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líčkův Brod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vlíčkův Brod je přitažlivé, starobylé město, jehož historie sahá až k počátku 13. století. Najdeme je již po 700 let na řece Sázavě v oblasti obdařené mnohými přírodními krásami Českomoravské vrchoviny. Původní osada při stříbrných dolech se stala městem s královskými výsadami a vlastním horním zákoníkem. Město založil mocný šlechtický rod Lichtenburkové zřejmě někdy mezi lety 1251 a 1258, jak dokládá zmínka v listině olomouckého biskupa Bruna z roku 1256. Prvním vlastníkem města byl mocný feudál Smil z Lichtenburka, lokátorem, tj. zakladatelem města pak jeho příbuzný, královský mincmistr Eberhard. Uspořádání městské správy a místní horní zákoník byl vydán tzv. Brodským privilegiem z roku 1278, které městu udělili synové Smila z Lichtenburka. Rozvoj horního podnikání a s ním také bouřlivý rozvoj města však trval pouhých několik desetiletí. V roce 1319 získává město nejvyšší maršálek Království českého Jindřich z Lipé. Ve druhé polovině 14. století dochází k rychlému střídání majitelů: císař Karel IV., Boček z Poděbrad, Vítek z Landštejna a nakonec Čeněk z Vartenberka. V roce 1422 byl Německý Brod napaden a dobyt husity a veškeré mužské obyvatelstvo pobito. V roce 1436 koupil panství lipnické pán Mikuláš Trčka z Lípy a ve vlastnictví tohoto rodu byli obyvatelé Brodu až do roku 1561, kdy se jejich majiteli stali pánové z Thurnu. V 16. století dochází opět k novému rozkvětu města. Došlo k posílení hradebních zdí, ve městě působí též významná českobratrská škola. Brodským měšťanům se konečně podařilo domoci se významných městských privilegií. V roce 1565 získali potvrzení práv a svobod, jako měla královská města, a roku 1566 právo užívat nový městský znak. Vrcholný rozvoj Brodu byl bohužel přerván třicetiletou válkou. Brod byl několikrát obsazen vojsky obou stran a vydrancován Švédy. Stejně tak těžce město zasáhly morové epidemie v letech 1624 a 1649 i patent vydaný císařem Ferdinandem II. přikazující nekatolickému obyvatelstvu přestup na katolickou víru. V důsledku všech těchto událostí došlo k silnému úbytku obyvatel města a po válce najdeme takto v Brodě na 200 prázdných domů. Jedním z mála světlých okamžiků tohoto období bylo povýšení Brodu na královské město v roce 1637, jež se promítlo i do městského znaku. V následujícím období se Brod postupně vzpamatovával z utrpěných škod a stával se významným střediskem barokní kultury a vzdělanosti. Vyrostly zde nové kostely a v roce 1674 zde vznikl klášter bosých augustiniánů. V roce 1735 bylo ve městě založeno první latinské gymnázium v čáslavském kraji. V roce 1850 se Německý Brod stal sídlem hejtmanství a dalších rakouských státních úřadů. V roce 1870 se výstavbou železniční trati mezi Prahou a Vídní stal Uherský Brod významným hospodářským centrem kraje. Začíná stavební a podnikatelská prosperita, která vrcholí v době před první světovou válkou. Po vzniku republiky zaznamenává město mnoho změn. Vznikají nové obytné čtvrti, provádí se elektrifikace a plynofikace města. Léta nacistické okupace znamenají smutnou kapitolu v životě města. Německý Brod je prohlášen za říšské město a dostává nacistickou správu. Již 5. května 1945, po obdržení zpráv o vypuknutí Pražského povstání, je svolán místní národní výbor, jenž ihned město přejmenovává na Havlíčkův Brod na památku význačného vlastence, politika, novináře a spisovatele Karla Havlíčka Borovského. V roce 1960 se Havlíčkův Brod stává okresním městem. Rychle roste počet obyvatel a staví se nové čtvrti (např. sídliště Pražská, Žižkov, Výšina). Nyní si lze však pouze klást otázku, nakolik socialistická architektura spolu s necitlivými zásahy do původní výstavby poškodily původní historický charakter města. I přesto zůstává Havlíčkův Brod malebným městem, jež bude vždy přitahovat milovníky historie i okolní krásné přírody. Během jejich návštěvy je zde může zaujmout: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á radnice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ě Stará rychta pochází ze 13. století, úpravy jsou z konce 15. století mimo novobarokní průčelí z roku 1913. Dům patřil odedávna k domům právovárečným, městský pivovar se při něm připomíná od první poloviny 16. století do roku 1836. V 17.-18. století nesl tento dům s hostincem název „U Zlatého jelena“, v 18.-19. století „Kasárna“, protože byl sídlem vojenské posádky. Roku 1891 byla budova přebudována pseudobarokně a proměněna na radnici. Za pozornost stojí v přízemí valeně sklenutá síň s centrálním sloupem zvýrazněná lunetami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á radnice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ě pozdně gotická stavba, přestavěná po požáru roku 1662. V patře se nachází veliká síň s valenou klenbou vyzdobenou štukovými rámy z roku 1668. V renesančním štítu s vysokou atikou s cimbuřím je ve výklenku Brodská smrt, kostlivec zvaný „Hnát“, který drží kosu s latinským nápisem „</w:t>
      </w:r>
      <w:r>
        <w:rPr>
          <w:rFonts w:cs="Courier New" w:ascii="Courier New" w:hAnsi="Courier New"/>
          <w:i/>
        </w:rPr>
        <w:t>Qua hora nescis</w:t>
      </w:r>
      <w:r>
        <w:rPr>
          <w:rFonts w:cs="Courier New" w:ascii="Courier New" w:hAnsi="Courier New"/>
        </w:rPr>
        <w:t xml:space="preserve">“ – v překladu „Kterou hodinu nevíš“. Celá budova, rekonstruovaná před rokem 1974, slouží krajské knihovně a společenským účelům. V původním gotickém sklepení byla zřízena vinárna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líčkův dům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ům č. p. 19 na Havlíčkově náměstí, původně zvaný Rolandovský, vyniká krásným nárožním arkýřem s věžičkou. Nyní se zde nachází sídlo Muzea Vysočiny a památník Karla Havlíčka Borovského. Průčelí renesančního domu ze 16. století po dvou požárech novogoticky upravil roku 1871 architekt František Schmoranz ze Slatiňan. V roce 1832 tento dům zakoupil kupec Matěj Havlíček, otec Karla Havlíčka. Pod arkýřem je pamětní deska a na průčelí Havlíčkův medailon z roku 1871. Muzejní expozice v bytě Karla Havlíčka je běžně přístupná veřejnosti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inův dům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ům číslo popisné 50, dříve zvaný Křenkovský. Pozdně gotický dům z konce 15. století, vyniká krásnou gotickou hřebínkovou klenbou ve vstupní síni - mázhauzu. Šest polí gotické sklípkové klenby je neseno dvojicí hranolových sloupů s vytesanými tordovanými dříky. Upravován renesančně kolem 16. století. Pozdně barokní průčelí domu pochází z let 1750-1760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nusovský dům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ejstarší dochovaná zpráva o tomto měšťanském domě renesančního založení pochází z roku 1565. V domě jsou dochované původní renesanční klenby, průčelí bylo upravováno v letech 1738 a 1862. V přízemní síni jsou vezděny dvě renesanční náhrobní desky manželek utrakvistického děkana Matěje Romence, přenesené z děkanského kostela. Roku 1862 byl Hanusovský dům koupen městskou obcí a od roku 1910 do roku 1921 zde bylo sídlo městského muzea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šna se sochou Tritona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amenná kašna se sochou Tritona, držícího na hlavě velkou kamennou mísu s delfínem, je patrně dílem jihlavského sochaře J. V. Prchala z konce 18. století. Podle pověsti musel kašnu postavit na vlastní náklady místní pekař Koudela z trestu za nedodržování stanovené velikosti a kvality pečiva. Na místě tzv. Koudelovy kašny stávala ještě na začátku 18. století kašna pozdně gotických tvarů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rový sloup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prostřed náměstí stojí barokní morový sloup, zvaný také mariánský, se sochou Panny Marie na vrcholu a se sochami patronů svatého Floriana a Jana Nepomuckého na podstavci. Ve výklenku podstavce je soška svaté Rozálie. Mariánský sloup byl postaven v období let 1702-1717 neznámým autorem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micův dům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hový dům na Havlíčkově náměstí s číslem popisným 160, původně zvaný Rejnovský. Držitelem tohoto renesančního domu pocházejícího z konce 16. století byl na počátku 18. století městský varhaník Antonín Ignác Stamic, otec vynikajícího hudebníka Jana Václava Antonína Stamice, který se zde v Německém Brodě narodil v roce 1717 a později se proslavil jako houslista, kapelník a skladatel, zakladatel tzv. mannheimské instrumentální školy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ům u Zlatého lva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ům číslo popisné 176. Renesanční budova ze 16. století byla zbarokizována v polovině století osmnáctého. Býval v něm nejstarší známý brodský hostinec, který je připomínán již v roce 1559. Pravděpodobně v pokojích tohoto hostince zemřel v roce 1634 pán Jan Rudolf Trčka z Lípy, poslední z tohoto proslulého rodu. Při opravě domu v roce 1972 byly nalezeny opěrné pilíře bývalého podloubí, z nichž středověký byl ponechán a zůstal nezazděn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erie výtvarného umění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ěšťanský dům na Havlíčkově náměstí č. p. 18, zvaný </w:t>
      </w:r>
      <w:r>
        <w:rPr>
          <w:rFonts w:cs="Courier New" w:ascii="Courier New" w:hAnsi="Courier New"/>
          <w:i/>
        </w:rPr>
        <w:t>Chmelvodovský</w:t>
      </w:r>
      <w:r>
        <w:rPr>
          <w:rFonts w:cs="Courier New" w:ascii="Courier New" w:hAnsi="Courier New"/>
        </w:rPr>
        <w:t xml:space="preserve"> a později Stará lékárna, pochází z 1. poloviny 15. století. Dům byl několikrát radikálně přestavěn především v 17. a 18. století. Při jeho poslední rekonstrukci provedené Galerií výtvarného umění byly objeveny četné gotické a renesanční architektonické prvky včetně fragmentů gotického sedlového portálu a lomeného oblouku v 2. nadzemním podlaží. Z archeologických nálezů vynikají pozdně gotické prořezávané kachle velmi vzácně se vyskytující v měšťanském prostředí v Čechách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stel Nanebevzetí Panny Marie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stel Nanebevzetí Panny Marie tvoří dominantu města v severovýchodním rohu náměstí. Původně raně gotická stavba byla několikrát přestavěna. Barokní kopule byla nad ním vztyčena roku 1707. Součástí chrámu je mohutná čtyřboká čtyřpatrová věž s jedním z našich nejstarších zvonů Vilémem, ulitým pravděpodobně kolem roku 1335. Další dva zvony nesou jména Václav a Barbora. Výraznou zajímavostí jsou kostelní staročeské hodiny s velkým čtyřiadvacetihodinovým ciferníkem. Veřejnosti přístupná je věž kostela, která poskytuje ojedinělou vyhlídku na město a okolí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mátková zóna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 roku 1990 je střed města uznán jako chráněná památková zóna. Ta zahrnuje zejména náměstí, které je vlastně původním rynkem z druhé poloviny třináctého století. Předpokládá se, že až po požáru roku 1340 byly dřevěné domy nahrazovány kamennými na gotických protáhlých parcelách. V šestnáctém století proběhly četné renesanční přestavby s barokními štíty. Severní a východní strana náměstí byla opatřena podloubím, které bylo v roce 1850 zrušeno. Domy na náměstí mají často ještě dnes podzemní chodby středověkého původu a sklepy, které bývaly vzájemně propojeny a vedly až do středu náměstí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ěstský park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ku 1889 byly okrašlovacím spolkem Budoucnost založeny městské sady - nynější park, který od roku 1919 patří městu. Na rozloze 25 ha najdete zajímavé druhy flóry, k nimž patří zmarličník, kaštanovník nebo lyrovník. Kaskádou devíti rybníků park přechází do areálu příměstských lesů až po obec Knyk. Odpočinek skýtá altán s krásnou vyhlídkou, dětský hrad nebo sportovní areál Kotlina. Najdete zde také pomníky Vojtěcha Weidenhoffera, Havlíčkovy matky, bystu Bedřicha Smetany a dominantní sochu Karla Havlíčka Borovského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ha Karla Havlíčka Borovského</w:t>
      </w:r>
    </w:p>
    <w:p>
      <w:pPr>
        <w:pStyle w:val="Normal"/>
        <w:spacing w:lineRule="exact" w:line="420"/>
        <w:ind w:firstLine="708"/>
        <w:rPr/>
      </w:pPr>
      <w:r>
        <w:rPr>
          <w:rFonts w:cs="Courier New" w:ascii="Courier New" w:hAnsi="Courier New"/>
        </w:rPr>
        <w:t>Dominantou městského parku Budoucnost je socha Karla Havlíčka Borovského. Pochází z dílny akademického sochaře Bohumila Kafky z roku 1924. Za druhé světové války byla z města odvezena na příkaz okupační správy, ale podařilo se ji ukrýt. Po válce pak byla znovu vztyčena v parku „</w:t>
      </w:r>
      <w:r>
        <w:rPr>
          <w:rFonts w:cs="Courier New" w:ascii="Courier New" w:hAnsi="Courier New"/>
          <w:i/>
        </w:rPr>
        <w:t>Budoucnost</w:t>
      </w:r>
      <w:r>
        <w:rPr>
          <w:rFonts w:cs="Courier New" w:ascii="Courier New" w:hAnsi="Courier New"/>
        </w:rPr>
        <w:t xml:space="preserve">“ u památníku padlých ve 2. světové válce a slavnostně odhalena v r. 1946 za přítomnosti prezidenta Edvarda Beneše. V parku najdeme také bystu matky K. Havlíčka Borovského, kterou vytvořila sochařka Vlasta Dohnalová Pešanová. Havlíčkova matka Josefína, rozená Dvořáková, se narodila v roce 1791 a zemřela roku 1884 v Německém Brodě. Je pohřbena na tzv. starém hřbitově u kostela sv. Vojtěcha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táflova bašta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ěstské opevnění bylo postaveno v období let 1310-1350. Z této hradby se do dneška dochovala jen jedna nárožní věž - Štáflova bašta - s úsekem hradby u gymnázia. Z parkánové hradební zdi z konce 15. století zůstaly dochovány hradební pasy s baštami na východní straně městského jádra a v jižní až jihozápadní části města u řeky Sázavy. V roce 1957 byl otevřen v dochované baště památník malíře Otakara Štáfla. Vidět zde můžete některé originální předměty dokumentující jeho život a dílo, ale také Štáflovy plastické obrazy ze života Karla Havlíčka Borovského. Poslední renovace Štáflovy bašty byla věnována stému výročí Štáflova narození a otevřena byla v době oslav 250letého trvání gymnázia v Havlíčkově Brodě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stel Nejsvětější Trojice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stel Nejsvětější Trojice tvoří šestiboká centrální stavba z let 1719-1720, k níž byla v r. 1731 přistavěna dvě křídla. Podle pověsti prý v děkanské zahradě vyrostl tulipán se třemi květy, které symbolizovaly Nejsvětější Trojici, a to dalo podnět k postavení kostela, který je dodnes okrasou městského parku. Trojboká kaple Svatého Kříže byla postavena na místě bývalé studánky u kostela svaté Trojice v roce 1761. Pověst praví, že ve studánce byla zázračná, uzdravující voda. Od kaple vedla takzvaně Křížová cesta ke Kalvárii. Dochovala se jedna barokní kaplička zastavení na této cestě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ova bývalého gymnázia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ložení gymnasia, zvaného „</w:t>
      </w:r>
      <w:r>
        <w:rPr>
          <w:rFonts w:cs="Courier New" w:ascii="Courier New" w:hAnsi="Courier New"/>
          <w:i/>
        </w:rPr>
        <w:t>Carolinum</w:t>
      </w:r>
      <w:r>
        <w:rPr>
          <w:rFonts w:cs="Courier New" w:ascii="Courier New" w:hAnsi="Courier New"/>
        </w:rPr>
        <w:t xml:space="preserve">“, bylo umožněno především mecenášským darem Kateřiny Barbory Kobzinové, vdovy po císařském rychtáři. Po její smrti bylo 4. listopadu 1735 otevřeno a stěhovalo se až do roku 1815, kdy zakotvilo ve zrušeném augustiniánském klášteře, postaveném v letech 1679-1733 podle projektu G. B. D. Carravalliho z Chrudimi. Od roku 1908 zde sídlí okresní úřad, od roku 2003 různé státní instituce. Brodské gymnázium navštěvovala řada známých osobností - Josef Dobrovský, Karel Havlíček Borovský, Bedřich Smetana a jiní. </w:t>
      </w:r>
    </w:p>
    <w:p>
      <w:pPr>
        <w:pStyle w:val="Normal"/>
        <w:spacing w:lineRule="exact" w:line="4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ášterní kostel sv. Rodiny</w:t>
      </w:r>
    </w:p>
    <w:p>
      <w:pPr>
        <w:pStyle w:val="Normal"/>
        <w:spacing w:lineRule="exact" w:line="420"/>
        <w:ind w:firstLine="708"/>
        <w:rPr/>
      </w:pPr>
      <w:r>
        <w:rPr>
          <w:rFonts w:cs="Courier New" w:ascii="Courier New" w:hAnsi="Courier New"/>
        </w:rPr>
        <w:t xml:space="preserve">Klášterní kostel byl budován v letech 1679-1696. Roku 1725 byl při severní straně klášterního kostela přistavěn Boží hrob. Jednolodní stavba s trojboce uzavřeným presbytářem má tři pole valené klenby s lunetami a pasy. V západní části je kruchta s poprsnicí, zdobená freskou ze čtyřicátých let 18. století a soudobou kovanou mříží. Kostel včetně barokního mobiliáře mimo jiné se sochami Ignáce Rohrbacha a obrazy Siarda Noseckého je zpřístupněn veřejnosti. </w:t>
      </w:r>
    </w:p>
    <w:sectPr>
      <w:footerReference w:type="default" r:id="rId2"/>
      <w:type w:val="nextPage"/>
      <w:pgSz w:w="11906" w:h="16838"/>
      <w:pgMar w:left="851" w:right="3119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58:00Z</dcterms:created>
  <dc:creator>vit.vales</dc:creator>
  <dc:description/>
  <cp:keywords/>
  <dc:language>en-US</dc:language>
  <cp:lastModifiedBy>vit.vales</cp:lastModifiedBy>
  <cp:lastPrinted>2009-03-27T13:27:00Z</cp:lastPrinted>
  <dcterms:modified xsi:type="dcterms:W3CDTF">2009-04-14T08:46:00Z</dcterms:modified>
  <cp:revision>29</cp:revision>
  <dc:subject/>
  <dc:title>Havlíčkův Brod je přitažlivé, starobylé město, jehož historie sahá až k počátku 13</dc:title>
</cp:coreProperties>
</file>