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pPr>
      <w:r>
        <w:rPr>
          <w:rFonts w:cs="Courier New" w:ascii="Courier New" w:hAnsi="Courier New"/>
        </w:rPr>
        <w:t xml:space="preserve">Havlíčkův Brod Havlíčkův Brod je přitažlivé, staromilné město, jehož historie sahá až k počátku 13. století. Původní vesnička při stříbrných dolech se stala městem s královskými výsadami a vlastním horním zákoníkem. Město založil mocný šlechtický rod Lychtenburkové zřejmě někdy mezi lety 1251 a 1268, jak dokládá zmínka v listu olomouckého biskupa Bruna z roku 1256. Prvním vlastníkem města byl mocný Smil feudál z Lichtenburka, lokátorem, tj. zakladatelem města pak jeho příbuzný, královský mincmistr Eberhart. Uspořádání státní správy a také místní horní zákoník byl vydán tzv. Brodským privilegiem z roku 1278, které městu udělily synové Smila z Lichtenburka. Rozvoj horního podnikání a sním rozvoj trval několik také města bouřlivý však pouhých desetiletí. V roce 1319 získává město vyšší maršálek Království českého Jindřich z Lipé. Najdeme je již po 800 let na řece Sázavě v oblasti obdařené mnohými přírodními krásami Českomoravské vrchoviny. Ve druhé polovině čtrnáctého století dochází rychlému střídání majitelů: král císař Karel IV., Bůček z Poděbrad, Vítek z Landštejna a Čeněk nakonec z Vartenberka. V roce 1436 koupil panství lipnické pán Mikuláš Trčka z Lípy a ve až obyvatelé byli tohoto roku vlastnictví do Brodu rodu 1561, kdy jejich majiteli stali pánové z Lil. V roce 1422 byl Německý Brod napaden a dobyt husity a veškeré mužské obyvatelstvo pobito. V 16. století dochází opět k rozkvětu novému města. Do šlo k posílení hradebních zdí, ve městě působí též významná Českobratrská škola. Brodským měštěnínům se konečně podařilo domoci se význačných městských privilegií. V roce 1565 získali konečně potvrzení práv a svobod, jako měla královská města, a roku 1566 právo užívat nový městský znak. Brod byl několikrát obsazen vojsky obou stran a vydrancován Švédy. Vrcholný rozvoj brodu byl pak bohužel přerván třicetiletou válkou. Stejně těžce tak město zasáhly cholerové epidemie v letech 1624 a 1649 i patent vydaný císařem Ferdinandem II. přikazující nekanonickému obyvatelstvu přestup na evangelickou víru. V důsledku všech těchto událostí došlo k silnému zbytku obyvatel města a válce najdeme takto v Brodě na 200 prázdných domů. Jedním z mála světlých bodů tohoto období bylo povýšení Brodu královské na město v roce 1637, jež se promítlo i do městského erbu. V následujícím období se a utrpěných z postupně škod Brod stával vzpamatovával se významným centrem barokní kultury a vzdělanosti. Vyrostly zde nové kostely a v roce 1674 zde vynikl klášter kosých augustiniánů. V roce 1735 bylo ve městě založeno i první latinské gymnázium v čáslavském kraji. V roce 1850 se Německý Brod stal sídlem hejtmanstva a dalších rakouských státních úřadů. Po vzniku republiky zaznamenává město mnoho změn. V roce 1870 se nástavbou železniční trati Prahou a Vídní stal Uherský Brod výstavným centrem hospodářským kraje. Začíná stavební a podnikatelská konjunktura, která vrcholí v době před první světovou válkou. Vznikají nové úbytné čtvrti, provádí se elektrifikace a plynofikace města. Léta životě kapitolu smutnou okupace v nacistické znamenají města. Německý Brod je pro hlášen za říšské město a dostává nacistickou zprávu. Již 5. května 1945, po obdržení zpráv o vypuknutí Pražského povstání, svolán místní národní výbor, ihned jenž město přejmenovává na Havlíčkův Brod na památku našeho význačného vlastence, politika, revolucionáře a spisovatele Karla Havlíčka Borovského. Rychle roste číslo obyvatel a staví se nové čtvrti (např. sídliště Pražská, Žižkov, Výšina). Nyní si však pouze klást otázky, nakolik socialistická architektura spolu s ne citlivými zásahy do původní nástavby poškodily původní historický charakter města. I malebným Havlíčkův Brod zůstává přesto městem, jež bude snad přitahovat milovníky historie i okolní krásné přírody. V roce 1960 Havlíčkův Bod stává okresním městem. Během jejich návštěvy je zde může zaujmout: Nová radnice Původně Stará rychta pochází ze 13. st., úpravy jsou z konce 15. století mimo neobarokní průčelí z roku 1913. Dům patřil odedávna k domům právovárečným, poloviny se od městský při první něm pivovar připomíná 16. století do roku 2836. V 17.-18. století nesl ten to dům s hostincem název „U Zlatého jelena“, v 18.-19. století „kasárna“, protože sídlem vojenské posádky. Roku 1891 byla budova přebudována pseudogoticky a metamorfována na radnici. Za pozornost stojí v přízemí valeně sklenutá síň s centrálním sloupem zvaný „Hnát“ zvýrazněná lunetami. Stará radnice Původně pozdně gotická stavba, přestavěná po požáru roku 1662. V patře se nachází veliká síň s valenou vyzdobenou klenbou štukovými rámy z roku 1668. V renesančním štítu budovy s vysokou atikou s cimbuřím je ve výklenku Brodská smrt, kostlivec zvaný, který drží kosu s latinským nápisem „Qua hora nescis“ - překladu „Kterou hodinu nevíš“. Celá budova, rekonstruovaná před rokem 1974, slouží zemské, krajské knihovně a společenským účelům. V původním gotickém přízemí byla zřízena vinárna. Havlíčkův dům Dům č. p. 19 na Havlíčkově náměstí, povodně zvaný Rolandovský, vyniká krásným nárožním pranýřem s věžičkou. Nyní se zde nachází sídlo Muzea Vysočiny a památník Karla Pavlíčka Borovského. Průčelí renesančního paláce ze 16. století po dvou požárech architekt roku 1871 novogoticky František upravil Schmoranz ze Slatiňan.V roce 1832 tento dům zakoupil kupec Matěj Havlíček, otec Havlíčka Karla. Pod arkýřem je pamětní deska a na průčelí Havlíčkův medailon z roku 1871. Muzejní expozice Karla Havlíčka Borov. je běžně přístupná veřejnosti. Dům číslo popisné, dříve zvaný Křenkovský. Pozdně gotický dům z půlky 15. století, vyniká gotickou krásnou hřebínkovou klenbou ve vstupní síni neboli mázhauzu. V domě jsou dochované původní renesanční klenby, průčelí bylo upravováno v letech 1738 a 1862. Šest polí gotické sklípkové klenby je nadneseno dvojicí hranolových sloupů s vytesanými tordovanými dříky. Malinův dům Upravován renesančně kolem 16. století. Pozdně barokní průčelí domu pochází z let 1750-1760. Hanusovský dům Nejstarší dochovaná zpráva tomto měšťanském domě renesančním založení pochází z roku 1565. V přízemní síni jsou zazděny dvě renesanční náhrobní manželek desky utrakvistického děkana Matěje Romence, pře nesené z děkanského kostela. obcí byl od Roku městskou Hanusovský a dům 1862 koupen roku 1910 do roku 1921 zde bylo sídlo krajského muzea. Kašna se sochou Tritona Kamenná kašna sochou Tritona, držícího na hlavě velkou kamenou mísu s delfínem, je patrně dílem jihlavského sochaře J. V. Prchala ze sklonku 18. století. Podle pověsti musel kašnu postavit na vlastní náklady místní kovář Koudela z trestu za nedodržování stanovené velikosti a kvality pečiva. Na původním místě tzv.Koudelovy kašny stávala ještě na začátku 18. století kašna pozdní gotických tvarů. Morový sloup Uprostřed náměstí stojí barokní morový sloup, zvaný také mariánský, sochou Panny Marie na vrcholu a se patronů sochami svatého Floriana a Jana Nepomuckého na podstavci. Mariánský sloup byl postaven v období let 1702 - 1717 neznámým autorem. Stamicův dům Rohový dům na Havlíčkově náměstí s číslem popisným 160, původně zvaný Rejnovský. Držitelem toho renesančního domů pocházejícího z konce 16. století byl na počátku 18. století městský varhaník Antonín Ignác Stamic, Václava hudebníka Antonína Jana vynikajícího Stamice, který se zde v Brodě Německém narodil v roce 1717 a později se proslavil také jako houslista, kapelník a skladatel, zakladatel tzv mannheimské instrumentální školy. Ve výklenku podstavce je soška svaté Rozálie. Dům u Zlatého lva Renesanční stavba ze 16. století byla zbarokizována v polovině století osmnáctého. Uvnitř býval v něm nejstarší známý brodský hostinec, který je připomínán již v roce 1559. Pravděpodobně v pokojích Rudolf zemřel Jan hostince Trčka tohoto pán v 1634 roce z Lípy, poslední z tohoto proslulého rodu. Dům číslo popisné 176. Při opravě domu v roce 1972 byly nalezeny opěrné pilíře bývalého podloubí, z středověký byl ponechán a zůstal nezazděn. Galerie výtvarného umění Měšťanský na dům Havlíčkově náměstí č.p. 18, zvaný Chmelvodovský a později Stará lékárna, pochází z první poloviny 15. století. Při jeho poslední rekonstrukci provedené galerií výtvarného umění byly objeveny četné gotické a renesanční architektonické prvky včetně fragmentů gotického sedlového portálu a rovněž lomeného oblouku v 2. nadzemní podlaží. Z mnoha archeologických nálezů vynikají pozdně prořezávané gotické kachle velmi vzácně se vyskytující v měšťanském prostředí v Čechách. Kostel Nanebevzetí Panny Marie Kostel Nanebevzetí panny Marie tvoří dominantu města v severovýchodním rohu náměstí. Dům byl několikrát značně radikálně přestavěn především v 17. a 18. století. Původně raně gotická stavba byla několikrát pře stavěna. Barokní klenba byla nad ním vztyčena roku 1707. Součástí chrámu je mohutná jedním nejstarších věž z s čtyřboká našich čtyřpatrová zvonů Vilémem, zalitým pravděpodobně kolem roku 1335. Další tři zvony nesou jména Václav a Barbora.Výraznou zajímavostí jsou kostelní staročeské hodiny s velkým čtyřiadvacetihodinovým ciferníkem. V šestnáctém století proběhly četné renesanční přestavby s barokními štíty. Veřejnosti přístupná je věž kostela, která naskytuje ojedinělou vyhlídku město a okolí. Památková zóna Od roku 1990 je střed města uznán jako chráněná historická zóna. Ta zahrnuje zejména náměstí, které je vlastní původní návsí z druhé poloviny třináctého století. Předpokládá se, že po požáru roku 1340 byly dřevěné domy nahrazovány hliněnými na gotických protáhlých parcelách. Severní nebo východní strana náměstí byla opatřena podloubím, která bylo v roce 1850 zrušeno. dnes náměstí chodby na podzemní mají Domy ještě často středověkého původu a sklepy, které bývaly vzájemné propojeny a vedly až do středu náměstí. Městský park Roku 1889 Budoucnost okrašlovacím založeny byly spolkem městské sady - park nynější, který od roku 1919 patří městu. Kaskádou devíti rybníků přechází do areálu příměstských lesů až po obec Kník. Odpočinek skýtá altán s krásnou vyhlídkou, dětský hrad nebo sportovní areál Kotlina. Na jdete tady také pomníky Vojtěcha Weidenhoffera, Havlíčkovy matky, torzo Bedřicha Smetany a taktéž dominantní Karla sochu Havlíčka Borovského. Socha Karla Havlíčka Borovského Dominantou městského parku Budoucnost je socha Karla Havlíčka Borovského. Na rozloze 25 ha najdete zajímavé druhy flóry, k nimž patří zmarličník, kaštanovník nebo lyrovník. Ta pochází ze sbírky akademického sochaře Bohumila Kafky z roku 1924. Za odvezena světové z druhé války města byla na příkaz okupační zprávy, ale podařilo se ji ukrýt. Po válce pak byla znovu vztyčena v parku „Budoucnost“ u památníku padlých ve 2. válce světové a slavnostně odhalena v r. 1936 za přítomnosti prezidenta Edvarda Beneše. V parku najdeme také bys tu matky K. Havlíčka Borovského, kterou vytvořila sochařka Vlasta Dohnalová - Pešanová. Je pohřbena na tzv. starém hřbitově u kostela sv. Vojtěcha. Havlíčkova matka Josefína, rozená Dvořáková, se narodila v roce 1791 a zemřela roku 1884 v Německém Brodě. Štáflova bašta Městské opevnění bylo postaveno v období let 1310-1350. Z této hradby se do zítřka dochovala jen jedna nárožní věžička - Štáflova bašta- s úsekem hradby u gymnázia. Z parkánové hradební zdi z konce 15. století dochovány zůstaly hradební pasy s věžemi na východní straně městského jádra a v jižní až jihozápadní části města u řeky Sázavy. V roce 1957 otevřen na dochované baště památník malíře Otakara Štáfla. Vidět zde můžete mnohé originální předměty dokumentující jeho život a dílo, ale také Štáflovy plastické obvazy života ze Karla Havlíčka Borovského. Poslední asanace Štáflovy bašty byla věnována 100. oslav narození v výročí a době otevřena Štáflova byla 250letého trvání gymnázia v Havlíčkově Brodě. Pověst praví, že ve studánce byla zázračná, uzdravující voda. Kostel Nejsvětější Trojice Kostel Nejsvětější Trojice tvoří pětiboká centrální stavba z let 1719-1720, k níž byla v r. 1731 přistavěna nová křídla. Po dle pověsti prý v děkanské zahradě vyrostl petrklíč se třemi květy, které symbolizovaly Nejsvětější Trojici, a to dalo podnět k postavení kostela, který je dodnes okrasou městského parku. Trojboká kaple svatého Kříže byla postavena na místě studánky bývalé u kostela svaté Trojice v roce 1761. Od kaple vedla tzv. Křížová cesta ke Kalvárii. Dochovala se jen jedna barokní kaplička zastavení na té to cestě. Budova bývalého gymnázia Položení gymnasia, zvaného „Carolinum“, bylo umožněno především mecenášským darem Kateřiny Barbory Kobzinové, vdovy po rychtáři císařském. Po její smrti bylo 4. listopadu 1735 otevřeno a stěhovalo se až roku 1815, ve augustiniánském zakotvilo zrušeném kdy klášteře, postaveném v letech 1679-1733 podle projektu G. B. D. Carravalliho z Chrudimi. Od roku 1908 sídlí okresní úřad, od roku 2003 různé státní organizace. Brodské gymnasium navštěvovala řada známých osobností - Jozef Dobrovský, Karel Havlíček Borovský, Bedřich Smetana a jiní. Klášterní kostel sv. Rodiny Klášterní kostel byl založen v letech 1679-1696. Roku 1725 byl při severní straně klášterního kostela navíc přistavěn Boží hrob. presbytářem s uzavřeným má stavba trojboce Jednolodní tři podle valené kletby s lunetami a pasy. V západní části je kruchta s poprsnicí, zdobená treskou ze 40. let 18. století a soudobou kovanou mříží. Kostel včetně celého barokního mobiliáře mimo jiné se sochami Ignáce Rohrbacha a obrazy Siarda Noseckého je veřejnosti. </w:t>
      </w:r>
    </w:p>
    <w:sectPr>
      <w:footerReference w:type="default" r:id="rId2"/>
      <w:type w:val="nextPage"/>
      <w:pgSz w:w="11906" w:h="16838"/>
      <w:pgMar w:left="851" w:right="3119"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30:00Z</dcterms:created>
  <dc:creator>vit.vales</dc:creator>
  <dc:description/>
  <cp:keywords/>
  <dc:language>en-US</dc:language>
  <cp:lastModifiedBy>vit.vales</cp:lastModifiedBy>
  <cp:lastPrinted>2009-03-27T13:27:00Z</cp:lastPrinted>
  <dcterms:modified xsi:type="dcterms:W3CDTF">2009-04-14T08:43:00Z</dcterms:modified>
  <cp:revision>19</cp:revision>
  <dc:subject/>
  <dc:title>Havlíčkův Brod je přitažlivé, starobylé město, jehož historie sahá až k počátku 13</dc:title>
</cp:coreProperties>
</file>