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120" w:after="120"/>
        <w:rPr/>
      </w:pPr>
      <w:r>
        <w:rPr>
          <w:u w:val="single"/>
        </w:rPr>
        <w:t>Mistrovství ČR v ZMS 28. dubna 2009 – diktát C – 154, 172, 190, 208, 226 slabik</w:t>
      </w:r>
    </w:p>
    <w:p>
      <w:pPr>
        <w:pStyle w:val="Normlnweb"/>
        <w:spacing w:before="120" w:after="120"/>
        <w:rPr/>
      </w:pPr>
      <w:r>
        <w:rPr/>
        <w:t xml:space="preserve">Už prvního července vstoupí v účinnost nový zákon o informačním systému veřejné správy, který upravuje elek/tronické úkony. Základem tohoto systému jsou datové schránky. Proto je vhodné vědět o nich co nejvíce. Datové schránky // zlepšují vnitřní a vnější vztahy veřejné správy pomocí informačních a komunikačních technologií. Cílem je rychlej/ší, spolehlivější a levnější poskytování služeb veřejné správy nejširší veřejnosti. Důležitým prvkem zákona je </w:t>
      </w:r>
    </w:p>
    <w:p>
      <w:pPr>
        <w:pStyle w:val="Normlnweb"/>
        <w:spacing w:before="120" w:after="120"/>
        <w:rPr/>
      </w:pPr>
      <w:r>
        <w:rPr/>
        <w:t xml:space="preserve">uznání elektronických dokumentů jako rovnocenných s dokumenty papírovými a zajištění jejich bezpečnosti. Datová schrán/ka je elektronické úložiště, které je určeno k doručování a k provádění úkonů vůči orgánům veřejné moci. Zři//zuje a spravuje ji Ministerstvo vnitra. Pomocí datové schránky můžete posílat úřední dokumenty v elektronické podobě /orgánům veřejné moci a také je od nich přijímat. Tento způsob komunikace nahrazuje klasický způsob doručení v listinné </w:t>
      </w:r>
    </w:p>
    <w:p>
      <w:pPr>
        <w:pStyle w:val="Normlnweb"/>
        <w:spacing w:before="120" w:after="120"/>
        <w:rPr/>
      </w:pPr>
      <w:r>
        <w:rPr/>
        <w:t xml:space="preserve">podobě. Pokud si tedy založíte datovou schránku, bude se vám většina korespondence od orgánů veřejné moci doručovat elektronicky. / Do datové schránky jsou dodávány v elektronické podobě úřední listiny opatřené elektronickým podpisem odesílatele, tedy orgá//nu veřejné moci. Pokud však vy budete posílat dokument, jako je například odvolání k soudu, nemusíte ho označit zaručeným elektro/nickým podpisem. Fungování datové schránky zaručuje to, co tento podpis. V datové schránce jsou obsaženy ty písemnosti, které jsou již vyplněné </w:t>
      </w:r>
    </w:p>
    <w:p>
      <w:pPr>
        <w:pStyle w:val="Normlnweb"/>
        <w:spacing w:before="120" w:after="120"/>
        <w:rPr/>
      </w:pPr>
      <w:r>
        <w:rPr/>
        <w:t xml:space="preserve">vašimi osobními údaji. Není to schránka e-mailová, nemůžete pomocí ní komunikovat přímo s jednotlivými úředníky, pouze s celým úřadem. / Pomocí datové schránky také nemůžete komunikovat s jinou fyzickou osobou, podnikající fyzickou osobou nebo právnickou osobou. A nyní si po//víme, jak to funguje. Jakmile je do vaší datové schránky dodán nový dokument, tedy takzvaná datová zpráva, dle vašeho nastavení se doručí na váš mobil/ní telefon, popřípadě do vaší e-mailové schránky oznámení o doručení. První způsob je za poplatek, ten druhý zdarma. Toto je obdoba upozornění o </w:t>
      </w:r>
    </w:p>
    <w:p>
      <w:pPr>
        <w:pStyle w:val="Normlnweb"/>
        <w:spacing w:before="120" w:after="120"/>
        <w:rPr/>
      </w:pPr>
      <w:r>
        <w:rPr/>
        <w:t xml:space="preserve">uložení listovní zásilky. Dokument, který je dodán do datové schránky, je doručen okamžikem vašeho přihlášení do datové schránky. Obdobně jako u listovních zási/lek i zde platí jedno pravidlo. Pokud se nepřihlásíte do datové schránky </w:t>
      </w:r>
      <w:r>
        <w:rPr>
          <w:bCs/>
        </w:rPr>
        <w:t>ve lhůtě deseti dnů</w:t>
      </w:r>
      <w:r>
        <w:rPr/>
        <w:t xml:space="preserve"> ode dne, kdy byl dokument dodán do datové schránky, považuje se tento dokument // za doručený posledním dnem této lhůty. Pokud ve stanovené lhůtě nevyzvednete datovou zprávu z datové schránky z důvodu dočasné nepřítomnosti nebo z jiného / vážného důvodu, můžete požádat, aby vám bylo prominuto zmeškání úkonu. To však platí jen ve lhůtě patnácti dnů od vzniku překážky, která vám zabránila úkon učinit. </w:t>
      </w:r>
    </w:p>
    <w:p>
      <w:pPr>
        <w:pStyle w:val="Normlnweb"/>
        <w:spacing w:before="360" w:after="120"/>
        <w:rPr>
          <w:u w:val="single"/>
        </w:rPr>
      </w:pPr>
      <w:r>
        <w:rPr>
          <w:u w:val="single"/>
        </w:rPr>
        <w:t>Cvičná minuta</w:t>
      </w:r>
    </w:p>
    <w:p>
      <w:pPr>
        <w:pStyle w:val="Normlnweb"/>
        <w:spacing w:before="120" w:after="120"/>
        <w:rPr/>
      </w:pPr>
      <w:r>
        <w:rPr/>
        <w:t>Veřejná správa přechází na elektronickou komunikaci. Proto se zavádějí takzvané datové schránky. Úřední dokument / orgánu veřejné moci se v elektronické podobě doručí do datové schránky. Jako musí být úřední listiny podepsány // odpovědnou úřední osobou, musí se datová zpráva opatřit elektronickým podpisem. Důležitá je otázka, jak je to / s datem doručení při využití datové schránky. Je třeba se připravit na to, že budeme elektronicky komunikovat.</w:t>
      </w:r>
      <w:r>
        <w:br w:type="page"/>
      </w:r>
    </w:p>
    <w:p>
      <w:pPr>
        <w:pStyle w:val="Normlnweb"/>
        <w:spacing w:before="120" w:after="120"/>
        <w:rPr/>
      </w:pPr>
      <w:r>
        <w:rPr>
          <w:u w:val="single"/>
        </w:rPr>
        <w:t>Mistrovství ČR v ZMS 28. dubna 2009 – diktát B – 247, 268, 289, 310, 331 slabik</w:t>
      </w:r>
    </w:p>
    <w:p>
      <w:pPr>
        <w:pStyle w:val="Normlnweb"/>
        <w:spacing w:before="120" w:after="120"/>
        <w:rPr/>
      </w:pPr>
      <w:r>
        <w:rPr/>
        <w:t>Doručení dokumentu má stejné právní účinky jako doručení do vlastních rukou. Po odeslání datové zprávy je odesílateli oznámeno, zda zpráva byla doručena. Jinak se do/zví, že datová schránka neexistuje nebo že je zrušena. Toto oznámení je označeno e-značkou ministerstva. O datových schránkách je třeba ještě vědět několik věcí. Všechny datové zprávy</w:t>
      </w:r>
      <w:r>
        <w:rPr>
          <w:b/>
        </w:rPr>
        <w:t xml:space="preserve"> // </w:t>
      </w:r>
      <w:r>
        <w:rPr/>
        <w:t xml:space="preserve">jsou evidovány. Přístupové údaje zasílá ministerstvo osobě, která o datovou schránku zažádala, přístup do ní má pouze ona. Tato osoba může určit pověřenou osobu nebo / administrátora, může tedy určené úkony vykonávat v zastoupení. Pokud osoba, která má zřízenou datovou schránku, nemá své připojení k internetu, může si na kontaktním místě </w:t>
      </w:r>
    </w:p>
    <w:p>
      <w:pPr>
        <w:pStyle w:val="Normlnweb"/>
        <w:spacing w:before="120" w:after="120"/>
        <w:rPr/>
      </w:pPr>
      <w:r>
        <w:rPr/>
        <w:t xml:space="preserve">veřejné správy nechat převést do listinné podoby datové zprávy ze své datové schránky. Jde vlastně o jejich vytisknutí a ověření. Tento úkon bude za poplatek. Na kontaktním místě si můžete kromě výbě/ru datové schránky také nechat udělat výpis z </w:t>
      </w:r>
      <w:r>
        <w:rPr>
          <w:bCs/>
        </w:rPr>
        <w:t>katastru nemovitostí, obchodního rejstříku, živnostenského rejstříku, rejstříku trestů, můžete tam učinit podání podle živnostenského zákona</w:t>
      </w:r>
      <w:r>
        <w:rPr/>
        <w:t xml:space="preserve"> a podo//bně. </w:t>
      </w:r>
      <w:r>
        <w:rPr>
          <w:rStyle w:val="StrongEmphasis"/>
          <w:b w:val="false"/>
        </w:rPr>
        <w:t>S datovými schránkami souvisí i používání elektronického podpisu</w:t>
      </w:r>
      <w:r>
        <w:rPr/>
        <w:t xml:space="preserve">. Objevují se otázky, zda </w:t>
      </w:r>
      <w:r>
        <w:rPr>
          <w:bCs/>
        </w:rPr>
        <w:t>je nutný</w:t>
      </w:r>
      <w:r>
        <w:rPr>
          <w:rStyle w:val="StrongEmphasis"/>
          <w:b w:val="false"/>
        </w:rPr>
        <w:t xml:space="preserve"> v souvislosti s provozem datových schránek, u kterých správních agend bude nutný pro podá/ní a podobně. Pokusíme se o podrobnější odpověď. </w:t>
      </w:r>
      <w:r>
        <w:rPr/>
        <w:t xml:space="preserve">V případě doručování dokumentů obsahujících úkony orgánů veřejné moci vůči jejich adresátům se pro náležitosti těchto úkonů </w:t>
      </w:r>
    </w:p>
    <w:p>
      <w:pPr>
        <w:pStyle w:val="Normlnweb"/>
        <w:spacing w:before="120" w:after="120"/>
        <w:rPr>
          <w:rStyle w:val="StrongEmphasis"/>
          <w:b w:val="false"/>
          <w:b w:val="false"/>
        </w:rPr>
      </w:pPr>
      <w:r>
        <w:rPr/>
        <w:t>uplatní procesní předpisy. To jsou občanský soudní řád a správní řád, které požadují opatřit úkony orgánů veřejné moci zaručeným elektronickým podpisem. Je založen na kvalifikovaném certifikátu a ten vy/dává akreditovaný poskytovatel. Elektronický podpis vlastně nahrazuje podpis odpovědné úřední osoby na skutečné listině. Procesní předpisy mají i v otázkách elektronické komunikace přednost před pra//vidlem v zákoně o informačním systému veřejné správy. Je to něco podobného jako požadavek společného úkonu více osob. Úkony orgánů veřejné moci ve vztahu k jejich adresátům se / musí opatřit zaručeným elektronickým podpisem i z toho důvodu, že jinak by si adresáti nemohli dokument nechat vytisknout a ověřit. V souvislosti s datovými schránkami se ozývá i volání</w:t>
      </w:r>
      <w:r>
        <w:rPr>
          <w:rStyle w:val="StrongEmphasis"/>
          <w:b w:val="false"/>
        </w:rPr>
        <w:t xml:space="preserve"> po jakémsi </w:t>
      </w:r>
    </w:p>
    <w:p>
      <w:pPr>
        <w:pStyle w:val="Normlnweb"/>
        <w:spacing w:before="120" w:after="120"/>
        <w:rPr/>
      </w:pPr>
      <w:r>
        <w:rPr>
          <w:rStyle w:val="StrongEmphasis"/>
          <w:b w:val="false"/>
        </w:rPr>
        <w:t xml:space="preserve">telefonním seznamu datových schránek. </w:t>
      </w:r>
      <w:r>
        <w:rPr/>
        <w:t xml:space="preserve">Tento požadavek nebude splněn. Nebude existovat žádný oficiální seznam datových schránek, do kterého by bylo možné se podívat a zjistit, kdo má a kdo nemá datovou schránku. Systém bude fungo/vat opačně. Bude možné se zeptat, zda příslušná osoba má datovou schránku. Pokud ano, bude možné do ní zprávu odeslat. Důvodem pro tuto formu je ochrana dat a především skutečnost, že seznam schránek se může měnit. Hlavně fyzické osoby si // mohou schránky nejen zřizovat, ale i rušit. Pokud jsme někomu odesílali do jeho datové schránky elektronickou zprávu před týdnem, neznamená automaticky, že tuto schránku ještě dnes vlastní. Proto je nutné pokaždé učinit dotaz, kterým / se zjistí aktuální stav. Samostatnou otázkou </w:t>
      </w:r>
      <w:r>
        <w:rPr>
          <w:rStyle w:val="StrongEmphasis"/>
          <w:b w:val="false"/>
        </w:rPr>
        <w:t>je archivace zpráv v datové schránce.</w:t>
      </w:r>
      <w:r>
        <w:rPr/>
        <w:t xml:space="preserve"> Na ni je odpověď celkem jednoduchá. Zprávy, které budou do datové schránky doručeny, v ní zůstávají k dispozici až do okamžiku jejich vyzvednutí. </w:t>
      </w:r>
    </w:p>
    <w:p>
      <w:pPr>
        <w:pStyle w:val="Normlnweb"/>
        <w:spacing w:before="120" w:after="120"/>
        <w:rPr/>
      </w:pPr>
      <w:r>
        <w:rPr/>
        <w:t xml:space="preserve">Mimo jiné je tak zachována možnost, aby příjemce i s odstupem času zjistil, co všechno promeškal tím, že si schránku nevyzvedával. Ale datová schránka není žádný archiv. Ty zprávy, které jsme již vyzvedli a prohlédli, jsou po uplynutí devadesáti dní au/tomaticky smazány. Znamená to mimo jiné, že příjemce si musí tyto zprávy sám archivovat podle potřeby. To je možné buď na vlastním počítači prostřednictvím elektronické spisové služby, nebo prostřednictvím archivačních služeb, které bude nabízet Česká // pošta. Menší obce pak mohou využít center služeb, která jim budou k dispozici v pověřených obcích. Vždy však platí, že bez ohledu na dobu skutečného vyzvednutí datové zprávy je za deset dní po doručení do datové schránky zpráva považována za vy/zvednutou. Je také otázka, jak má úřad odpovídat na podání v listinné podobě. Mohlo by se zdát, že v takovém případě si odesílatel přeje touto formou s úřadem komunikovat. Zákon však dává jednoznačně přednost elektronické komunikaci. </w:t>
      </w:r>
    </w:p>
    <w:sectPr>
      <w:type w:val="nextPage"/>
      <w:pgSz w:w="11906" w:h="16838"/>
      <w:pgMar w:left="1418"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6:53:00Z</dcterms:created>
  <dc:creator>konupek</dc:creator>
  <dc:description/>
  <cp:keywords/>
  <dc:language>en-US</dc:language>
  <cp:lastModifiedBy>drabova.r</cp:lastModifiedBy>
  <cp:lastPrinted>2009-03-25T15:42:00Z</cp:lastPrinted>
  <dcterms:modified xsi:type="dcterms:W3CDTF">2009-04-17T09:25:00Z</dcterms:modified>
  <cp:revision>38</cp:revision>
  <dc:subject/>
  <dc:title>Vítejte na informačním webu, veřejné správy, o datových schránkách</dc:title>
</cp:coreProperties>
</file>