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98/2011-Ra</w:t>
        <w:tab/>
        <w:t xml:space="preserve">BYTEX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 Skořep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Lacinová</w:t>
        <w:tab/>
        <w:t>obchodní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3 701 238</w:t>
        <w:tab/>
        <w:t>Rožmberská 7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3 701 239</w:t>
        <w:tab/>
        <w:t>379 01 TŘEBOŇ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jednatel@betynk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/>
      </w:pPr>
      <w:r>
        <w:rPr>
          <w:sz w:val="24"/>
        </w:rPr>
        <w:t>Urgence dodávky matra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objednávky č. 34/2011 ze 17. ledna 2011, kterou jste nám týž den potvrdili, jste nám měli dodat do 31. ledna t. r. 14 ks matrací Alhambra o rozměrech 200 cm × 90 cm. Nestalo se tak, proto jsme dne 1. února t. r. dodávku telefonicky urgovali. Respektovali jsme náhradní termín 8. února t. r., který jste stanovili vzhledem k očekávanému doplnění skladových zásob. Dodávku jsme však do dnešního dne neobdržel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čekáváme, že svůj závazek splníte </w:t>
      </w:r>
      <w:r>
        <w:rPr>
          <w:b/>
        </w:rPr>
        <w:t>do středy 16. února 2011.</w:t>
      </w:r>
      <w:r>
        <w:rPr/>
        <w:t xml:space="preserve"> Upozorňujeme Vás, že pokud nám nedodáte požadované zboží ani v tomto termínu, odstoupíme od smlouv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Anna Raková</w:t>
        <w:br/>
        <w:t>jednatelk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>
          <w:b/>
        </w:rPr>
        <w:t>Kopie potvrzení objednávky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98/2011-R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09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18/2011-Sk</w:t>
        <w:tab/>
        <w:t xml:space="preserve">Hotel Betynk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Anna Ra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Rychtařík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4 721 809</w:t>
        <w:tab/>
        <w:t>Liberecká 1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4 721 819</w:t>
        <w:tab/>
        <w:t>466 01 JABLONEC NAD NISOU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rodej@byte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urgenci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jedna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mlouváme se Vám za prodlení s dodávkou. Do prodejních skladů jsme teprve dnes od výrobců doplnili vybrané druhy matrací. Objednané matrace Alhambra vyexpedujeme podle Vaší objednávky č. 34/2011 hned v pondělí 14. února 2011 ráno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jišťujeme Vás, že nám záleží na spokojenosti zákazníků, tedy i na dodržování dodacích lhů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S pozdravem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Jan Skořepa</w:t>
        <w:br/>
        <w:t>obchodní ředi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01/2011-Ra</w:t>
        <w:tab/>
        <w:t xml:space="preserve">BYTEX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 Skořep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Lacinová</w:t>
        <w:tab/>
        <w:t>obchodní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3 701 238</w:t>
        <w:tab/>
        <w:t>Rožmberská 7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3 701 239</w:t>
        <w:tab/>
        <w:t>379 01 TŘEBOŇ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jednatel@betynk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dodávky matra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nes jsme od Vás obdrželi 14 ks matrací Alhambra podle objednávky č. 34/2011 ze 17. ledna 2011. Vzhledem k předchozí ústní i písemné urgenci tohoto zboží jsme očekávali bezvadné plnění. Při přejímce jsme však zjistili, že jste objednaný potah Silk zaměnili u 6 ks matrací za potah Frote. O závadě jsme sepsali zápis, který přikládáme k dopis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otah Frote je levnější oproti potahu Silk podle ceníku uvedeného na Vašich webových stránkách o Kč 1.276,--. Protože druh, rozměr a počet kusů matrací souhlasí, můžeme si zboží ponechat. Požadujeme však úhradu rozdílu cen potahů na 6 ks matrací, tedy celkem Kč 7.656,--, do 21. února t. r. na náš účet. Odebrané zboží jsme zaplatili v hotovosti a doklad o zaplacení fakturované částky přikládám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čekáváme, že se k reklamačnímu nároku vyjádříte co nejdříve a obratem zašlete dobropis k faktuře č. 60/2011 na částku Kč 7.656,--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Anna Raková</w:t>
        <w:br/>
        <w:t>jedna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>
          <w:b/>
          <w:b/>
        </w:rPr>
      </w:pPr>
      <w:r>
        <w:rPr>
          <w:b/>
        </w:rPr>
        <w:t>Zápis o vadá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ind w:right="454" w:hanging="0"/>
        <w:rPr>
          <w:b/>
          <w:b/>
        </w:rPr>
      </w:pPr>
      <w:r>
        <w:rPr>
          <w:b/>
        </w:rPr>
        <w:t>Stvrzenka č. 51/2011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01/2011-R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14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23/2011-Sk</w:t>
        <w:tab/>
        <w:t xml:space="preserve">Hotel Betynk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Anna Ra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Rychtařík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4 721 809</w:t>
        <w:tab/>
        <w:t>Liberecká 1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4 721 819</w:t>
        <w:tab/>
        <w:t>466 01 JABLONEC NAD NISOU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rodej@byte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1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reklamaci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jedna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š reklamační nárok uznáváme v plném rozsahu. Zasíláme Vám dobropis na Kč 7.656,-- k faktuře č. 60/2011 vystavené dne 14. února 2011 a omlouváme se za vzniklou chybu. S nedostatky ve značení obalů se bohužel sami setkávám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naše spolupráce bude i nadále pokračova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S pozdravem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Jan Skořepa</w:t>
        <w:br/>
        <w:t>obchodní ředitel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</w:rPr>
      </w:pPr>
      <w:r>
        <w:rPr>
          <w:b/>
        </w:rPr>
        <w:t xml:space="preserve">Příloha 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09/2011-Ra</w:t>
        <w:tab/>
        <w:t xml:space="preserve">BYTEX, a. s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 Skořep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Lacinová</w:t>
        <w:tab/>
        <w:t>obchodní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3 701 238</w:t>
        <w:tab/>
        <w:t>Rožmberská 7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3 701 239</w:t>
        <w:tab/>
        <w:t>379 01 TŘEBOŇ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jednatel@betynk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2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úhrady dobropis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ři kontrole stavu pohledávek a závazků jsme zjistili, že jste ve stanoveném termínu, tj. do 21. února t. r., neuhradili částku Kč 7.656,-- podle dobropisu k faktuře č. 60/2011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řipomínáme Vám, že jste uznali náš reklamační nárok, který vznikl záměnou potahů na 6 ks matrací Alhambra, a dobropis nám zaslali dne 16. února t. r. jako přílohu dopisu zn. 123/2011. Kopii dobropisu i kopii faktury č. 60/2011 ze 14. února 2011 přikládáme k dopis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okud jste dlužnou částku již uhradili, považujte tuto písemnost za bezpředmětno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S pozdravem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Anna Raková</w:t>
        <w:br/>
        <w:t>jednatelk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</w:rPr>
      </w:pPr>
      <w:r>
        <w:rPr>
          <w:b/>
        </w:rPr>
        <w:t>2 přílohy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09/2011-R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23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30/2011-Sk</w:t>
        <w:tab/>
        <w:t xml:space="preserve">Hotel Betynk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Anna Ra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Rychtařík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4 721 809</w:t>
        <w:tab/>
        <w:t>Liberecká 1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4 721 819</w:t>
        <w:tab/>
        <w:t>466 01 JABLONEC NAD NISOU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rodej@byte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2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upomínku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jedna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lužnou částku jsme odeslali dne 21. února 2011, tedy ve lhůtě splatnosti, ale na Váš účet byla platba zřejmě připsána až po kontrole účt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Těšíme se na další spoluprác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S pozdravem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Jan Skořepa</w:t>
        <w:br/>
        <w:t>obchodní ředi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</w:rPr>
      </w:pPr>
      <w:r>
        <w:rPr>
          <w:b/>
        </w:rPr>
        <w:t>Kopie příkazu k úhradě dobropisu</w:t>
      </w:r>
    </w:p>
    <w:sectPr>
      <w:headerReference w:type="default" r:id="rId12"/>
      <w:footerReference w:type="default" r:id="rId1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18:00Z</dcterms:created>
  <dc:creator>Jaroslav Konůpek</dc:creator>
  <dc:description/>
  <cp:keywords/>
  <dc:language>en-US</dc:language>
  <cp:lastModifiedBy>Petr Hais</cp:lastModifiedBy>
  <cp:lastPrinted>2010-12-09T15:07:00Z</cp:lastPrinted>
  <dcterms:modified xsi:type="dcterms:W3CDTF">2011-01-23T20:06:00Z</dcterms:modified>
  <cp:revision>13</cp:revision>
  <dc:subject/>
  <dc:title>_</dc:title>
</cp:coreProperties>
</file>