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0/2011-Hof</w:t>
        <w:tab/>
        <w:t>Jazyková škola Silex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Daniela Pechačová, MB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Šťastná</w:t>
        <w:tab/>
        <w:t>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66 712 076</w:t>
        <w:tab/>
        <w:t>Krkonošská 1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84 725 055</w:t>
        <w:tab/>
        <w:t>120 00 PRAHA 2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multis@multi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kurzech obchodní angličtin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ředi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naši zaměstnanci potřebují pro svoji práci aktivní znalost anglického obchodního jazyka, a proto chceme zajistit kvalitní výuku obchodní angličtin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rosíme Vás o informaci, zda nám můžete nabídnout pravidelnou výuku jazyka v prostorách naší firmy, a to dvakrát týdně od 7:30 hodin v rozsahu 90 minut pro cca 10 lidí. Výuku chceme zajistit minimálně po dobu šesti měsíců. V rámci nabídky očekáváme informace o výukových materiálech a nákladech na jednotlivé účastníky. Nabídku nám prosím zašlete nejpozději do 5 pracovních dnů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navážeme úspěšnou dlouhodobou spoluprác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UDr. Leonard Hofstadter</w:t>
        <w:br/>
        <w:t>jednatel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3/2011-Ž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04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97/2011-Je</w:t>
        <w:tab/>
        <w:t>Obchodní akademi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gr. Richard Žert,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Jelenová</w:t>
        <w:tab/>
        <w:t>Heroldovy sady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24 904 200</w:t>
        <w:tab/>
        <w:t>101 00 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kancelar@ecd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0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akreditace testovacího středis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základě Vašeho dotazu zasíláme podrobné informace o akreditaci Vaší školy jako testovacího střediska ECDL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Licence testovacího střediska ECDL se platí pravidelně jednou ročně k výročnímu datu akreditace střediska. Školám poskytujeme slevu 35 % ze všech poplatků, licence střediska ECDL by tedy školu stála Kč 7.800,-- ročně + Kč 650,-- ročně za licenci akreditovaného testera ECDL, pokud by si ji tester neplatil sá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příloze zasíláme kalkulaci nákladů na získání akreditace a pro úplnost také rekapitulaci akreditačního procesu. Upozorňujeme, že je potřeba zaplatit také jednorázové akreditační poplatky. Budete-li mít další dotazy, kdykoli se na nás můžete obráti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úspěšnou spolupráci a zdravíme Vá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Lenka Jelenová</w:t>
        <w:br/>
        <w:t>manažer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b/>
        </w:rPr>
        <w:br/>
        <w:t>2 přílohy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59/2011-Dr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0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12/2011-Sa</w:t>
        <w:tab/>
        <w:t>VNX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. Pavel Drbal,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aifrt</w:t>
        <w:tab/>
        <w:t>Myslotínská 104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76 310 495</w:t>
        <w:tab/>
        <w:t>393 01 PELHŘIM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knihy@econom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1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dotaz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ý pane řediteli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Váš dotaz a sdělujeme, že poptávané knihy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jc w:val="center"/>
        <w:rPr>
          <w:szCs w:val="24"/>
        </w:rPr>
      </w:pPr>
      <w:r>
        <w:rPr>
          <w:b/>
          <w:szCs w:val="24"/>
        </w:rPr>
        <w:t>Trhy cenných papírů od Petra Musílka</w:t>
      </w:r>
      <w:r>
        <w:rPr>
          <w:szCs w:val="24"/>
        </w:rPr>
        <w:t xml:space="preserve"> 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jc w:val="center"/>
        <w:rPr>
          <w:szCs w:val="24"/>
        </w:rPr>
      </w:pPr>
      <w:r>
        <w:rPr>
          <w:b/>
          <w:szCs w:val="24"/>
        </w:rPr>
        <w:t>Mezinárodní obchod v 21. století od Emilie Kalinské a kol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jsou bohužel v celém Plzeňském kraji beznadějně vyprodány. Dotisk těchto knih se plánuje až na druhou polovinu tohoto ro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Michal Saifrt</w:t>
        <w:br/>
        <w:t>majitel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5/2011-Ha</w:t>
        <w:tab/>
        <w:t>Coty Česká republik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Na Okraji 335/4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Šimůnková</w:t>
        <w:tab/>
        <w:t>162 00 PRAHA 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8 317 109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8 317 110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grafton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7. února 201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kosmeti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í obchodní přátelé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zaslání katalogu kosmetiky na rok 2011, ze kterého objednáváme: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spacing w:before="0" w:after="60"/>
        <w:ind w:left="714" w:right="454" w:hanging="357"/>
        <w:rPr/>
      </w:pPr>
      <w:r>
        <w:rPr/>
        <w:t xml:space="preserve">Kate Moss – Velvet Hour, toaletní voda 30 ml, 3 ks;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spacing w:before="0" w:after="60"/>
        <w:ind w:left="714" w:right="454" w:hanging="357"/>
        <w:rPr/>
      </w:pPr>
      <w:r>
        <w:rPr/>
        <w:t xml:space="preserve">Beyoncé Heat, parfémovaná voda 30 ml, 4 ks;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spacing w:before="0" w:after="60"/>
        <w:ind w:left="714" w:right="454" w:hanging="357"/>
        <w:rPr/>
      </w:pPr>
      <w:r>
        <w:rPr/>
        <w:t xml:space="preserve">Beckham – DvB Signature, toaletní voda 30 ml, 3 ks;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spacing w:before="0" w:after="60"/>
        <w:ind w:left="714" w:right="454" w:hanging="357"/>
        <w:rPr/>
      </w:pPr>
      <w:r>
        <w:rPr/>
        <w:t xml:space="preserve">Playboy Play It Sexy, toaletní voda 30 ml, 2 ks;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spacing w:before="0" w:after="60"/>
        <w:ind w:left="714" w:right="454" w:hanging="357"/>
        <w:rPr/>
      </w:pPr>
      <w:r>
        <w:rPr/>
        <w:t xml:space="preserve">Celine Dion Sensational, toaletní voda 30 ml, 2 ks;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spacing w:before="0" w:after="60"/>
        <w:ind w:left="714" w:right="454" w:hanging="357"/>
        <w:rPr/>
      </w:pPr>
      <w:r>
        <w:rPr/>
        <w:t xml:space="preserve">Antonio Banderas Black Seduction, toaletní voda 30 ml, 3 ks;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Tonino Lamborghini – Intenso, toaletní voda 50 ml, 3 k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240" w:after="240"/>
        <w:ind w:right="454" w:hanging="0"/>
        <w:rPr/>
      </w:pPr>
      <w:r>
        <w:rPr/>
        <w:t xml:space="preserve">Prosíme o potvrzení objednávky e-mailem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Jiří Hanousek</w:t>
        <w:br/>
        <w:t>executive manager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66/11-Br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0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55/2011-Ne</w:t>
        <w:tab/>
        <w:t>Fril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Lucie Brandejs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Žáková</w:t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41 213 496</w:t>
        <w:tab/>
        <w:t>Soběslavská 209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41 213 496</w:t>
        <w:tab/>
        <w:t>390 02 </w:t>
      </w:r>
      <w:r>
        <w:rPr>
          <w:caps/>
          <w:sz w:val="24"/>
        </w:rPr>
        <w:t>Tábor 2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finest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1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tvrzení objednáv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jedna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tvrzujeme Vaši objednávku č. 97/11, která obsahovala následující položky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>
          <w:szCs w:val="24"/>
        </w:rPr>
      </w:pPr>
      <w:r>
        <w:rPr>
          <w:szCs w:val="24"/>
        </w:rPr>
        <w:t>Chamaedorea elegans – 6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60" w:after="60"/>
        <w:ind w:left="714" w:right="454" w:hanging="357"/>
        <w:rPr>
          <w:szCs w:val="24"/>
        </w:rPr>
      </w:pPr>
      <w:r>
        <w:rPr>
          <w:szCs w:val="24"/>
        </w:rPr>
        <w:t>Dracaena marginata – 5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>
          <w:szCs w:val="24"/>
        </w:rPr>
      </w:pPr>
      <w:r>
        <w:rPr>
          <w:szCs w:val="24"/>
        </w:rPr>
        <w:t>Ficus benjamina – 4 ks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240" w:after="240"/>
        <w:ind w:right="454" w:hanging="0"/>
        <w:rPr>
          <w:szCs w:val="24"/>
        </w:rPr>
      </w:pPr>
      <w:r>
        <w:rPr>
          <w:szCs w:val="24"/>
        </w:rPr>
        <w:t xml:space="preserve">Pokojové rostliny Vám dodáme nejpozději do konce příštího týdne naším autem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Bc. Jiří Nečesaný</w:t>
        <w:b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7:4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1-23T11:31:00Z</dcterms:modified>
  <cp:revision>14</cp:revision>
  <dc:subject/>
  <dc:title>_</dc:title>
</cp:coreProperties>
</file>