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6/2011-Be</w:t>
        <w:tab/>
        <w:t>Divadlo AB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Zuzana Vaň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ová</w:t>
        <w:tab/>
        <w:t>obchodní odděle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2 811 130</w:t>
        <w:tab/>
        <w:t>Vodičkova 2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22 317 983</w:t>
        <w:tab/>
        <w:t>110 00   PRAHA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novakova@oadusni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3-16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vstupenek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ážená paní Vaňková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odle objednávky č. 12/2011 ze dne 3. března 2011 jste nám měli ke Dni učitelů zaslat 50 vstupe-nek na pondělí 28. března 2011 na představení Willy Russella Shirley Valentine s herečkou Simonou Stašovo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stupenky jsme již obdrželi, ale místo 50 ks jste nám poslali jen 40 vstupenek. Chybějících 10 vstupenek nám zašlete do 20. března 2011. V případě nutnosti si vstupenky vyzvedneme v pokladně divadla osobně do 23. března 2011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Dosud jsme byli spokojeni s Vašimi službami, a proto věříme, že naše další spolupráce bude opět bezvadná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Jana Nováková</w:t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hospodářka</w:t>
      </w:r>
      <w:r>
        <w:br w:type="page"/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6/2011-B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3-16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9/2011-Va</w:t>
        <w:tab/>
        <w:t>Obchodní akademie, Praha 1, Dušní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ana Nová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aňková</w:t>
        <w:tab/>
        <w:t>hospodář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4 239 632</w:t>
        <w:tab/>
        <w:t>Dušní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24 232 275</w:t>
        <w:tab/>
        <w:t>110 00   PRAHA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zuzana.vankova@m-d-p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3-19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Vážená paní hospodářko,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omlouváme se za omyl a chybějících 10 vstupenek obratem zasíláme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Věříme, že i nadále budete navštěvovat naše divadelní představení. Nabízíme Vám možnost celoročního předplatného pro Vaše zaměstnance pro divadelní sezónu 2011/2012. S dalšími výhodnými nabídkami se můžete seznámit na našich internetových stránkách.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Jsme přesvědčeni, že se Vaši zaměstnanci stanou našimi věrnými diváky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Zuzana Vaňková</w:t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obchodní oddělení</w:t>
      </w:r>
      <w:r>
        <w:br w:type="page"/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3/2011-Ba</w:t>
        <w:tab/>
        <w:t>STAV-STAV, spol. s r. 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Petr Rychl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Lehká</w:t>
        <w:tab/>
        <w:t>maj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1 625 815</w:t>
        <w:tab/>
        <w:t>Nerudova 8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1 625 816</w:t>
        <w:tab/>
        <w:t>266 01   BEROUN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klar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3-15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opravy střechy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ážený pane majiteli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do konce února jste měli podle objednávky č. 28/2011, jejíž kopii přikládáme, ukončit opravu střechy na našem rekreačním objektu. Bohužel ani do dnešního dne, tj. 15. března 2011, jste tak neučinili.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Žádáme o urychlené dokončení prací, a to nejpozději do 25. března 2011, protože od 1. dubna 2011 potřebujeme v objektu našeho rekreačního střediska zahájit různé akce.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Jsme přesvědčeni, že termín dokončení opravy střechy splníte a že budeme i nadále spolupracovat na dalších úpravách a údržbě našeho rekreačního střediska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jc w:val="both"/>
        <w:rPr/>
      </w:pPr>
      <w:r>
        <w:rPr/>
        <w:t>Ing. Miroslav Bartůněk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  <w:t xml:space="preserve">správce 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jc w:val="both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3/2011-B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3-1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3/2011-Mo</w:t>
        <w:tab/>
        <w:t>Rekreační středisko Sklář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Miroslav Bartůně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klenářová</w:t>
        <w:tab/>
        <w:t>správ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1 572 484</w:t>
        <w:tab/>
        <w:t>Berounská 12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1 572 485</w:t>
        <w:tab/>
        <w:t>267 05   NIŽBOR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tav-stav@gmail.com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3-19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rgenci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ážený pane správce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velice se omlouváme za nesplnění termínu opravy střechy na Vašem rekreačním zařízení. Zdržení způsobilo velmi mrazivé a nepříznivé počasí nejen během měsíce února, ale i na začátku měsíce března.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 současné době je počasí vyhovující, a proto můžeme opravu střechy dokončit do 25. března 2011. Opravenou střechu si můžete zkontrolovat a převzít v uvedený den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ěříme, že naše vysvětlení akceptujete a že budeme i nadále spolupracovat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Ing. Miloslav Motyčka</w:t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vedoucí střediska údržby a oprav</w:t>
      </w:r>
      <w:r>
        <w:br w:type="page"/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0/2011-Le</w:t>
        <w:tab/>
        <w:t>Obchodní akademie, Praha 1, Dušní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sz w:val="24"/>
        </w:rPr>
        <w:tab/>
        <w:tab/>
        <w:t>Jana Nováková, hospodář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oučková</w:t>
        <w:tab/>
        <w:t>Dušní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33 101 211</w:t>
        <w:tab/>
        <w:t>110 00   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33 101 21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iladka@radav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20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úhrady nájemného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Vážená paní hospodářko,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 xml:space="preserve">podle objednávky č. 32/2011 jste si 18. ledna 2011 pronajali naše bowlingové centrum na dobu od 15 h do 19 h. 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Při kontrole výpisu z účtu jsme zjistili, že dlužnou částku 1.200 Kč za pronájem podle faktury č. 85/11 ze dne 18. ledna 2011 jste měli uhradit na náš účet č. 21-1796524739/0100 u KB, pobočka v Praze 1, ale zatím jste tak neučinili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Jsme přesvědčeni, že se tak stalo jen nedopatřením. Jestliže jste uvedenou částku již uhradili, sdělte nám datum platby a považujte naši upomínku za bezpředmětnou.</w:t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Tomáš Zenker</w:t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vedoucí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>
          <w:b/>
          <w:b/>
        </w:rPr>
      </w:pPr>
      <w:r>
        <w:rPr>
          <w:b/>
        </w:rPr>
        <w:t>Kopie faktury č. 85/11</w:t>
      </w:r>
      <w:r>
        <w:br w:type="page"/>
      </w:r>
    </w:p>
    <w:p>
      <w:pPr>
        <w:pStyle w:val="Header"/>
        <w:tabs>
          <w:tab w:val="clear" w:pos="709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0/2011-L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20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6/2011-Be</w:t>
        <w:tab/>
        <w:t xml:space="preserve">B-Bowling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sz w:val="24"/>
        </w:rPr>
        <w:tab/>
        <w:tab/>
        <w:t>Tomáš Zenker, vedouc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ová</w:t>
        <w:tab/>
        <w:t>Pařížská 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2 811 130</w:t>
        <w:tab/>
        <w:t>110 00   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22 317 98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novakova@oadusni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26</w:t>
      </w:r>
    </w:p>
    <w:p>
      <w:pPr>
        <w:pStyle w:val="Heading2"/>
        <w:tabs>
          <w:tab w:val="clear" w:pos="709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  <w:t>Vážený pane vedoucí,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  <w:t>omlouváme se za neuhrazený pronájem Vašeho bowlingového centra ze dne 18. ledna 2011 v době od 15 h do 19 h v částce 1.200 Kč.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  <w:t>Svoji chybu okamžitě napravíme a ještě dnes odešleme dlužnou částku na Váš účet. Ubezpečujeme Vás, že v příštích letech bude naše spolupráce opět bezchybná.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  <w:t>S pozdravem</w:t>
      </w:r>
    </w:p>
    <w:p>
      <w:pPr>
        <w:pStyle w:val="TextBody"/>
        <w:tabs>
          <w:tab w:val="clear" w:pos="709"/>
        </w:tabs>
        <w:spacing w:before="0" w:after="240"/>
        <w:ind w:right="454" w:hanging="0"/>
        <w:jc w:val="both"/>
        <w:rPr/>
      </w:pPr>
      <w:r>
        <w:rPr/>
      </w:r>
    </w:p>
    <w:p>
      <w:pPr>
        <w:pStyle w:val="TextBody"/>
        <w:tabs>
          <w:tab w:val="clear" w:pos="709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Jana Nováková</w:t>
      </w:r>
    </w:p>
    <w:p>
      <w:pPr>
        <w:pStyle w:val="TextBody"/>
        <w:tabs>
          <w:tab w:val="clear" w:pos="709"/>
        </w:tabs>
        <w:ind w:right="454" w:hanging="0"/>
        <w:rPr/>
      </w:pPr>
      <w:r>
        <w:rPr/>
        <w:t>hospodář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21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5-26T06:38:00Z</dcterms:modified>
  <cp:revision>5</cp:revision>
  <dc:subject/>
  <dc:title>_</dc:title>
</cp:coreProperties>
</file>