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acovní neschopnost pro nemoc a úraz ve vybraných oborech</w:t>
        <w:br/>
        <w:t>v České republice v roce 200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66"/>
        <w:gridCol w:w="1597"/>
        <w:gridCol w:w="1536"/>
        <w:gridCol w:w="1606"/>
        <w:gridCol w:w="1641"/>
      </w:tblGrid>
      <w:tr>
        <w:trPr>
          <w:trHeight w:val="828" w:hRule="atLeast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s-CZ"/>
              </w:rPr>
              <w:t>Obor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s-CZ"/>
              </w:rPr>
              <w:t>Průměrný počet osob nemocensky pojištěných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s-CZ"/>
              </w:rPr>
              <w:t>Nově hlášené případy pracovní neschopnosti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s-CZ"/>
              </w:rPr>
              <w:t>Dny pracovní neschopnosti</w:t>
            </w:r>
          </w:p>
        </w:tc>
      </w:tr>
      <w:tr>
        <w:trPr>
          <w:trHeight w:val="828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s-CZ"/>
              </w:rPr>
            </w:r>
          </w:p>
        </w:tc>
        <w:tc>
          <w:tcPr>
            <w:tcW w:w="153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s-CZ"/>
              </w:rPr>
              <w:t>celkem</w:t>
            </w:r>
          </w:p>
        </w:tc>
        <w:tc>
          <w:tcPr>
            <w:tcW w:w="160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s-CZ"/>
              </w:rPr>
              <w:t>na 100 nemocensky pojištěných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s-CZ"/>
              </w:rPr>
            </w:r>
          </w:p>
        </w:tc>
      </w:tr>
      <w:tr>
        <w:trPr>
          <w:trHeight w:val="828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s-CZ"/>
              </w:rPr>
              <w:t>Zemědělství, lesnictví, rybářství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cs-CZ"/>
              </w:rPr>
              <w:t>122 5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cs-CZ"/>
              </w:rPr>
              <w:t>38 4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97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s-CZ"/>
              </w:rPr>
              <w:t>31,35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2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s-CZ"/>
              </w:rPr>
              <w:t>2 324 087</w:t>
            </w:r>
          </w:p>
        </w:tc>
      </w:tr>
      <w:tr>
        <w:trPr>
          <w:trHeight w:val="828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s-CZ"/>
              </w:rPr>
              <w:t>Těžba a dobývání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s-CZ"/>
              </w:rPr>
              <w:t>38 5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s-CZ"/>
              </w:rPr>
              <w:t>15 077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97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s-CZ"/>
              </w:rPr>
              <w:t>39,16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2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s-CZ"/>
              </w:rPr>
              <w:t>593 570</w:t>
            </w:r>
          </w:p>
        </w:tc>
      </w:tr>
      <w:tr>
        <w:trPr>
          <w:trHeight w:val="828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s-CZ"/>
              </w:rPr>
              <w:t>Zpracovatelský průmysl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s-CZ"/>
              </w:rPr>
              <w:t>1 134 42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s-CZ"/>
              </w:rPr>
              <w:t>455 65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97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s-CZ"/>
              </w:rPr>
              <w:t>40,17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2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s-CZ"/>
              </w:rPr>
              <w:t>22 279 443</w:t>
            </w:r>
          </w:p>
        </w:tc>
      </w:tr>
      <w:tr>
        <w:trPr>
          <w:trHeight w:val="828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s-CZ"/>
              </w:rPr>
              <w:t>Stavebnictví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s-CZ"/>
              </w:rPr>
              <w:t>287 72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s-CZ"/>
              </w:rPr>
              <w:t>100 04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97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s-CZ"/>
              </w:rPr>
              <w:t>34,77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2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s-CZ"/>
              </w:rPr>
              <w:t>5 029 931</w:t>
            </w:r>
          </w:p>
        </w:tc>
      </w:tr>
      <w:tr>
        <w:trPr>
          <w:trHeight w:val="828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s-CZ"/>
              </w:rPr>
              <w:t>Doprava a skladování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s-CZ"/>
              </w:rPr>
              <w:t>281 4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s-CZ"/>
              </w:rPr>
              <w:t>86 5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97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s-CZ"/>
              </w:rPr>
              <w:t>30,74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2" w:hanging="0"/>
              <w:jc w:val="right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cs-CZ"/>
              </w:rPr>
              <w:t>4 281 588</w:t>
            </w:r>
          </w:p>
        </w:tc>
      </w:tr>
      <w:tr>
        <w:trPr>
          <w:trHeight w:val="828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cs-CZ"/>
              </w:rPr>
              <w:t>Informační a komunikační činnosti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s-CZ"/>
              </w:rPr>
              <w:t>102 11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s-CZ"/>
              </w:rPr>
              <w:t>30 837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97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s-CZ"/>
              </w:rPr>
              <w:t>30,2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2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s-CZ"/>
              </w:rPr>
              <w:t>823 767</w:t>
            </w:r>
          </w:p>
        </w:tc>
      </w:tr>
      <w:tr>
        <w:trPr>
          <w:trHeight w:val="828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s-CZ"/>
              </w:rPr>
              <w:t>Vzdělávání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s-CZ"/>
              </w:rPr>
              <w:t>312 73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s-CZ"/>
              </w:rPr>
              <w:t>97 04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97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s-CZ"/>
              </w:rPr>
              <w:t>31,03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2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s-CZ"/>
              </w:rPr>
              <w:t>3 028 880</w:t>
            </w:r>
          </w:p>
        </w:tc>
      </w:tr>
      <w:tr>
        <w:trPr>
          <w:trHeight w:val="828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s-CZ"/>
              </w:rPr>
              <w:t>Zdravotní a sociální péče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s-CZ"/>
              </w:rPr>
              <w:t>306 74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s-CZ"/>
              </w:rPr>
              <w:t>87 19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97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s-CZ"/>
              </w:rPr>
              <w:t>28,4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2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s-CZ"/>
              </w:rPr>
              <w:t>4 101 550</w:t>
            </w:r>
          </w:p>
        </w:tc>
      </w:tr>
    </w:tbl>
    <w:p>
      <w:pPr>
        <w:pStyle w:val="Normal"/>
        <w:spacing w:before="24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droj: www.czso.cz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2:44:00Z</dcterms:created>
  <dc:creator>vit.vales</dc:creator>
  <dc:description/>
  <cp:keywords/>
  <dc:language>en-US</dc:language>
  <cp:lastModifiedBy>Petr Hais</cp:lastModifiedBy>
  <dcterms:modified xsi:type="dcterms:W3CDTF">2011-01-23T20:30:00Z</dcterms:modified>
  <cp:revision>3</cp:revision>
  <dc:subject/>
  <dc:title/>
</cp:coreProperties>
</file>