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BELGIE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Ine Vander Elst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Brussels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ultuurnet.be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 xml:space="preserve">BULHARSKO 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Daniela Kaneva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Sofia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mct.government.bg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ČESKÁ REPUBLIKA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Eva Žáková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Praha 1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ulture2008.cz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DÁN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Søren Beltoft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Copenhagen K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kunststyrelsen.dk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ESTON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 xml:space="preserve">Karel Zova 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Tallinn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ccp.einst.ee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FIN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 xml:space="preserve">Outi Haapanen 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Helsinki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imo.fi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FRANCIE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Pascal Brunet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Paris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relais-culture-europe.org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IR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Catherine Boothman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Dublin 2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cp.ie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ISLAND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Birna Gunnarsdóttir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Reykjavik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evropumenning.is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ITÁLIE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Marcella Mondini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Torino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antennaculturale.it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KYPR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Christina Yiangou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Nicosia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moec.gov.cy/CCP/index.html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LITVA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Vilma Levickaite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Vilnius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durys.org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 xml:space="preserve">LOTYŠSKO 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Ilona Asare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Riga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km.gov.lv/kultura2008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LUCEMBUR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Marie-Ange Schimmer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Luxembourg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gouvernement.lu/gouv/fr/doss/rce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MAĎAR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Attila Zongor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Budapest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kulturpont.hu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MALTA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Marika Grech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 xml:space="preserve">Valletta 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ulture.org.mt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NĚMEC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Christine Beckmann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Bonn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cp-deutschland.de/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NIZOZEMÍ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 xml:space="preserve">Marieke van den Hoogen 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Amsterdam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sica.nl/ccp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NOR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Astrid Bjerke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Oslo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kulturrad.no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POL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Agata Etmanowicz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Warsaw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mk.gov.pl/pkk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PORTUGAL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Ana Paula Silva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Lisboa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cultura2008.min-cultura.pt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RAKOU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 xml:space="preserve">Elisabeth Pacher 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Vienna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art.austria.gv.at/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RUMUN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Alexandru Oprea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Bucharest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ultura2008.ro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ŘEC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Georgios Liontos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Athens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cp.culture.gr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SLOVEN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Zora Jaurová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Bratislava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cp.sk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SLOVIN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Mateja Lazar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Ljubljana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scca-ljubljana.si/ccp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ŠPANĚL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Augusto Paramio Nieto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Madrid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mcu.es/cooperacion/pcc/index.html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ŠVÉDSKO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Marija Milivojevic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>Stockholm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kulturradet.se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  <w:left w:val="single" w:sz="48" w:space="0" w:color="800000"/>
              <w:bottom w:val="single" w:sz="48" w:space="0" w:color="800000"/>
              <w:right w:val="single" w:sz="48" w:space="0" w:color="800000"/>
            </w:tcBorders>
            <w:vAlign w:val="center"/>
          </w:tcPr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caps/>
                <w:color w:val="800000"/>
                <w:sz w:val="80"/>
              </w:rPr>
            </w:pPr>
            <w:r>
              <w:rPr>
                <w:b/>
                <w:bCs/>
                <w:caps/>
                <w:color w:val="800000"/>
                <w:sz w:val="100"/>
                <w:lang w:val="en-US" w:eastAsia="en-US"/>
              </w:rPr>
              <w:t>VELKÁ BRITÁNIE</w:t>
            </w:r>
          </w:p>
          <w:p>
            <w:pPr>
              <w:pStyle w:val="Normal"/>
              <w:spacing w:before="400" w:after="400"/>
              <w:jc w:val="center"/>
              <w:rPr>
                <w:b/>
                <w:b/>
                <w:bCs/>
                <w:sz w:val="80"/>
              </w:rPr>
            </w:pPr>
            <w:r>
              <w:rPr>
                <w:b/>
                <w:bCs/>
                <w:sz w:val="80"/>
                <w:lang w:val="en-US" w:eastAsia="en-US"/>
              </w:rPr>
              <w:t>Joanne Williams</w:t>
            </w:r>
          </w:p>
          <w:p>
            <w:pPr>
              <w:pStyle w:val="Normal"/>
              <w:spacing w:before="400" w:after="400"/>
              <w:jc w:val="center"/>
              <w:rPr>
                <w:sz w:val="60"/>
              </w:rPr>
            </w:pPr>
            <w:r>
              <w:rPr>
                <w:sz w:val="60"/>
                <w:lang w:val="en-US" w:eastAsia="en-US"/>
              </w:rPr>
              <w:t xml:space="preserve">Liverpool </w:t>
            </w:r>
          </w:p>
          <w:p>
            <w:pPr>
              <w:pStyle w:val="Normal"/>
              <w:spacing w:before="400" w:after="400"/>
              <w:jc w:val="center"/>
              <w:rPr>
                <w:sz w:val="50"/>
              </w:rPr>
            </w:pPr>
            <w:r>
              <w:rPr>
                <w:sz w:val="50"/>
                <w:lang w:val="en-US" w:eastAsia="en-US"/>
              </w:rPr>
              <w:t>http://www.culture2008.info</w:t>
            </w:r>
          </w:p>
        </w:tc>
      </w:tr>
      <w:tr>
        <w:trPr>
          <w:trHeight w:val="7655" w:hRule="exact"/>
        </w:trPr>
        <w:tc>
          <w:tcPr>
            <w:tcW w:w="10912" w:type="dxa"/>
            <w:tcBorders>
              <w:top w:val="single" w:sz="48" w:space="0" w:color="8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50"/>
              </w:rPr>
            </w:pPr>
            <w:r>
              <w:rPr>
                <w:sz w:val="5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20" w:after="20"/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" w:hAnsi="Arial" w:cs="Arial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5:53:00Z</dcterms:created>
  <dc:creator>Petr Sekanina</dc:creator>
  <dc:description/>
  <dc:language>en-US</dc:language>
  <cp:lastModifiedBy>Petr Sekanina</cp:lastModifiedBy>
  <dcterms:modified xsi:type="dcterms:W3CDTF">2009-10-03T15:54:00Z</dcterms:modified>
  <cp:revision>1</cp:revision>
  <dc:subject/>
  <dc:title>«ZEMĚ»</dc:title>
</cp:coreProperties>
</file>