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lineRule="exact" w:line="420" w:before="0" w:after="0"/>
        <w:rPr>
          <w:rFonts w:ascii="Courier New" w:hAnsi="Courier New" w:cs="Courier New"/>
        </w:rPr>
      </w:pPr>
      <w:r>
        <w:rPr>
          <w:rFonts w:cs="Courier New" w:ascii="Courier New" w:hAnsi="Courier New"/>
          <w:color w:val="000000"/>
        </w:rPr>
        <w:t xml:space="preserve">Také </w:t>
      </w:r>
      <w:r>
        <w:rPr>
          <w:rFonts w:cs="Courier New" w:ascii="Courier New" w:hAnsi="Courier New"/>
        </w:rPr>
        <w:t xml:space="preserve">už jste si někdy koupili něco znovu, protože jste prostě nemohli najít. Věci zbytné jsou na rozdíl od věcí nezbytných stále levnější. A tak se domovy naše plní a plní, a spolu s tím stoupají i požadavky, jak v tom všem udržet pořádek. A to ve vlastnictví věcí ještě stále velmi </w:t>
      </w:r>
    </w:p>
    <w:p>
      <w:pPr>
        <w:pStyle w:val="Normlnweb"/>
        <w:spacing w:lineRule="exact" w:line="420" w:before="0" w:after="0"/>
        <w:rPr/>
      </w:pPr>
      <w:r>
        <w:rPr>
          <w:rFonts w:cs="Courier New" w:ascii="Courier New" w:hAnsi="Courier New"/>
        </w:rPr>
        <w:t>zaostáváme za svými západními vzory–zatímco u nás v Praze přednedávnem začala fungovat první firma, která pronajímá soukromníkům skladovací prostory, v připadá na každého obyvatele 6,5 m2 takovýchto ploch. Čistý stůl</w:t>
      </w:r>
      <w:r>
        <w:rPr>
          <w:rStyle w:val="StrongEmphasis"/>
          <w:rFonts w:cs="Courier New" w:ascii="Courier New" w:hAnsi="Courier New"/>
          <w:color w:val="000000"/>
        </w:rPr>
        <w:t xml:space="preserve"> </w:t>
      </w:r>
      <w:r>
        <w:rPr>
          <w:rFonts w:cs="Courier New" w:ascii="Courier New" w:hAnsi="Courier New"/>
        </w:rPr>
        <w:t xml:space="preserve">Potřeba pořádku se však netýká pouze našich domů, v prvé řadě jde o nás samé, o to, zda žijeme chaoticky a ve zmatku, či zdi má náš život určitý systém a řád. Důležitost pořádku a drogově v výrazně terapeuté životě vnímají řádu například závislých. „Já na pořádek ve svých profesních začátcích moc nevěřil,“ svěřuje se primas mužského oddělení léčby závislostí PL Bohnice Karel Nešpor. Anebo jste dokonce zapoměli, že už to máte? „Ale tuto stránku uváděli často jako velice důležitou naši dlouhodobě abstinující bývalí pacienti. Závislost totiž k vede tomu, že se návykovému chování přizpůsobují vše ostatní. Pravidelnost, vysoká organizace času a hospodaření rozumné se silami naopak usnadňují sebeovládání. “ Barry Izák, předák amerických manažerů pořádku, prý dokládá skutečnost, že uspořádávání věcí se vyplácí, pomocí balíčků hracích karet. Jeden má zamíchaný, druhý seřazený podle barev a hodnoty karet. Izsak pak a čtyři požádá karty vyjmenuje dvě osoby, aby je v balíčku nalezli. Samozřejmě, že osoba s uspořádaným balíčkem hladce vyhraje (16 vteřin oproti 35 ). </w:t>
      </w:r>
      <w:r>
        <w:rPr>
          <w:rFonts w:cs="Courier New" w:ascii="Courier New" w:hAnsi="Courier New"/>
          <w:color w:val="000000"/>
        </w:rPr>
        <w:t>Autoři</w:t>
      </w:r>
      <w:r>
        <w:rPr>
          <w:rFonts w:cs="Courier New" w:ascii="Courier New" w:hAnsi="Courier New"/>
        </w:rPr>
        <w:t xml:space="preserve"> knihy Báječný chaos Eric Abrahamson a David Slavedman však spočítali náklady na uspořádání balíčku – v průměru 150 vteřin. Celkové náklady na uspořádání balíčků a nalezení čtyř barev tedy činí vteřin, což je oproti celkovým 35 v druhém neuspořádaném balíčku výrazně více. Jak vypadá? Abrahamson s Freedmanem upozorňují na často přehlíženou skutečnost, kterou cena je za pořádek. Může být dosti vysoká a je dobré ji i zohledňovat. Řadit karty kvůli jednomu hledání se například rozhodně nevyplatí. Úplně </w:t>
      </w:r>
      <w:r>
        <w:rPr>
          <w:rFonts w:cs="Courier New" w:ascii="Courier New" w:hAnsi="Courier New"/>
          <w:color w:val="000000"/>
        </w:rPr>
        <w:t>jiná</w:t>
      </w:r>
      <w:r>
        <w:rPr>
          <w:rFonts w:cs="Courier New" w:ascii="Courier New" w:hAnsi="Courier New"/>
        </w:rPr>
        <w:t xml:space="preserve"> situace by ovšem nastala v případě, kdy bychom různě karty vyhledávali vícekrát. Vrácení čtyř karet na své místa trvá přesně stejně dlouho jako jejich vyhledání. Na vyhledání čtyř karet ve srovnaném balíčku a pak jejich vrácení tak můžeme sčítat s 32 vteřinami, zatímco tytéž úkony u neuspořádaného balíčku zaberou 25 vteřin (zde počítáme jednu vteřinu vrácení). Jednoduchým výpočtem zjistíme, že v uspořádání našem se případě vyplatí až po 35 opakování. </w:t>
      </w:r>
      <w:r>
        <w:rPr>
          <w:rFonts w:cs="Courier New" w:ascii="Courier New" w:hAnsi="Courier New"/>
          <w:color w:val="000000"/>
        </w:rPr>
        <w:t>Pojďme</w:t>
      </w:r>
      <w:r>
        <w:rPr>
          <w:rFonts w:cs="Courier New" w:ascii="Courier New" w:hAnsi="Courier New"/>
        </w:rPr>
        <w:t xml:space="preserve"> však k praktičtějším úvahám. Ukázkou vaší pořádnosti může být váš psací stůl. Počítač a několik úhledných hromádek písemností? Nebo snad nějak nepřehledné hromady všeho možného? Anebo je snad zcela dokonce čistý? Abrahamson s Freedmanem upozorňují na to, že kdykoliv uvidíte fotografa mocného člověka, má úplně čistý stůl. neslučitelná stole zachovat je na prý pořádek Neschopnost s vlastnostmi, které by měl vedoucí pracovník či veřejný činitel mít. </w:t>
      </w:r>
      <w:r>
        <w:rPr>
          <w:rFonts w:cs="Courier New" w:ascii="Courier New" w:hAnsi="Courier New"/>
          <w:color w:val="000000"/>
        </w:rPr>
        <w:t xml:space="preserve">Některé </w:t>
      </w:r>
      <w:r>
        <w:rPr>
          <w:rFonts w:cs="Courier New" w:ascii="Courier New" w:hAnsi="Courier New"/>
        </w:rPr>
        <w:t xml:space="preserve">americké firmy mají dokonce oficiálně zakotvenou zásadu „čistých stolů“. Pokud máte na stole nepořádek, můžete přijít o práci; to se stalo veliteli policie v Bradfordu (například UPS). </w:t>
      </w:r>
      <w:r>
        <w:rPr>
          <w:rFonts w:cs="Courier New" w:ascii="Courier New" w:hAnsi="Courier New"/>
          <w:color w:val="000000"/>
        </w:rPr>
        <w:t xml:space="preserve">Naštěstí </w:t>
      </w:r>
      <w:r>
        <w:rPr>
          <w:rFonts w:cs="Courier New" w:ascii="Courier New" w:hAnsi="Courier New"/>
        </w:rPr>
        <w:t xml:space="preserve">nepracoval Albert Einstein ani pro UPS, ani pro město Bratford. Na Einsteinově stole býval totiž dochovaných podle fotografií nebo i množství osobních vzpomínek nesmírný ne pořádek.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andardnpsmoodstavce">
    <w:name w:val="Standardní písmo 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3:55:00Z</dcterms:created>
  <dc:creator>vit.vales</dc:creator>
  <dc:description/>
  <cp:keywords/>
  <dc:language>en-US</dc:language>
  <cp:lastModifiedBy>Petr Hais</cp:lastModifiedBy>
  <cp:lastPrinted>2009-10-13T10:52:00Z</cp:lastPrinted>
  <dcterms:modified xsi:type="dcterms:W3CDTF">2009-10-26T15:20:00Z</dcterms:modified>
  <cp:revision>6</cp:revision>
  <dc:subject/>
  <dc:title>S léty se však většina z nás naučila považovat pořádek za důležitou hodnotu, a pokud druhého člověka shledáme nepořádným, máme tendenci přisuzovat mu i jiné negativní vlastnosti</dc:title>
</cp:coreProperties>
</file>