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arké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Athanasiad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a Příkopě 18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1 35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Regi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alej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clavské nám. 56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Rom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ém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Ostrovského 36 B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chael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enc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 Brusce 4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6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6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end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Elišky Krásnohorské 14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ateři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eneš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olejní 2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6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6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va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íl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Heršpická 5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39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rno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Richa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ílý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otičská 4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345 06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Kdyně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ím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oroněžská 20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1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Alic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oč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osefská 25/27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602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rno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et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ouče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ladivostocká 10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05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runner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clavské nám. 43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An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Bruzl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obližná 19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2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rno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Zbignie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Cieślar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U Vodárny 14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3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3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ataš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Čern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a Příkopě 18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1 35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lo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Čuří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od Marjánkou 10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69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6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eljk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Dakič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Zenklova 305/11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l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Děde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lady Horákové 82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7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7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iř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Drbohlav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od Barvířkou 6/747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Drexler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hodová 2889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06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0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et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Dvořá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Lidická 8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iř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Eiselt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Teplická 492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9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9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Lenk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Fančí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e Smečkách 22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art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Fant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udečská 27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2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2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šebo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Fial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aznějovská 38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23 26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lzeň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ari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Fial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ovomlýnská 5/1373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arcel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Fran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ýstaviště 1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47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rno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et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Gross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ekázanka 9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Hele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Habelt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a Strži 9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agma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Halamíč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albínova 30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2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2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la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Haškovc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rymská 22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1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Silvi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Hatlapat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áměstí 71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757 0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Valešské Meziříčí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Šárk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Hoffmann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ladenská 9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essi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Hroneš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ladenská 9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6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6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Eugeni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Chlustin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rdičkova 1917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0 04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ariá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Janov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obližná 19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602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rno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Hele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Jungman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Lázeňská 5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0 0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Karlovy Var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Son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Kadlec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omezní 7/1387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82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8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l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Kittner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ezručova 1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1 13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lzeň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edřic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Kníže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ečná 2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2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2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Simo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Kot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otičská 4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8 0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Alexandr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Kovačević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udějovická 3a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40 2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4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art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Krčmář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oskevská 55/26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60 0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Liberec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ami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Krupk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iskupská 12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370 1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České Budějovice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lo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Kubikov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odickova 20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Štěpánk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Kučír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limentská 30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er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Langrov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Albertov 7/3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8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Loužensk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noritská 10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602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rno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etr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Maňás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oroněžská 20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1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av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Már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rálovopolská 8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616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rno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Antoní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Menší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U Prašné brány 1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Ele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Mikeš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limentská 30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roslav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Milfait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od Barvířkou 6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aniel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Mimr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řehová 3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rosla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Minaří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latnička č. 86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96 7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latnice pod Sv. Ant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ch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Moravec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omenského 249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500 02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Hradec Králové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arti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Nádvorní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ovomlýnská 5/1373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Nekol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Archeologická 2256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55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5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Ev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Nová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Zlatnická 7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Františe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Pertl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Albertov 7/3a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28 0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2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ateři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Píbil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Třebohostická 14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 3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Rena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Pikl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asarykovo nám. 107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379 0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Třeboň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Šárk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Poloch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alé náměstí 99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38 02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Frýdek-Místek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Šárk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Prajer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a Příkopě 23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Lenk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Rabiňá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upeckého 843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9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Štěpánk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Radostn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 května 18/1325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4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4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rosla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Res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a Příkopě 18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1 35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ose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Rylja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Fugnerova 7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792 1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runtál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Ladisla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Říh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ořivojova 54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axl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uhová 7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312 13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lzeň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Luc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ebastianelli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od Barvířkou 6/747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ore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eeha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.O.Box 190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601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rno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ch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ekowski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Chodská 22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romí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iblí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olejší 69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398 06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Mirovice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romí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iblí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olejší 69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98 06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Mirovic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Ev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kal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Ládevská 38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84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8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ose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mejkal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levenská 3112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3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Radk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t. Germai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Charkovská 22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01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0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iř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vobod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 Dolům 58/51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3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l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Svobod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Lomniského 901/7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52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5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Zdenk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Šafrán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Olbrachtova 392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0 0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Brandýs nad Labem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ch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Šeb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a Zderaze 6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2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6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Lenk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Šimk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Botičská 4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8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avl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Šuter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a Sadech 18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370 0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České Budějovice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Ha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Švarc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a Příkopě 18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1 35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ona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Thomse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Zlatnická 10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11 21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et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Tiefenböc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Hybernská 5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rmil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Tich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Za Poříčskou branou 4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8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8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amil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Tuvor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itranská 1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60 12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Liberec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lo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Vajner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itranská 1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460 12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Liberec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arolí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Valter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elký Rybník 403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2 33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Hroznětín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ari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Vejvod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Hybernská 5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et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Veselák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áměstí 131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45 06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Kdyně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av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Veselý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enštejnská 3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2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2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ar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Vochozk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odičkova 20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Františe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Vomáčka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 Přístavišti 607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56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5</w:t>
            </w:r>
          </w:p>
        </w:tc>
      </w:tr>
      <w:tr>
        <w:trPr>
          <w:trHeight w:val="2183" w:hRule="atLeast"/>
          <w:cantSplit w:val="true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ý pan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Kar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Vyrut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Zelena 4/744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ážená paní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las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>Wehrenbergová</w:t>
            </w:r>
          </w:p>
          <w:p>
            <w:pPr>
              <w:pStyle w:val="Normal"/>
              <w:spacing w:before="120" w:after="12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Soběslavská 40</w:t>
            </w:r>
          </w:p>
          <w:p>
            <w:pPr>
              <w:pStyle w:val="Normal"/>
              <w:spacing w:before="20" w:after="20"/>
              <w:ind w:left="567" w:hanging="0"/>
              <w:jc w:val="left"/>
              <w:rPr/>
            </w:pPr>
            <w:r>
              <w:rPr>
                <w:sz w:val="24"/>
                <w:lang w:val="en-US" w:eastAsia="en-US"/>
              </w:rPr>
              <w:t>130 00</w:t>
            </w:r>
            <w:r>
              <w:rPr>
                <w:sz w:val="24"/>
              </w:rPr>
              <w:t> </w:t>
            </w:r>
            <w:r>
              <w:rPr>
                <w:sz w:val="24"/>
                <w:lang w:val="en-US" w:eastAsia="en-US"/>
              </w:rPr>
              <w:t>Praha 3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20" w:after="20"/>
        <w:jc w:val="both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left"/>
      <w:outlineLvl w:val="0"/>
    </w:pPr>
    <w:rPr>
      <w:b/>
      <w:bCs/>
      <w:color w:val="000066"/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jc w:val="left"/>
      <w:outlineLvl w:val="1"/>
    </w:pPr>
    <w:rPr>
      <w:rFonts w:cs="Arial"/>
      <w:b/>
      <w:bCs/>
      <w:iCs/>
      <w:color w:val="000080"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left"/>
      <w:outlineLvl w:val="3"/>
    </w:pPr>
    <w:rPr>
      <w:b/>
      <w:bCs/>
      <w:color w:val="33339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jc w:val="left"/>
      <w:outlineLvl w:val="4"/>
    </w:pPr>
    <w:rPr>
      <w:b/>
      <w:bCs/>
      <w:iCs/>
      <w:color w:val="3333CC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left"/>
      <w:outlineLvl w:val="5"/>
    </w:pPr>
    <w:rPr>
      <w:b/>
      <w:bCs/>
      <w:color w:val="6600FF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42" w:hanging="0"/>
      <w:jc w:val="left"/>
      <w:outlineLvl w:val="6"/>
    </w:pPr>
    <w:rPr>
      <w:b/>
      <w:color w:val="1C1C1C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284" w:hanging="0"/>
      <w:jc w:val="left"/>
      <w:outlineLvl w:val="7"/>
    </w:pPr>
    <w:rPr>
      <w:b/>
      <w:iCs/>
      <w:color w:val="4D4D4D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20"/>
      <w:ind w:left="799" w:hanging="0"/>
    </w:pPr>
    <w:rPr>
      <w:rFonts w:ascii="Arial" w:hAnsi="Arial" w:cs="Arial"/>
      <w:i/>
      <w:sz w:val="16"/>
    </w:rPr>
  </w:style>
  <w:style w:type="paragraph" w:styleId="Norm1">
    <w:name w:val="Norm1"/>
    <w:basedOn w:val="Normal"/>
    <w:qFormat/>
    <w:pPr/>
    <w:rPr>
      <w:color w:val="1C1C1C"/>
      <w:sz w:val="18"/>
    </w:rPr>
  </w:style>
  <w:style w:type="paragraph" w:styleId="Norm2">
    <w:name w:val="Norm2"/>
    <w:basedOn w:val="Norm1"/>
    <w:qFormat/>
    <w:pPr>
      <w:ind w:left="170" w:right="170" w:hanging="0"/>
    </w:pPr>
    <w:rPr/>
  </w:style>
  <w:style w:type="paragraph" w:styleId="Norm3">
    <w:name w:val="Norm3"/>
    <w:basedOn w:val="Norm2"/>
    <w:qFormat/>
    <w:pPr>
      <w:ind w:left="284" w:right="284" w:hanging="0"/>
    </w:pPr>
    <w:rPr>
      <w:color w:val="333333"/>
      <w:sz w:val="17"/>
    </w:rPr>
  </w:style>
  <w:style w:type="paragraph" w:styleId="Norm4">
    <w:name w:val="Norm4"/>
    <w:basedOn w:val="Norm3"/>
    <w:qFormat/>
    <w:pPr>
      <w:ind w:left="567" w:right="567" w:hanging="0"/>
    </w:pPr>
    <w:rPr>
      <w:color w:val="4D4D4D"/>
      <w:sz w:val="16"/>
    </w:rPr>
  </w:style>
  <w:style w:type="paragraph" w:styleId="Poznamka">
    <w:name w:val="Poznamka"/>
    <w:basedOn w:val="Norm4"/>
    <w:qFormat/>
    <w:pPr>
      <w:spacing w:before="20" w:after="60"/>
      <w:ind w:left="425" w:right="0" w:hanging="0"/>
    </w:pPr>
    <w:rPr>
      <w:i/>
      <w:color w:val="003366"/>
    </w:rPr>
  </w:style>
  <w:style w:type="paragraph" w:styleId="Pozn">
    <w:name w:val="pozn"/>
    <w:basedOn w:val="Poznamka"/>
    <w:qFormat/>
    <w:pPr/>
    <w:rPr/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1">
    <w:name w:val="norm2"/>
    <w:basedOn w:val="Normal"/>
    <w:qFormat/>
    <w:pPr>
      <w:spacing w:before="2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2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2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Nadpis1N">
    <w:name w:val="Nadpis 1N"/>
    <w:basedOn w:val="Heading1"/>
    <w:next w:val="Normal"/>
    <w:qFormat/>
    <w:pPr>
      <w:pageBreakBefore/>
      <w:numPr>
        <w:ilvl w:val="0"/>
        <w:numId w:val="0"/>
      </w:numPr>
      <w:outlineLvl w:val="9"/>
    </w:pPr>
    <w:rPr/>
  </w:style>
  <w:style w:type="paragraph" w:styleId="Nadpis1V">
    <w:name w:val="Nadpis 1V"/>
    <w:basedOn w:val="Heading1"/>
    <w:qFormat/>
    <w:pPr>
      <w:numPr>
        <w:ilvl w:val="0"/>
        <w:numId w:val="0"/>
      </w:numPr>
      <w:outlineLvl w:val="9"/>
    </w:pPr>
    <w:rPr>
      <w:caps/>
    </w:rPr>
  </w:style>
  <w:style w:type="paragraph" w:styleId="Footnote">
    <w:name w:val="Footnote Text"/>
    <w:basedOn w:val="Normal"/>
    <w:pPr/>
    <w:rPr>
      <w:color w:val="333333"/>
      <w:sz w:val="16"/>
      <w:szCs w:val="20"/>
    </w:rPr>
  </w:style>
  <w:style w:type="paragraph" w:styleId="Zakon">
    <w:name w:val="zakon"/>
    <w:basedOn w:val="Normal"/>
    <w:qFormat/>
    <w:pPr>
      <w:ind w:left="284" w:right="284" w:hanging="0"/>
    </w:pPr>
    <w:rPr>
      <w:i/>
      <w:color w:val="663300"/>
      <w:sz w:val="18"/>
    </w:rPr>
  </w:style>
  <w:style w:type="paragraph" w:styleId="Zakon2">
    <w:name w:val="zakon2"/>
    <w:basedOn w:val="Zakon"/>
    <w:qFormat/>
    <w:pPr>
      <w:ind w:left="425" w:right="284" w:hanging="0"/>
    </w:pPr>
    <w:rPr>
      <w:color w:val="996633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59:00Z</dcterms:created>
  <dc:creator>Petr Sekanina</dc:creator>
  <dc:description/>
  <cp:keywords/>
  <dc:language>en-US</dc:language>
  <cp:lastModifiedBy>Petr Hais</cp:lastModifiedBy>
  <dcterms:modified xsi:type="dcterms:W3CDTF">2009-10-26T14:59:00Z</dcterms:modified>
  <cp:revision>1</cp:revision>
  <dc:subject/>
  <dc:title>Vážená paní</dc:title>
</cp:coreProperties>
</file>