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sz w:val="24"/>
          <w:szCs w:val="24"/>
        </w:rPr>
      </w:pPr>
      <w:r>
        <w:rPr>
          <w:sz w:val="24"/>
          <w:szCs w:val="24"/>
        </w:rPr>
        <w:t xml:space="preserve">Římský kalendář měl jen deset měsíců, resp. 304 dní. Dva zimní měsíce, tedy 61 dní, se nějak nepočítaly. Nebyly v kalendáři a „rok“ začínal až na jaře a končil desátým měsícem, decemberem, což je z latinského decem - deset. V zimě jakoby se nic nedělo, zima se prostě oficiálně nepočítala. Skoro se zdá, že to tak trošku máme i my, ale v létě. Děti mají volno ze školy, užívají prázdniny a hodně lidí, kteří si říkají dospělí, si bere dovolenou. Má to smysl: práce jde beztak pomalu, plno ostatních, které potřebujeme ke spolupráci, je různě rozházených po glóbu, a co přes pracovní rok trvá den, se může v létě protáhnout na týdny. I veřejná doprava ve velkých městech bývá pomalejší, protože se zpravidla zavádí volnější jízdní řád. Zbytek roku je plný, kdežto </w:t>
      </w:r>
      <w:r>
        <w:rPr>
          <w:b/>
          <w:sz w:val="24"/>
          <w:szCs w:val="24"/>
        </w:rPr>
        <w:t>léto je prázdné.</w:t>
      </w:r>
      <w:r>
        <w:rPr>
          <w:sz w:val="24"/>
          <w:szCs w:val="24"/>
        </w:rPr>
        <w:t xml:space="preserve"> Je prázdninové. </w:t>
      </w:r>
    </w:p>
    <w:p>
      <w:pPr>
        <w:pStyle w:val="Prosttext"/>
        <w:spacing w:lineRule="auto" w:line="360"/>
        <w:rPr>
          <w:sz w:val="24"/>
          <w:szCs w:val="24"/>
        </w:rPr>
      </w:pPr>
      <w:r>
        <w:rPr>
          <w:sz w:val="24"/>
          <w:szCs w:val="24"/>
        </w:rPr>
        <w:t xml:space="preserve">Zajímavé ale je, jak máme dny, kdy nemusíme spěchat, spojené (alespoň slovně) s termínem prázdnota. Prázdniny, volno, v angličtině vacation (tedy volno, uvolnění, vyprázdnění, prázdno) a podobně tak ve francouzštině les vacances, v němčině die Freizeit, tedy volno, svobodno, ale také prázdný čas. Jakoby se jednalo, podobně jako u starých Římanů, o duté dny. </w:t>
      </w:r>
    </w:p>
    <w:p>
      <w:pPr>
        <w:pStyle w:val="Prosttext"/>
        <w:spacing w:lineRule="auto" w:line="360"/>
        <w:jc w:val="center"/>
        <w:rPr>
          <w:sz w:val="24"/>
          <w:szCs w:val="24"/>
        </w:rPr>
      </w:pPr>
      <w:r>
        <w:rPr>
          <w:sz w:val="24"/>
          <w:szCs w:val="24"/>
        </w:rPr>
        <w:t>Dovolená</w:t>
      </w:r>
    </w:p>
    <w:p>
      <w:pPr>
        <w:pStyle w:val="Prosttext"/>
        <w:spacing w:lineRule="auto" w:line="360"/>
        <w:rPr>
          <w:sz w:val="24"/>
          <w:szCs w:val="24"/>
        </w:rPr>
      </w:pPr>
      <w:r>
        <w:rPr>
          <w:sz w:val="24"/>
          <w:szCs w:val="24"/>
        </w:rPr>
        <w:t xml:space="preserve">Když si bereme dovolenou (od slova dovolit), musí nám ji někdo povolit. Někdo nás musí uvolnit. Musíme si ale volno také dovolit my sami, musíme se sami od svých povinností uvolnit. A takové uvolnění (fyzické i psychické) není snadný proces, jogíni se jej učí léta. A tak si prázdno volných dní často zaplňujeme turistikou a exotikou. </w:t>
      </w:r>
    </w:p>
    <w:p>
      <w:pPr>
        <w:pStyle w:val="Prosttext"/>
        <w:spacing w:lineRule="auto" w:line="360"/>
        <w:rPr>
          <w:sz w:val="24"/>
          <w:szCs w:val="24"/>
        </w:rPr>
      </w:pPr>
      <w:r>
        <w:rPr>
          <w:sz w:val="24"/>
          <w:szCs w:val="24"/>
        </w:rPr>
        <w:t xml:space="preserve">Roztomilý formulář zděděný z minulého režimu nesl všeříkající nadpis: Žádanka o dovolenou na zotavenou. Tím, že byl celý zažloutlý a že se v něm dvě slova pěkně rýmovala, však jeho roztomilost končila. Copak jsme stroje? Taková otázka vyvstává. Musíme si také po těžce vykonané práci na chvíli </w:t>
      </w:r>
      <w:r>
        <w:rPr>
          <w:b/>
          <w:sz w:val="24"/>
          <w:szCs w:val="24"/>
        </w:rPr>
        <w:t>odpočinout,</w:t>
      </w:r>
      <w:r>
        <w:rPr>
          <w:sz w:val="24"/>
          <w:szCs w:val="24"/>
        </w:rPr>
        <w:t xml:space="preserve"> abychom se nepřehřáli, nezadřeli a mohli po pauze pracovat lépe a usilovněji? To je účel dovolené? To je smysl prázdných dní? Člověk by skoro nabyl dojmu, že jsme zde proto, abychom jen pracovali. Prázdniny jako by byly jen jakousi podmnožinou práce a existovaly pouze proto, abychom mohli pracovat déle a lépe. </w:t>
      </w:r>
    </w:p>
    <w:p>
      <w:pPr>
        <w:pStyle w:val="Prosttext"/>
        <w:spacing w:lineRule="auto" w:line="360"/>
        <w:jc w:val="center"/>
        <w:rPr>
          <w:sz w:val="24"/>
          <w:szCs w:val="24"/>
        </w:rPr>
      </w:pPr>
      <w:r>
        <w:rPr>
          <w:sz w:val="24"/>
          <w:szCs w:val="24"/>
        </w:rPr>
        <w:t>Trochu historie</w:t>
      </w:r>
    </w:p>
    <w:p>
      <w:pPr>
        <w:pStyle w:val="Prosttext"/>
        <w:spacing w:lineRule="auto" w:line="360"/>
        <w:rPr>
          <w:sz w:val="24"/>
          <w:szCs w:val="24"/>
        </w:rPr>
      </w:pPr>
      <w:r>
        <w:rPr>
          <w:sz w:val="24"/>
          <w:szCs w:val="24"/>
        </w:rPr>
        <w:t>„</w:t>
      </w:r>
      <w:r>
        <w:rPr>
          <w:sz w:val="24"/>
          <w:szCs w:val="24"/>
        </w:rPr>
        <w:t xml:space="preserve">Po šest dnů budeš konat svou práci, ale sedmého dne přestaneš, aby odpočinul tvůj býk i osel a aby si mohl oddechnout syn tvé otrokyně i host,“ říká jedno z deseti přikázání. To jistě má svůj smysl. Hebrejská kultura měla spočinutí jako povinnost. Ačkoli by z ekonomického hlediska jistě bylo možno sedmý den strávit mnohem produktivněji, poselství přikázání neslo sdělení, že lidé nebyli primárně stvořeni k práci. Paradoxně bývá právě toto přikázání dnes snad nejvíce překračovaným přikázáním. Neumíme, nechceme odpočívat. </w:t>
      </w:r>
    </w:p>
    <w:p>
      <w:pPr>
        <w:pStyle w:val="Prosttext"/>
        <w:spacing w:lineRule="auto" w:line="360"/>
        <w:rPr>
          <w:sz w:val="24"/>
          <w:szCs w:val="24"/>
        </w:rPr>
      </w:pPr>
      <w:r>
        <w:rPr>
          <w:sz w:val="24"/>
          <w:szCs w:val="24"/>
        </w:rPr>
        <w:t xml:space="preserve">Židovská sobota nebyla nezbytným odpočinkem. Spíše šlo o jakýsi religiózní odpočinek, který následuje vzoru odpočinutí Hospodina sedmého dne stvoření. Stejně tak jako Hospodin neodpočíval kvůli únavě či regeneraci sil, ale kvůli tomu, že </w:t>
      </w:r>
      <w:r>
        <w:rPr>
          <w:b/>
          <w:sz w:val="24"/>
          <w:szCs w:val="24"/>
        </w:rPr>
        <w:t>dokončil dílo,</w:t>
      </w:r>
      <w:r>
        <w:rPr>
          <w:sz w:val="24"/>
          <w:szCs w:val="24"/>
        </w:rPr>
        <w:t xml:space="preserve"> že si užíval a vychutnával stvoření. </w:t>
      </w:r>
    </w:p>
    <w:p>
      <w:pPr>
        <w:pStyle w:val="Prosttext"/>
        <w:spacing w:lineRule="auto" w:line="360"/>
        <w:jc w:val="center"/>
        <w:rPr>
          <w:sz w:val="24"/>
          <w:szCs w:val="24"/>
        </w:rPr>
      </w:pPr>
      <w:r>
        <w:rPr>
          <w:sz w:val="24"/>
          <w:szCs w:val="24"/>
        </w:rPr>
        <w:t>A co my?</w:t>
      </w:r>
    </w:p>
    <w:p>
      <w:pPr>
        <w:pStyle w:val="Prosttext"/>
        <w:spacing w:lineRule="auto" w:line="360"/>
        <w:rPr>
          <w:sz w:val="24"/>
          <w:szCs w:val="24"/>
        </w:rPr>
      </w:pPr>
      <w:r>
        <w:rPr>
          <w:sz w:val="24"/>
          <w:szCs w:val="24"/>
        </w:rPr>
        <w:t xml:space="preserve">V našem ekonomickém pojetí se učíme, jak je naším úkolem neustále zvyšovat užitek, ale neučíme se, jak si ho uvědomit, užít. </w:t>
      </w:r>
    </w:p>
    <w:p>
      <w:pPr>
        <w:pStyle w:val="Prosttext"/>
        <w:spacing w:lineRule="auto" w:line="360"/>
        <w:rPr/>
      </w:pPr>
      <w:r>
        <w:rPr>
          <w:sz w:val="24"/>
          <w:szCs w:val="24"/>
        </w:rPr>
        <w:t>Ekonomika naší civilizace nemá cíle, ve kterém by bylo možno spočinout. Dnes známe jenom růst pro růst samotný, a pokud se našemu hospodářství daří, není to důvod k odpočinku, ale k dalšímu výkonu. Kdy řekneme, že to máme hotovo? Kdy se z výsledků práce budeme moci začít radovat, užívat si j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24:00Z</dcterms:created>
  <dc:creator>konupek</dc:creator>
  <dc:description/>
  <cp:keywords/>
  <dc:language>en-US</dc:language>
  <cp:lastModifiedBy>Petr Hais</cp:lastModifiedBy>
  <dcterms:modified xsi:type="dcterms:W3CDTF">2009-10-26T15:13:00Z</dcterms:modified>
  <cp:revision>6</cp:revision>
  <dc:subject/>
  <dc:title>Římský kalendář měl jen deset měsíců a 304 dní</dc:title>
</cp:coreProperties>
</file>