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sz w:val="24"/>
          <w:szCs w:val="24"/>
        </w:rPr>
        <w:t>Římský kalendář měl jen deset měsíců, a 304 dní. V zimě jakoby se nic nedělo, zima se prostě oficiální nepočítala. Dva zimní měsíce, tedy 61 dní, se nějak počítaly. Nebyly prostě a „rok“ začínal v kalendáři až na jaře a končil desátým měsícem, decemberem, z latinského decem - deset. Skoro se zdá, že to tak trošku máme i my, ale v létě. Děti mají volno ze školy, užívají prázdniny a plno lidí, kteří si říkali dospělí, si bere dovolenou. Má to smysl: práce jde beztak pomalu, plno ostatních, které my potřebujeme ke spolupráci, je rozházených po glóbu, a co přes pracovní rok trvá den, se někdy v létě může protáhnout na týdny. I ve městech velkých bývá doprava veřejná pomalejší, protože se zpravidla zavádí volnější jízdní řád. Zbytek kroku je plný, kdežto léto je prázdné. Je prázdninové. Zajímavé ale je, jak máme dny, kdy nemusíme kvaltovat, spojené (alespoň slovně ) s termínem prázdnota. Prázdniny, a podobně tak ve francouzštině les vacances, z němčiny die Freizeit, tedy volno, svobodno, ale také prázdný čas volno, v angličtině vacation (tedy volno, uvolnění, vyprázdnění, prázdno). Jakoby se jednalo, podobně jako u Římanů, o duté dny. Dovolená Když si bere dovolenou (od slova dovolit), musí nám ji někdo volit. A tak si prázdno volných dní často naplňujeme turistikou a exotikou. Někdo nás musí uvolnit. Musíme si ale toto také dovolit my sami, musíme se sami od svých povinností uvolnit. A uvolnění (fyzické i psychické) není snadný proces, jogíni se jej učí léta. Roztomilý formulář zděděný z toho minulého režimu nesl všeříkající nadpis: Žádanka o dovolenou na zotavenou. Kromě toho, že byl celý zažloutlý a že se v něm 2 slova pěkně rýmovala, jeho roztomilost však končila. Copak jsme stroje? Taková otázka vyvstává. Musíme si také podobně jako namáhaná pila po těžce vykonané práci, na chvíli odpočinout, abychom se nepřehřáli, lépe po pauze mohli a nezadřeli a pracovat usilovněji ? To je smysl dovolené? To je smysl prázdných dní? Člověk by nabyl dojmu, že jsme zde proto, abychom jen pracovali. Prázdniny jakoby jen byly jakousi podmnožinou práce a existovaly pouze proto, abychom my lidé mohli pracovat déle a lépe. Trochu historie „Po šest dnů budeš konat tvou práci, ale sedmého dne přestaneš, aby odpočinul osel i býk tvůj a aby oddechnout mohl si syn tvé otrokyně i host,“ říká jedno z 10 přikázání. To jistě má také svůj smysl. Hebrejská kultura měla spočinutí jako povinnost. Ačkoli by z ekonomického hlediska jistě bylo možno šestý den strávit daleko produktivněji, poselství přikázání jedno sdělení, že lidé nebyli primárně tvořeni k práci. Neumíme, vlastně ani nechceme odpočívat. Židovská sobota nebyla nezbytný odpočinkem. Spíše ale o jakýsi religiózní odpočinek, který následuje odpočinutí Hospodina sedmého dne stvoření. Stejně tak jako neodpočíval Hospodin kvůli únavě či regeneraci sil, ale kvůli tomu, že dokončil dílo, že si užíval a vychutnával stvoření. Paradoxně bývá právě toto přikázání dnes snad nejvíce překračovaným přikázáním. A co my? V našem ekonomickém pojetí se učíme, jak je naším úkolem neustále zvyšovat užitek, ale neučíme se, jak si ho uvědomit, užít. Naše kvaltování nezná vůbec mezí Ekonomika civilizace nemá cílem, ve kterém by bylo možno spočinout. Dnes známe jen růst pro samotný růst, a pokud se našemu hospodářství daří, neznamená to důvod k odpočinku, ale k dalšímu výsledku. Kdy řekneme, že to máme hotovo? Kdy se z výsledků práce budeme moci začít radovat, užívat si j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20:00Z</dcterms:created>
  <dc:creator>konupek</dc:creator>
  <dc:description/>
  <cp:keywords/>
  <dc:language>en-US</dc:language>
  <cp:lastModifiedBy>Petr Hais</cp:lastModifiedBy>
  <dcterms:modified xsi:type="dcterms:W3CDTF">2009-10-26T15:14:00Z</dcterms:modified>
  <cp:revision>7</cp:revision>
  <dc:subject/>
  <dc:title>Římský kalendář měl jen deset měsíců a 304 dní</dc:title>
</cp:coreProperties>
</file>