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exact" w:line="420" w:before="0" w:after="0"/>
        <w:rPr>
          <w:rFonts w:ascii="Courier New" w:hAnsi="Courier New" w:cs="Courier New"/>
        </w:rPr>
      </w:pPr>
      <w:r>
        <w:rPr>
          <w:rFonts w:cs="Courier New" w:ascii="Courier New" w:hAnsi="Courier New"/>
          <w:color w:val="000000"/>
        </w:rPr>
        <w:t xml:space="preserve">Také </w:t>
      </w:r>
      <w:r>
        <w:rPr>
          <w:rFonts w:cs="Courier New" w:ascii="Courier New" w:hAnsi="Courier New"/>
        </w:rPr>
        <w:t>už jste si někdy koupili něco znovu, protože jste to prostě nemohli najít? Anebo jste dokonce zapomněli, že už to máte? Věci zbytné jsou na rozdíl od věcí nezbytných stále levnější. A tak se naše domovy plní a plní, a spolu s tím stoupají i nároky, jak v tom všem udržet pořádek. A to ve vlastnictví věcí ještě stále zaostáváme za svými západními vzory – zatímco u nás v Praze přednedávnem začala fungovat první firma, která pronajímá soukromníkům skladovací prostory, v USA připadá na každého obyvatele 6,5 m</w:t>
      </w:r>
      <w:r>
        <w:rPr>
          <w:rFonts w:cs="Courier New" w:ascii="Courier New" w:hAnsi="Courier New"/>
          <w:vertAlign w:val="superscript"/>
        </w:rPr>
        <w:t>2</w:t>
      </w:r>
      <w:r>
        <w:rPr>
          <w:rFonts w:cs="Courier New" w:ascii="Courier New" w:hAnsi="Courier New"/>
        </w:rPr>
        <w:t xml:space="preserve"> takovýchto ploch. Potřeba pořádku se však netýká pouze našich domů, v prvé řadě jde o nás samé, o to, zda žijeme chaoticky a ve zmatku, či zda má náš život určitý systém a řád. Důležitost pořádku a řádu v životě výrazně vnímají například terapeuti drogově závislých. „Já na pořádek a pravidelnost ve svých profesních začátcích moc nevěřil,“ svěřuje se primář mužského oddělení léčby závislostí PL Bohnice Karel Nešpor. „Ale tuto stránku uváděli často jako důležitou naši dlouhodobě abstinující bývalí pacienti. Závislost totiž vede k tomu, že se návykovému chování přizpůsobuje vše ostatní. Pravidelnost, dobrá organizace času a rozumné hospodaření se silami naopak usnadňují sebeovládání.“ </w:t>
      </w:r>
    </w:p>
    <w:p>
      <w:pPr>
        <w:pStyle w:val="Normlnweb"/>
        <w:spacing w:lineRule="exact" w:line="420" w:before="0" w:after="0"/>
        <w:jc w:val="center"/>
        <w:rPr>
          <w:rStyle w:val="StrongEmphasis"/>
          <w:rFonts w:ascii="Courier New" w:hAnsi="Courier New" w:cs="Courier New"/>
          <w:color w:val="000000"/>
        </w:rPr>
      </w:pPr>
      <w:r>
        <w:rPr>
          <w:rFonts w:cs="Courier New" w:ascii="Courier New" w:hAnsi="Courier New"/>
        </w:rPr>
        <w:t>Čistý stůl</w:t>
      </w:r>
    </w:p>
    <w:p>
      <w:pPr>
        <w:pStyle w:val="Normlnweb"/>
        <w:spacing w:lineRule="exact" w:line="420" w:before="0" w:after="0"/>
        <w:rPr>
          <w:rFonts w:ascii="Courier New" w:hAnsi="Courier New" w:cs="Courier New"/>
        </w:rPr>
      </w:pPr>
      <w:r>
        <w:rPr>
          <w:rFonts w:cs="Courier New" w:ascii="Courier New" w:hAnsi="Courier New"/>
        </w:rPr>
        <w:t xml:space="preserve">Barry Izsak, předák amerických manažerů pořádku, prý dokládá skutečnost, že uspořádávání věcí se vyplácí, pomocí dvou balíčků karet. Jeden má zamíchaný, druhý seřazený podle barev a hodnoty karet. Izsak pak vyjmenuje čtyři karty a požádá dvě osoby, aby je v balíčku nalezly. Samozřejmě, že osoba s uspořádaným balíčkem hladce vyhraje (16 vteřin oproti 35). </w:t>
      </w:r>
    </w:p>
    <w:p>
      <w:pPr>
        <w:pStyle w:val="Normlnweb"/>
        <w:spacing w:lineRule="exact" w:line="420" w:before="0" w:after="0"/>
        <w:rPr>
          <w:rFonts w:ascii="Courier New" w:hAnsi="Courier New" w:cs="Courier New"/>
        </w:rPr>
      </w:pPr>
      <w:r>
        <w:rPr>
          <w:rFonts w:cs="Courier New" w:ascii="Courier New" w:hAnsi="Courier New"/>
          <w:color w:val="000000"/>
        </w:rPr>
        <w:t>Autoři</w:t>
      </w:r>
      <w:r>
        <w:rPr>
          <w:rFonts w:cs="Courier New" w:ascii="Courier New" w:hAnsi="Courier New"/>
        </w:rPr>
        <w:t xml:space="preserve"> knihy </w:t>
      </w:r>
      <w:r>
        <w:rPr>
          <w:rFonts w:cs="Courier New" w:ascii="Courier New" w:hAnsi="Courier New"/>
          <w:i/>
        </w:rPr>
        <w:t>Báječný chaos</w:t>
      </w:r>
      <w:r>
        <w:rPr>
          <w:rFonts w:cs="Courier New" w:ascii="Courier New" w:hAnsi="Courier New"/>
        </w:rPr>
        <w:t xml:space="preserve"> Eric Abrahamson a David Freedman však spočítali náklady na uspořádání balíčku – v průměru 140 vteřin. Celkové náklady na uspořádání balíčku a nalezení čtyř karet tedy činí 156 vteřin, což je oproti celkovým 35 v  neuspořádaném balíčku výrazně více. Abrahamson s Freedmanem upozorňují na často přehlíženou skutečnost, kterou je cena za pořádek. Může být dosti vysoká a je dobré ji zohledňovat. Řadit karty kvůli jednomu hledání se například rozhodně nevyplatí. </w:t>
      </w:r>
    </w:p>
    <w:p>
      <w:pPr>
        <w:pStyle w:val="Normlnweb"/>
        <w:spacing w:lineRule="exact" w:line="420" w:before="0" w:after="0"/>
        <w:rPr>
          <w:rFonts w:ascii="Courier New" w:hAnsi="Courier New" w:cs="Courier New"/>
        </w:rPr>
      </w:pPr>
      <w:r>
        <w:rPr>
          <w:rFonts w:cs="Courier New" w:ascii="Courier New" w:hAnsi="Courier New"/>
        </w:rPr>
        <w:t xml:space="preserve">Úplně </w:t>
      </w:r>
      <w:r>
        <w:rPr>
          <w:rFonts w:cs="Courier New" w:ascii="Courier New" w:hAnsi="Courier New"/>
          <w:color w:val="000000"/>
        </w:rPr>
        <w:t>jiná</w:t>
      </w:r>
      <w:r>
        <w:rPr>
          <w:rFonts w:cs="Courier New" w:ascii="Courier New" w:hAnsi="Courier New"/>
        </w:rPr>
        <w:t xml:space="preserve"> situace by ovšem nastala v případě, kdybychom různé karty vyhledávali vícekrát. Vrácení čtyř karet na svá místa trvá zhruba stejně dlouho jako jejich vyhledání. Na vyhledání čtyř karet ve srovnaném balíčku a jejich vrácení tak můžeme počítat s 32 vteřinami, zatímco tytéž úkony u neuspořádaného balíčku zaberou 36 vteřin (zde počítáme jednu vteřinu na vrácení). Jednoduchým výpočtem zjistíme, že v našem případě se uspořádání vyplatí až po 35. opakování. </w:t>
      </w:r>
    </w:p>
    <w:p>
      <w:pPr>
        <w:pStyle w:val="Normlnweb"/>
        <w:spacing w:lineRule="exact" w:line="420" w:before="0" w:after="0"/>
        <w:rPr>
          <w:rFonts w:ascii="Courier New" w:hAnsi="Courier New" w:cs="Courier New"/>
        </w:rPr>
      </w:pPr>
      <w:r>
        <w:rPr>
          <w:rFonts w:cs="Courier New" w:ascii="Courier New" w:hAnsi="Courier New"/>
          <w:color w:val="000000"/>
        </w:rPr>
        <w:t>Pojďme</w:t>
      </w:r>
      <w:r>
        <w:rPr>
          <w:rFonts w:cs="Courier New" w:ascii="Courier New" w:hAnsi="Courier New"/>
        </w:rPr>
        <w:t xml:space="preserve"> však k praktičtějším úvahám. Ukázkou vaší pořádnosti může být váš psací stůl. Jak vypadá? Počítač a několik úhledných hromádek písemností? Nebo snad nepřehledné hromady všeho možného? Anebo je snad dokonce zcela čistý? Abrahamson s Freedmanem upozorňují na to, že kdykoli uvidíte fotografii mocného člověka, má úplně čistý stůl. Neschopnost zachovat na stole pořádek je prý neslučitelná s vlastnostmi, které by měl vedoucí pracovník či veřejný činitel mít. </w:t>
      </w:r>
    </w:p>
    <w:p>
      <w:pPr>
        <w:pStyle w:val="Normlnweb"/>
        <w:spacing w:lineRule="exact" w:line="420" w:before="0" w:after="0"/>
        <w:rPr>
          <w:rFonts w:ascii="Courier New" w:hAnsi="Courier New" w:cs="Courier New"/>
        </w:rPr>
      </w:pPr>
      <w:r>
        <w:rPr>
          <w:rFonts w:cs="Courier New" w:ascii="Courier New" w:hAnsi="Courier New"/>
          <w:color w:val="000000"/>
        </w:rPr>
        <w:t xml:space="preserve">Některé </w:t>
      </w:r>
      <w:r>
        <w:rPr>
          <w:rFonts w:cs="Courier New" w:ascii="Courier New" w:hAnsi="Courier New"/>
        </w:rPr>
        <w:t xml:space="preserve">americké firmy (například UPS) mají dokonce oficiálně zakotvenou zásadu </w:t>
      </w:r>
      <w:r>
        <w:rPr>
          <w:rFonts w:cs="Courier New" w:ascii="Courier New" w:hAnsi="Courier New"/>
          <w:i/>
        </w:rPr>
        <w:t>„čistých stolů“</w:t>
      </w:r>
      <w:r>
        <w:rPr>
          <w:rFonts w:cs="Courier New" w:ascii="Courier New" w:hAnsi="Courier New"/>
        </w:rPr>
        <w:t xml:space="preserve">. Pokud máte na stole nepořádek, můžete přijít o práci; to se prý stalo veliteli policie v Bradfordu. </w:t>
      </w:r>
    </w:p>
    <w:p>
      <w:pPr>
        <w:pStyle w:val="Normlnweb"/>
        <w:spacing w:lineRule="exact" w:line="420" w:before="0" w:after="0"/>
        <w:rPr/>
      </w:pPr>
      <w:r>
        <w:rPr>
          <w:rFonts w:cs="Courier New" w:ascii="Courier New" w:hAnsi="Courier New"/>
          <w:color w:val="000000"/>
        </w:rPr>
        <w:t xml:space="preserve">Naštěstí </w:t>
      </w:r>
      <w:r>
        <w:rPr>
          <w:rFonts w:cs="Courier New" w:ascii="Courier New" w:hAnsi="Courier New"/>
        </w:rPr>
        <w:t xml:space="preserve">nepracoval Albert Einstein ani pro UPS, ani pro město Bradford. Na Einsteinově stole býval totiž podle dochovaných fotografií nebo i množství osobních vzpomínek nesmírný nepořádek.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4:00:00Z</dcterms:created>
  <dc:creator>vit.vales</dc:creator>
  <dc:description/>
  <cp:keywords/>
  <dc:language>en-US</dc:language>
  <cp:lastModifiedBy>Petr Hais</cp:lastModifiedBy>
  <cp:lastPrinted>2009-10-13T10:52:00Z</cp:lastPrinted>
  <dcterms:modified xsi:type="dcterms:W3CDTF">2009-10-26T15:20:00Z</dcterms:modified>
  <cp:revision>7</cp:revision>
  <dc:subject/>
  <dc:title>S léty se však většina z nás naučila považovat pořádek za důležitou hodnotu, a pokud druhého člověka shledáme nepořádným, máme tendenci přisuzovat mu i jiné negativní vlastnosti</dc:title>
</cp:coreProperties>
</file>