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rthrocentrum, rehab. odděle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uz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lac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Žitomírská 3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1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rthrocentrum, rehab. odděle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Zuz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lací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Žitomírská 3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01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IO-centrum, rehab. zaříze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alán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Školní 70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96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umpol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IO-centrum, rehab. zaříze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D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alán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Školní 70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96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umpol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ALLAN CLUB s.r.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Otav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zvalova 64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60 15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Liberec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CALLAN CLUB s.r.o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Otav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zvalova 64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60 15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Liberec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elsium, 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alavc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iráskova ul. 266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30 02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ardub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elsium, 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alavc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iráskova ul. 266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30 02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ardub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entrum komplexní péč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ýka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 Vyhlídce 58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Dobřich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entrum komplexní péč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ýka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 Vyhlídce 58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1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Dobřich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C Mediscan - Chodov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Šustova 193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4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C Mediscan - Chodov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Šustova 193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4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LIJA-Centrum zdrav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harmDr. 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utá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menského 135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97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Ky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ELIJA-Centrum zdrav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PharmDr. 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utá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menského 135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97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Kyj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JK fyzioterapi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hDr. Miro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obe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adio ARÉN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03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Ostrava - Vítk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DJK fyzioterapi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PhDr. Miro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obe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adio ARÉNA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03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Ostrava - Vítk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akultní nemocnice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UDr. 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la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r. Edvarda Beneše 1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05 99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lzeň-B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akultní nemocnice, rehab. odd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UDr. 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lad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r. Edvarda Beneše 13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05 99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lzeň-B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ITLIGHT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ndre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ysavkov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idická 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5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ITLIGHT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Andre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ysavkov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idická 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5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yzioterapi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ě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eš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r. E. Beneše 2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92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runtá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yzioterapi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Vě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eš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r. E. Beneše 2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92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runtá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yzioterapi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Rad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aří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laňanská 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0 - Male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yzioterapi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Rad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aří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laňanská 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0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0 - Maleš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yzioterapi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r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ance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. listopadu 2405/1b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6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yzioterapi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ar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ance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. listopadu 2405/1b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6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Galatea, a.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d Koupalištěm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93 06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Kosmono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Galatea, a.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d Koupalištěm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93 06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Kosmono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GRA-FIT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táhlí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árodní 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GRA-FIT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táhlí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árodní 9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1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struct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r. Pav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vejcar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talská 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2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struct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Dr. Pave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vejcar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talská 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2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linika rehabilitačního lékařstv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lbertov 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2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linika rehabilitačního lékařství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lbertov 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2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ázeňský dům Slavkov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latá hora 146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84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Slavkov u Br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ázeňský dům Slavkov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latá hora 146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84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Slavkov u Br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ázně Kostelec u Zlín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adler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stelec 49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63 14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Zl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ázně Kostelec u Zlína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adler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stelec 493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63 14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Zl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éčebná 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gi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er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 Podluží 1632/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4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éčebná 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argi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er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 Podluží 1632/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4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éčebná 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avel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uvorovova 19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41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Nový Jič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éčebná 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avel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uvorovova 19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41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Nový Jič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éčebné lázně Jáchymov a.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. G. Masaryka 41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62 5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Jáchy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éčebné lázně Jáchymov a.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. G. Masaryka 41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62 5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Jáchy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RC s.r.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ojcz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nglišová 52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46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Op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RC s.r.o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A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ojcz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nglišová 52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46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Op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sarykova městská nemocnice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UDr. Ir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areš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etyšova 46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14 15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Jilem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sarykova městská nemocnice, rehab. odd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UDr. Ir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areš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etyšova 46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14 15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Jilem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sarykova nemocnice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ociální péče 12 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00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Ústí nad Lab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sarykova nemocnice rehab. odd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ociální péče 12 A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00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Ústí nad Lab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ěstská nemocni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hrobo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ční 2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28 8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Ostrava-Fifej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ěstská nemocni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v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hrobo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ční 2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28 8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Ostrava-Fifej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ěstská nemocnice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oň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al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. října 100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11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Turnov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ěstská nemocnice, rehab. odd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Soň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al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. října 100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11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Turnov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ONAD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d Opatovem 214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49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ONAD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d Opatovem 214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49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rupc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. Krásnohorské 32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8 1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Frýdek-Mís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rupc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. Krásnohorské 32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8 1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Frýdek-Mís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ališ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. Krásnohorské 32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8 1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Frýdek-Mís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v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ališ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. Krásnohorské 32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8 1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Frýdek-Mís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Nemocnice - 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e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očan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. E. Purkyně 270/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34 64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Nemocnice - 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Le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očan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. E. Purkyně 270/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34 64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M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 Břeclav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větl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u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 Nemocnice 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90 74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řec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 Břeclav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Světl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u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 Nemocnice 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90 74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řec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 Český Těšín a.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dmi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ovot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stravs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7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ský Těš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 Český Těšín a.s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Ludmi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ovot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stravská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7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ský Těš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 Český Těšín a.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erafin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stravs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7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ský Těš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 Český Těšín a.s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Bc. 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erafin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stravská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7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ský Těš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 s poliklinikou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pelc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lezská 20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5 8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ohum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 s poliklinikou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pelc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lezská 20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5 8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ohum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Nemocnice Sušice o.p.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Pet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árec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d Nemocnicí 116/III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42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Su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Nemocnice Sušice o.p.s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Pet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áreck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d Nemocnicí 116/III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42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Suš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lovanského bratrství 71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93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elhřim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, rehab. odd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lovanského bratrství 71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93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elhřim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oleslavská 42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88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Nymbu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, rehab. odd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oleslavská 42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88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Nymbu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. Němcové 5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70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ské Buděj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, rehab. odd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. Němcové 5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70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ské Buděj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ě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Eidelpes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uk. hrdinů 20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69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Rakovník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, rehab. odd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Vě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Eidelpes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uk. hrdinů 20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69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Rakovník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Neurologie - 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UDr. Jaro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itá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aňkovského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50 8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lák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Neurologie - 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UDr. Jaro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itá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aňkovského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50 8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lák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sP Česká Líp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perlí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urkyňova 184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70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ská Lí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sP Česká Lípa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D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perlí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urkyňova 1849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70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ská Lí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sP Mělní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dmi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ovot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ažská 52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6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Měl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sP Mělník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Ludmi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ovot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ažská 52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76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Měl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sP Mělní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Iv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laví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ažská 52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6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Měl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sP Mělník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Iv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laví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ažská 52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76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Měl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sP, rehabilitační odděle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čár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 Nemocnice 8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61 26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říb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sP, rehabilitační odděle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čár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 Nemocnice 8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61 26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říb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Okresní nemocnice s poliklinikou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íp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ánská ul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69 02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Znoj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Okresní nemocnice s poliklinikou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ar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íp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ánská ul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69 02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Znoj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rlickoústecká nemocni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Kateř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leg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ČSA 107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62 1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Ústí nad Orlic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rlickoústecká nemocni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Bc. Kateř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leg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ČSA 107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62 1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Ústí nad Orlic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rlickoústecká nemocni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iS. Pet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erne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ČSA 107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62 1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Ústí nad Orlic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rlickoústecká nemocni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DiS. Pet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erne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ČSA 107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62 1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Ústí nad Orlic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liklinika, rehab.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dmi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rem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 Pošty 1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25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rno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liklinika, rehab.odd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Ludmi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rem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 Pošty 1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25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rno 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liklinika, rehab.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uchán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ří Mrštíků 3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9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řec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liklinika, rehab.odd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uchán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ří Mrštíků 3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9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řec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mad, s.r.o. - agentura péče o matku a dítě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abehlicka 3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2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mad, s.r.o. - agentura péče o matku a dítě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abehlicka 3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2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ivamed Healthia s.r.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e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Urban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ukelských hrdinů 20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69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Rakov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ivamed Healthia s.r.o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Le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Urban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ukelských hrdinů 20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69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Rakov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-centrum s.r.o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Kami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esel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řižíková 137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8 05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Frýdek-Mís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-centrum s.r.o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Kami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esel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řižíková 137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8 05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Frýdek-Mís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UDr. Zdeně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os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uškinova 9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46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oršovský Tý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. odd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UDr. Zdeněk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os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uškinova 9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46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oršovský Tý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. odd. Baťovy krajské nem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UDr. Pav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kal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avlíčkovo nábř. 60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60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Zl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. odd. Baťovy krajské nem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UDr. Pave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kal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avlíčkovo nábř. 60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60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Zl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aje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ístecká 25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42 5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říb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aje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ístecká 25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42 5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říb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gm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er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voluční 2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92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runtá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Dagma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er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voluční 2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92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runtá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kr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 Bojišti 8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60 07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Liberec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v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krd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 Bojišti 8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60 07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Liberec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ad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láč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sarykovo náměstí 3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38 03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eřmanův Měst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Rad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láč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sarykovo náměstí 3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38 03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eřmanův Měst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dmi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pp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říčná 64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53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Mariánské Lázn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Ludmi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pp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říčná 64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53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Mariánské Lázn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uka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Červeného Kříže 256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70 06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ská Lí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uka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Červeného Kříže 256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70 06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ská Lí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Lukscheide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ovární 120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69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ol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Lukscheide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ovární 120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69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oleš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iklas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. Martinů 81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0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Ostrav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iklas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. Martinů 81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0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Ostrav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tani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roč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lavní 19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88 33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anuš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Stani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roč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lavní 19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88 33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anuš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ohá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ovární 120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69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ol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ohá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ovární 120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69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oleš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uš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uchan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ánesova 1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7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ský Těš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Danuš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uchan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ánesova 1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7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ský Těš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oms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 Nemocnice 380/III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77 3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Jindřichův Hrad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v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oms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 Nemocnice 380/III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77 3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Jindřichův Hrad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e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ádrap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ničovská 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87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Šumpe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Le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ádrap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ničovská 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87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Šumpe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- Iva Semrá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emrá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 Sokolovny 18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68 04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Jablonec n. 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- Iva Semrádová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emrád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 Sokolovny 18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68 04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Jablonec n. 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"U bazénu"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toč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ionýrů 206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8 02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Frýdek-Mís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"U bazénu"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toč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ionýrů 2069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8 02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Frýdek-Mís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Chalups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halupsk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Ludmil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. Brzkové 1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18 1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Chalupská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Chalupsk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Ludmil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. Brzkové 1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18 1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Ev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eisne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. Wolkera 60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50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randýs nad Lab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Eva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eisne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. Wolkera 603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50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randýs nad Lab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Těhul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Kepkov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Len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dolní 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26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Těhulka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Kepkov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Len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dolní 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26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Těhul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e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nep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lovanská 6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01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Těhulka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Le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nep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lovanská 6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01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v NsP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ar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ělnická 3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6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avíř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v NsP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ar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ar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ělnická 3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6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avíř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ZDRAV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Di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Onder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ídeňská 1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79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Olomo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ZDRAV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Di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Onder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ídeňská 1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79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Olomou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-neurologie a myoskelet. medicín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ová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ochovská 53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6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-neurologie a myoskelet. medicína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ová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ochovská 53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6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ční oddělení NsP Klatovy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d Nemocnicí 78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39 3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Klatov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ční oddělení NsP Klatovy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d Nemocnicí 789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39 3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Klatov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ční středisko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pálen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egerova 28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72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olič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ční středisko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pálen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egerova 28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72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olič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ční zařízení M+P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oni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evát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oužimská 2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01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ční zařízení M+P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oni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evát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oužimská 23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01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CENTRUM Příbor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Kateř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alich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ístecká 25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42 5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říb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CENTRUM Příbor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Bc. Kateř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alich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ístecká 25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42 5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říb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MED PRAHA s.r.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c. Mart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Olijny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ánesova 3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2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MED PRAHA s.r.o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Bc. Mart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Olijny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ánesova 3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2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kondice-Regenerace-Fyzioterapi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romád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stelní 14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90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Jese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kondice-Regenerace-Fyzioterapie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R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romád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stelní 14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90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Jese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LAX  KLUB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tani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alaj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ojovací  1/12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60 17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Karlovy V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LAX  KLUB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Stani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alaj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ojovací  1/123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60 17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Karlovy Va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laxační centrum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větlov 1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85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Šternbe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laxační centrum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větlov 19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85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Šternbe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HB středisko - Dům zdrav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. října 41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49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Nové Město n. Metuj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HB středisko - Dům zdraví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. října 41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49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Nové Město n. Metuj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anatorium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UDr. Mil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dlipný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ivišovo nám. 1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69 02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Znoj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anatorium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UDr. Mil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dlipný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ivišovo nám. 1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69 02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Znoj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antiagym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Rad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lachyns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udějovická 1998/5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4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antiagym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Rad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lachynsk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udějovická 1998/5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4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ONTE SUA, s.r.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uty 380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60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Zl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ONTE SUA, s.r.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uty 380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60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Zl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udio pro ženy - pracoviště Karlovy Vary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gda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ikulan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ozartova 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60 2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Karlovy V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udio pro ženy - pracoviště Karlovy Vary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agda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ikuland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ozartova 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60 2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Karlovy Va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udio pro ženy - pracoviště Prah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gda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ikulan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odičkova 2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udio pro ženy - pracoviště Praha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agda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ikuland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odičkova 2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1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herap Tili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UDr. Leo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avráti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eydlerova 245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55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herap Tilia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UDr. Leo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avráti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eydlerova 245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55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dravotní cviče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izerov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vatého Ducha 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94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Kr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dravotní cviče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izerov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vatého Ducha 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94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Krn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Název odesílatele</w:t>
      </w:r>
    </w:p>
    <w:p>
      <w:pPr>
        <w:pStyle w:val="Sender"/>
        <w:rPr/>
      </w:pPr>
      <w:r>
        <w:rPr/>
        <w:t>Ulice</w:t>
      </w:r>
    </w:p>
    <w:p>
      <w:pPr>
        <w:pStyle w:val="Sender"/>
        <w:rPr/>
      </w:pPr>
      <w:r>
        <w:rPr/>
        <w:t>PSČ MĚST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21175</wp:posOffset>
                </wp:positionH>
                <wp:positionV relativeFrom="page">
                  <wp:posOffset>2160905</wp:posOffset>
                </wp:positionV>
                <wp:extent cx="3240405" cy="144018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dravotní středisko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et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Rous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menského 4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49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Nové Město n. Metuj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4pt;mso-wrap-distance-left:0pt;mso-wrap-distance-right:0pt;mso-wrap-distance-top:0pt;mso-wrap-distance-bottom:0pt;margin-top:170.1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dravotní středisko, rehab. odd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Pet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Rous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menského 4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49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Nové Město n. Metuj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2472" w:h="6236"/>
      <w:pgMar w:left="567" w:right="720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567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>
      <w:rFonts w:eastAsia="Calibri" w:cs="Times New Roman"/>
    </w:rPr>
  </w:style>
  <w:style w:type="paragraph" w:styleId="Addressee">
    <w:name w:val="Envelope Address"/>
    <w:basedOn w:val="Normal"/>
    <w:pPr>
      <w:ind w:left="2880" w:hanging="567"/>
    </w:pPr>
    <w:rPr>
      <w:rFonts w:eastAsia="Times New Roman" w:cs="Times New Roman"/>
    </w:rPr>
  </w:style>
  <w:style w:type="paragraph" w:styleId="Sender">
    <w:name w:val="Envelope Return"/>
    <w:basedOn w:val="Normal"/>
    <w:pPr>
      <w:ind w:left="0" w:hanging="0"/>
    </w:pPr>
    <w:rPr>
      <w:rFonts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3:41:00Z</dcterms:created>
  <dc:creator>Petr Hais</dc:creator>
  <dc:description/>
  <cp:keywords/>
  <dc:language>en-US</dc:language>
  <cp:lastModifiedBy>Petr Hais</cp:lastModifiedBy>
  <dcterms:modified xsi:type="dcterms:W3CDTF">2009-10-18T13:41:00Z</dcterms:modified>
  <cp:revision>1</cp:revision>
  <dc:subject/>
  <dc:title/>
</cp:coreProperties>
</file>