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/2008-Svo</w:t>
        <w:tab/>
        <w:t>STAVKONSTRUKT, spol. s r. o.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osef Syrový, 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aubínová</w:t>
        <w:tab/>
        <w:t>Dukelská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86 170 453</w:t>
        <w:tab/>
        <w:t>170 00 PRAHA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86 170 45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finucetni@stavba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1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dlužné částky</w:t>
      </w:r>
    </w:p>
    <w:p>
      <w:pPr>
        <w:pStyle w:val="Textdopisu"/>
        <w:rPr/>
      </w:pPr>
      <w:r>
        <w:rPr/>
        <w:t>Vážený pane jednateli,</w:t>
      </w:r>
    </w:p>
    <w:p>
      <w:pPr>
        <w:pStyle w:val="Textdopisu"/>
        <w:rPr/>
      </w:pPr>
      <w:r>
        <w:rPr/>
        <w:t xml:space="preserve">při kontrole účetních dokladů jsme zjistili, že jste dosud neuhradili splátku za pronájem jeřábu na stavbu v Měšicích u Prahy na únor 2008 ve výši Kč 65 000,--. Tuto splátku jsme měli obdržet do 1. února 2008. </w:t>
      </w:r>
    </w:p>
    <w:p>
      <w:pPr>
        <w:pStyle w:val="Textdopisu"/>
        <w:rPr/>
      </w:pPr>
      <w:r>
        <w:rPr/>
        <w:t>Žádáme Vás o urychlenou úhradu dlužné částky na náš účet č. 35-1816381/0100 u KB v Praze 7, Veletržní 45, nejpozději do konce února 2008. Pokud jste uvedenou částku již převedli, sdělte nám datum platby a číslo účtu, na který jste ji poukázali.</w:t>
      </w:r>
    </w:p>
    <w:p>
      <w:pPr>
        <w:pStyle w:val="Textdopisu"/>
        <w:spacing w:before="0" w:after="120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Radmila Svobodová</w:t>
        <w:br/>
        <w:t>finanční účet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34/2008-Sv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1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7/2008-Sy</w:t>
        <w:tab/>
        <w:t>STAVBAR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Radmila Svobod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lecitá</w:t>
        <w:tab/>
        <w:t>finanční účet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0 345 618</w:t>
        <w:tab/>
        <w:t>Chabařovická 12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20 345 619</w:t>
        <w:tab/>
        <w:t>182 00 PRAHA 8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yrovy@stavkon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2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znání dluhu</w:t>
      </w:r>
    </w:p>
    <w:p>
      <w:pPr>
        <w:pStyle w:val="Textdopisu"/>
        <w:rPr/>
      </w:pPr>
      <w:r>
        <w:rPr/>
        <w:t>Vážená paní inženýrko,</w:t>
      </w:r>
    </w:p>
    <w:p>
      <w:pPr>
        <w:pStyle w:val="Textdopisu"/>
        <w:rPr/>
      </w:pPr>
      <w:r>
        <w:rPr/>
        <w:t>omlouváme se, že jsme v termínu, tj. do 1. února 2008, nezaplatili nájemné za pronajatý jeřáb. Dostali jsme se přechodně do finančních potíží.</w:t>
      </w:r>
    </w:p>
    <w:p>
      <w:pPr>
        <w:pStyle w:val="Textdopisu"/>
        <w:rPr/>
      </w:pPr>
      <w:r>
        <w:rPr/>
        <w:t xml:space="preserve">Žádáme Vás o prodloužení termínu úhrady dlužné částky Kč 65 000,-- do 15. března 2008. Ujišťujeme Vás, že tento termín určitě dodržíme. </w:t>
      </w:r>
    </w:p>
    <w:p>
      <w:pPr>
        <w:pStyle w:val="Textdopisu"/>
        <w:rPr/>
      </w:pPr>
      <w:r>
        <w:rPr/>
        <w:t>Věříme, že pochopíte naši finanční situaci a že nám vyhovíte.</w:t>
      </w:r>
    </w:p>
    <w:p>
      <w:pPr>
        <w:pStyle w:val="Textdopisu"/>
        <w:spacing w:before="0" w:after="120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osef Syrový</w:t>
        <w:br/>
        <w:t>jednate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6/2008-Po</w:t>
        <w:tab/>
        <w:t>VELIK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Jiřina Jureč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lozová</w:t>
        <w:tab/>
        <w:t>Jičínská 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57 813 946</w:t>
        <w:tab/>
        <w:t>514 01 JILEM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57 813 94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oslus@rados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2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velikonočního zboží</w:t>
      </w:r>
    </w:p>
    <w:p>
      <w:pPr>
        <w:pStyle w:val="Textdopisu"/>
        <w:rPr/>
      </w:pPr>
      <w:r>
        <w:rPr/>
        <w:t>Vážená paní Jurečková,</w:t>
      </w:r>
    </w:p>
    <w:p>
      <w:pPr>
        <w:pStyle w:val="Textdopisu"/>
        <w:rPr/>
      </w:pPr>
      <w:r>
        <w:rPr/>
        <w:t>dosud jsme byli spokojeni s Vašimi dodávkami. Nemile nás překvapilo, že jste velikonoční zboží podle objednávky č. 27/2008 ze dne 31. ledna 2008 nezaslali včas, tj. do 20. února 2008. Objednávku jste potvrdili 5. února 2008.</w:t>
      </w:r>
    </w:p>
    <w:p>
      <w:pPr>
        <w:pStyle w:val="Textdopisu"/>
        <w:rPr/>
      </w:pPr>
      <w:r>
        <w:rPr/>
        <w:t>Objednané velikonoční zboží, např. velikonoční kraslice, pomlázky, řehtačky, kuřátka, káčátka, zajíčky a košíčky s velikonoční výzdobou, jsme do dnešního dne neobdrželi, a proto Vás žádáme o urychlené dodání nejpozději do 5. března 2008. Nesplníte-li tento termín, budeme nuceni objednávku zrušit.</w:t>
      </w:r>
    </w:p>
    <w:p>
      <w:pPr>
        <w:pStyle w:val="Textdopisu"/>
        <w:rPr/>
      </w:pPr>
      <w:r>
        <w:rPr/>
        <w:t>Věříme, že zboží obdržíme tentokrát včas.</w:t>
      </w:r>
    </w:p>
    <w:p>
      <w:pPr>
        <w:pStyle w:val="Textdopisu"/>
        <w:spacing w:before="0" w:after="120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Bronislav Poslušný</w:t>
        <w:br/>
        <w:t>vedoucí obchodního odděl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Kopie potvrzené objednávk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39/2008-Dv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2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7/2008-Pe</w:t>
        <w:tab/>
        <w:t>Soukromá střední škol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Ludmila Dvořá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čková</w:t>
        <w:tab/>
        <w:t>sekretariát ředitel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33 551 773</w:t>
        <w:tab/>
        <w:t>Zbraslavská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33 551 774</w:t>
        <w:tab/>
        <w:t>150 00 PRAHA 5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etricek@prote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3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 triček</w:t>
      </w:r>
    </w:p>
    <w:p>
      <w:pPr>
        <w:pStyle w:val="Textdopisu"/>
        <w:rPr/>
      </w:pPr>
      <w:r>
        <w:rPr/>
        <w:t>Vážená paní Dvořáková,</w:t>
      </w:r>
    </w:p>
    <w:p>
      <w:pPr>
        <w:pStyle w:val="Textdopisu"/>
        <w:rPr/>
      </w:pPr>
      <w:r>
        <w:rPr/>
        <w:t xml:space="preserve">velice nás mrzí, že jsme vybavili vadnou zásilku triček s potiskem pro Vaše studenty 4. ročníků. </w:t>
      </w:r>
    </w:p>
    <w:p>
      <w:pPr>
        <w:pStyle w:val="Textdopisu"/>
        <w:rPr/>
      </w:pPr>
      <w:r>
        <w:rPr/>
        <w:t>Barvy na látky jsme tentokrát nakoupili u nového dodavatele. Po jejich rozboru se ukázalo, že neodpovídaly normě. V příloze k reklamaci jste nám zaslali vadné tričko, na kterém je poznat, že barvy pouští a ztrácí sytost. Nápis je rozmazaný a téměř nečitelný.</w:t>
      </w:r>
    </w:p>
    <w:p>
      <w:pPr>
        <w:pStyle w:val="Textdopisu"/>
        <w:rPr/>
      </w:pPr>
      <w:r>
        <w:rPr/>
        <w:t>Reklamaci uznáváme a omlouváme se Vám za komplikace, které jsme způsobili. Ujišťujeme Vás, že vadná trička vyměníme za bezvadná do 2 týdnů.</w:t>
      </w:r>
    </w:p>
    <w:p>
      <w:pPr>
        <w:pStyle w:val="Textdopisu"/>
        <w:rPr/>
      </w:pPr>
      <w:r>
        <w:rPr/>
        <w:t xml:space="preserve">Dále Vás ubezpečujeme, že máme zájem o spokojené zákazníky i v následujících letech, a proto budeme dalším zásilkám věnovat maximální pozornost. </w:t>
      </w:r>
    </w:p>
    <w:p>
      <w:pPr>
        <w:pStyle w:val="Textdopisu"/>
        <w:spacing w:before="0" w:after="1200"/>
        <w:rPr/>
      </w:pPr>
      <w:r>
        <w:rPr/>
        <w:t>S pozdravem</w:t>
      </w:r>
    </w:p>
    <w:p>
      <w:pPr>
        <w:pStyle w:val="Textdopisu"/>
        <w:overflowPunct w:val="true"/>
        <w:autoSpaceDE w:val="true"/>
        <w:spacing w:before="0" w:after="240"/>
        <w:ind w:right="510" w:hanging="0"/>
        <w:textAlignment w:val="auto"/>
        <w:rPr/>
      </w:pPr>
      <w:r>
        <w:rPr/>
        <w:t>Ing. Lubomír Petříček</w:t>
        <w:br/>
        <w:t xml:space="preserve">vedoucí výroby </w:t>
      </w:r>
    </w:p>
    <w:sectPr>
      <w:headerReference w:type="default" r:id="rId8"/>
      <w:footerReference w:type="default" r:id="rId9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dopisu">
    <w:name w:val="Text dopisu"/>
    <w:basedOn w:val="Normal"/>
    <w:qFormat/>
    <w:pPr>
      <w:overflowPunct w:val="true"/>
      <w:autoSpaceDE w:val="true"/>
      <w:spacing w:before="0" w:after="240"/>
      <w:ind w:right="510" w:hanging="0"/>
      <w:textAlignment w:val="auto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54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2-17T21:19:00Z</dcterms:modified>
  <cp:revision>6</cp:revision>
  <dc:subject/>
  <dc:title>_</dc:title>
</cp:coreProperties>
</file>