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Ratio, a. s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56/2008-Te</w:t>
        <w:tab/>
        <w:t>JUDr. Markéta Mál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ředi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Terlík</w:t>
        <w:tab/>
        <w:t>Pražská 8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82 371 650</w:t>
        <w:tab/>
        <w:t>466 01 Jablonec n. Nisou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82 371 651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komit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2-0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/>
      </w:pPr>
      <w:r>
        <w:rPr>
          <w:sz w:val="24"/>
        </w:rPr>
        <w:t>Poptávka po kurzech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ředi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od našich klientů jsme se dozvěděli, že se zabýváte pořádáním kurzů s nejrůznější problematikou. Obracíme se na Vás proto s dotazem, zda můžete pro naše zaměstnance zajistit školení podle následujících dispozic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žadujeme kurzy s touto problematikou: Obchodní korespondence podle normy ČSN 01 6910, Využití hromadné korespondence v práci asistentky, Obchodní korespondence v anglickém jazyce a Úprava textu pomocí funkcí Wordu (styly a jejich využití). Trváme na tom, že se semináře budou konat přímo na našem pracovišti (Jankovská 7, 460 05 Liberec 5) v učebně, kde je k dispozici dataprojektor, flipchart, tabule, notebook. Cenu stanovte tak, aby zahrnovala i přípravu podkladových materiálů pro účastníky kurzu. Potřebujeme, aby se vzdělávací akce uskutečnily v měsíci květnu a červnu t. r. vždy pro 20 osob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nám vyjdete vstříc, a očekáváme Vaši nabídk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200"/>
        <w:ind w:right="454" w:hanging="0"/>
        <w:rPr/>
      </w:pPr>
      <w:r>
        <w:rPr/>
        <w:t>S pozdravem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Jan Terlík</w:t>
        <w:br/>
        <w:t>personální 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56/2008-Te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8-02-04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KOMITA, s. r. o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69/2008-Ma</w:t>
        <w:tab/>
        <w:t>Ing. Jan Terlí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ersonální 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Málková</w:t>
        <w:tab/>
        <w:t>Jankovská 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62 854 443</w:t>
        <w:tab/>
        <w:t>460 05 LIBEREC 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62 854 44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ratio@ratio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2-06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kurz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ředi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sme rádi, že jste se obrátili právě na nás. Na trhu se pohybujeme již deset let a s pořádáním kurzů pro zaměstnance máme za tu dobu bohaté zkušenosti. Mezi naše klienty patří mimo jiné velké a úspěšné podniky, což uvádíme i na svých webových stránká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emináře s požadovanou tematikou v naší nabídce máme a jejich hodnocení ze strany absolventů je velmi pozitivní. Kurzy můžeme nabídnout v rozsahu 6–16 hodin podle Vašich potřeb. Vedou je odborníci na danou problematiku, kteří obsah semináře přizpůsobí Vašim konkrétním požadavkům a pro účastníky připraví kvalitní podkladové materiály. Místo konání akceptuje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 příloze zasíláme anotace požadovaných kurzů, jejich cenu podle časového rozsahu a možné </w:t>
        <w:br/>
        <w:t xml:space="preserve">termín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těšíme se na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20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UDr. Markéta Málková</w:t>
        <w:br/>
        <w:t>ředitelk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69/2008-Má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8-02-06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Ratio, a. s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75/2008-Te</w:t>
        <w:tab/>
        <w:t>JUDr. Markéta Mál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ředi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Terlík</w:t>
        <w:tab/>
        <w:t>Pražská 8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82 371 650</w:t>
        <w:tab/>
        <w:t>466 01 Jablonec n. Nisou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82 371 651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komit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2-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bjednávka kurz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ředi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základě Vaší nabídky objednáváme na letošní rok tyto kurzy:</w:t>
      </w:r>
    </w:p>
    <w:p>
      <w:pPr>
        <w:pStyle w:val="Odrky"/>
        <w:numPr>
          <w:ilvl w:val="0"/>
          <w:numId w:val="2"/>
        </w:numPr>
        <w:spacing w:before="0" w:after="120"/>
        <w:ind w:left="568" w:hanging="284"/>
        <w:rPr/>
      </w:pPr>
      <w:r>
        <w:rPr>
          <w:sz w:val="24"/>
          <w:szCs w:val="24"/>
        </w:rPr>
        <w:t xml:space="preserve">Obchodní korespondence podle normy ČSN 01 6910, rozsah 8 hodin, datum konání 14. května, </w:t>
        <w:br/>
        <w:t>cena s DPH 65.400 Kč</w:t>
      </w:r>
    </w:p>
    <w:p>
      <w:pPr>
        <w:pStyle w:val="Odrky"/>
        <w:numPr>
          <w:ilvl w:val="0"/>
          <w:numId w:val="2"/>
        </w:numPr>
        <w:spacing w:before="0" w:after="120"/>
        <w:ind w:left="568" w:hanging="284"/>
        <w:rPr/>
      </w:pPr>
      <w:r>
        <w:rPr>
          <w:sz w:val="24"/>
          <w:szCs w:val="24"/>
        </w:rPr>
        <w:t xml:space="preserve">Využití hromadné korespondence v práci asistentky, rozsah 6 hodin, datum konání 15. června, </w:t>
        <w:br/>
        <w:t>cena s DPH 43.400 Kč</w:t>
      </w:r>
    </w:p>
    <w:p>
      <w:pPr>
        <w:pStyle w:val="Odrky"/>
        <w:numPr>
          <w:ilvl w:val="0"/>
          <w:numId w:val="2"/>
        </w:numPr>
        <w:spacing w:before="0" w:after="120"/>
        <w:ind w:left="568" w:hanging="284"/>
        <w:rPr/>
      </w:pPr>
      <w:r>
        <w:rPr>
          <w:sz w:val="24"/>
          <w:szCs w:val="24"/>
        </w:rPr>
        <w:t xml:space="preserve">Obchodní korespondence v anglickém jazyce, rozsah 12 hodin, datum konání 21.-22. května, </w:t>
        <w:br/>
        <w:t>cena s DPH 131.600 Kč</w:t>
      </w:r>
    </w:p>
    <w:p>
      <w:pPr>
        <w:pStyle w:val="Odrky"/>
        <w:numPr>
          <w:ilvl w:val="0"/>
          <w:numId w:val="2"/>
        </w:numPr>
        <w:spacing w:before="0" w:after="120"/>
        <w:ind w:left="568" w:hanging="284"/>
        <w:rPr/>
      </w:pPr>
      <w:r>
        <w:rPr>
          <w:sz w:val="24"/>
          <w:szCs w:val="24"/>
        </w:rPr>
        <w:t xml:space="preserve">Úprava textu pomocí funkcí Wordu (styly a jejich využití), rozsah 10 hodin, datum konání </w:t>
        <w:br/>
        <w:t>11.–12. června, cena s DPH 79.400 Kč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120" w:after="240"/>
        <w:ind w:right="454" w:hanging="0"/>
        <w:rPr/>
      </w:pPr>
      <w:r>
        <w:rPr/>
        <w:t>Všechny kurzy se budou konat v našich prostorách, a to vždy pro 20 zaměstnanců. Cena zahrnuje i přípravu podkladových materiálů pro účastníky kurz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120" w:after="240"/>
        <w:ind w:right="454" w:hanging="0"/>
        <w:rPr/>
      </w:pPr>
      <w:r>
        <w:rPr/>
        <w:t>Žádáme o okamžité potvrzení objednávky faxem nebo e-mailem a o vystavení jedné faktury pro všechny kurzy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120" w:after="1200"/>
        <w:ind w:right="454" w:hanging="0"/>
        <w:rPr/>
      </w:pPr>
      <w:r>
        <w:rPr/>
        <w:t>S pozdravem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Jan Terlík</w:t>
        <w:br/>
        <w:t>personální 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Ratio, a. s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95/2008-Ja</w:t>
        <w:tab/>
        <w:t>JUDr. Markéta Mál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ředi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Janák</w:t>
        <w:tab/>
        <w:t>Pražská 8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82 371 650</w:t>
        <w:tab/>
        <w:t>466 01 Jablonec n. Nisou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82 371 651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komit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7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Reklamace ceny kurz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ředi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 pravidelné kontrole proplacených faktur jsme zjistili, že jste účtovali jinou cenu za kurz Obchodní korespondence v anglickém jazyce, který jste pro nás pořádali ve dnech 21.–22. května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 nabídce i potvrzené objednávce uvádíte cenu kurzu pro 20 osob 131.600 Kč včetně DPH, avšak na faktuře je uvedena částka 185.200 Kč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tedy o prošetření této záležitosti a vrácení rozdílu mezi zaplacenou částkou a částkou sjednanou, tj. 53.600 Kč. V příloze zasíláme kopii nabídky, objednávky a zaplacené faktury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e jedná o nedorozumění, které nenaruší naši další možnou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20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RNDr. Ivo Janák</w:t>
        <w:br/>
        <w:t>ekonomický náměste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b/>
        </w:rPr>
        <w:t>3 Přílohy</w:t>
        <w:br/>
      </w:r>
      <w:r>
        <w:rPr/>
        <w:t>Kopie nabídky</w:t>
        <w:br/>
        <w:t>Kopie objednávky</w:t>
        <w:br/>
        <w:t>Kopie faktury</w:t>
      </w:r>
    </w:p>
    <w:sectPr>
      <w:headerReference w:type="default" r:id="rId8"/>
      <w:footerReference w:type="default" r:id="rId9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2:12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2-17T20:38:00Z</dcterms:modified>
  <cp:revision>8</cp:revision>
  <dc:subject/>
  <dc:title>_</dc:title>
</cp:coreProperties>
</file>