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98/08-Me</w:t>
        <w:tab/>
        <w:t>Bradle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an Nádvorník, stavbyvedouc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Vagnerová</w:t>
        <w:tab/>
        <w:t>Velká 1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9 312 911</w:t>
        <w:tab/>
        <w:t>500 02 HRADEC KRÁLOVÉ 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olar@solar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1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stavebních prac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stavby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bracíme se na Vás s reklamací stavebních prací, které jste provedli v sídle naší společnost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 následné kontrole jsme objevili tyto závady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120"/>
        <w:ind w:left="714" w:right="454" w:hanging="357"/>
        <w:rPr/>
      </w:pPr>
      <w:r>
        <w:rPr/>
        <w:t xml:space="preserve">ve třech místnostech v 1. patře napravo od schodiště jsou místo objednaných Eurooken </w:t>
        <w:br/>
        <w:t>profilu IV 68 okna plastová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120"/>
        <w:ind w:left="714" w:right="454" w:hanging="357"/>
        <w:rPr/>
      </w:pPr>
      <w:r>
        <w:rPr/>
        <w:t>na všech interiérových nátěrech jsou skvrny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714" w:right="454" w:hanging="357"/>
        <w:rPr/>
      </w:pPr>
      <w:r>
        <w:rPr/>
        <w:t>v suterénu budovy, kde měly být protiplísňové nátěry, se začíná objevovat plíseň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o urychlenou opravu vzniklých závad. Věříme, že ji provedete co nejdřív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Merkvar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ekonomický náměstek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98/08-Me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2-1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3/08-Ná</w:t>
        <w:tab/>
        <w:t>SOLAR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Mgr. Aleš Merkvar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Homola</w:t>
        <w:tab/>
        <w:t>ekonomický náměst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5 812 347</w:t>
        <w:tab/>
        <w:t>Odboje 20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95 812 348</w:t>
        <w:tab/>
        <w:t>544 01 DVŮR KRÁLOVÉ N. L.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bradle@voln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1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reklama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náměstku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znáváme reklamaci stavebních prací, provedených v sídle Vaší společnosti. K záměně Eurooken profilu IV 68 za okna plastová došlo chybou v dokumentaci. Okna v nejbližší době vyměníme. Za toto nedopatření se velice omlouv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kud jde o údajné skvrny na interiérových nátěrech a nedostatečné protiplísňové nátěry v suterénu, oprávněnost reklamace necháme prověřit naším technikem. V případě jejího uznání samozřejmě vše uvedeme do pořádku a za způsobené komplikace Vám poskytneme 10% slevu z celkové ceny provedených prac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 naší prací budete nakonec spokojeni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Jan Navráti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tavbyvedoucí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03/08-Me</w:t>
        <w:tab/>
        <w:t>Bradle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an Nádvorník, stavbyvedouc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Vagnerová</w:t>
        <w:tab/>
        <w:t>Velká 1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9 312 911</w:t>
        <w:tab/>
        <w:t>500 02 HRADEC KRÁLOVÉ 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olar@solar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2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oprav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stavby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le Vaší odpovědi na reklamaci a následné telefonické dohody měla dne 20. února t. r. proběhnout v sídle naší společnosti výměna oken a Váš technik měl posoudit oprávněnost reklamace dalších stavebních prací. Do dnešního dne se tak nestalo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okud nedojde k urychlené nápravě, budeme nuceni zvažovat případné vypovězení naší smlouvy </w:t>
        <w:br/>
        <w:t>o zajištění chodu objektu a odstraňování havarijních stavů, protože Váš přístup nám připadá nezodpovědný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Merkvart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ekonomický náměstek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7/08-Po</w:t>
        <w:tab/>
        <w:t>SOLAR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Mgr. Aleš Merkvar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Homola</w:t>
        <w:tab/>
        <w:t>ekonomický náměst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5 812 347</w:t>
        <w:tab/>
        <w:t>Odboje 20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95 812 348</w:t>
        <w:tab/>
        <w:t>544 01 DVŮR KRÁLOVÉ N. L.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bradle@voln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3-1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Upomínka úhrady faktury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náměstku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ři kontrole splatných faktur jsme zjistili, že jste dosud neuhradili naši fakturu č. 34/08 ze dne </w:t>
        <w:br/>
        <w:t>25. února 2008 znějící na částku 123.355 Kč za provedenou výměnu oken, vymalování místností a aplikace protiplísňového nátěru v suterénu. Splatnost faktury byla 10. března 2008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kud jste fakturu dosud neuhradili, žádáme o odeslání dlužné částky na náš bankovní účet nejpozději do deseti dnů. Věříme, že tak učiníte a že naše další spolupráce bude probíhat bez komplikac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720" w:after="0"/>
        <w:ind w:right="454" w:hanging="0"/>
        <w:rPr/>
      </w:pPr>
      <w:r>
        <w:rPr/>
        <w:t>Ing. Petr Pospíši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67/08-P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3-12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17/08-Me</w:t>
        <w:tab/>
        <w:t>Bradle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Petr Pospíši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Vagnerová</w:t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9 312 911</w:t>
        <w:tab/>
        <w:t>Velká 1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  <w:t>500 02 HRADEC KRÁLOVÉ 2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olar@solar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3-1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pomín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mlouváme se za nedodržení termínu splatnosti faktury č. 34/08 ze dne 20. února 2008. Důvodem bylo reklamační řízení, k jehož včasnému vyřízení z Vaší strany nedošlo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zhledem k tomu, že jste práce již provedli, jsme ochotni zaplatit původní částku sníženou o rozdíl ceny vyměněných oken a o nabízenou 10% slevu z celkové ceny jako náhradu za vzniklé komplikac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ovou fakturu uhradíme obratem a věříme, že naše další obchodní vztahy budou probíhat k oboustranné spokojenost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Merkvart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ekonomický náměstek</w:t>
      </w:r>
    </w:p>
    <w:sectPr>
      <w:headerReference w:type="default" r:id="rId10"/>
      <w:footerReference w:type="default" r:id="rId11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2:18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2-17T20:47:00Z</dcterms:modified>
  <cp:revision>6</cp:revision>
  <dc:subject/>
  <dc:title>_</dc:title>
</cp:coreProperties>
</file>