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Aksma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rávce daní a poplatk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Aksma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rávce daní a poplatk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Arnad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chnik domů a koord. SVJ kat. N. Mě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Arnad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chnik domů a koord. SVJ kat. N. Měs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ká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alad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KM, referent registr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ukáš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alad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KM, referent registr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al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k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al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kon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Milad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ál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ělení – výběrová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Milad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ál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ělení – výběrová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Rena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anzet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boru OS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Rena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anzet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boru OS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art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dministrativní a spis. pracovník, skl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D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artá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dministrativní a spis. pracovník, skl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árt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arty Z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árt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arty Z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Gabrie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eneš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dm. a spisový prac., datové schrán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Gabrie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eneš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dm. a spisový prac., datové schrán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e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eneš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ov. technik a koord. SVJ–kat. N. Mě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e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eneš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ov. technik a koord. SVJ–kat. N. Měs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r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er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ekretář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r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er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ekretář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UDr. 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láh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áv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UDr. 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láh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áv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e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odansk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ordinátor projektů MČ P1 z fondů 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e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odansk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ordinátor projektů MČ P1 z fondů E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t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ouš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krizového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t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ouš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krizového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Oldřic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ožovský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chnik–stava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Oldřich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ožovský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chnik–stava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J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rabec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ecialista územního rozv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J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rabec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ecialista územního rozv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om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ran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konom–předpis nájemné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Rom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ran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konom–předpis nájemné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ol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rau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ozpočtá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ol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rau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ozpočtá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rych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ělení ekonomické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rych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ělení ekonomické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c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rych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ekretariá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uc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rych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ekretariá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ti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uče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louhodobé vjezdy na pěší zó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ti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uče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louhodobé vjezdy na pěší zó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las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ulíř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če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las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ulíř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če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Pet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ull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akládání SV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Pet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ull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akládání SV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Pet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uše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chnik zdrav. a soc. za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Pet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uše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chnik zdrav. a soc. za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dmi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Čapsk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chnik–stava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udmi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Čapsk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chnik–stava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r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eln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 živnostenského podnik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r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eln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 živnostenského podnik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Čepe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ňatková matr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Čepe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ňatková matr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dolf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Čern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občanských průkaz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Adolf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Čern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občanských průkaz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lo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Čern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– živnostenský rejstř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lo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Čern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– živnostenský rejstř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c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Černi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uc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Černi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í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Černý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opravní refer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ít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Černý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opravní refer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t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halupsk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občanských průkaz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t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halupsk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občanských průkaz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ad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harvát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Rad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harvát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n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hotěnovsk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, poklad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An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hotěnovsk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, poklad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gma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ipora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dministrativa od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Dagma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ipora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dministrativa od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ári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Čup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ekretář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ári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Čupá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ekretář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c. Ludví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zital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boru D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c. Ludvík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zital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boru D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Oldřic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ajbych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boru VÝ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Oldřich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ajbych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boru VÝ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ekoj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ov.technik a koord.SVJ–kat. St. M. a J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ř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ekoj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ov.technik a koord.SVJ–kat. St. M. a J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Františe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ickelt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kontrolně správního oddě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František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ickelt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kontrolně správního oddě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Marce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obíz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terní audi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Marce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obíz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terní audi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J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olanský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áv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J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olanský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áv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oleža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ekretariát TAJ a KAT, sp. sl., přísedíc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A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oleža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ekretariát TAJ a KAT, sp. sl., přísedíc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ose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oube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ojektový manažer – SA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osef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oube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ojektový manažer – SA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oub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. vidimace a legalizace, Czech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oub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. vidimace a legalizace, Czech PO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rd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bytů a nebytových pros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rd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bytů a nebytových pros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uz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roze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dm. a spisový pracovník, spisová služ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Zuz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roze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dm. a spisový pracovník, spisová služ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Kateř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ubsk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správy nemov. a privat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Kateř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ubsk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správy nemov. a privat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uf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dávkové age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uf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dávkové agen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ti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ulovec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rávce koncových zař. I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ti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ulovec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rávce koncových zař. I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mil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u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formátor, Czech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mil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uš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formátor, Czech PO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ušková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eferent dávkové agendy (L – Z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ušková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Referent dávkové agendy (L – Z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řemys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vořá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materiálně techn. zásobov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řemys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vořá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materiálně techn. zásobov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ili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voř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átoobčanská age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ili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vořá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átoobčanská agen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Dagma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Endr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– ochrana ovzduš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Dagma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Endr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– ochrana ovzduš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c. I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Erba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c. I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Erba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ári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ajno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dávkové agendy (A – 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ári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ajno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dávkové agendy (A – K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c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ernand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ekretariát–zajištění spisové služ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uc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ernand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ekretariát–zajištění spisové služ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ing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formátor, Czech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ing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formátor, Czech PO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větl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isch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če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Světl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isch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če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ojt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řejnosprávní kontr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ojt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řejnosprávní kontro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ormán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ociální pracov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D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ormán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ociální pracov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ršlín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átoobčanská age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ršlín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átoobčanská agen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ve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rydrych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ersonali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ve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rydrych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ersonalis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tani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ut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rchivá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Stani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ut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rchivá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Kar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áče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ojektový manažer – metod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Kare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áče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ojektový manažer – metod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ké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áj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– ZMČ P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ké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áj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– ZMČ P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Ondřej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ál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formátor, Czech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Ondřej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ál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formátor, Czech PO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ladimí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anu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ábory veř. prostr.– N. Město, St. Město, Jo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ladimí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anu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ábory veř. prostr.– N. Město, St. Město, Jo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anus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anus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Kateř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anus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Kateř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anus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Tomá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anzel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zech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Tomáš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anzel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zech PO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ro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anzelín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iro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anzelín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oni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anzlí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átoobčanská age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oni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anzlí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átoobčanská agen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ladimí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ařovský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občanských průkaz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ladimí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ařovský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občanských průkaz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romí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aučn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arty Z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romí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aučn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arty Z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ké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ejná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Úmrtní matr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ké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ejná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Úmrtní matr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Joze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elmeczy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ástupce staros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Jozef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elmeczy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ástupce staros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Libuš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lavá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územního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Libuš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lavá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územního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Zuz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lavá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 živnostenského podnik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Zuz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lavá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 živnostenského podnik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Kateř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nát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konom OT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Kateř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nát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konom OT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i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de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ástupce staros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Danie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de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ástupce staros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mil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fman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dm. a spisový pracovník, spisová služ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mil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fman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dm. a spisový pracovník, spisová služ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ro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lub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–kontr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ro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lub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–kontr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Ilo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ns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terní auditor–ved. od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Ilo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ns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terní auditor–ved. od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rá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odd. územního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rá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odd. územního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rá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státního občanstv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rá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státního občanstv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et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rk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ov.technik,koord. SVJ–kat. St. M. a Jo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et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rk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ov.technik,koord. SVJ–kat. St. M. a Jo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v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rní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chnik–stava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v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rní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chnik–stava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ě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–kontr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ě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–kontr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Kateř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u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če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Kateř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uš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če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rá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řejnosprávní kontr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ráš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řejnosprávní kontro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řebí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rávce daní a popl. – výh. a hrací au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řebí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rávce daní a popl. – výh. a hrací au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ě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rub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územního rozvoje, tech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ě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rub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územního rozvoje, techn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v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rušk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ov.technik a koord.SVJ–k. Malá S., Hrad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ave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rušk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ov.technik a koord.SVJ–k. Malá S., Hrad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ladimí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růz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dministrativně technický pra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ladimí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růz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dministrativně technický pra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anč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če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anč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če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la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and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formátor, Czech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la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and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formátor, Czech PO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e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ane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atastr Nové Město (čás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e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ane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atastr Nové Město (čás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l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anouch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il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anouch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bomí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anouše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ubomí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anouše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Štef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anovič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rchivá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Štef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anovič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rchivá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v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aroš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řejný opatrov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v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aroš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řejný opatrov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Le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elín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boru M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Le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elín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boru M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Pet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ezdinský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áv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Pet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ezdinský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áv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Olg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iras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Olg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iras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ůz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ňatková matrika,obj. termínů svate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ůz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ňatková matrika,obj. termínů svate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t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ač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měna jména a příjm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t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ač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měna jména a příjm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adeřáb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ordinátor externího právního za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adeřáb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ordinátor externího právního za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c. Micha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adlec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eferent odd. sociální prev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c. Micha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adlec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Referent odd. sociální prev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uš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af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cestovních doklad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Danuš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af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cestovních doklad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ap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řejnosprávní kontr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A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ap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řejnosprávní kontro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areš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reg. – právn. os. – žad. L, M, 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areš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reg. – právn. os. – žad. L, M, 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ašn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správy nemovitostí a privati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ašn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správy nemovitostí a privati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Marké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azd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–práv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Marké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azd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–práv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chimel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rávce daní a popl. – ubytovací kapac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ří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chimel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rávce daní a popl. – ubytovací kapac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ož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ep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če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ož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ep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če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duar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esl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yjádření k projektové dokument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duard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esl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yjádření k projektové dokumenta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Danie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ladív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elpdesk a příst. práva uži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Danie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ladív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elpdesk a příst. práva uži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r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lement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cestovních doklad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ir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lement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cestovních doklad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lou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k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lou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kon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nyt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nyt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b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správy nemovitostí a privati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b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správy nemovitostí a privati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chae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čí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dministrativně technický pra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ichae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čí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dministrativně technický pra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Gabrie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cia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inanční referent–agenda SVJ za M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Gabrie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cia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inanční referent–agenda SVJ za M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cma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D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cma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et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hout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et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hout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He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lář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chnik–stava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He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lář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chnik–stava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lastimi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lečkář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rchivá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lastimi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lečkář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rchivá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lí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– kontr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lí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– kontr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gma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ní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obchodu a služe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Dagma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ní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obchodu a služe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nvalin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átoobčanská agenda, spr.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nvalin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átoobčanská agenda, spr.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Alexand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ráb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iskový mluvčí–vedoucí od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Alexand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ráb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iskový mluvčí–vedoucí od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gma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řín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sekretari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Dagma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řín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sekretariá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ě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sniowsk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občanských průkazů a ev. o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ě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sniowsk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občanských průkazů a ev. ob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thán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r. daní a poplatků – užívání veř. pros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D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thán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r. daní a poplatků – užívání veř. pros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v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tlár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opravní značení, audiovizuální tvor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ave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tlár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opravní značení, audiovizuální tvor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utní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če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utní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če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Zdeně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váří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ástupce tajemníka (fin. a majetk. obl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Zdeněk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váří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ástupce tajemníka (fin. a majetk. obl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Ott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rací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vidimace a leg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Otto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rací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vidimace a leg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Michae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ratochví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spektor veřejné zelen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Michae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ratochví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spektor veřejné zelen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ůž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ratochví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ovozní ek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Růž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ratochví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ovozní ekon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Gabrie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rausz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odd. územního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Gabrie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rausz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odd. územního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ře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správy nemovitostí a privati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ře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správy nemovitostí a privati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vlí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rejčí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avlí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rejčí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rejč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inanční referent–rozpočtá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i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rejč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inanční referent–rozpočtá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Ir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říž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chnik–stava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Ir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říž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chnik–stava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v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roft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– předsunutý prode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ave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roft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– předsunutý prode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ohu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rupi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správních delikt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ohu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rupi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správních delikt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ě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ubí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 živnostenského podnik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ě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ubí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 živnostenského podnik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Květ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ulhán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hmotné nouze a příspěvk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Květ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ulhán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hmotné nouze a příspěvk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Olg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unick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ělení rozpoč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Olg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unick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ělení rozpoč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Tati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unštát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boru Ž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Tati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unštát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boru Ž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Olg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up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formátor, Czech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Olg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up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formátor, Czech PO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ě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utá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ociální pracov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ě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utá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Sociální pracov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vis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hospodářská s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vis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hospodářská s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e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Lac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mrtní matr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e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Lac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mrtní matr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UDr. Moni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Lanzendörf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áv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UDr. Moni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Lanzendörf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áv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dmi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Lebed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ociální pracov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udmi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Lebed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ociální pracov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ladimí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Libich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ojektový manažer – age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ladimí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Libich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ojektový manažer – agen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Lochman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– RMČ P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Lochman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– RMČ P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Lukeš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dávkové age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Lukeš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dávkové agen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c. Anato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acháče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věř. vedoucí odd. vnitřní kontro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c. Anato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acháče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věř. vedoucí odd. vnitřní kontro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liš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achyn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átoobčanská ag., správ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liš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achyn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átoobčanská ag., správ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uz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ál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dopravně komunikační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Zuz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ál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dopravně komunikační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ar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ar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ibuš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ar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občanských průkaz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ibuš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ar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občanských průkaz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Kateř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atěj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átoobčanská age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Kateř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atěj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átoobčanská agen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t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atušč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reg. – fyzické oso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t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atuščá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reg. – fyzické oso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r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elicha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 živnostenského podnik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r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elicha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 živnostenského podnik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ntoní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etál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ástupce tajemníka úřa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Antoní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etál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ástupce tajemníka úřa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luš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iku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ástupce vedoucího oddě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iluš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iku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ástupce vedoucího oddě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iky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ekretář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ikyš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ekretář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vlí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í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chnik–stava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avlí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íš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chnik–stava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uz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oc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– shromažďovací age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Zuz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oc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– shromažďovací agen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eroni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okr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ělení registr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eroni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okr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ělení registr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r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ráz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sekretariátu a stav. archi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r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ráz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sekretariátu a stav. archiv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rň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deregulace nájemné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rňá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deregulace nájemné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ůž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ejedl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Růž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ejedl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vat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ěmc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 živnostenského podnik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Svat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ěmc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 živnostenského podnik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Gabrie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ěme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– právní kauz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Gabrie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ěme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– právní kauz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estáva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 – zajišťování spisové služ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estáva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 – zajišťování spisové služ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l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etymach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správy nemovitostí a privati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il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etymach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správy nemovitostí a privati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eubau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ociální pracov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D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eubau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ociální pracov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Olg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euma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atastr Malá Strana,Hradčany, Staré 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Olg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euma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atastr Malá Strana,Hradčany, Staré 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iedob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ělení účetnictví H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iedob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ělení účetnictví H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iedob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boru F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iedob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boru F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os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cestovních doklad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os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cestovních doklad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ová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reg. – právn. os. – žad. G, J, S, 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ová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reg. – právn. os. – žad. G, J, S, 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UDr. Iv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ovotný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ociální kurá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UDr. Iv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ovotný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ociální kurá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vlí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Obrovsk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formátor, el. spisová služ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avlí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Obrovsk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formátor, el. spisová služ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Tomá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Oušk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zdravotnictv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Tomáš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Oušk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zdravotnictv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au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 ved. OS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A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au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 ved. OS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Květ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avlí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formátor, příjmová poklad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Květ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avlí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formátor, příjmová poklad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Pet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eck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MT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Pet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eck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MT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ecní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reg.– právn. os.– žad. C, Č, CH, V, Z, 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ecní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reg.– právn. os.– žad. C, Č, CH, V, Z, 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hDr. Pav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ěnkav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sociální prev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hDr. Pave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ěnkav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sociální prev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eter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ociální pracov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i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eter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ociální pracov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etráš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kol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etráš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kolo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dmi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etří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ociální pracov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udmi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etří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ociální pracov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Luká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irkl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ábory veř. prostr. – Malá Strana, Hradč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Lukáš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irkl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ábory veř. prostr. – Malá Strana, Hradč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r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objeck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rávce daní a poplatk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ir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objeck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rávce daní a poplatk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ladimí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odrazk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podatel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ladimí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odrazk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podatel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oj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správy nemovitostí a privati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oj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správy nemovitostí a privati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c. A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oklud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technicko–provozní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c. A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oklud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technicko–provozní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Marce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opel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ovozní tech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Marce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opel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ovozní techn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rág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atastr Josefov a Staré Město (čás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rág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atastr Josefov a Staré Město (čás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Naděžd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ranjić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Naděžd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ranjić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Kateř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rá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chnik–stava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Kateř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ráš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chnik–stava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Yvo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rocház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atastr Staré Město (čás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Yvo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rocház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atastr Staré Město (čás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ibuš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rokopc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reg. – právn. os. – žad. A, 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ibuš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rokopc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reg. – právn. os. – žad. A, 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ké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ros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ka staros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ké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ros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ka staros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ých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vidimace a leg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ých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vidimace a leg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c. Moni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Raima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vidimace a leg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c. Moni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Raima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vidimace a leg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c. Kami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Regent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če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c. Kami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Regent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če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ké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Reich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Public rel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ké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Reich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Public rel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Rejmo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triční dokl. do r. 1949, zvl. matr. B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Rejmo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triční dokl. do r. 1949, zvl. matr. Br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Františe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Řezáč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cestovních doklad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František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Řezáč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cestovních doklad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lo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Říh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avební tech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ilo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Říh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avební techn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Nataš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Ripp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odpadového hospodářstv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Nataš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Ripp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odpadového hospodářstv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ad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Roha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Rad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Roha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Jindřiš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Rolinc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služeb a informac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Jindřiš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Rolinc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služeb a informac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adi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Rou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sociální péče a služe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adi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Rou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sociální péče a služe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Zuz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Rynd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chnik–stava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Zuz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Rynd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chnik–stava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gma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Ryša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dm. a spisový pracovník, spisová služ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Dagma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Ryša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dm. a spisový pracovník, spisová služ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lic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Rytych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 – ek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Alic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Rytych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 – ekon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rmi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ach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Kanceláře tajemní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rmi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ach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Kanceláře tajemní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Dalibo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adovský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kontrolní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Dalibo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adovský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kontrolní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r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al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rávce daní a poplatků – pokuty odbor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r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alá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rávce daní a poplatků – pokuty odbor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ro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avrd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iro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avrd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v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edlá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. vidimace a legalizace, spr. pop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av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edlá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. vidimace a legalizace, spr. pop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edý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 živnostenského podnik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ří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edý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 živnostenského podnik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e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ehnout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–kontr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e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ehnout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–kontr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dmi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emerád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správy nemovitostí a privati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udmi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emerád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správy nemovitostí a privati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erbus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ka sekretariátu staros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A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erbus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ka sekretariátu staros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ev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omy ve spoluvlastnictv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ev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omy ve spoluvlastnictv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c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ilovsk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trika manželství a reg. partnerstv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uc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ilovsk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trika manželství a reg. partnerstv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c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ime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če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ce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ime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če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r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im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rchivá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r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im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rchivá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vo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imm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reg. – fyzické oso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vo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imm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reg. – fyzické oso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Juliu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imurk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arty Z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Julius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imurk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arty Z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it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triční dokl. do r. 1949, urč.otcovstv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it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triční dokl. do r. 1949, urč.otcovstv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Dagma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kard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konom a metodik OT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Dagma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kard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konom a metodik OT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Pavo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kra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ředseda výboru pro soc. věci, zdra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Pavo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kra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ředseda výboru pro soc. věci, zdra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et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lu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správy nemovitostí a privati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et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lu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správy nemovitostí a privati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Tomá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mejkal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ov. technik, koord. SVJ–kat. N. Mě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Tomáš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mejkal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ov. technik, koord. SVJ–kat. N. Měs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c. Mare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míd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boru K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c. Marek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míd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boru K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de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obot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ovozní tech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Zde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obot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ovozní techn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UDr. Jar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olař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ávník – veřejné zakáz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UDr. Jar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olař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ávník – veřejné zakáz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i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olis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ředseda Finančního výb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Danie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olis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ředseda Finančního výbo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oudný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 – výherní a hrací au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ří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oudný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 – výherní a hrací au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Davi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oukup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řízení projekt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David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oukup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řízení projekt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oura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úseku – mzdová úče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oura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úseku – mzdová úče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pače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 živnostenského podnik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ří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pače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 živnostenského podnik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admi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pét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občanských průkaz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Radmi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pét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občanských průkaz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prys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správního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prys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správního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Mir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tár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technické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Mir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tár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technické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Jindřic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tarý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 živnostenského podnik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Jindřich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tarý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 živnostenského podnik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bomí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tech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tr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ubomí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tech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tr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ká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tejskal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– předzahrádky, tržišt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ukáš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tejskal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– předzahrádky, tržišt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tolař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zdová úče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tolař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zdová úče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v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torč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matr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v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torčá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matr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ké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tos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átoobčanská age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ké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tos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átoobčanská agen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v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ťoví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rátkodobé vjezdy na pěší zó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av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ťoví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rátkodobé vjezdy na pěší zó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Ondřej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triegl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– informat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Ondřej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triegl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– informat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t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turc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če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art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turc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če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ro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ukup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ezpečnostní refer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iro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ukup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ezpečnostní refer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et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vatoš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, spisová služ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et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vatoš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, spisová služ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et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vobod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– veřejné zakáz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et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vobod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– veřejné zakáz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oni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arab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k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oni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arab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kon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ladi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eub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správních delikt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ladi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eub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správních delikt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Zdeň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omí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astupující vedoucí odboru OT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Zdeň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omí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astupující vedoucí odboru OT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rampot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reg. – právn. os. – žad. N, P, U, 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ř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rampot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reg. – právn. os. – žad. N, P, U, 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dvi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rávní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správy nemovitostí a privati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udvi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rávní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správy nemovitostí a privati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rn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četní–likvidace fakt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rn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četní–likvidace fakt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lad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ruks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sist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ilad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ruks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sist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ryz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konom – rozpočtá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ř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ryz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konom – rozpočtá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r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u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práce a mez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r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u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práce a mez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ě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ym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vidimace a leg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ě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ym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vidimace a leg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Štěpá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Urbán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ociální pracovnice–opatrov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Štěpá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Urbán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ociální pracovnice–opatrov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aculí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Public rel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aculí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Public rel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Jaku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aculín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samosprávných činnost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Jakub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aculín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samosprávných činnost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c. Micha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alent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ástupce staros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c. Micha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alent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ástupce staros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Naděžd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alent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atastr Nové Město (část), výběr.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Naděžd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alent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atastr Nové Město (část), výběr.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ladimí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alí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volených orgán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ladimí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alí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volených orgán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anču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atastr Nové Město (čás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anču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atastr Nové Město (čás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ladimí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aněč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řejnosprávní kontr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Vladimí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aněč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řejnosprávní kontro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et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aně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áv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et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aně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áv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NDr. 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áň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boru OŽ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RNDr. 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áň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boru OŽ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Ladi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arg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ordinátor protidrog. pol. a bezdomo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Ladi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arga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ordinátor protidrog. pol. a bezdomo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ena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áv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če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Rena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áv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če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end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rávce daní a poplatků – evidence pok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end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rávce daní a poplatků – evidence pok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n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en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če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An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en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če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Táň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esel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správního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Táň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esel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správního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itn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urátor pro mláde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itner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urátor pro mláde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9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luš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okáč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konom–závazky SV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iluš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okáč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konom–závazky SV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9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Miluš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okál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péče o rodinu a dě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gr. Miluš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okál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péče o rodinu a dě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9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et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okoun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rávce daní a poplatk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Pet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okoun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rávce daní a poplatk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29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ovol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majetkové správ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ř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ovol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majetkové správ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Micha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rtíle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reg. – právn. os.– žad. D, E, 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Micha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rtílek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reg. – právn. os.– žad. D, E, 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0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rti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místních příjm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rtiš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místních příjm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0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e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ystrči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ociální pracov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e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ystrči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ociální pracov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0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ytlači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ahradní architekt–kontr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D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ytlači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ahradní architekt–kontr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5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0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dmi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Waigert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doucí odd. komerční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Ludmi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Waigert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doucí odd. komerční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6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0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oň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Zachova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reg. – práv. os. – žad. B, H, I, X, 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Soň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Zachova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reg. – práv. os. – žad. B, H, I, X, 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7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0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c. 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Zajíc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správního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c. 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Zajíc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správního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8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0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Zápotock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erent odd. hmotné nouze a příspěvk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A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Zápotock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erent odd. hmotné nouze a příspěvk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9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oni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Zemán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ersonalista – vzděláv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Moni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Zemánk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ersonalista – vzděláv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0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0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Zimmerman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átoobčanská age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Zimmermann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átoobčanská agen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1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1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Zim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f. vidimace a legalizace, Czech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A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Zim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f. vidimace a legalizace, Czech PO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2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1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uz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Zim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četní–příj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Zuz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Zim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četní–příj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3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1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Bla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Zoufal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ahradní architekt–kontr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Ing. Bla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Zoufal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ahradní architekt–kontr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4">
                <wp:simplePos x="0" y="0"/>
                <wp:positionH relativeFrom="page">
                  <wp:posOffset>3416300</wp:posOffset>
                </wp:positionH>
                <wp:positionV relativeFrom="page">
                  <wp:posOffset>4618355</wp:posOffset>
                </wp:positionV>
                <wp:extent cx="5029200" cy="1257300"/>
                <wp:effectExtent l="0" t="0" r="0" b="0"/>
                <wp:wrapSquare wrapText="largest"/>
                <wp:docPr id="31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n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Zouzal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konom oddě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363.6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An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Zouzalová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konom oddě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4173" w:h="9978"/>
      <w:pgMar w:left="576" w:right="72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qFormat/>
    <w:pPr>
      <w:widowControl/>
      <w:numPr>
        <w:ilvl w:val="0"/>
        <w:numId w:val="2"/>
      </w:numPr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Cambria" w:hAnsi="Cambria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3:00Z</dcterms:created>
  <dc:creator>Petr Hais</dc:creator>
  <dc:description/>
  <cp:keywords/>
  <dc:language>en-US</dc:language>
  <cp:lastModifiedBy>Petr Hais</cp:lastModifiedBy>
  <dcterms:modified xsi:type="dcterms:W3CDTF">2010-10-19T13:24:00Z</dcterms:modified>
  <cp:revision>1</cp:revision>
  <dc:subject/>
  <dc:title/>
</cp:coreProperties>
</file>