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8:47:00Z</dcterms:created>
  <dc:creator>Petr Sekanina</dc:creator>
  <dc:description>zdroj: http://www.czechembassy.org/wwwo/mzv/default.asp?id=22857&amp;ido=12734&amp;idj=1</dc:description>
  <dc:language>en-US</dc:language>
  <cp:lastModifiedBy>Petr Sekanina</cp:lastModifiedBy>
  <cp:lastPrinted>2003-07-10T16:09:00Z</cp:lastPrinted>
  <dcterms:modified xsi:type="dcterms:W3CDTF">2010-10-17T15:31:00Z</dcterms:modified>
  <cp:revision>16</cp:revision>
  <dc:subject/>
  <dc:title>Úvodní slovo předsedy vlády</dc:title>
</cp:coreProperties>
</file>