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Krnov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Michael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Vážn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Hlubčická 3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94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Krnov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Krnov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Michael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Vážn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Hlubčická 3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94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Krnov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HELP-IN, o.p.s.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Dagmar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Čern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U Rybníka 4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92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Bruntál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HELP-IN, o.p.s.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Dagmar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Čern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U Rybníka 4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92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Bruntál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/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Oblastní spolek Českého červeného kříže - Bruntál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Šárk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Šindler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Sladovnická 13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92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Bruntál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Oblastní spolek Českého červeného kříže - Bruntál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Šárk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Šindler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Sladovnická 13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92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Bruntál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Javorní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Iv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Holeňá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Lidická 89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90 7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Javorník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Javorní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Iv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Holeňák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Lidická 89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90 7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Javorník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Hlučí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Libor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Hais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Mírové náměstí 19/18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8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Hlučín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Hlučín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Libor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Hais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Mírové náměstí 19/18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8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Hlučín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Nezávislost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Otakar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Slanin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Hrabyně 3/207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7 63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Hrabyně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Nezávislost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Otakar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Slanin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Hrabyně 3/207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7 63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Hrabyně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Hrabyně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Jaroslav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oláče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Hrabyně 212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7 67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Hrabyně 3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Hrabyně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Jaroslav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oláče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Hrabyně 212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7 67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Hrabyně 3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Q KLUB, Klub quadruplegiků a přátel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Daniel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Esztérgalyos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RC 207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7 67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Hrabyně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Q KLUB, Klub quadruplegiků a přátel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Daniel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Esztérgalyos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RC 207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7 67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Hrabyně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Opav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Josef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Adáme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řemyslovců 26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7 07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p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Opav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Josef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Adáme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řemyslovců 26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7 07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p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entrum ANIMA Opav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Jiř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Svitá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Liptovská 21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7 06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p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entrum ANIMA Opav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Jiř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Svitá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Liptovská 21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7 06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p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/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Oblastní spolek Českého červeného kříže - Opav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Zuzan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Dojčinov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Valečkova 16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7 05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p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Oblastní spolek Českého červeného kříže - Opav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Zuzan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Dojčinov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Valečkova 16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7 05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p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Frenštát pod Radhoštěm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Martin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Stříž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Kostelní 15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4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Frenštát pod Radhoštěm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Frenštát pod Radhoštěm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Martin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Stříž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Kostelní 15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4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Frenštát pod Radhoštěm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Hodslavice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avel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Hlaváč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Hodslavice 4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2 7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Hodslavice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Hodslavice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avel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Hlaváč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Hodslavice 4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2 7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Hodslavice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Odry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Josef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uchýř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Hranická 162/36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2 35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dry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Odry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Josef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uchýř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Hranická 162/36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2 35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dry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Kopřivnice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Tomá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Svozil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Záhumenní 1151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2 2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Kopřivnice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Kopřivnice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Tomáš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Svozil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Záhumenní 1151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2 2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Kopřivnice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Studénk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Šárk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Ferdian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Malá Strana 216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2 13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Studénk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Studénk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Šárk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Ferdian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Malá Strana 216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2 13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Studénk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Oblastní spolek Českého červeného kříže - Nový Jičí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Karl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Haná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Sokolovská 9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41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Nový Jičín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Oblastní spolek Českého červeného kříže - Nový Jičín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Karl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Hanák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Sokolovská 9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41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Nový Jičín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Český červený kříž Frýdlant+ Zdravé město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Libuš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Valoš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Nová Ves 21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9 1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Frýdlant nad Ostravicí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Český červený kříž Frýdlant+ Zdravé město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Libuše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Valošk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Nová Ves 21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9 1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Frýdlant nad Ostravicí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Jablunkov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Ev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Krajč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Bezručova 130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9 9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Jablunkov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Jablunkov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Ev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Krajč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Bezručova 130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9 9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Jablunkov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Klub pro seniory a osoby se zdravotním postižením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Libuš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Kamas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Husova 404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9 6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Třinec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Klub pro seniory a osoby se zdravotním postižením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Libuše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Kamas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Husova 404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9 6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Třinec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Moravskoslezský Klub bechtěreviků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Em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lach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ČSA 1946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8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Frýdek-Místek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Moravskoslezský Klub bechtěreviků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Em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lach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ČSA 1946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8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Frýdek-Místek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/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ROSKA Frýdek - Míste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Jitk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ečer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Novodvorská 3052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8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Frýdek-Místek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ROSKA Frýdek - Míste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Jitk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ečer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Novodvorská 3052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8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Frýdek-Místek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Frýdek-Místek, Katolický lidový dům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etr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Hais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F. Čejky 450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8 02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Frýdek-Místek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Frýdek-Místek, Katolický lidový dům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etr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Hais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F. Čejky 450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8 02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Frýdek-Místek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Oblastní spolek Českého červeného kříže - Frýdek-Míste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Ann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Šoltýs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ěšího pluku 1975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8 02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Frýdek-Místek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Oblastní spolek Českého červeného kříže - Frýdek-Míste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Ann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Šoltýs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ěšího pluku 1975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8 02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Frýdek-Místek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odané ruce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Jaroslav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astrňá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Zborovská 465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8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Frýdek-Místek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odané ruce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Jaroslav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astrňá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Zborovská 465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8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Frýdek-Místek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Český Těší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Mari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Fabián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Štefánikova 3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7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Český Těšín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Český Těšín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Marie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Fabián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Štefánikova 3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7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Český Těšín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Help klub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Vladislav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Bobe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Moravská 29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6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Havířov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Help klub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Vladislav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Bobe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Moravská 29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6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Havířov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ROSKA Karvin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etr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Sýkor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Na Stuchlíkovci 698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5 14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rlová-Lutyně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ROSKA Karvin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etr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Sýkor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Na Stuchlíkovci 698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5 14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rlová-Lutyně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Občanské sdružení Net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Jiř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Svitá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Družby 1124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5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Karviná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Občanské sdružení Net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Jiř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Svitá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Družby 1124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5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Karviná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Bohumí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Tomá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Dvořá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Čáslavská 1067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5 8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Bohumín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Bohumín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Tomáš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Dvořá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Čáslavská 1067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5 8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Bohumín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Oblastní spolek Českého červeného kříže - Karvin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Marcel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Ošker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Čajkovského 2216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4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Karviná-Mizerov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Oblastní spolek Českého červeného kříže - Karvin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Marcel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Ošker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Čajkovského 2216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4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Karviná-Mizerov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Karviná 2000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avel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Juras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oštovní 615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3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Karviná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Karviná 2000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avel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Juras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oštovní 615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3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Karviná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Nadace rozvoje zdrav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Han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olední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Masarykovo nám. 6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3 01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Karviná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Nadace rozvoje zdraví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Han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oledník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Masarykovo nám. 6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3 01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Karviná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Oblastní spolek Českého červeného kříže - 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Karel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Kurland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Červeného kříže 4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30 05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Moravská 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Oblastní spolek Českého červeného kříže - Ostrav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Karel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Kurland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Červeného kříže 4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30 05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Moravská 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MENS SANA o.s.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etr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Kuč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Rošického 1082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8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-Svinov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MENS SANA o.s.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etr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Kuč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Rošického 1082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8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-Svinov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Rovnováh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etr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Kalich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lk. R. Prchaly 252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8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Rovnováh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etr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Kalich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lk. R. Prchaly 252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8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Helen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Fejkus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Kořenského 17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3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Ostrav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Helen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Fejkus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Kořenského 17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3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ROSKA 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Mari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Šedi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Ruská 44/99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3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 - Vítkovice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ROSKA Ostrav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Marie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Šedi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Ruská 44/99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3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 - Vítkovice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Nadační fond APEIRO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Rychlý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oštovní 10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Nadační fond APEIRON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Jan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Rychlý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oštovní 10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2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Bílý kruh bezpeč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Zdeněk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Páse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28. října 124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Bílý kruh bezpečí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Zdeněk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Páse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28. října 124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2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ONKO - Amazonky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Bohumil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Bocviňo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Ostrčilova 19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ONKO - Amazonky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Bohumil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Bocviňo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Ostrčilova 19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2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oradenské a informační centrum pro sluchově postižené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Han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Kubeš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Nádražní 110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oradenské a informační centrum pro sluchově postižené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Han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Kubeš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Nádražní 110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2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INMOBIL - sdružení klubů zdrav. postižených motoristů v ČR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Jan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Hajder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Nádražní 107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INMOBIL - sdružení klubů zdrav. postižených motoristů v ČR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Jan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Hajder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Nádražní 107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2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Dlaň životu o.p.s.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Olg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Kulih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Českobratrská 1229/13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Moravská 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Dlaň životu o.p.s.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Olg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Kulih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Českobratrská 1229/13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2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Moravská 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Fond ohrožených dět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Mari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Laní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Nádražní 66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Moravská 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Fond ohrožených dětí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Marie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Laník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Nádražní 66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2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Moravská 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Diecézní středisko DCHOO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Elišk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Kučaj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Kratochvílova 3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2 22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Moravská 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Diecézní středisko DCHOO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Elišk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Kučaj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Kratochvílova 3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2 22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Moravská 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harita sv. Alexandr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Ivan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Grussmann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Kratochvílova 3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2 22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Moravská 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harita sv. Alexandr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Ivan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Grussmann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Kratochvílova 3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2 22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Moravská 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Centrum pro rozvoj péče o duševní zdraví MSK, Krizové centrum 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Mojmír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ováče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Nádražní 196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-Přívoz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Centrum pro rozvoj péče o duševní zdraví MSK, Krizové centrum Ostrav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Mojmír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Nováček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Nádražní 196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2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-Přívoz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Česká unie neslyšících oblastní organizace 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Ludmil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Vách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Vítkovická 11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 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Česká unie neslyšících oblastní organizace Ostrava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Ludmil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Váchová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Vítkovická 11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2 0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 2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Ostravská organizace vozíčkářů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Bedřich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Rychlý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Horymírova 21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700 30</w:t>
                            </w:r>
                            <w:r>
                              <w:rPr>
                                <w:sz w:val="22"/>
                              </w:rPr>
                              <w:t> 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Ostravská organizace vozíčkářů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Bedřich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Rychlý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Horymírova 21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700 30</w:t>
                      </w:r>
                      <w:r>
                        <w:rPr>
                          <w:sz w:val="22"/>
                        </w:rPr>
                        <w:t> 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ZDROJ původní databáze: www.zdravi21msk.cz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/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 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ZDROJ původní databáze: www.zdravi21msk.cz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/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 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/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 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/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 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an Pokusný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oravskoslezská 370/1</w:t>
      </w:r>
    </w:p>
    <w:p>
      <w:pPr>
        <w:pStyle w:val="Normal"/>
        <w:jc w:val="left"/>
        <w:rPr/>
      </w:pPr>
      <w:r>
        <w:rPr>
          <w:rFonts w:cs="Arial" w:ascii="Arial" w:hAnsi="Arial"/>
        </w:rPr>
        <w:t>500 01 Hradec Králov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4">
                <wp:simplePos x="0" y="0"/>
                <wp:positionH relativeFrom="page">
                  <wp:posOffset>2593975</wp:posOffset>
                </wp:positionH>
                <wp:positionV relativeFrom="page">
                  <wp:posOffset>1829435</wp:posOffset>
                </wp:positionV>
                <wp:extent cx="4845685" cy="170497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 w:before="20" w:after="20"/>
                              <w:ind w:left="1710" w:hanging="0"/>
                              <w:rPr/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ind w:left="17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 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20" w:after="20"/>
                              <w:ind w:left="26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4.25pt;mso-wrap-distance-left:7.05pt;mso-wrap-distance-right:7.05pt;mso-wrap-distance-top:0pt;mso-wrap-distance-bottom:0pt;margin-top:144.0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 w:before="20" w:after="20"/>
                        <w:ind w:left="1710" w:hanging="0"/>
                        <w:rPr/>
                      </w:pPr>
                      <w:r>
                        <w:rPr>
                          <w:sz w:val="22"/>
                          <w:lang w:val="en-US" w:eastAsia="en-US"/>
                        </w:rPr>
                        <w:t>p.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Addressee"/>
                        <w:spacing w:lineRule="auto" w:line="360"/>
                        <w:ind w:left="17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 </w:t>
                      </w:r>
                    </w:p>
                    <w:p>
                      <w:pPr>
                        <w:pStyle w:val="Addressee"/>
                        <w:spacing w:lineRule="auto" w:line="360" w:before="20" w:after="20"/>
                        <w:ind w:left="261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20" w:after="20"/>
        <w:jc w:val="both"/>
        <w:rPr/>
      </w:pPr>
      <w:r>
        <w:rPr/>
      </w:r>
    </w:p>
    <w:sectPr>
      <w:type w:val="continuous"/>
      <w:pgSz w:orient="landscape" w:w="12472" w:h="6236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400"/>
      <w:jc w:val="left"/>
      <w:outlineLvl w:val="0"/>
    </w:pPr>
    <w:rPr>
      <w:b/>
      <w:bCs/>
      <w:color w:val="000066"/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jc w:val="left"/>
      <w:outlineLvl w:val="1"/>
    </w:pPr>
    <w:rPr>
      <w:rFonts w:cs="Arial"/>
      <w:b/>
      <w:bCs/>
      <w:iCs/>
      <w:color w:val="000080"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cs="Arial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left"/>
      <w:outlineLvl w:val="3"/>
    </w:pPr>
    <w:rPr>
      <w:b/>
      <w:bCs/>
      <w:color w:val="333399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jc w:val="left"/>
      <w:outlineLvl w:val="4"/>
    </w:pPr>
    <w:rPr>
      <w:b/>
      <w:bCs/>
      <w:iCs/>
      <w:color w:val="3333CC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left"/>
      <w:outlineLvl w:val="5"/>
    </w:pPr>
    <w:rPr>
      <w:b/>
      <w:bCs/>
      <w:color w:val="6600FF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42" w:hanging="0"/>
      <w:jc w:val="left"/>
      <w:outlineLvl w:val="6"/>
    </w:pPr>
    <w:rPr>
      <w:b/>
      <w:color w:val="1C1C1C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284" w:hanging="0"/>
      <w:jc w:val="left"/>
      <w:outlineLvl w:val="7"/>
    </w:pPr>
    <w:rPr>
      <w:b/>
      <w:iCs/>
      <w:color w:val="4D4D4D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20"/>
      <w:ind w:left="799" w:hanging="0"/>
    </w:pPr>
    <w:rPr>
      <w:rFonts w:ascii="Arial" w:hAnsi="Arial" w:cs="Arial"/>
      <w:i/>
      <w:sz w:val="16"/>
    </w:rPr>
  </w:style>
  <w:style w:type="paragraph" w:styleId="Norm1">
    <w:name w:val="Norm1"/>
    <w:basedOn w:val="Normal"/>
    <w:qFormat/>
    <w:pPr/>
    <w:rPr>
      <w:color w:val="1C1C1C"/>
      <w:sz w:val="18"/>
    </w:rPr>
  </w:style>
  <w:style w:type="paragraph" w:styleId="Norm2">
    <w:name w:val="Norm2"/>
    <w:basedOn w:val="Norm1"/>
    <w:qFormat/>
    <w:pPr>
      <w:ind w:left="170" w:right="170" w:hanging="0"/>
    </w:pPr>
    <w:rPr/>
  </w:style>
  <w:style w:type="paragraph" w:styleId="Norm3">
    <w:name w:val="Norm3"/>
    <w:basedOn w:val="Norm2"/>
    <w:qFormat/>
    <w:pPr>
      <w:ind w:left="284" w:right="284" w:hanging="0"/>
    </w:pPr>
    <w:rPr>
      <w:color w:val="333333"/>
      <w:sz w:val="17"/>
    </w:rPr>
  </w:style>
  <w:style w:type="paragraph" w:styleId="Norm4">
    <w:name w:val="Norm4"/>
    <w:basedOn w:val="Norm3"/>
    <w:qFormat/>
    <w:pPr>
      <w:ind w:left="567" w:right="567" w:hanging="0"/>
    </w:pPr>
    <w:rPr>
      <w:color w:val="4D4D4D"/>
      <w:sz w:val="16"/>
    </w:rPr>
  </w:style>
  <w:style w:type="paragraph" w:styleId="Poznamka">
    <w:name w:val="Poznamka"/>
    <w:basedOn w:val="Norm4"/>
    <w:qFormat/>
    <w:pPr>
      <w:spacing w:before="20" w:after="60"/>
      <w:ind w:left="425" w:right="0" w:hanging="0"/>
    </w:pPr>
    <w:rPr>
      <w:i/>
      <w:color w:val="003366"/>
    </w:rPr>
  </w:style>
  <w:style w:type="paragraph" w:styleId="Pozn">
    <w:name w:val="pozn"/>
    <w:basedOn w:val="Poznamka"/>
    <w:qFormat/>
    <w:pPr/>
    <w:rPr/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1">
    <w:name w:val="norm2"/>
    <w:basedOn w:val="Normal"/>
    <w:qFormat/>
    <w:pPr>
      <w:spacing w:before="2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2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20" w:after="0"/>
    </w:pPr>
    <w:rPr>
      <w:b/>
      <w:color w:val="808080"/>
      <w:sz w:val="16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Nadpis1N">
    <w:name w:val="Nadpis 1N"/>
    <w:basedOn w:val="Heading1"/>
    <w:next w:val="Normal"/>
    <w:qFormat/>
    <w:pPr>
      <w:pageBreakBefore/>
      <w:numPr>
        <w:ilvl w:val="0"/>
        <w:numId w:val="0"/>
      </w:numPr>
      <w:outlineLvl w:val="9"/>
    </w:pPr>
    <w:rPr/>
  </w:style>
  <w:style w:type="paragraph" w:styleId="Nadpis1V">
    <w:name w:val="Nadpis 1V"/>
    <w:basedOn w:val="Heading1"/>
    <w:qFormat/>
    <w:pPr>
      <w:numPr>
        <w:ilvl w:val="0"/>
        <w:numId w:val="0"/>
      </w:numPr>
      <w:outlineLvl w:val="9"/>
    </w:pPr>
    <w:rPr>
      <w:caps/>
    </w:rPr>
  </w:style>
  <w:style w:type="paragraph" w:styleId="Footnote">
    <w:name w:val="Footnote Text"/>
    <w:basedOn w:val="Normal"/>
    <w:pPr/>
    <w:rPr>
      <w:color w:val="333333"/>
      <w:sz w:val="16"/>
      <w:szCs w:val="20"/>
    </w:rPr>
  </w:style>
  <w:style w:type="paragraph" w:styleId="Zakon">
    <w:name w:val="zakon"/>
    <w:basedOn w:val="Normal"/>
    <w:qFormat/>
    <w:pPr>
      <w:ind w:left="284" w:right="284" w:hanging="0"/>
    </w:pPr>
    <w:rPr>
      <w:i/>
      <w:color w:val="663300"/>
      <w:sz w:val="18"/>
    </w:rPr>
  </w:style>
  <w:style w:type="paragraph" w:styleId="Zakon2">
    <w:name w:val="zakon2"/>
    <w:basedOn w:val="Zakon"/>
    <w:qFormat/>
    <w:pPr>
      <w:ind w:left="425" w:right="284" w:hanging="0"/>
    </w:pPr>
    <w:rPr>
      <w:color w:val="996633"/>
      <w:sz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16:00Z</dcterms:created>
  <dc:creator>Petr Sekanina</dc:creator>
  <dc:description/>
  <dc:language>en-US</dc:language>
  <cp:lastModifiedBy>Windows User</cp:lastModifiedBy>
  <dcterms:modified xsi:type="dcterms:W3CDTF">2010-10-17T19:17:00Z</dcterms:modified>
  <cp:revision>1</cp:revision>
  <dc:subject/>
  <dc:title>Vážený pan</dc:title>
</cp:coreProperties>
</file>