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ksman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atk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aksm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rnad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 domů a koord. SVJ kat. N. Měst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arna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alada Luká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KM, referent registr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9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kas.balad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alk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ba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álková Milad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– výběrová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ada.ba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anzetová Renat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OS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enata.banze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arták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inistrativní a spis. pracovník, sklad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bart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ártová Mar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rty ZP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8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e.bar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enešová Gabrie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. a spisový prac., datové schránk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gabriela.bene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PO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enešová He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. technik a koord. SVJ–kat. N. Měst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elena.bene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erková Ja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ář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ber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láhová Jitka, JU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bla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odanská Le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ordinátor projektů MČ P1 z fondů E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7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enka.bodan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oušová Martina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krizové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a.bou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ožovský Oldřich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drich.bozovsk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rabec Jan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ecialista územního rozvoj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3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.brabec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Ú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raná Rom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–předpis nájemné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omana.bran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raunová Jol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ozpočt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8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olana.brau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rych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ekonomické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bry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rychová Luc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ariá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cie.bry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uček Marti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louhodobé vjezdy na pěší zón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9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.buc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ulířová Vlas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sta.buli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ulla Petr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kládání SVJ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bull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ušek Petr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 zdrav. a soc. za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bus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 – ZDR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elnerová Ja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9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celn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iporanová Dagma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inistrativa odd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cipor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zital Ludvík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DOP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vik.czita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apská Lu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mila.cap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epel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ňatková matr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8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cepe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erná Adolf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bčanských průkaz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6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dolfa.cern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erná Ilo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živnostenský rejstř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6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lona.cern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SŽI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erničková Lucie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cie.cern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PV – VPSVZ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erný Ví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pravní refer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6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it.cern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Čupáková Mári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ář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a.cup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ajbych Oldřich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VÝ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drich.dajbych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ekojová Ji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.technik a koord.SVJ–kat. St. M. a Jo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na.dekoj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ickelt Františe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kontrolně správního odděl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frantisek.dickelt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bízlová Marcel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terní audit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cela.dobiz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lanský Jan, Mgr.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.dolansk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ležalov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ariát TAJ a KAT, sp. sl., přísedíc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7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doleza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KAT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ubek Josef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jektový manažer – SAP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3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osef.doub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ubk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. vidimace a legalizace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doub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rd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bytů a nebytových prost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dr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rozenová Zuz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. a spisový pracovník, spisová služ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droze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PO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ubská Kateřina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právy nemov. a privatiz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dub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ufk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dávkové agend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duf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ulovec Marti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koncových zař. IC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8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.dulovec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ušková Emil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3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milie.du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uš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dávkové agendy (L – Z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du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vořák Přemys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materiálně techn. zásobov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remysl.dvora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vořáková Lili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iliana.dvor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ismannová Jaromíra, ak. arch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územního rozvoj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mira.eisman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Ú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ndrlová Dagmar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ochrana ovzduš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9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endr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rbanová Iva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a.erb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ajnorová Mári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dávkové agendy (A – K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a.fajno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ernandová Luc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ariát–zajištění spisové služb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cie.fernan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SOTM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inger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57 531 84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fing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ischerová Světl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8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vetlana.fisch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ojt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řejnosprávní kontro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foj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ormánk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forma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ršlínková Mar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e.frsli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rydrychová Ive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rsonalis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eta.frydry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uterová Stani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rchiv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tanislava.fut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áček Karel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jektový manažer – metod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rel.hac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ájková Marké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ZMČ P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4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haj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ála Ondřej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ndrej.hal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us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hanu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SŽI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usová Kate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hanu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uš Vladimí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bory veř. prostr.– N. Město, St. Město, Jo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.hanus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zel Tomá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tomas.hanze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zelín Miroslav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oslav.hanzelin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nzlíková Mon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onika.hanzl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řovský Vladimí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bčanských průkaz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.harovsk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aučnerová Jaromí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rty ZP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mira.haucn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ejná Marké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mrtní matr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hejn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elmeczy Jozef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starost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ozef.helmecz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laváčková Libuše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územ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ibuse.hlav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ÚŘ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laváčková Zuzana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hlav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nátková Kate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 OTM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8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hnat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SOTM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dek Danie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starost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iel.hod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fmannová Emil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. a spisový pracovník, spisová služ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milie.hofman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PO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lub Jaroslav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–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9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.holub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nsová Ilon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terní auditor–ved. odd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lona.hon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ráč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územ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3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hor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ÚŘ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ráčková Jit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tátního občans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hor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rká Pet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.technik, koord. SVJ–kat. St. M. a Jo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8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a.hor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rníková Iv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9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ana.horn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rová Vě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–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a.ho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oušková Kate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hou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rášková Jan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řejnosprávní kontro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hra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rbková Zdeňka, Ing. arch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územ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denka.hrb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ÚŘ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rubá Vě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územního rozvoje, techn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3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a.hrub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Ú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ruška Pave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.technik a koord.SVJ–k. Malá S., Hradč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8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el.hru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růzová Vladimí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inistrativně technický pra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a.hruz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 – O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řebí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. – výh. a hrací aut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hreb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halupská Mart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bčanských průkaz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a.chalup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harvátová Rad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adka.charva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Chotěnovská An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, poklad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nna.chotenov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č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jan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dová Bla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blanka.jan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ečková He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Nové Město (část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elena.jane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ouch Mila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an.janouch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oušek Lubomí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bomir.janous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novič Štefa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rchiv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tefan.janovic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arošová Iv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řejný opatro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ana.jaro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elínková Len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MA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enka.jeli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ezdinský Petr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8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jezdinsk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irasová Olg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ga.jira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Jůz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ňatková matrika,obj. termínů svateb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8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juz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čerová Mart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měna jména a příjm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9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a.kac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deřáb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ordinátor externího právního zast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9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kaderab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dlec Michal, Bc.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sociální preven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4 239 4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chal.kadlec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fková Danuš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cestovních doklad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use.kaf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C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pkov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řejnosprávní kontro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9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kap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reš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n. os. – žad. L, M, 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kare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šn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kasn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zdová Markéta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–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kaz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epková Bož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8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bozena.kep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esl Eduard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yjádření k projektové dokumentaci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duard.kes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chimel Jiř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. – ubytovací kapaci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9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.kchime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ladívková Daniela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helpdesk a příst. práva uživ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iela.kladiv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lementová Mi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cestovních doklad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8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oslava.klemen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C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louč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klou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nytl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knyt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berová Mar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6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e.kob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cianová Gabrie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inanční referent–agenda SVJ za MČ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gabriela.koci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cman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9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kocm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SFI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čí Michae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inistrativně technický pra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chaela.koci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 – O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hout Pet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kohout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lářová Helen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8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elena.kola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lečkář Vlastimi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rchiv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stimil.koleckar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lín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koli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íčková Dagma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obchodu a služeb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kon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 – OO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valin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, spr.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konvali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ráb Alexandr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iskový mluvčí–vedoucí odd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xandr.korab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V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řínková Dagma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ekretariát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kori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sniowská Vě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občanských průkazů a ev. ob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a.kosniow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thánk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. daní a poplatků – užívání veř. prost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kotha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tlár Pave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pravní značení, audiovizuální tvor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8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el.kotlar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utní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koutn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vářík Zdeněk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tajemníka (fin. a majetk. obl.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denek.kovari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acík Ott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vidimace a legaliz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tto.kraci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atochvílová Michael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spektor veřejné zeleně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chaela.kratochvi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atochvílová Růž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ozní ekonom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uzena.kratochvi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SOS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auszová Gabriel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územ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gabriela.krausz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ÚŘ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ejčíková Pavlí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lina.krejc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ejčová Mi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finanční referent–rozpočt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ena.krej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ofta Pave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předsunutý prodej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el.kroft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M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upičková Bohu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ních delikt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bohuslava.krup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S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řeč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kre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řížová Iren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rena.kriz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bíková Bě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4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bela.kub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lhánková Květoslav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hmotné nouze a příspěvk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vetoslava.kulha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nická Olg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rozpočt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ga.kunic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nštátová Tatiana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ŽI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tatiana.kunsta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prová Olg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0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ga.kup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tá Vě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a.kut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vis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hospodářská sprá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kvi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acková Le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mrtní matr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enka.l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anzendörferová Monika, JU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3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onika.lanzendorf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ebedová Lu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mila.lebe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ibich Vladimí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jektový manažer – agend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4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.libich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ochmannová Mar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RMČ P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e.lochman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Lukeš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dávkové agend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luke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cháček Anatol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věř. vedoucí odd. vnitřní kontrol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6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natol.machac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chynková Eliš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., správní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liska.machy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álková Zuz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dopravně komunikační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9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ma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r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mar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rková Libuš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bčanských průkaz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ibuse.mar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tějková Kate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3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matej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tuščáková Mart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fyzické osob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a.matusc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elicharová Ir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rena.melicha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etál Antoní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tajemníka úřad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ntonin.meta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ikulová Miluš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vedoucího odděl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use.miku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ikyšk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kretář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mikyskova&amp;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íšková Pavlí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7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lina.mi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ocová Zuz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shromažďovací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mo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okrá Veron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registr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onika.mokr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rázková Ir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sekretariátu a stav. archiv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4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rena.mraz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rňá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deregulace nájemné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mrn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ejedlá Růž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uzena.nejedl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ěmcová Svat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vatoslava.nem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ěmečková Gabrie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právní kauz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7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gabriela.neme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estával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 – zajišťování spisové služb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nestava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SDO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etymachová Mil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oslava.netyma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eubauer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neubau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eumanová Olg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Malá Strana,Hradčany, Staré M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lga.neum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iedob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FI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niedob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iedob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ělení účetnictví HČ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niedob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ÚH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osk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cestovních doklad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no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C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ovák Jan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n. os. – žad. G, J, S, 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9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.nova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Novotný Ivan, MU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kurát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4 239 4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an.novotn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Obrovská Pavlí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el. spisová služ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57 531 84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lina.obrov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Ouška Tomá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zdravotnic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0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tomas.ou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 – ZDR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aulov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 ved. OS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pau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SOSZ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avlíková Květ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informátor, příjmová poklad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vetoslava.pavl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cka Petr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MT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pec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cník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– právn. os.– žad. C, Č, CH, V, Z, Ž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pecn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ěnkava Pavel, Ph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ociální preven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4 239 4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el.penka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terková Mi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ena.peter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tráš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kolog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petra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tříková Lu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mila.petr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irkl Lukáš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bory veř. prostr. – Malá Strana, Hradčan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kas.pirk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bjecká Mi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atk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oslava.pobjec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drazká Vladimí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podatel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7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a.podraz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PO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jerová E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6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poj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kludová Alena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technicko–provozní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poklu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opelková Marcel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ozní techn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cela.pope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gl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Josefov a Staré Město (část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prag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anjićová Naděž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nadezda.pranjić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šková Kate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terina.pra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cházková Yvo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Staré Město (část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yvona.prochaz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kopcová Libuš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n. os. – žad. A, 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ibuse.prokop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sová Marké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ka starost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pro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ých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vidimace a legaliz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py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aimanová Monika, Bc.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vidimace a legaliz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onika.raim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gent Kamil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kamil.regent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ichová Marké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Public relation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rei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jmon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triční dokl. do r. 1949, zvl. matr. Brn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9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rejmo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ipplová Nataš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padového hospodářs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natasa.ripp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ohanová Rad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adka.roh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olincová Jindřiš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lužeb a informac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4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ndriska.rolin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oučková Ladi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ociální péče a služeb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adislava.rou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yndová Zuzan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chnik–stava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ryn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yšavá Dagma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dm. a spisový pracovník, spisová služ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4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rysa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PO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ytychová Al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 – ekonom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4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ice.ryty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Řezáč Františe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cestovních doklad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frantisek.rezac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C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Říha Miloslav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avební techn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oslav.rih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adovský Dalibor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kontrolní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libor.sadovsk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aláková Ja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atků – pokuty odbor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8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sal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dláčková Pav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. vidimace a legalizace, spr. popl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4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la.sedla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hnoutková Le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–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9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enka.sehnout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merádová Lu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mila.semera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rbusov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ka sekretariátu starost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serbu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ever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domy ve spoluvlastnic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sev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ilovská Luc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trika manželství a reg. partners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4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cie.silovs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it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atriční dokl. do r. 1949, urč.otcovstv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si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luková Pet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3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a.slu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botková Zde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ozní techn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8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denka.sobot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lařová Jaroslava, JU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 – veřejné zakázk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sola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lis Daniel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ředseda Finančního výbor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iel.solis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PV – KPFV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udný Jiř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– výherní a hrací aut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.soudn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ukup David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řízení projekt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vid.soukup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ural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úseku – mzdová 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7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soura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 – ÚMÚ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rková Mir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technické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9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ka.star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TE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arý Jindřich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ndrich.star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ejskal Luká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předzahrádky, tržiště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kas.stejska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olařová Mari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mzdová 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6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ie.stola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 – ÚMÚ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orčáková Iv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matr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ana.storca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riegl Ondřej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informati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ondrej.strieg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ukup Miroslav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bezpečnostní refer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oslav.sukup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KAT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vatošová Pet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, spisová služb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a.svato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Ř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vobodová Pet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– veřejné zakázk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a.svobo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achová Jar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Kanceláře tajemní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9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mila.sach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KAT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avrda Miroslav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roslav.savrd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edý Jiří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.sedy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imek Marcel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5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cel.sim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imková Ja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rchiv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sim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A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immerová Ivo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fyzické osob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ivona.simm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imurka Julius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rty ZP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7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ulius.simur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kardová Dagmar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 a metodik OTM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gmar.skar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SOTM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krak Pavol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ředseda výboru pro soc. věci, zdrav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8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ol.skra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PV – VPSVZ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mejkal Tomáš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ov. technik, koord. SVJ–kat. N. Měst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tomas.smejkal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míd Marek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KA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ek.smid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paček Jiř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 živnostenského podnik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6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.spac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pétová Ra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bčanských průkaz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4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admila.spe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O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pryslová Jit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sprys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techa Lubomí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bomir.stech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O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tosová Marké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keta.sto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ťovíčková Pavla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rátkodobé vjezdy na pěší zónu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avla.stov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D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Šturcová Mart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artina.stur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ÚH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arabová Mon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8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onika.tarab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euberová Vladi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právních delikt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slava.teub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S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omíčková Zdeň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stupující vedoucí odboru OTM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denka.tom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ampotová Ji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n. os. – žad. N, P, U, W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na.trampo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ávníčková Ludv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y nemovitostí a privatiz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vika.travn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SNP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nk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–likvidace faktu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8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tr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ÚH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uksová Mila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asiste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ada.truks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undová Eva, Ing. arch. arch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územ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4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eva.trund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OÚŘ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ryznová Ji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 – rozpočtář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4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na.tryz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učková Jaroslav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práce a mezd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roslava.tu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Tymlová Vě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vidimace a legaliza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era.tym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Urbánková Štěpá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–opatr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tepanka.urba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culíková Jit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Public relations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17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vaculi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V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culín Jakub, Mgr.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samosprávných činnost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kub.vaculin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SČ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lenta Michal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stupce starost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1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chal.valent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Z – SZAST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lentová Naděž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Nové Město (část), výběr.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nada.valen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líčková Vladimí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volených orgán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8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7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a.vali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VO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nčurová J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atastr Nové Město (část)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vancu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BN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něčková Vladimír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řejnosprávní kontro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vladimira.vanec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AS – OIA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něk Pet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rávník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van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O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áňová Hana, RND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boru OŽP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3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va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arga Ladislav, Mgr., DiS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oordinátor protidrog. pol. a bezdomov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8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6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adislav.varg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KPV – VPSVZ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ávrová Renat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renata.vav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nder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atků – evidence poku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vend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nerová An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nna.ven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FE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selá Dědková Táň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6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tana.ded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OK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itner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kurátor pro mládež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vitner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okáčová Miluš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–závazky SVJ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6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1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use.voka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EK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okálková Miluše, Mgr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péče o rodinu a děti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luse.voka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PD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okoun Pet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právce daní a poplatk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3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petr.vokoun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ovolková Jiři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majetkové správ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4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2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rina.vovol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HOS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rtílek Michal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n. os.– žad. D, E, F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9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ichal.vrtilek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rtišková H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místních příjm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8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hana.vrtis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M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ystrčilová Len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ociální pracovnice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52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0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enka.vystrci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SPS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ytlačilová D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hradní architekt–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dana.vytlaci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Waigertová Ludmil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vedoucí odd. komerčního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7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ludmila.waigert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DOP – OKM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chovalová Soň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reg. – práv. os. – žad. B, H, I, X, 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66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sona.zachova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ŽIO – REG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jícová Jana, Bc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správního říz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2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ana.zajic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VÝS – SP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ápotock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erent odd. hmotné nouze a příspěvků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5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31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zapotock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Z – OHN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emánková Moni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personalista – vzdělává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55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monika.zemank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A – PER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immermannová Jitk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státoobčanská agend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10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jitka.zimmermann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MAT – OSTO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imová Ale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ref. vidimace a legalizace, Czech POINT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2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2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lena.zim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SA – OSI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imová Zuza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účetní–příjmy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35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508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zuzana.zim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FIN – OÚHČ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oufalá Blanka, Ing.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ahradní architekt–kontrolor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371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2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blanka.zoufal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ŽP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Zouzalová Anna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  <w:lang w:val="en-US" w:eastAsia="en-US"/>
              </w:rPr>
              <w:t>ekonom oddělení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  <w:r>
              <w:rPr>
                <w:color w:val="002060"/>
                <w:lang w:val="en-US" w:eastAsia="en-US"/>
              </w:rPr>
              <w:t>221 097 473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  <w:r>
              <w:rPr>
                <w:color w:val="002060"/>
                <w:lang w:val="en-US" w:eastAsia="en-US"/>
              </w:rPr>
              <w:t>404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  <w:r>
              <w:rPr>
                <w:color w:val="002060"/>
                <w:lang w:val="en-US" w:eastAsia="en-US"/>
              </w:rPr>
              <w:t>anna.zouzalova@praha1.cz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  <w:r>
              <w:rPr>
                <w:color w:val="002060"/>
                <w:lang w:val="en-US" w:eastAsia="en-US"/>
              </w:rPr>
              <w:t>OTMS – OTP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telefon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číslo dveří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e-mail: </w:t>
            </w:r>
          </w:p>
          <w:p>
            <w:pPr>
              <w:pStyle w:val="Normal"/>
              <w:spacing w:before="0" w:after="0"/>
              <w:ind w:left="128" w:right="128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útvar: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28" w:right="128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2:00Z</dcterms:created>
  <dc:creator>Windows User</dc:creator>
  <dc:description/>
  <dc:language>en-US</dc:language>
  <cp:lastModifiedBy>Windows User</cp:lastModifiedBy>
  <dcterms:modified xsi:type="dcterms:W3CDTF">2010-10-29T14:12:00Z</dcterms:modified>
  <cp:revision>1</cp:revision>
  <dc:subject/>
  <dc:title/>
</cp:coreProperties>
</file>