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3"/>
        <w:gridCol w:w="3402"/>
        <w:gridCol w:w="1559"/>
        <w:gridCol w:w="851"/>
        <w:gridCol w:w="3626"/>
        <w:gridCol w:w="2460"/>
      </w:tblGrid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méno osob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ázev funkčního mí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elef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Číslo dveří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E-mail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Útvar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Černá Adolf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občanských průkaz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dolfa.cern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SA – OO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ležalová Ale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ekretariát TAJ a KAT, sp. sl., přísedíc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0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color w:val="000000"/>
                <w:lang w:eastAsia="cs-CZ"/>
              </w:rPr>
              <w:t>alena.dolezal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A – KAT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pková Ale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řejnosprávní kontro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6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2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lena.kap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S – OIA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aulová Ale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sistent ved. OS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0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lena.paul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SZ – SOSZ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kludová Alena, B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doucí odd. technicko–provozníh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color w:val="000000"/>
                <w:lang w:eastAsia="cs-CZ"/>
              </w:rPr>
              <w:t>409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lena.poklud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S – OT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erbusová Ale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sistentka sekretariátu staros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0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lena.serbus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S – OSČ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ápotocká Ale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odd. hmotné nouze a příspěvk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1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lena.zapotock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SZ – OHN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color w:val="000000"/>
                <w:lang w:eastAsia="cs-CZ"/>
              </w:rPr>
              <w:t>Zimová Ale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. vidimace a legalizace, Czech POI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lena.zim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SA – OSI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ráb Alexandr, Mg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iskový mluvčí–vedoucí odd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1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lexandr.korab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S – OVV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ytychová Al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sistent – ekon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1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color w:val="000000"/>
                <w:lang w:eastAsia="cs-CZ"/>
              </w:rPr>
              <w:t>alice.rytych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S – OVV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cháček Anatol, B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věř. vedoucí odd. vnitřní kontrol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19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natol.machacek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A – OK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Chotěnovská An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, poklad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2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nna.chotenovsk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A – HOS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nerová An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účet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color w:val="000000"/>
                <w:lang w:eastAsia="cs-CZ"/>
              </w:rPr>
              <w:t>221 097 2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2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nna.vener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IN – OFEČ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ouzalová An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ekonom odděle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0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nna.zouzal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S – OT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etál Antoní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ástupce tajemníka úřa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0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ntonin.metal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A – OPR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ubíková Bě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or živnostenského podniká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5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2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bela.kubi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ŽIO – OKS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andová Blan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formátor, Czech POI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blanka.jand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SA – OSI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oufalá Blanka, Ing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ahradní architekt–kontrol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2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blanka.zoufal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Ž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rupičková Bohuslav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správních delikt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29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bohuslava.krupic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P – OSD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epková Bože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účet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2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bozena.kep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IN – OFEČ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Ciporanová Dagma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dministrativa odd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19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agmar.ciporan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S – OSN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Endrlová Dagmar, Ing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– ochrana ovzduš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1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agmar.endrl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Ž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íčková Dagma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doucí odd. obchodu a služe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09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agmar.konic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Z – SZASTA – OOS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řínková Dagma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color w:val="000000"/>
                <w:lang w:eastAsia="cs-CZ"/>
              </w:rPr>
              <w:t>referent sekretariá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0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agmar.korin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ÝS – SAV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yšavá Dagma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dm. a spisový pracovník, spisová služ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agmar.rysa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SA – POD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Škardová Dagmar, Ing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ekonom a metodik OT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5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1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agmar.skard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color w:val="000000"/>
                <w:lang w:eastAsia="cs-CZ"/>
              </w:rPr>
              <w:t>OTMS – SOTMS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adovský Dalibor, Mg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doucí odd. kontrolníh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alibor.sadovsky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P – OKO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Bartáková D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dministrativní a spis. pracovník, skl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ana.barta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A – HOS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ormánková D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ociální pracovn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0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ana.forman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SZ – OPD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cmanová D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sist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1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ana.kocman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IN – SFIN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thánková D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pr. daní a poplatků – užívání veř. pros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1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ana.kothan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IN – OM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eubauerová D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ociální pracovn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09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ana.neubauer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SZ – OSPS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ytlačilová D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ahradní architekt–kontrol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2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color w:val="000000"/>
                <w:lang w:eastAsia="cs-CZ"/>
              </w:rPr>
              <w:t>dana.vytlacil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Ž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odek Dani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ástupce staros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6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0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aniel.hodek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Z – SZASTA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olis Dani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ředseda Finančního výbo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1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aniel.solis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PV – KPFV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ladívková Daniela, Mg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elpdesk a příst. práva uživ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5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1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aniela.kladiv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A – OŘ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fková Danuš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cestovních doklad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6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anuse.kaf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SA – OCD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oukup David, Ing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doucí odd. řízení projekt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1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avid.soukup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A – OŘ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color w:val="000000"/>
                <w:lang w:eastAsia="cs-CZ"/>
              </w:rPr>
              <w:t>Kesl Eduar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yjádření k projektové dokumenta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1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eduard.kesl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P – ODK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chynková Eliš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tátoobčanská ag., správní říze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eliska.machyn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T – OSTO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ušková Emil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formátor, Czech POI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7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color w:val="000000"/>
                <w:lang w:eastAsia="cs-CZ"/>
              </w:rPr>
              <w:t>emilie.dus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SA – OSI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ofmannová Emil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dm. a spisový pracovník, spisová služ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emilie.hofmann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SA – POD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ksmanová Ev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právce daní a poplatk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1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eva.aksman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IN – OM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ušková Ev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color w:val="000000"/>
                <w:lang w:eastAsia="cs-CZ"/>
              </w:rPr>
              <w:t>referent dávkové agendy (L – 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1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eva.dus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SZ – OHN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ingerová Ev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formátor, Czech POI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57 531 8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eva.finger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SA – OSI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ojtová Ev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řejnosprávní kontro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2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eva.fojt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S – OIA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deřábková Ev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ordinátor externího právního zas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1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eva.kaderab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S – OSN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šná Ev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správy nemovitostí a privatiz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2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eva.kasn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S – OSN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nytlová Ev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eva.knytl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color w:val="000000"/>
                <w:lang w:eastAsia="cs-CZ"/>
              </w:rPr>
              <w:t>DOP – OKO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utníková Ev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účet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0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eva.koutni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IN – OFEČ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visová Ev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doucí odd. hospodářská sprá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9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eva.kvis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A – HOS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ukešová Ev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dávkové agen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0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eva.lukes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color w:val="000000"/>
                <w:lang w:eastAsia="cs-CZ"/>
              </w:rPr>
              <w:t>OSZ – OPD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rková Ev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sist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2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eva.mar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S – OIA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rňáková Ev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deregulace nájemnéh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6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1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eva.mrna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SZ – OHN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ecníková Ev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reg.– právn. os.– žad. C, Č, CH, V, Z, 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5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2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color w:val="000000"/>
                <w:lang w:eastAsia="cs-CZ"/>
              </w:rPr>
              <w:t>eva.pecni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ŽIO – REG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etrášová Ev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kolo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5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1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eva.petras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Ž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jerová Ev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správy nemovitostí a privatiz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1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eva.pojer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S – OSN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rundová Eva, Ing. arch. arch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odd. územního říze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09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eva.trund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ÝS – OÚŘ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ickelt Františ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doucí kontrolně správního odděle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1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rantisek.dickelt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ŽIO – OKS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Řezáč Františ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cestovních doklad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5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rantisek.rezac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color w:val="000000"/>
                <w:lang w:eastAsia="cs-CZ"/>
              </w:rPr>
              <w:t>OSA – OCD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Benešová Gabrie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dm. a spisový prac., datové schránk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gabriela.benes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SA – POD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cianová Gabrie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inanční referent–agenda SVJ za M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1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gabriela.kocian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S – OEK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rauszová Gabriela, Ing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odd. územního říze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09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gabriela.krausz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ÝS – OÚŘ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ěmečková Gabrie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– právní kau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5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2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gabriela.nemec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A – OPR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Balková H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ekon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2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ana.bal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Ž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color w:val="000000"/>
                <w:lang w:eastAsia="cs-CZ"/>
              </w:rPr>
              <w:t>Brychová H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doucí oddělení ekonomickéh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1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ana.brych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S – OEK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Čepelová H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ňatková matr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7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9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ana.cepel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T – OM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ikyšková H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ekretář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0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ana.mikyskova&amp;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Z – SZASTA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color w:val="000000"/>
                <w:lang w:eastAsia="cs-CZ"/>
              </w:rPr>
              <w:t>Nestávalová H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sistent – zajišťování spisové služ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5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2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ana.nestaval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P – SDO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iedobová H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doucí odboru F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09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ana.niedob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IN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iedobová H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doucí oddělení účetnictví H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09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color w:val="000000"/>
                <w:lang w:eastAsia="cs-CZ"/>
              </w:rPr>
              <w:t>hana.niedob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IN – OÚHČ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ýchová H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vidimace a legaliza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ana.pych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SA – OSI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itová H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triční dokl. do r. 1949, urč.otcovstv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ana.sit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T – OM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rnková H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účetní–likvidace fakt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6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0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ana.trn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IN – OÚHČ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áňová Hana, RND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doucí odboru OŽ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19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ana.van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Ž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nderová H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právce daní a poplatků – evidence poku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1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ana.vender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IN – OM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itnerová H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urátor pro mláde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0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ana.vitner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SZ – OPD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rtišková H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doucí odd. místních příjm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1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ana.vrtis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IN – OM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Benešová Hele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. technik a koord. SVJ–kat. N. Mě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0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color w:val="000000"/>
                <w:lang w:eastAsia="cs-CZ"/>
              </w:rPr>
              <w:t>helena.benes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S – OT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anečková Hele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tastr Nové Město (čás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1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elena.janec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S – OBN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lářová Helena, Ing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echnik–stava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5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elena.kolar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ÝS – OTE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Černá Ilo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– živnostenský rejstří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color w:val="000000"/>
                <w:lang w:eastAsia="cs-CZ"/>
              </w:rPr>
              <w:t>221 097 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2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lona.cern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ŽIO – SŽIO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onsová Ilona, Ing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terní auditor–ved. odd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2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lona.hons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S – OIA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řížová Irena, Ing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echnik–stava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1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rena.kriz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ÝS – OTE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elicharová Ire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or živnostenského podniká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1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rena.melichar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ŽIO – OKS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rázková Ire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doucí sekretariátu a stav. archiv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0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rena.mraz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ÝS – SAV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Erbanová Iva, B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1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va.erban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S – OSČ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ovotný Ivan, MUD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ociální kurá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4 239 4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van.novotny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SZ – OS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orníková Iv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echnik–stava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1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vana.horni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ÝS – OTE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arošová Iv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řejný opatrovní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vana.jaros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color w:val="000000"/>
                <w:lang w:eastAsia="cs-CZ"/>
              </w:rPr>
              <w:t>OSZ – OS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torčáková Iv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doucí odd. matr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vana.storca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T – OM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rydrychová Ive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ersonali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veta.frydrych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A – PER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Šimmerová Ivo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reg. – fyzické oso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2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color w:val="000000"/>
                <w:lang w:eastAsia="cs-CZ"/>
              </w:rPr>
              <w:t>ivona.simmer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ŽIO – REG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aculín Jakub, Mgr. B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doucí odd. samosprávných činnost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5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1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akub.vaculin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S – OSČ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Brabec Jan, Mg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pecialista územního rozvo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3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an.brabec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S – OÚR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lanský Jan, Mgr. Ing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color w:val="000000"/>
                <w:lang w:eastAsia="cs-CZ"/>
              </w:rPr>
              <w:t>právní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5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2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an.dolansky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S – OSN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ovák J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reg. – právn. os. – žad. G, J, S, 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2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an.novak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ŽIO – REG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rnadová J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echnik domů a koord. SVJ kat. N. Mě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0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ana.arnad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color w:val="000000"/>
                <w:lang w:eastAsia="cs-CZ"/>
              </w:rPr>
              <w:t>OTMS – OT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rdová J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doucí odd. bytů a nebytových pros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0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ana.drd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S – OBN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oráčková J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odd. územního říze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ana.horac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ÝS – OÚŘ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rášková Jana, Ing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řejnosprávní kontro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color w:val="000000"/>
                <w:lang w:eastAsia="cs-CZ"/>
              </w:rPr>
              <w:t>221 097 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2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ana.hras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S – OIA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řebíková J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právce daní a popl. – výh. a hrací au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1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ana.hrebi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IN – OM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ančová J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účet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2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ana.janc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IN – OFEČ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ůzová J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ňatková matrika,obj. termínů svate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6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ana.juz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T – OM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loučková J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ekon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1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ana.klouc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S – OEK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valinková J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tátoobčanská agenda, spr. říze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ana.konvalin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T – OSTO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řečková J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správy nemovitostí a privatiz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2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ana.krec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S – OSN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osková J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doucí odd. cestovních doklad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ana.nos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SA – OCD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áglová J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tastr Josefov a Staré Město (čás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1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ana.pragl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S – OBN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ouralová J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doucí úseku – mzdová účet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ana.soural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A – PER – ÚMÚ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ančurová J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tastr Nové Město (čás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0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ana.vancur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S – OBN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ajícová Jana, B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správního říze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0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ana.zajic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ÝS – SPR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Šachová Jarmi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doucí Kanceláře tajemní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1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1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armila.sach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A – KAT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Eismannová Jaromíra, ak. arch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doucí oddělení územního rozvo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29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aromira.eismann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S – OÚR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aučnerová Jaromí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rty Z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aromira.haucner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P – ODK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olub Jarosla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–kontrol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5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19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aroslav.holub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A – OK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Berková Jaroslav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ekretář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0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aroslava.ber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Z – SZASTA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Celnerová Jaroslav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or živnostenského podniká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2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aroslava.celner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ŽIO – OKS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aláková Jaroslav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právce daní a poplatků – pokuty odbor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1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color w:val="000000"/>
                <w:lang w:eastAsia="cs-CZ"/>
              </w:rPr>
              <w:t>jaroslava.sala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IN – OM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Šimková Jaroslav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rchivá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0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aroslava.sim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ÝS – SAV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olařová Jaroslava, JUD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ávník – veřejné zakázk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2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aroslava.solar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A – OPR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učková Jaroslav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práce a mez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color w:val="000000"/>
                <w:lang w:eastAsia="cs-CZ"/>
              </w:rPr>
              <w:t>22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aroslava.tuc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A – PER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tarý Jindřich, Mg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or živnostenského podniká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2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indrich.stary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ŽIO – OKS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olincová Jindřiška, Ing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doucí odd. služeb a informac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6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9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indriska.rolinc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color w:val="000000"/>
                <w:lang w:eastAsia="cs-CZ"/>
              </w:rPr>
              <w:t>OSA – OSI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chimel Jiř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právce daní a popl. – ubytovací kapac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5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1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iri.kchimel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IN – OM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Šedý Jiří, Di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or živnostenského podniká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1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iri.sedy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ŽIO – OKS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oudný Jiř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or – výherní a hrací au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1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iri.soudny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IN – OM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Špaček Jiř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or živnostenského podniká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1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iri.spacek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ŽIO – OKS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ekojová Jiři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.technik a koord.SVJ–kat. St. M. a J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0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irina.dekoj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S – OT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rampotová Jiři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reg. – právn. os. – žad. N, P, U, 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5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2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irina.trampot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ŽIO – REG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ryznová Jiři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ekonom – rozpočtá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1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irina.tryzn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S – OEK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ovolková Jiři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majetkové správ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color w:val="000000"/>
                <w:lang w:eastAsia="cs-CZ"/>
              </w:rPr>
              <w:t>221 097 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2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irina.vovol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A – HOS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Bláhová Jitka, JUD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ávní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2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itka.blah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S – OSN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ubková Jit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. vidimace a legalizace, Czech POI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itka.doub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SA – OSI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ufková Jit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dávkové agen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1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itka.duf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SZ – OHN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anusová Jit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sist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2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itka.hanus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ŽIO – SŽIO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oráčková Jitka, Ing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doucí odd. státního občanstv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itka.horac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T – OSTO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rešová Jit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reg. – právn. os. – žad. L, M, 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2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itka.kares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ŽIO – REG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línová Jit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color w:val="000000"/>
                <w:lang w:eastAsia="cs-CZ"/>
              </w:rPr>
              <w:t>referent – kontrol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2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itka.kolin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Ž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jmonová Jit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triční dokl. do r. 1949, zvl. matr.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itka.rejmon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T – OM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everová Jit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my ve spoluvlastnictv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0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itka.sever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color w:val="000000"/>
                <w:lang w:eastAsia="cs-CZ"/>
              </w:rPr>
              <w:t>OTMS – OBN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Špryslová Jitka, Ing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správního říze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1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itka.sprysl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ŽIO – OKS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aculíková Jitka, Ing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Public relati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1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itka.vaculi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S – OVV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immermannová Jit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tátoobčanská age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color w:val="000000"/>
                <w:lang w:eastAsia="cs-CZ"/>
              </w:rPr>
              <w:t>221 097 4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itka.zimmermann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T – OSTO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Braunová Jol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ozpočtá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0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olana.braun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IN – OR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ubek Jose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jektový manažer – S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1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osef.doubek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A – OŘ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elmeczy Jozef, Mg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ástupce staros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color w:val="000000"/>
                <w:lang w:eastAsia="cs-CZ"/>
              </w:rPr>
              <w:t>221 097 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0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ozef.helmeczy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Z – SZASTA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Šimurka Julius, Ing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rty Z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ulius.simurk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P – ODK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gent Kamil, B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účet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2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mil.regent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IN – OFEČ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áček Karel, Ing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jektový manažer – metod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1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rel.hacek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A – OŘ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ubská Kateřina, Mg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doucí odd. správy nemov. a privatiza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29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terina.dubsk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S – OSN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anusová Kateři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sist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0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terina.hanus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S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nátková Kateři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ekonom OT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1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terina.hnat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S – SOTMS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oušková Kateři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účet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6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0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terina.hous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IN – OFEČ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tějková Kateři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tátoobčanská age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7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terina.matej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T – OSTO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ášková Kateři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echnik–stava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1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terina.pras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ÝS – OTE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ulhánková Květoslava, Ing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doucí odd. hmotné nouze a příspěvk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0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vetoslava.kulhan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SZ – OHN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avlíková Květoslav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formátor, příjmová poklad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vetoslava.pavli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SA – OSI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arga Ladislav, Mgr., Di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ordinátor protidrog. pol. a bezdomov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1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adislav.varg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PV – VPSVZ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oučková Ladislav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doucí odd. sociální péče a služe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0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adislava.rouc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SZ – OSPS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Bodanská Len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ordinátor projektů MČ P1 z fondů E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5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1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enka.bodansk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A – OŘ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elínková Lenka, Ing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doucí odboru M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enka.jelin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T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acková Len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úmrtní matr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enka.lac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T – OM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ehnoutková Len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–kontrol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19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enka.sehnout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A – OK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ystrčilová Len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ociální pracovn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1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enka.vystrcil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SZ – OSPS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laváčková Libuše, Ing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doucí odd. územního říze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0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ibuse.hlavac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ÝS – OÚŘ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rková Libuš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občanských průkaz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6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ibuse.mar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SA – OO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kopcová Libuš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reg. – právn. os. – žad. A, 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19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ibuse.prokopc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ŽIO – REG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vořáková Lili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tátoobčanská age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iliana.dvora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T – OSTO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anoušek Lubomí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ubomir.janousek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P – OKO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Štecha Lubomí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ubomir.stech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P – OKO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Brychová Luc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ekretariá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ucie.brych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P – OKO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Černičková Lucie, Di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sist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1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ucie.cernic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PV – VPSVZ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ernandová Luc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ekretariát–zajištění spisové služ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5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1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ucie.fernand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S – SOTMS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ilovská Luc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trika manželství a reg. partnerstv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9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ucie.silovsk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T – OM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Čapská Ludmi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echnik–stava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5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udmila.capsk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ÝS – OTE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ebedová Ludmi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ociální pracovn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0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udmila.lebed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SZ – OPD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etříková Ludmi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ociální pracovn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09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udmila.petri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SZ – OSPS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emerádová Ludmi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správy nemovitostí a privatiz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1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1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udmila.semerad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S – OSN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Waigertová Ludmi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doucí odd. komerčníh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2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udmila.waigert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P – OKM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Czital Ludvík, B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doucí odboru DO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2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udvik.czital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rávníčková Ludvi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správy nemovitostí a privatiz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2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udvika.travnic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S – OSN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Balada Luká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KM, referent registra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2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ukas.balad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ŽIO – REG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irkl Lukáš, Ing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ábory veř. prostr. – Malá Strana, Hradč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1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ukas.pirkl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P – ODK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tejskal Luká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– předzahrádky, tržišt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2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ukas.stejskal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P – OKM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Šimek Marcel, Di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účet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0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rcel.simek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IN – OFEČ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bízlová Marcela, Ing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terní audi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2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rcela.dobizl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S – OIA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pelková Marcela, Ing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tech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0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rcela.popel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S – OT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Šmíd Marek, B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doucí odboru K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0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rek.smid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S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Čupáková Már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ekretář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0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ria.cupa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Z – SZASTA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ajnorová Már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dávkové agendy (A – 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1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ria.fajnor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SZ – OHN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Bártová Mar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rty Z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rie.bart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P – ODK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ršlínková Mar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tátoobčanská age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rie.frslin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T – OSTO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berová Mar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správy nemovitostí a privatiz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1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rie.kober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S – OSN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ochmannová Mar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– RMČ P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09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rie.lochmann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S – OVO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tolařová Mar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zdová účet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5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rie.stolar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A – PER – ÚMÚ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ájková Marké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– ZMČ P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09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rketa.haj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S – OVO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ejná Marké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úmrtní matr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rketa.hejn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T – OM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zdová Markéta, Mg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doucí odd.–právní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0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rketa.kazd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ÝS – SPR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sová Marké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sistentka staros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0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rketa.pros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S – OSČ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ichová Marké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Public relati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1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rketa.reich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S – OVV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Štosová Marké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tátoobčanská age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rketa.stos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T – OSTO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Buček Mart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louhodobé vjezdy na pěší zón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7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1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rtin.bucek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P – ODK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ulovec Mart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právce koncových zař. IC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2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rtin.dulovec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A – HOS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Boušová Martina, Di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krizového říze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5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2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rtina.bous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S – OSČ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Chalupská Marti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občanských průkaz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rtina.chalupsk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SA – OO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čerová Marti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měna jména a příjme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rtina.kacer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T – OM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tuščáková Marti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reg. – fyzické oso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2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rtina.matusca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ŽIO – REG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Šturcová Marti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účet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0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rtina.sturc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IN – OÚHČ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čí Michae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dministrativně technický pra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5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09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ichaela.koci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Z – SZASTA – OOS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ratochvílová Michaela, Ing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spektor veřejné zelen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2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ichaela.kratochvil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Ž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dlec Michal, Bc., Di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odd. sociální preven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4 239 4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ichal.kadlec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SZ – OS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alenta Michal, B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ástupce staros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0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ichal.valent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Z – SZASTA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rtílek Michal, Ing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reg. – právn. os.– žad. D, E, 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5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19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ichal.vrtilek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ŽIO – REG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Bálková Milada, Ing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doucí oddělení – výběrová říze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ilada.bal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A – PER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ruksová Mila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sist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1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ilada.truks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A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anouch Mil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ilan.janouch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P – OKO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rejčová Mile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inanční referent–rozpočtá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1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ilena.krejc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S – OEK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eterková Mile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ociální pracovn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0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ilena.peter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SZ – OPD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Říha Milosla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tavební tech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1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iloslav.rih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Ž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etymachová Miloslav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správy nemovitostí a privatiz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2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iloslava.netymach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S – OSN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ikulová Miluš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ástupce vedoucího odděle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2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iluse.mikul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IN – OFEČ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okáčová Miluš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ekonom–závazky SV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1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iluse.vokac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S – OEK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okálková Miluše, Mg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doucí odd. péče o rodinu a dě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0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iluse.vokal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SZ – OPD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tárková Mirka, Ing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doucí odd. technickéh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0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irka.star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ÝS – OTE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anzelín Mirosla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iroslav.hanzelin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P – OKO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Šavrda Mirosla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iroslav.savrd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P – OKO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ukup Mirosla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bezpečnostní refer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2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iroslav.sukup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A – KAT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lementová Miroslav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cestovních doklad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6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iroslava.klement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SA – OCD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bjecká Miroslav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právce daní a poplatk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1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iroslava.pobjeck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IN – OM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anzlíková Moni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tátoobčanská age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onika.hanzli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T – OSTO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anzendörferová Monika, JUD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ávní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7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2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onika.lanzendorfer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A – OPR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aimanová Monika, Bc., Di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vidimace a legaliza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onika.raiman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SA – OSI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arabová Moni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ekon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0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onika.tarab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S – OEK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emánková Moni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ersonalista – vzdělává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onika.zeman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A – PER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alentová Naděž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tastr Nové Město (část), výběr. říze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5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0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ada.valent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S – OBN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anjićová Naděž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adezda.pranjić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P – OKO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ipplová Nataš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odpadového hospodářstv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5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2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atasa.rippl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Ž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Božovský Oldři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echnik–stava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ldrich.bozovsky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ÝS – OTE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ajbych Oldřich, Ing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doucí odboru VÝ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0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ldrich.dajbych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ÝS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irasová Olg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sist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0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lga.jiras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Z – SZASTA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unická Olg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doucí oddělení rozpoč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0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lga.kunick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IN – OR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uprová Olg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formátor, Czech POI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lga.kupr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SA – OSI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eumanová Olg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tastr Malá Strana,Hradčany, Staré 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0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lga.neuman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S – OBN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ála Ondř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formátor, Czech POI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ndrej.hal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SA – OSI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triegl Ondř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– informat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2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ndrej.striegl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A – HOS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racík Ot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vidimace a legaliza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to.kracik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SA – OSI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ruška Pav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.technik a koord.SVJ–k. Malá S., Hradč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0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avel.hrusk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S – OT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tlár Pav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pravní značení, audiovizuální tvor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1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avel.kotlar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P – ODK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rofta Pav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– předsunutý prod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2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avel.kroft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P – OKM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ěnkava Pavel, PhD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doucí odd. sociální preven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4 239 4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avel.penka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SZ – OS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edláčková Pav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. vidimace a legalizace, spr. pop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avla.sedlac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SA – OSI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Šťovíčková Pavla, Di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rátkodobé vjezdy na pěší zón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1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avla.stovic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P – ODK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rejčíková Pavlí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sist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6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avlina.krejci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T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íšková Pavlí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echnik–stava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09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avlina.mis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ÝS – OTE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brovská Pavlí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formátor, el. spisová služ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57 531 8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avlina.obrovsk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SA – OSI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Škrak Pavol, Ing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ředseda výboru pro soc. věci, zdrav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1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avol.skrak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PV – VPSVZ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Bulla Petr, Mg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akládání SV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19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etr.bull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S – OSN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Bušek Petr, Ing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echnik zdrav. a soc. zaříze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0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etr.busek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Z – SZASTA – ZDR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ezdinský Petr, Mg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ávní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2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etr.jezdinsky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A – OPR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hout Pet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etr.kohout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P – OKO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ecka Petr, Ing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MT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5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2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etr.peck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A – HOS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aněk Pet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ávní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2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etr.vanek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A – OPR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okoun Pet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právce daní a poplatk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1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etr.vokoun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IN – OM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orká Pet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.technik, koord. SVJ–kat. St. M. a Jo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7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0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etra.hork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S – OT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luková Pet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správy nemovitostí a privatiz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1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etra.slu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S – OSN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vatošová Pet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sistent, spisová služ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1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etra.svatos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A – OŘ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vobodová Pet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– veřejné zakázk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2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etra.svobod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A – OPR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vořák Přemys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materiálně techn. zásobová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2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emysl.dvorak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A – HOS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Charvátová Rad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sistent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0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adka.charvat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Z – SZASTA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ohanová Rad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sist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5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0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adka.rohan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Z – SZASTA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Špétová Radmi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občanských průkaz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5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admila.spet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SA – OO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Banzetová Renata, Ing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doucí odboru OS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0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nata.banzet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SZ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ávrová Rena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účet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2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nata.vavr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IN – OFEČ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Braná Rom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ekonom–předpis nájemnéh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6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0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omana.bran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S – OEK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ratochvílová Růže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ekon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0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uzena.kratochvil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SZ – SOSZ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ejedlá Růže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09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uzena.nejedl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S – OVO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achovalová Soň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reg. – práv. os. – žad. B, H, I, X, 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2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ona.zachoval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ŽIO – REG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uterová Stanislav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rchivá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0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tanislava.futer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ÝS – SAV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anovič Štef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rchivá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0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tefan.janovic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ÝS – SAV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Urbánková Štěpán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ociální pracovnice–opatrovn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0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tepanka.urban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SZ – OPD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ěmcová Svatoslav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or živnostenského podniká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1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vatoslava.nemc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ŽIO – OKS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ischerová Světl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účet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5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0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vetlana.fischer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IN – OFEČ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selá Dědková Táňa, Ing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správního říze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6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1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ana.ded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ŽIO – OKS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unštátová Tatiana, Mg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doucí odboru Ž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2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atiana.kunstat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ŽIO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anzel Tomá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Czech POI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omas.hanzel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SA – OSI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uška Tomá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doucí odd. zdravotnictv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1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omas.ousk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Z – SZASTA – ZDR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Šmejkal Tomá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. technik, koord. SVJ–kat. N. Mě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5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0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omas.smejkal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S – OT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orová Vě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–kontrol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19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ra.hor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A – OK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rubá Vě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územního rozvoje, tech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3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ra.hrub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S – OÚR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sniowská Vě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doucí odd. občanských průkazů a ev. ob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6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ra.kosniowsk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SA – OO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utá Vě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ociální pracovn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1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ra.kut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SZ – OSPS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ymlová Vě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vidimace a legaliza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ra.tyml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SA – OSI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okrá Veroni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doucí oddělení registra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2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ronika.mokr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ŽIO – REG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Černý Ví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pravní refer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5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6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it.cerny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S – OSČ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anuš Vladimí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ábory veř. prostr.– N. Město, St. Město, Jo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1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ladimir.hanus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P – ODK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ařovský Vladimí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občanských průkaz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ladimir.harovsky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SA – OO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ibich Vladimí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jektový manažer – agen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1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ladimir.libich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A – OŘ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růzová Vladimí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dministrativně technický pra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09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ladimira.hruz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Z – SZASTA – OOS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drazká Vladimí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doucí odd. podatel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ladimira.podrazk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SA – POD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alíčková Vladimí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doucí odd. volených orgán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1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ladimira.valic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S – OVO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aněčková Vladimí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řejnosprávní kontro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2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ladimira.vanec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S – OIA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euberová Vladislav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doucí odd. správních delikt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6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29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ladislava.teuber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P – OSD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Bulířová Vla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účet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6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0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lasta.bulir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IN – OFEČ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lečkář Vlastim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rchivá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2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0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lastimil.koleckar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ÝS – SAV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cházková Yvo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tastr Staré Město (čás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0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yvona.prochaz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S – OBN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vářík Zdeněk, Ing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ástupce tajemníka (fin. a majetk. obl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1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denek.kovarik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A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rbková Zdeňka, Ing. arch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odd. územního říze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5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denka.hrb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ÝS – OÚŘ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obotková Zden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tech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0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denka.sobot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S – OTP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omíčková Zdeňka, Ing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astupující vedoucí odboru OT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1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denka.tomic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S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rozenová Zuz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dm. a spisový pracovník, spisová služ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uzana.drozen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SA – POD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laváčková Zuzana, Mg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or živnostenského podniká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1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uzana.hlavac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ŽIO – OKS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álková Zuz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edoucí odd. dopravně komunikačníh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1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uzana.malk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P – ODK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ocová Zuz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ferent – shromažďovací age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2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uzana.moc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P – OKM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yndová Zuzana, Ing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echnik–stava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1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uzana.rynd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ÝS – OTE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imová Zuz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účetní–příjm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21 097 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0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uzana.zimova@praha1.c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IN – OÚHČ</w:t>
            </w:r>
          </w:p>
        </w:tc>
      </w:tr>
    </w:tbl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outlineLvl w:val="0"/>
    </w:pPr>
    <w:rPr>
      <w:rFonts w:ascii="Cambria" w:hAnsi="Cambria" w:eastAsia="Times New Roman" w:cs="Times New Roman"/>
      <w:b/>
      <w:bCs/>
      <w:color w:val="365F91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Cambria" w:hAnsi="Cambria" w:eastAsia="Times New Roman" w:cs="Times New Roman"/>
      <w:b/>
      <w:bCs/>
      <w:color w:val="4F81BD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32"/>
      <w:szCs w:val="28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8"/>
      <w:szCs w:val="2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y">
    <w:name w:val="Odrážky"/>
    <w:basedOn w:val="Normal"/>
    <w:qFormat/>
    <w:pPr>
      <w:numPr>
        <w:ilvl w:val="0"/>
        <w:numId w:val="2"/>
      </w:numPr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4:06:00Z</dcterms:created>
  <dc:creator>Windows User</dc:creator>
  <dc:description/>
  <dc:language>en-US</dc:language>
  <cp:lastModifiedBy>Windows User</cp:lastModifiedBy>
  <dcterms:modified xsi:type="dcterms:W3CDTF">2010-10-29T14:08:00Z</dcterms:modified>
  <cp:revision>1</cp:revision>
  <dc:subject/>
  <dc:title/>
</cp:coreProperties>
</file>