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auto" w:line="360"/>
        <w:rPr/>
      </w:pPr>
      <w:r>
        <w:rPr>
          <w:rFonts w:cs="Courier New" w:ascii="Courier New" w:hAnsi="Courier New"/>
          <w:sz w:val="24"/>
          <w:szCs w:val="24"/>
        </w:rPr>
        <w:t>Název vyplývá z řečtiny a znamená naproti Arktidě. Jedná se o polární území věčného lesa a tmy, jež nepatří žádnému státu světa a je určeno především k vědeckému výzkumu obor planetární geologie, hydrologie, klimatologie studium meteoritů). Na Antarktidě žije asi pět tisíc obyvatel. Ale ze zvířat žijí v Antarktidě jen racci a dva druhy tučňáků, ovšem dají se zde nalézt tři druhy kvetoucích rostlin. Rozloha zemí je 14 000 000 kilometrů čtverečních. Plocha se dělí na Západní Antarktidu a Východní Antarktidu. Tyto dvě poloviny jsou rozděleny Transantarktickým pohořím. Antarktida byla nejchladnějším kontinentem na Zemi, v zimě zde byla naměřena průměrná teplota -60°C, v létě jen mezi -10 a -40 °C. Mnoho živočichů vedle toho žije v mořích. Kontinent objevovali badatelé od 18. stol. I když James Cook roku 1773 připlul k ledovému návrší, které obklopuje celý kontinent, jako datum objevení Antarktidy se uvádí 28.</w:t>
      </w:r>
      <w:r>
        <w:rPr/>
        <w:t> </w:t>
      </w:r>
      <w:r>
        <w:rPr>
          <w:rFonts w:cs="Courier New" w:ascii="Courier New" w:hAnsi="Courier New"/>
          <w:sz w:val="24"/>
          <w:szCs w:val="24"/>
        </w:rPr>
        <w:t xml:space="preserve">leden 1820 Bellinghausenovou výpravou. Po nich se již začaly objevovat britské, ruské, americké a francouzské expedice, které se pomalu přibližovaly novému kontinentu. Polynésané či Maorové se uvádějí jako první lidé, kteří překročili jižní polární kruh. Jižní pól dosáhl 1911 Roald Amundsen. Měl tedy ledoborce, letadla, pásová vozidla. Po něm tam dorazila expedice Robertem Falconem Scottem, avšak zahynuli na cestě zpáteční expedice účastníci všichni. Výpravy další, které následovaly po nich, už používaly techniku. Mezinárodní pak za zachování výzkumu a míru Na území Antarktidy byla objevena naleziště nerostů. Jelikož u okolních moří je obrovské množství ryb a živočichů, proto byla vždy mnoha mocností středem zájmu. V roce 1959 byl sepsán pakt na rozvoj vědeckého výzkumu a míru, jenž v tomtéž roce podepsalo dvanáct států, ale doposud tuto smlouvu podepsalo osmatřicet zemí. Rozmáhá se turistický ruch a ekologie planety se na stavu Antarktidy odráží. Také zde byla roku 1991 na padesát let zakázána veškerá těžba nerostů. Na území přesto už dochází ke klimatickým změnám, a to přede vším působením člověka jako takového. Na Antarktidu se již pořádají celé turistické výpravy Během sezóny 2007–08 k kontinentu vyrazilo kolem 30 tisíc turistů, což bylo čtyřikrát víc než na přelomu tisíciletí. Českému badateli Václavu Vojtěchovi měli před osmdesáti lety na cestu na Antarktidu přispět filantropové a přátelé české vědy včetně prezidenta Masaryka, a přesto ten musel cestou tam pracovat v lodní kotelně. Nyní si výpravu může dovolit téměř kdokoliv. Od roku 2007 se z antarktických vod mohou plavit turisté na luxusní výletní lodi. První byla Golden Princess o výtlaku 120 tun s pěti bazény, minigolfem, kasinem a 3700 pasažéry na palubě. Velké lodě spotřebovávají při cestě spoustu paliv a způsobují tak růst misí skleníkových plynů kolem pólu. Za to kritizují nejnovější destinaci turistických kanceláří pochopitelně svědci, kteří pracují v Britském antarktickém středisku. Pro nejizolovanější kontinent planety to neznamená žádnou výhru. Arktida je totiž na globální oteplování extrémně citlivá – ztrácí ledovce a v jejích mořích souvislý led se rozpadá. Antarktický ledovec Několik tisíc kilometrů na západ od Vojtěchovy zátoky začíná Země Marie Byrdové. Je to tisícikilometrová hladká planina, ovšem jen zdánlivě. Téhle oblastí se říká měkký podbřišek západoantarktického ledu. Je nezajímavé, že pevnina pod ledovou vrstvou se od kontinentu celého nejpříkřeji do vnitrozemí zvedá z moř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rosttextChar">
    <w:name w:val="Prostý text Char"/>
    <w:basedOn w:val="Standardnpsmoodstavce"/>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33:00Z</dcterms:created>
  <dc:creator>jaroslav.konupek</dc:creator>
  <dc:description/>
  <cp:keywords/>
  <dc:language>en-US</dc:language>
  <cp:lastModifiedBy>Windows User</cp:lastModifiedBy>
  <dcterms:modified xsi:type="dcterms:W3CDTF">2010-11-04T09:35:00Z</dcterms:modified>
  <cp:revision>7</cp:revision>
  <dc:subject/>
  <dc:title/>
</cp:coreProperties>
</file>