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spacing w:lineRule="auto" w:line="360"/>
        <w:ind w:hanging="0"/>
        <w:jc w:val="left"/>
        <w:rPr/>
      </w:pPr>
      <w:r>
        <w:rPr>
          <w:rFonts w:cs="Courier New" w:ascii="Courier New" w:hAnsi="Courier New"/>
          <w:sz w:val="24"/>
          <w:szCs w:val="24"/>
        </w:rPr>
        <w:t>Zamysleli jste se někdy nad tím kolik prostoru potřebujeme k životu? Někomu by snad stačil jen 2pokojový byt a někdo potřebuje mít vilu jako hrad a k tomu velký pozemek, aby na něho nebylo odnikud vidět. Věříme že mnohý člověk by spokojil jenom s obyčejným rodiným domkem poměrně malou zahradou. Co by se ovšem stalo, kdyby každý v našem státě chtěl bydlet v rodném domku se zahrádkou? Vymezení pojmu Ekologická stopa Ekologická stopa, zkráceně eko stopa, je právě takové vyjádřen prostoru, který každý potřebujeme podle způsobu svého života. Podle jeho velikosti můžeme odvodit, jestli patříme mezi ty skromnější nebo spíše mezi rozmařilejší. Kolik místa by pak zbylo na to ostatní jako jsou rybníky lesy, louky či pole? Ono by natom koneckonců ani mnoho nezáleželo, kdyby nás dohromady na zemi nežilo přes 6 miliard Prostor, který máme k dispozici, je totiž omezen a my z něho sobecky stále ukrajujeme, čím dál více, až nyní zajišťujeme, že se sem už skoro všichni nevejdeme. Ekostopu zavedli na konci 80. let 20. století dva američtí přírodovědci Mathis Wackernagel a Wiliams Rees jako takové ekologické účetnictví“ , které má vyjadřovat, co ještě je pro Zemi z hlediska dlouhodobého na život únosné. Myšlenka je v podstatě jednoduchá: všechno, co k životu skutečně potřebujeme, se nacházá na této planetě, tj. veškeré naše zdroje. Jak intenzívně je využíváme a jak úsporně s nimi nakládáme, se opět projevuje tady, na Zemi. Takže je to vlastně uzavřený kruh. Země nám dá prostředky k životu a naopak dokáže časem vstřebávat naše odpady. Podle definice ekologická stopa představuje produktivní plochu země jež zahrnuje pevninu i vodní plochu), kterou se člověk (resp. město, země, lidstvo) ročně potřebuje k zajištění všech svých zdrojů a současně likvidaci odpadů. Tato plocha je normalizovaná podle průměrné produkce bio masy na Zemi a nazývá se globální haktar (gha). Jelikož různé oblasti mají různou produktivitu, proto eko. stopa nepředstavuje reálné hektary, ale imaginární. Tak např. 1 ha lesa se nerovná /většinou/ 1 „klasickému“ ha, ale je menší nebo větší podle produkce biomasy. Nejprve se ve zkoumávaném výseku provede výpočet reálné plochy místního porostu na produktivní plochu průměrného “globálního“ lesa a přitom koeficientem teprve na plochu dalším produktivní průměrnou Země (gha). Tím je zajištěno, že můžeme spolu vzájemně porovnávat i různé oblasti se stejným biotokem a zároveň také různé biotopy mezi sebou. Tato produkce se liší za jednotlivé druhy lesů, jejichž stáří a také podle místa, kde se nalézají. Kolik místa máme k používání a kolik ho pro sebe skutečně požadujeme? V předchozím výpočtu jsme si fakticky vyjádřili biodiverzitu určitého území, kterou lze přepočítat pro jakoukoli plochu na Zemi. V roce 2001 bylo spočítáno, že celá Země by měla k dispozici 11,3 miliardy globálního hektarů, tjzn. čtvrtinu plochy planety. Z toho skoro jedna čtvrtina připadla na vodní plochu a zbytek na Zemi. Plocha země může být dále rozdělena na ornou půdu, pastvinný les nebo zastavěné území. Biokapacita obyvatele připadající na jednoho obyvatele dosahuje 1,8 gha, kdežto průměrný obyvatel Země ekologickou stopu více než dva gha. Vzniká tedy určitý nepoměr mezi tím, kolik máme fakticky místa a kolik ho potřebujeme k svému dočasnému způsobu života. Kdyby jsme to chtěli vyjádřit počtem planet, vyšlo by nám, že potřebujeme 1 1/2 planety. Řečeno jinými slovy, svoje zdroje spotřebováváme rychleji, než se obnovují.</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600" w:after="60"/>
      <w:ind w:hanging="0"/>
      <w:outlineLvl w:val="2"/>
    </w:pPr>
    <w:rPr/>
  </w:style>
  <w:style w:type="character" w:styleId="Standardnpsmoodstavce">
    <w:name w:val="Standardní písmo odstavce"/>
    <w:qFormat/>
    <w:rPr/>
  </w:style>
  <w:style w:type="character" w:styleId="ZpatChar">
    <w:name w:val="Zápatí Char"/>
    <w:basedOn w:val="Standardnpsmoodstavce"/>
    <w:qFormat/>
    <w:rPr>
      <w:rFonts w:ascii="Book Antiqua" w:hAnsi="Book Antiqua" w:cs="Book Antiqua"/>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 4"/>
    <w:basedOn w:val="Heading3"/>
    <w:qFormat/>
    <w:pPr>
      <w:numPr>
        <w:ilvl w:val="0"/>
        <w:numId w:val="0"/>
      </w:numPr>
      <w:spacing w:before="6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15:00Z</dcterms:created>
  <dc:creator>jiri.vetyska</dc:creator>
  <dc:description/>
  <cp:keywords/>
  <dc:language>en-US</dc:language>
  <cp:lastModifiedBy>Windows User</cp:lastModifiedBy>
  <cp:lastPrinted>2010-10-12T12:11:00Z</cp:lastPrinted>
  <dcterms:modified xsi:type="dcterms:W3CDTF">2010-11-04T09:35:00Z</dcterms:modified>
  <cp:revision>12</cp:revision>
  <dc:subject/>
  <dc:title>ÚVODEM</dc:title>
</cp:coreProperties>
</file>