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spacing w:lineRule="auto" w:line="360" w:before="0" w:after="240"/>
        <w:ind w:hanging="0"/>
        <w:jc w:val="left"/>
        <w:rPr>
          <w:rFonts w:ascii="Courier New" w:hAnsi="Courier New" w:cs="Courier New"/>
          <w:sz w:val="24"/>
          <w:szCs w:val="24"/>
        </w:rPr>
      </w:pPr>
      <w:r>
        <w:rPr>
          <w:rFonts w:cs="Courier New" w:ascii="Courier New" w:hAnsi="Courier New"/>
          <w:sz w:val="24"/>
          <w:szCs w:val="24"/>
        </w:rPr>
        <w:t xml:space="preserve">Zamysleli jste se někdy nad tím, kolik místa potřebujeme k životu? Někomu by stačil jen dvoupokojový byt a někdo potřebuje mít vilu jako hrad a k tomu veliký pozemek, aby na něho nebylo odnikud vidět. Věřím, že mnohý člověk by se spokojil jenom s obyčejným rodinným domkem a poměrně malou zahrádkou. Co by se ovšem stalo, kdyby každý v našem státě chtěl bydlet v rodinném domku se zahrádkou? Kolik místa by pak zbylo na to ostatní jako lesy, louky či pole? Vymezení pojmu Ekologická stopa, zkráceně ekostopa, je právě takové vyjádření prostoru, který každý potřebuje podle svého způsobu života. Podle její velikosti můžeme odvodit, jestli patříme mezi skromnější nebo spíše mezi ty rozmařilejší. Ono by na tom koneckonců ani mnoho nezáleželo, kdyby nás dohromady na Zemi nežilo přes 6 mld. Prostor, který máme k dispozici, je totiž omezený a my z něho sobecky stále ukrajujeme čím dál více, až nyní zjišťujeme, že se sem pomalu všichni nevejdeme. Ekostopu zavedli na konci 80. let 20. století dva kanadští přírodovědci Mathis Wackernagel a William Rees jako takové „ekologické účetnictví“, které má vyjadřovat, co ještě je z dlouhodobého hlediska pro život na Zemi únosné. Myšlenka je to v podstatě jednoduchá: všechno, co k životu skutečně potřebujeme, se nalézá na této planetě, tj. veškeré naše zdroje. Jak intenzivně je využíváme a jak úsporně s nimi nakládáme, se opět projeví tady, na Zemi. Takže je to vlastně uzavřený kruh. Země nám dává prostředky k životu a naopak dokáže časem vstřebávat naše odpady. </w:t>
      </w:r>
    </w:p>
    <w:p>
      <w:pPr>
        <w:pStyle w:val="Footer"/>
        <w:spacing w:lineRule="auto" w:line="360" w:before="0" w:after="240"/>
        <w:ind w:hanging="0"/>
        <w:jc w:val="left"/>
        <w:rPr>
          <w:rFonts w:ascii="Courier New" w:hAnsi="Courier New" w:cs="Courier New"/>
          <w:sz w:val="24"/>
          <w:szCs w:val="24"/>
        </w:rPr>
      </w:pPr>
      <w:r>
        <w:rPr>
          <w:rFonts w:cs="Courier New" w:ascii="Courier New" w:hAnsi="Courier New"/>
          <w:sz w:val="24"/>
          <w:szCs w:val="24"/>
        </w:rPr>
        <w:t xml:space="preserve">Podle definice ekologická stopa představuje plochu produktivní země (jež zahrnuje pevninu i vodní plochu), kterou člověk (resp. město, stát, lidstvo) ročně potřebuje k zajištění všech svých zdrojů a zároveň k likvidaci odpadů. Tato plocha je normalizována podle průměrné produkce biomasy na Zemi a nazývá se globální hektar (gha). Jelikož různé oblasti mají různou produktivitu, proto ekostopa nepředstavuje reálné hektary, ale imaginární. Tak např. 1 gha lesa se nerovná (většinou) 1 „klasickému“ ha, ale je menší nebo větší podle produkce biomasy. Tato produkce se liší pro jednotlivé druhy lesů, jejich stáří a také podle místa, kde se nalézají. Nejprve se ve zkoumaném výseku provede přepočet reálné plochy místního porostu na produktivní plochu průměrného „globálního“ lesa a potom teprve dalším koeficientem na průměrnou produktivní plochu Země (gha). Tím je zajištěno, že spolu můžeme vzájemně porovnávat různé oblasti se stejným biotopem a zároveň také různé biotopy mezi sebou. Kolik místa máme k dispozici a kolik ho pro sebe skutečně požadujeme? V předchozím výkladu jsme si fakticky vyjádřili biokapacitu určitého území, kterou lze spočítat pro jakoukoli plochu na Zemi. </w:t>
      </w:r>
    </w:p>
    <w:p>
      <w:pPr>
        <w:pStyle w:val="Footer"/>
        <w:spacing w:lineRule="auto" w:line="360" w:before="0" w:after="240"/>
        <w:ind w:hanging="0"/>
        <w:jc w:val="left"/>
        <w:rPr/>
      </w:pPr>
      <w:r>
        <w:rPr>
          <w:rFonts w:cs="Courier New" w:ascii="Courier New" w:hAnsi="Courier New"/>
          <w:sz w:val="24"/>
          <w:szCs w:val="24"/>
        </w:rPr>
        <w:t>V roce 2001 bylo vypočítáno, že celá Země měla k dispozici 11,3 miliardy globálních hektarů, tzn. čtvrtinu plochy planety. Z toho skoro jedna čtvrtina připadala na vodní plochu a zbytek na zemi. Plocha země může být dále rozdělena na ornou půdu, pastviny, les nebo zastavěné území. Biokapacita připadající na jednoho obyvatele dosahuje 1,8 gha, kdežto průměrný obyvatel Země vykazuje ekologickou stopu 2,2 gha. Vzniká tedy určitý nepoměr mezi tím, kolik máme fyzicky místa a kolik ho potřebujeme ke svému současnému způsobu života. Kdybychom to chtěli vyjádřit počtem planet, vyšlo by nám, že potřebujeme 1,2 planety. Řečeno jinými slovy, spotřebováváme svoje zdroje rychleji, než se obnovují.</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Book Antiqua" w:hAnsi="Book Antiqua" w:eastAsia="Times New Roman" w:cs="Book Antiqua"/>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360" w:before="600" w:after="60"/>
      <w:ind w:hanging="0"/>
      <w:outlineLvl w:val="2"/>
    </w:pPr>
    <w:rPr/>
  </w:style>
  <w:style w:type="character" w:styleId="Standardnpsmoodstavce">
    <w:name w:val="Standardní písmo odstavce"/>
    <w:qFormat/>
    <w:rPr/>
  </w:style>
  <w:style w:type="character" w:styleId="ZpatChar">
    <w:name w:val="Zápatí Char"/>
    <w:basedOn w:val="Standardnpsmoodstavce"/>
    <w:qFormat/>
    <w:rPr>
      <w:rFonts w:ascii="Book Antiqua" w:hAnsi="Book Antiqua" w:cs="Book Antiqu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
    <w:name w:val="nadpis 4"/>
    <w:basedOn w:val="Heading3"/>
    <w:qFormat/>
    <w:pPr>
      <w:numPr>
        <w:ilvl w:val="0"/>
        <w:numId w:val="0"/>
      </w:numPr>
      <w:spacing w:before="60" w:after="6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1:47:00Z</dcterms:created>
  <dc:creator>jiri.vetyska</dc:creator>
  <dc:description/>
  <cp:keywords/>
  <dc:language>en-US</dc:language>
  <cp:lastModifiedBy>Windows User</cp:lastModifiedBy>
  <dcterms:modified xsi:type="dcterms:W3CDTF">2010-11-04T09:35:00Z</dcterms:modified>
  <cp:revision>56</cp:revision>
  <dc:subject/>
  <dc:title>ÚVODEM</dc:title>
</cp:coreProperties>
</file>