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rFonts w:eastAsia="MS Mincho;Arial Unicode MS"/>
          <w:sz w:val="24"/>
        </w:rPr>
        <w:t>Ke stahování hudby z internetu v Česku. Neexistoval žádný internetový obchod, který by se dal použít k naplnění přehrávače bývalo doménou převážně hudebních pirátů. Od listopadu 2006 mi však může oblíbené album stáhnout ze sítě každý za peníz a zcela legální. Začít lze například v obchodě i-legalne.cz a allmusic.cz. Nákup hudby z webu není vůbec složitý. Jako základ budete potřebovat počítač a připojení k internetu. I když vlastně natahujete pouze počítačové soubory, velmi jednoduše z nich si pak můžete vypálit cédéčko. To pak budete chovat naprosto stejně jako přehraje jej téměř každá a v obchodě kamenném to zakoupené hi-fi věž. Nutnost je také mít na instalovaný program Windows Media Player ve verzi 10 a vyšší. Ten je zdarma lehce dostupný i na stránkách Microsoftu a navíc jej máte velmi pravděpodobně již v počítači. Registrace a nákup Velmi jednoduchým procesem registrace on-line vás provede nápověda, která vás nenechá udělat omyl. Stačí vyplnit přezdívku, heslo, e-mail a opsat ověřovací kód. Několik okamžiků vám u schránky přijde potvrzovací e-mail. V něm kliknete na odkaz a tím je celý postup registrace u konce. Můžete začít nakupovat. Pomocí vyhledávání můžete pátrat ve všech zmíněných položkových dohromady či zvlášť. Stačí napsat například Leningrad a systém vám najde nejen vše od kapely Leningrad Cowboys ale i stejnojmennou symfonii od Šostakoviče. Na i-legalne.cz je asi 200 tisíc skladeb roztříděných podle žánru, názvu alba a jména interpreta. Procházet je možné i abecedně dělený katalog tříděný pouze dle žánrů. Abecední seznam u všech interpretů bez ohledu na žánr zatím chybí. Platba U každé skladby potažmo alba vždy naleznete informaci o tom, kolikrát je možné ji ji vypálit na audio CD a nakopírovat na MP3 přehrávače. Na výběr máte několik možností platit. Nejjednodušší cestou je platba kartou. Do políčka zadáte číslo své platební karty a teď přes šifrované a bezpečné připojení odešlete příkaz do banky. Potvrzení transakce trvat může až několik minut, a to hlavně v závislosti od pružnosti vaši banky. Tato cesta je však časově nejnáročnější. Zákazníci eBanky zaplatí tak, jak jsou u své banky zvyklí, prostřednictvím jejích stránek. Platbu bankovním převodem využijí ti, kdo nechtějí své karty svěřit internetu. Poslední možností je využití účtu i-legalne.cz, na který musíte nejprve vložit peníze, např. drahou SMS zprávou. Stažení Než si stáhne první písničku, nainstalujte si DVC Downloader, který naleznete na i-legalne.cz u sekce nápovědy. Instalace je jednoduše rychlá. Pohodlně si vyberete adresář, kam se mají skladby ukládat, a nyní vše již probíhá automaticky. Program vám navíc umožní stahovat najednou celá alba nebo více písniček. Ale když máme písničku staženou, zatím to neznamená, že si ji můžeme přehrávat. Nejprve je potřeba získat s ní licenci. Není to složité. Samotný proces trvá pouze několik sekund, samozřejmě v závislosti na rychlosti vašeho připojení k internetu. Váš Window Media Player, nebo DVC Downloader před prvním spuštěním se vás případně před kopírování zeptá, zda i ji chcete stáhnout. Skladby lze pomocí Windows Media Playeru nebo jakéhokoliv jiného lepšího programu vypálit na cédéčko tak, aby je přehrála obyčejná hi-fivěž. Do přehrávače MP3 lze skladby dostat jen synchronizací s Windows Media Playerem. Program dokáže automaticky rozpoznat a zkopírovat písničky, které vám ještě v přístroji chyběly, i ty, které nemáte u disk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0:15:00Z</dcterms:created>
  <dc:creator>Ing.Konůpek</dc:creator>
  <dc:description/>
  <cp:keywords/>
  <dc:language>en-US</dc:language>
  <cp:lastModifiedBy>Petr Hais</cp:lastModifiedBy>
  <dcterms:modified xsi:type="dcterms:W3CDTF">2008-10-27T21:52:00Z</dcterms:modified>
  <cp:revision>7</cp:revision>
  <dc:subject/>
  <dc:title>Ke stahování hudby z internetu v Česku</dc:title>
</cp:coreProperties>
</file>