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7"/>
        <w:gridCol w:w="2901"/>
        <w:gridCol w:w="2291"/>
        <w:gridCol w:w="1129"/>
      </w:tblGrid>
      <w:tr>
        <w:trPr>
          <w:trHeight w:val="539" w:hRule="atLeast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lečnost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sto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Č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LUX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šní 8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KEN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atimovská 68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V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ská 1119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 61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uz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. Osvobození 60/111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viná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 06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 SYLVANIA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ká 1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 52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mp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rová 3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 66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LÁRNY BYDŽOV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ršova 34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 95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S Licht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m. T. G. Masaryka 3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1 57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rrah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žejské nám. 9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ES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. Krátkého 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mperk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7 29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l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icperova 950/9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ík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 01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 Lux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m. E. Husserla 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tějov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 55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oldovy sady 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onská 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yller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ická 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z &amp; Adam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hodová 28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reder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Krbu 52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mitz-Leuchten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šovo nábř. 82/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LESINGER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šovo nábř. 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GM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ovská 350/4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UX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úrova 7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 Lite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škotova 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ES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lený pruh 1294/5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 08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B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javorinská 1596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and Jamois Luminaires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ranových 14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i Leuchten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kovská 1074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DI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zulucká 234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ábor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 49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NDL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oká 3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blonec Nad Nisou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 02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GIANI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Kvapila 3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lnek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3 16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ENT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 Gabrielky 569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D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erstrova 1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 SISTEMI LUCE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rová 433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mperk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 01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SMA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etín 13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dek U Přerov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1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CIOSA - Lustry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Průhonu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xiform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. N. Kautnika 165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ceň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5 01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IPS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ická 63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ckal Leuchten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 Krčským lesem 2004/23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MANN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mutovská 18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 1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cal Berges s.a.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garinova 707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Králové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02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A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ká 10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dec Králové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02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RAM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tina 563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 00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MONT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oubkova 535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 01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11:00Z</dcterms:created>
  <dc:creator>Ing. Markéta Slavíčková</dc:creator>
  <dc:description/>
  <cp:keywords/>
  <dc:language>en-US</dc:language>
  <cp:lastModifiedBy>Petr Hais</cp:lastModifiedBy>
  <dcterms:modified xsi:type="dcterms:W3CDTF">2008-10-13T15:11:00Z</dcterms:modified>
  <cp:revision>2</cp:revision>
  <dc:subject/>
  <dc:title>TREVOS, ELKOVO EEPELÍK, ELEKTROSVIT, ELEKTRO LUMEN, ELPLAST, OLLI, OSMONT, OSRAM, COMPOLUX, RENDL, ELEKTROPROF, INGE, HELIOS G</dc:title>
</cp:coreProperties>
</file>