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200"/>
        <w:jc w:val="center"/>
        <w:rPr>
          <w:rFonts w:ascii="Arial Narrow" w:hAnsi="Arial Narrow" w:cs="Arial Narrow"/>
          <w:b/>
          <w:b/>
          <w:bCs/>
          <w:color w:val="FF6600"/>
          <w:sz w:val="32"/>
        </w:rPr>
      </w:pPr>
      <w:r>
        <w:rPr>
          <w:rFonts w:cs="Arial Narrow" w:ascii="Arial Narrow" w:hAnsi="Arial Narrow"/>
          <w:b/>
          <w:bCs/>
          <w:color w:val="CC6600"/>
          <w:sz w:val="52"/>
        </w:rPr>
        <w:drawing>
          <wp:inline distT="0" distB="0" distL="0" distR="0">
            <wp:extent cx="2520315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200"/>
        <w:jc w:val="left"/>
        <w:rPr/>
      </w:pPr>
      <w:bookmarkStart w:id="0" w:name="Zál1"/>
      <w:bookmarkEnd w:id="0"/>
      <w:r>
        <w:rPr>
          <w:rFonts w:cs="Arial Narrow" w:ascii="Arial Narrow" w:hAnsi="Arial Narrow"/>
          <w:b/>
          <w:color w:val="CC6600"/>
          <w:sz w:val="52"/>
          <w:szCs w:val="52"/>
        </w:rPr>
        <w:t xml:space="preserve">E – dobré zprávy 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120"/>
        <w:jc w:val="left"/>
        <w:rPr>
          <w:rFonts w:ascii="Arial Narrow" w:hAnsi="Arial Narrow" w:cs="Arial Narrow"/>
          <w:color w:val="FF6600"/>
          <w:sz w:val="32"/>
          <w:szCs w:val="32"/>
        </w:rPr>
      </w:pPr>
      <w:bookmarkStart w:id="1" w:name="Zál1"/>
      <w:bookmarkStart w:id="2" w:name="Zálo2"/>
      <w:bookmarkEnd w:id="1"/>
      <w:bookmarkEnd w:id="2"/>
      <w:r>
        <w:rPr>
          <w:rFonts w:cs="Arial Narrow" w:ascii="Arial Narrow" w:hAnsi="Arial Narrow"/>
          <w:color w:val="FF6600"/>
          <w:sz w:val="32"/>
          <w:szCs w:val="32"/>
        </w:rPr>
        <w:t>z turistické oblasti Polabí (č. 001)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jc w:val="left"/>
        <w:rPr/>
      </w:pPr>
      <w:bookmarkStart w:id="3" w:name="Zálo2"/>
      <w:bookmarkEnd w:id="3"/>
      <w:r>
        <w:rPr>
          <w:rFonts w:cs="Arial Narrow" w:ascii="Arial Narrow" w:hAnsi="Arial Narrow"/>
          <w:b/>
          <w:i/>
        </w:rPr>
        <w:t>zpravodaj pro podporu rozvoje cestovního ruchu v turistické oblasti 04 – Střední Čechy severovýchod určený podnikatelům, turistickým objektům a zástupcům veřejné správy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400"/>
        <w:jc w:val="left"/>
        <w:rPr/>
      </w:pPr>
      <w:r>
        <w:rPr>
          <w:sz w:val="20"/>
        </w:rPr>
        <w:t>Vydává Zlatý pruh Polabí, o. p. s.,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1: I. Turistické fórum Polabí</w:t>
      </w:r>
      <w:r>
        <w:rPr/>
        <w:t xml:space="preserve"> se uskutečnilo v pondělí 25. 4. 2005 na MěÚ Nymburk pod záštitou odborů kultury a památkové péče a odboru cestovního jako doposud nejpočetnější společné setkání podnikatelů v cestovním ruchu, zástupců turistických objektů a představitelů veřejné správy turistické oblasti 04 – Střední Čechy severovýchod: Polabí. Účastníci byli informováni o založení obecně prospěšné společnosti Zlatý pruh Polabí, měli možnost diskutovat rozvojové záměry s Ing. Ladislavem Kutíkem, starostou Nymburka a krajským radním Středočeského kraje pro oblast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Konání II. Turistického fóra bylo přibližně určeno na počátek září 2005 s tím, že pravidelná setkání všech subjektů se budou konat 3–4x ročně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2: Obecně prospěšná společnost Zlatý pruh Polabí, o. p. s.,</w:t>
      </w:r>
      <w:r>
        <w:rPr/>
        <w:t xml:space="preserve"> byla založena v návaznosti na předchozí setkání subjektů podnikajících v cestovním ruchu z důvodu potřeby institucionalizace a vytvoření oficiálního rámce pro společné aktivity a rozvoj cestovního ruchu v regionu. Zakladateli jsou Hotel Alexandrov Milovice, Botanicus Ostrá nad Labem, Výstaviště Lysá nad Labem, Zámek Loučeň, Zámek Mcely, Lesní ateliér Kuba v Kersku, Muzeum Moto Velo Přerov nad Labem, Infocentrum Brandýs nad Labem. Činnost o. p. s. řídí šestičlenná správní rada a její činnost kontroluje tříčlenná dozorčí rada. Předsedou správní rady byl na prvním jednání zvolen pan Pavel Hlaváč z Milovic, předsedkyní dozorčí rady paní Jana Kubová z Kerska. Sídlem o. p. s. je Zámek Loučeň, Loučeň č. p. 1. společnost byla založena za účelem koordinace cestovního ruchu v regionu, propagace regionu Polabí a jeho turistického potenciálu, vytvoření informační databanky, přípravu propagačních materiálů, komunikaci s orgány státní správy a orgány Evropské unie. Z hlediska místního vymezení budou zakladatelé o. p. s. rozvíjet svoji činnost v území vymezeném CzechTourismem jako turistická oblast 04 – Střední Čechy severovýchod (Polabí). Z hlediska strategického rozvoje chtějí ve svých aktivitách rozvíjet aktivity obsažené v krajské strategii rozvoje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Mapa Zajímavá místa Polabí</w:t>
      </w:r>
      <w:r>
        <w:rPr/>
        <w:t xml:space="preserve"> je v pokročilém stadiu příprav. Kompletní podklady budou hotovy do 2–3 týdnů, ještě nyní je však možnost se do projektu zapojit. Zájemci o uvedení v mapě mohou kontaktovat paní Ilonu Fišerovou ilona.fiserova@loucen.cz nebo na tel 325 585 381. Podmínkou účasti je poskytnutí loga, 150 znaků popisu objektu, a otevírací doby. Náklady na grafické zpracování v částce cca 5000 Kč budou rozúčtovány mezi zúčastněné partnery. Mapa bude schematická, s vyznačením silnic 1. a 2. třídy, dálnic, řeky Labe a Jizery, železnice, cyklostezek a umístěním jednotlivých turistických míst. Předpokládá se, že každý z partnerů umístí mapu v podobě cedule při vstupu do svého objektu a dále že mapa bude umístěna na doménu www.polabi.cz, o jejímž převedení budou zástupci o. p. s. Zlatý pruh Polabí jednat. V průběhu měsíce května bude mapa vydána v tištěné podobě formátu skládačky B2. Prozatím vyjádřilo zájem o účast v tomto projektu 15 turistických míst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Modrý pás Labe</w:t>
      </w:r>
      <w:r>
        <w:rPr/>
        <w:t xml:space="preserve"> – projekt pro oživení toku Labe jako turistické vodní cesty byl představen na I. Turistickém fóru panem Jiřím Bellingerem z Asociace malých a středních podniků a živnostníků. Tento projekt je součástí záměrů zprovoznění rekreační plavby z Německa do Pardubic a Českých Budějovic. Součástí projektu jsou kromě přístavišť s nezbytnou technickou infrastrukturou také cyklostezky, rozvoj ubytovacích kapacit, půjčovny kol a propagace turistických možností v pásu 20km kolem řeky. V turistické oblasti byly vytipovány jako vhodná místa pro přístaviště Čelákovice, Poděbrady, Kolín a Mělník. V Nymburce probíhají jednání o výběru vhodného partnera. Více info je možno získat na www.amsp.cz nebo belinger@bgtechnik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Partnerství jako forma spolupráce</w:t>
      </w:r>
      <w:r>
        <w:rPr/>
        <w:t xml:space="preserve"> s nově vzniklou o. p. s. Zlatý pruh Polabí na jedné straně a městskými a obecními úřady a veřejnými subjekty, případně dalšími privátními subjekty na straně druhé bylo určeno jako oficiální platforma pro účast na dalších společných aktivitách v oblasti rozvoje cestovního ruchu v regionu. Partneři, kteří se rozhodnou své partnerství deklarovat smlouvou, budou mít možnost delegovat své zástupce na všechna pracovní jednání o. p. s. Zlatý pruh Polabí. Do doby podpisu smlouvy o partnerství je možno se účastnit jako pozorovatelé. Zájem o uzavření smlouvy vyjádřila paní Vopálková z Průvodcovské služby Kutná Hora, a Návrhy smluv o partnertství na požádání zašle pan Pavel Hlaváč na zlatypruh.polabi@seznam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3: Jednotné značení turistických cílů</w:t>
      </w:r>
      <w:r>
        <w:rPr/>
        <w:t xml:space="preserve"> je jedním z připravovaných záměrů Středočeského kraje pro oblast cestovního ruchu. Pan starosta Kutík informoval účastníky I. Turistického fóra, že v letošním roce proběhne umístění 30–40% z uvažovaných orientačních cedulí, zbytek v dalších etapách. Zlatý pruh Polabí, o. p. s., bude aktivně jednat s představiteli kraje o časovém rozložení jednotlivých etap. V Plzeňském kraji takto Krajský úřad postupně zajišťuje značení všech turistických objektů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4:</w:t>
      </w:r>
      <w:r>
        <w:rPr/>
        <w:t xml:space="preserve"> Propagační materiály, které budou určeny pro propagaci celé turistické oblasti a společných turistických produktů by neměl být problém podpořit z rozpočtu kraje. Takto byli informováni účastníci turistického fóra krajským radním Ing. Kutíkem. O. p. s. Zlatý pruh Polabí se chystá na své příští schůzce stanovit plán publikační činnosti a formou žádosti na Krajský úřad požádat o podporu na konkrétní projekt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Cyklostezky</w:t>
      </w:r>
      <w:r>
        <w:rPr/>
        <w:t xml:space="preserve"> a strategie jejich plánování, vytyčování a budováni jsou společným problémem pro mnohé z účastníků I. turistického fóra. Pan starosta Kutík nabídl pomoc při jednání s Lesy České republiky a jako kontaktní osobu pro tuto problematiku na Krajském úřadě určil Ing. Piklovou, vedoucí odboru cestovního ruchu. O. p. s. Zlatý pruh Polabí zařadí tyto otázky na program své příští schůz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RegionTour 2006</w:t>
      </w:r>
      <w:r>
        <w:rPr/>
        <w:t xml:space="preserve"> byl zmíněn jako jeden z blízkých mezníků ve vzájemné spolupráci. Cílem je vytvořit takovou prezentaci turistické oblasti Polabí, která účinně představí možnosti regionu pro domácí a zahraniční turisty, bude zahrnovat společné produkty a bude první krokem k tomu, že Středočeský kraj přestane být považován v cestovním ruchu za popelku. Zlatý pruh Polabí, o. p. s., si klade přípravu účasti na RegionTouru 2006 jako jeden ze svých klíčových cílů před příští turistickou sezóno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Hrabalovo Kersko</w:t>
      </w:r>
      <w:r>
        <w:rPr/>
        <w:t xml:space="preserve"> se koná 21. května 2005. Z Nymburka bude vypraven zvláštní autobus, účastníky čeká pochod krásnou přírodou, na odpoledne je připraven bohatý program, jehož by se měli účastnit Vašek Neckář a Naďa Urbánková. Více info poskytne Lesní ateliér Kuba, paní Kubová na lesniatelier.kuba@wordonline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Výstava Natura Viva</w:t>
      </w:r>
      <w:r>
        <w:rPr/>
        <w:t xml:space="preserve">, mezinárodní výstava pro myslivce rybáře a včelaře se bude konat na Výstavišti v Lysé nad Labem od 27. 5. do 4. 6. Výstaviště nabízí umístění propagačních materiálů ve svých infostáncích, očekávaná návštěvnost je 50 000 návštěvníků. Zájemci mohou kontaktovat pan Řehounka na vll@vll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Slavnosti 110 let založení pivovaru</w:t>
      </w:r>
      <w:r>
        <w:rPr/>
        <w:t xml:space="preserve"> v Nymburce se konají v sobotu 18. 6, tradičně bude vypraven parní vlak a pro účastníky je připraven celodenní program. Nymburský pivovar, pro nějž je cestovní ruch přidruženou aktivitou, má zájem o partnerskou spolupráci. V současné době jsou v pivovaře možné jenom exkurze na základě předchozí objednáv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5: Rozvojové možnosti cestovního ruchu</w:t>
      </w:r>
      <w:r>
        <w:rPr/>
        <w:t xml:space="preserve"> v Polabí budou předmětem příští pracovní schůzky Zlatý pruh Polabí, o. p. s, která se koná v pondělí 16. 5. v 12 hod. na zámku Loučeň. Dalšími tématy budou grafický manuál, publikační plán, spolupráce s destinačními agenturami v sousedních turistických oblastech, případně další podněty účastníků. Zájemci z řad budoucích partnerů nebo noví zájemci formou pozorovatelů prosíme o potvrzení vaší účasti předem na ilona.fiserova@loucen.cz. Předpokládané trvání 4–6 hod.</w:t>
      </w:r>
    </w:p>
    <w:p>
      <w:pPr>
        <w:pStyle w:val="Normal"/>
        <w:spacing w:before="200" w:after="0"/>
        <w:rPr/>
      </w:pPr>
      <w:r>
        <w:rPr/>
        <w:t xml:space="preserve">Máte-li zájem o pravidelné zasílání E-dobrých zpráv z Polabí, pošlete svůj e-mail na ilona.fiserova@loucen.cz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PŘEJEME KRÁSNÝ PRACOVNÍ DEN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200"/>
        <w:jc w:val="center"/>
        <w:rPr>
          <w:rFonts w:ascii="Arial Narrow" w:hAnsi="Arial Narrow" w:cs="Arial Narrow"/>
          <w:b/>
          <w:b/>
          <w:color w:val="CC6600"/>
          <w:sz w:val="52"/>
          <w:szCs w:val="52"/>
        </w:rPr>
      </w:pPr>
      <w:r>
        <w:rPr>
          <w:rFonts w:cs="Arial Narrow" w:ascii="Arial Narrow" w:hAnsi="Arial Narrow"/>
          <w:b/>
          <w:bCs/>
          <w:color w:val="CC6600"/>
          <w:sz w:val="52"/>
        </w:rPr>
        <w:drawing>
          <wp:inline distT="0" distB="0" distL="0" distR="0">
            <wp:extent cx="2520315" cy="140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200"/>
        <w:jc w:val="left"/>
        <w:rPr>
          <w:rFonts w:ascii="Arial Narrow" w:hAnsi="Arial Narrow" w:cs="Arial Narrow"/>
          <w:b/>
          <w:b/>
          <w:color w:val="CC6600"/>
          <w:sz w:val="52"/>
          <w:szCs w:val="52"/>
        </w:rPr>
      </w:pPr>
      <w:bookmarkStart w:id="4" w:name="Zál3"/>
      <w:bookmarkEnd w:id="4"/>
      <w:r>
        <w:rPr>
          <w:rFonts w:cs="Arial Narrow" w:ascii="Arial Narrow" w:hAnsi="Arial Narrow"/>
          <w:b/>
          <w:color w:val="CC6600"/>
          <w:sz w:val="52"/>
          <w:szCs w:val="52"/>
        </w:rPr>
        <w:t xml:space="preserve">E – dobré zprávy 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120"/>
        <w:jc w:val="left"/>
        <w:rPr>
          <w:rFonts w:ascii="Arial Narrow" w:hAnsi="Arial Narrow" w:cs="Arial Narrow"/>
          <w:color w:val="FF6600"/>
          <w:sz w:val="32"/>
          <w:szCs w:val="32"/>
        </w:rPr>
      </w:pPr>
      <w:bookmarkStart w:id="5" w:name="Zál3"/>
      <w:bookmarkStart w:id="6" w:name="Zálo4"/>
      <w:bookmarkEnd w:id="5"/>
      <w:bookmarkEnd w:id="6"/>
      <w:r>
        <w:rPr>
          <w:rFonts w:cs="Arial Narrow" w:ascii="Arial Narrow" w:hAnsi="Arial Narrow"/>
          <w:color w:val="FF6600"/>
          <w:sz w:val="32"/>
          <w:szCs w:val="32"/>
        </w:rPr>
        <w:t>z turistické oblasti Polabí (č. 002)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jc w:val="left"/>
        <w:rPr/>
      </w:pPr>
      <w:bookmarkStart w:id="7" w:name="Zálo4"/>
      <w:bookmarkEnd w:id="7"/>
      <w:r>
        <w:rPr>
          <w:rFonts w:cs="Arial Narrow" w:ascii="Arial Narrow" w:hAnsi="Arial Narrow"/>
          <w:b/>
          <w:bCs/>
          <w:i/>
          <w:iCs/>
        </w:rPr>
        <w:t>zpravodaj pro podporu rozvoje cestovního ruchu v turistické oblasti 04 – Střední Čechy severovýchod určený podnikatelům, turistickým objektům a zástupcům veřejné správy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400"/>
        <w:jc w:val="left"/>
        <w:rPr/>
      </w:pPr>
      <w:r>
        <w:rPr>
          <w:sz w:val="20"/>
        </w:rPr>
        <w:t>Vydává Zlatý pruh Polabí o. p. s,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bCs/>
        </w:rPr>
        <w:t>Dobrá zpráva č. 1: II. Turistické fórum Polabí:</w:t>
      </w:r>
      <w:r>
        <w:rPr/>
        <w:t xml:space="preserve"> Forum se uskutečnilo v úterý 4. 10. 2005 v Milovicích, divadlo Mladá, pod záštitou Ladislava Kutíka, krajského radního pro cestovní ruch a pana Milana Krause, starosty města Milovice. Bylo to již druhé společné setkání podnikatelů v cestovním ruchu, zástupců turistických objektů a představitelů veřejné správy turistické oblasti 04 – Střední Čechy severovýchod: Polabí. Účastníky přivítal pan Jan Řehounek a jakmile představil účastníkům předsedající, předal slovo starostovi města Milovic panu Milanovi Krausovi. Ten ve svém zahajovacím projevu obecně shrnul, co vše zahrnuje pojem cestovní ruch, jak se rozvíjí a popřál všem přítomným hodně úspěchů. Pro detailní informaci přinášíme zápis toho podstatného, co řečníci na foru uvedli: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í Veronika Váňová z České centrály cestovního ruchu (CzechTourism) všechny informovala o smyslu, činnosti a záměrech centrály, která se snaží poskytovat konkrétní pomoc a podporu aktivitám v oblasti cestovního ruchu. Kromě doporučení neoddělovat nabídky pro domácí a zahraniční turisty, upozornila na existenci specifik potřeb a nároků příslušníků jednotlivých národů v souvislosti se zvyšováním atraktivity nabídek. Tento poznatek vychází ze zkušeností 27 zahraničních zastoupení CzechTourism po celém světě, která v místním prostředí nabízí informace o České republice, jako o zajímavé destinaci, společně s kalendářem jednotlivých akcí kulturního, sportovního a jinak pro návštěvníky přitažlivého charakteru v rámci workshopů pro místní cestovní kanceláře, média nebo individuálně. Česká centrála cestovního ruchu je také autorem mediální kampaně pro domácí turisty, jejíž startovní etapa nese jméno „Rozhlédněte se doma“, a která pokračuje dále i v zimním období a vyvrcholí před létem roku 2006. (navštivte stránky www.czechtourism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Ivana Vopálková, ředitelka Průvodcovské služby Kutná Hora, hovořila o nutnosti a snaze více využít výhody blízkosti Prahy. Nabídka služeb a propagace oblasti by měla turisty přimět zůstávat v Polabí po celou dobu dovolené a Prahu využívat pouze jako cíl výletů. Doporučila reklamní materiály zaměřit konkrétně na jednotlivé cílové skupiny (cestovní kanceláře a odborná klientela versus individuální turistika) a současně jednotlivé oblasti prezentovat cele a tématicky a po konzultacích s Českou centrálou cestovního ruchu. Propagaci vidí jako příležitost pro spolupráci soukromého a veřejného sektoru, kdy se nejlépe osvědčuje prezentace soukromníků pod hlavičkou města či jiné destinace. Tato sdružení se poté zúčastňují grantových řízení, která jsou bohužel zatím jednou z mála podpor kraje destinačnímu managementu. Konkrétně účastníkům představila sdružení obcí „Česká inspirace“, které zahrnuje 8 historických českých měst, a detaily jeho práce. Tento příklad názorně dokázal úzkou provázanost jednotlivých prvků problematiky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Pavel Hlaváč, předseda správní rady společnosti Zlatý pruh Polabí, představil akční plán destinačního managementu, jehož základním bodem bylo uzavření Dohody o spolupráci mezi Zlatým pruhem Polabí, o. p. s., Sdružením Český ráj a Posázavím, o. p. s. a dále snaha o uzavření partnerských smluv v rámci obcí, měst a subjektů podnikajících v cestovním ruchu. Destinační management se také snaží o koordinaci cyklotras a cyklostezek, navázání spolupráce s kabelovými televizemi regionu. (navštivte www.polabi.com) S krajským radním pro cestovní ruch panem Ladislavem Kutíkem probíhají jednání o Regionálním informačním a rezervačním systému pro Středočeský kraj. Pan Hlaváč dále informoval o vyhlášení grantového řízení zaměřeného na Produktové balíčky 2006 a nabídl účast na mezinárodním veletrhu REGIONTOUR v Brně (rozvádíme níže) a uvedl pana Hladíka (ETNA EXPO, s. r. o., který podal podrobnější zatím dostupné informace o stánku a nutnosti sjednotit všechny prezentace pod jednu image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í Blanka Votavová, manažerka výstav Výstaviště Lysá nad Labem, nabídla možnost účasti na výstavě REGIONY ČR v termínu 23. – 26. 2. 2006, jejíž přípravný výbor proběhne v listopadu letošního rok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Kateřina Bálintová seznámila s projektem Zlatého pruhu Polabí zaměřeným na společnou propagaci a vytváření informačních a marketingových nástrojů o možnostech turistické oblasti Polabí, který se účastní grantového řízení a měl by probíhat od listopadu 2005 do června roku 2007. Nosnými body projektu jsou: 1. Zavedení jednotného vizuálního stylu, 2. Propagace oblastí se zajímavými místy, 3. Webové stránky, 4. Sortiment suvenýrů s logem, 5. Stojánkový servis do pražských Infocenter, . 6. Billboardová kampaň při dálnicích, 7. Koncepce regionálních informačních systémů, 8. Fotodatabanka, 9. Mediální kampaň, 10. Účast na domácích zahraničních veletrzích, 11. Regionální workshopy a konference, 12. Rozvojové oblasti cestovního ruchu, 13. Regionální produkty cestovního ruchu. Materiály, které byly do řízení zaslány, je možné zaslat e-mailem k nahlédnutí. (zlatypruh.polabi@seznam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Jan Řehounek, člen správní rady Zlatého pruhu Polabí o. p. s., představil brožuru „Zajímavá místa Polabí“ a její historii. Také hovořil o projektu Kalendárium 2006, jehož koordinátorem je Zlatý pruh Polabí, o. p. s. Jedná se o akce související s cestovním ruchem v turistické oblasti 04 – Střední Čechy severovýchod – Polabí. Účastníci fóra byli vyzváni, aby zaslali informace o kulturně-společenských a turistických akcích dle dané osnovy (více informací na rehounek@vll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Pavel Hlaváč v zastoupení za paní Romanu Procházkovou z TIC Brandýs nad Labem hovořil o turistických informačních centrech a jejich roli v cestovním ruchu. Konkrétně o kritériích jednotného značení, kdy existují Turistická informační střediska a Infocentra. Navrhl nechat zmapovat možnost jednotného značení podle České centrály cestovního ruchu. Existuje snaha o uzavření partnerských smluv, protože spolupráce s infocentry je pro rozvoj cestovního ruchu nezbytná. V závěru požádal přítomné o zaslání informací ohledně Informačních center nebo středisek provozovaných v rámci působnosti měst a obcí na e-mail: zlatypruh.polabi@seznam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Karel Otava, zástupce ČD, a. s pro Středočeský kraj, informoval o „ČD centrech“ – informačních centrech Českých drah, která se budují ve spolupráci s městy, a v současné době jich je otevřeno již 30. Pro region Polabí je dobrou zprávou, že v nejbližší době bude dostavěna zastávka v obci Ostrá a připravuje se vybudování přímého spojení zastávky Kutná Hora – město s Praho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Hlaváč v zastoupení za pana Tomáše Moravce z Muzea MOTO – VELO seznámil přítomné s označováním turistických cílů, tzv. hnědé cedule. Středočeským krajem bylo vypsáno grantové řízení, o kterém byli informováni starostové měst a obcí. Pokud mate zájem o rozšíření seznamu turistických cílů, lze na Zlatý pruh Polabí zasílat návrhy na další místa k doznačování. Termín je do konce října 2005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tarostka obce Mcely paní Jana Hejlová prezentovala nový produkt na turistické mapě Polabí Mikroregion Svatojiřský les. Předsedou tohoto svazku, který byl vytvořen s cílem přilákat do regionu návštěvníky, je pan Bohumil Vinš. Velmi úzce s mikroregionem spolupracují zámky Mcely, Loučen a na personální úrovni historik pan Dudek. Spolupráce byla také navázána se sousedními mikroregiony Mladá a Chotuc. Účastníci fóra se seznámili s detaily jednotlivých projektů, kde mikroregion využil dotace na rozvoj turistické infrastruktury přidělené v rámci „Projektu obnovy venkova“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i Hana Vlčková ze Sdružení obcí Kokořínsko představila Kokořínsko jako atraktivní destinaci severozápadní části Polabí s velkým potenciálem růstu, připojila informace o plánech rozvoje a konkrétní kroky podniknuté sdružením v oblasti cestovního ruchu. Zajímavá je spolupráce a výměna zkušeností se Saským partnerem a příprava projektu „Kokořínsko – místo pro celoroční dovolenou“ spolu s občanským sdružením Zahrada. Je připravována rozvojová strategie a rozvíjena spolupráce s dalšími mikroregion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Inéz Cusumano hovořila o cyklostezkách a označila je za největší konkurenční výhodu regionu. Připravuje se proto konkrétně síť cyklostezek Taxis vzájemně propojující zajímavé lokality od Benátek n. J. přes Seletice až k Nymburku dlouhá cca 100km. Právě je zpracovávána vyhledávací studie, která stanoví nejvhodnější způsob, jak získat dotaci na konečnou realizaci. Stezka, na jejímž vzniku spolupracují mikroregiony Mladá, Chotuc a Svatojiřský les, bude mít tři trasy i bruslařský okruh a naváže na Labskou a Pojizerskou cyklostezk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Tématem starosty města Lysá n. Labem pan Houšteckého byla revitalizace zámeckého vrchu, tedy zámeckého parku a zámeckého okolí. Hovořil o historii převodu vlastnických práv na město a jednotlivých variantách přestavby. Projekt revitalizace je financován z dotací a vlastních zdrojů města a jeho cílem je vytvořit v okolí zámku odpočinkovou, ale i relaxačně sportovní zón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 posledním příspěvkem vystoupil Ing. arch. Jan Ritter z kanceláře ENVIA a seznámil přítomné se stavem cyklostezek v okolí Nymburka, vlastním záměrem bezpečných cyklostezek oddělených od motorové dopravy a s plány rozvoje Labské stez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e všemi se v závěru rozloučila paní Ing. Kateřina Bálintová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Na III. Turistické fórum Vás přibližně pozveme v březnu 2006 a plánujeme setkání také na podzim tedy v říjnu 2006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 xml:space="preserve">Dobrá zpráva č. 2: Mapa Zajímavá místa Polabí </w:t>
      </w:r>
      <w:r>
        <w:rPr/>
        <w:t xml:space="preserve">je hotova, vytištěna v podobě formátu skládačky B2 a čeká na Váš zájem! Mapa je schematická, s vyznačením silnic 1. a 2. třídy, dálnic, řeky Labe a Jizery, železnice, cyklostezek a umístěním jednotlivých turistických míst. Další možností je umístění mapy ve velkoplošné podobě na atraktivních místech (vstupy apod. ). V případě vašeho zájmu nás prosím kontaktujte na noemi.koukolova@polabi.co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3: REGIONTOUR:</w:t>
      </w:r>
      <w:r>
        <w:rPr/>
        <w:t xml:space="preserve"> Zlatý pruh Polabí si Vám dovoluje nabídnout možnost propagace na mezinárodním veletrhu REGIONTOUR 2006 největší prezentaci průmyslu cestovního ruchu s akcentem na regiony ve střední Evropě, který se koná na brněnském výstavišti ve dnech 12. 1. – 15. 1. 2006. Propagace všech vystavovatelů bude uskutečněna pod deštníkem stánku Středočeského kraje pod jednotnou image. Rozhodli jste se spolupracovat s námi? Nabízíme následující 2 druhy prezentace: Varianta A – Základní = umístění a distribuce propagačních materiálů a možnost zajištění zpětné vazby od odborné veřejnosti, cena 5. 000,-- Kč. Varianta B – Rozšířená = umístění a distribuce propagačních materiálů, propagace na roll-upu, osobní účast zástupce města, obce či mikroregionu, video nebo dataprojekce a zajištění zpětné vazby od odborné veřejnosti, cena 10. 000,-- Kč. Kontaktujte nás, prosím: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4: Jednotný vizuální styl regionu Polabí:</w:t>
      </w:r>
      <w:r>
        <w:rPr/>
        <w:t xml:space="preserve"> Připravujeme jednotný grafický styl, logo, maskot a manuál pro Zlatý pruh Polabí, který by sjednotil prezentaci celé oblasti. Projekt je v samém počátku, ale doufáme, že bude vše hotovo brzy a s „dobrými následky“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5: Katalog služeb 2006:</w:t>
      </w:r>
      <w:r>
        <w:rPr/>
        <w:t xml:space="preserve"> Připravujeme katalog služeb, který má sloužit k rychlejší orientaci a dostupnosti ubytovacích, stravovacích občerstvovacích služeb a podobných aktivit (hotely, penziony, ubytovny, kempy, restaurace, hospody, stánky s občerstvením, cukrárny) a bude umístěn na webových stránkách Zlatého pruhu Polabí a České centrály cestovního ruchu Czech Tourism. Prosíme Vás tedy o informace o těchto podnikatelských subjektech a aktivitách, které podporují cestovní ruch. Prosím kontaktujte nás na noemi.koukolova@polabi.co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6: Kalendárium 2006:</w:t>
      </w:r>
      <w:r>
        <w:rPr/>
        <w:t xml:space="preserve"> Zlatý pruh Polabí, o. p. s. je koordinátorem sestavení kalendária akcí souvisejících s cestovním ruchem, které bude opět umístěno na webových stránkách Zlatého pruhu Polabí a České centrály cestovního ruchu Czech Tourism. Jedná se o veškeré kulturně-společenské, ale i sportovní a zábavné akce jako festivaly, koncerty, výstavy, plesy, zábavy, jarmarky a poutě, drakiády, pochody, tradiční historicko-společenské akce (máje, pálení čarodějnic, posvícení aj. ), sportovní utkání, dětské dny, výroční akce a podobně. Informace by měly mít následující osnovu: – název, – datum konání, – místo konání, – stručná charakteristika, pořadatel, zdroj bližších informací (webové stránky, telefon). Informace zasílejte prosím na adresu rehounek@vll.cz a do předmětu napište Zlatý pruh Polabí – kalendáriu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</w:rPr>
        <w:t>Dobrá zpráva č. 7: Zajímavá místa Polabí:</w:t>
      </w:r>
      <w:r>
        <w:rPr/>
        <w:t xml:space="preserve"> Máte-li zájem, je stále k dispozici brožura Zajímavá místa Polabí – Tipy na výlet pro celou rodinu, která byla vydána Výstavištěm Lysá n. L. Pro rok 2006 je tento společný turisticko – propagační materiál otevřen i pro další zájemce. Prosím kontaktujte pana Jana Řehounka rehounek@vll.cz nebo tel. 325 551 169. </w:t>
      </w:r>
    </w:p>
    <w:p>
      <w:pPr>
        <w:pStyle w:val="Normal"/>
        <w:spacing w:before="200" w:after="0"/>
        <w:rPr/>
      </w:pPr>
      <w:r>
        <w:rPr/>
        <w:t xml:space="preserve">Máte-li zájem o pravidelné zasílání E-dobrých zpráv z Polabí, pošlete svůj e-mail na noemi.koukolova@polabi.com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PŘEJEME KRÁSNÝ PRACOVNÍ DEN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200"/>
        <w:jc w:val="center"/>
        <w:rPr>
          <w:rFonts w:ascii="Arial Narrow" w:hAnsi="Arial Narrow" w:cs="Arial Narrow"/>
          <w:b/>
          <w:b/>
          <w:color w:val="CC6600"/>
          <w:sz w:val="52"/>
          <w:szCs w:val="52"/>
        </w:rPr>
      </w:pPr>
      <w:r>
        <w:rPr>
          <w:rFonts w:cs="Arial Narrow" w:ascii="Arial Narrow" w:hAnsi="Arial Narrow"/>
          <w:b/>
          <w:bCs/>
          <w:color w:val="CC6600"/>
          <w:sz w:val="52"/>
        </w:rPr>
        <w:drawing>
          <wp:inline distT="0" distB="0" distL="0" distR="0">
            <wp:extent cx="2520315" cy="1401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200"/>
        <w:jc w:val="left"/>
        <w:rPr>
          <w:rFonts w:ascii="Arial Narrow" w:hAnsi="Arial Narrow" w:cs="Arial Narrow"/>
          <w:b/>
          <w:b/>
          <w:color w:val="CC6600"/>
          <w:sz w:val="52"/>
          <w:szCs w:val="52"/>
        </w:rPr>
      </w:pPr>
      <w:bookmarkStart w:id="8" w:name="Zál5"/>
      <w:bookmarkEnd w:id="8"/>
      <w:r>
        <w:rPr>
          <w:rFonts w:cs="Arial Narrow" w:ascii="Arial Narrow" w:hAnsi="Arial Narrow"/>
          <w:b/>
          <w:color w:val="CC6600"/>
          <w:sz w:val="52"/>
          <w:szCs w:val="52"/>
        </w:rPr>
        <w:t xml:space="preserve">E – dobré zprávy 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120"/>
        <w:jc w:val="left"/>
        <w:rPr>
          <w:rFonts w:ascii="Arial Narrow" w:hAnsi="Arial Narrow" w:cs="Arial Narrow"/>
          <w:color w:val="FF6600"/>
          <w:sz w:val="32"/>
          <w:szCs w:val="32"/>
        </w:rPr>
      </w:pPr>
      <w:bookmarkStart w:id="9" w:name="Zál5"/>
      <w:bookmarkStart w:id="10" w:name="Zálo6"/>
      <w:bookmarkEnd w:id="9"/>
      <w:bookmarkEnd w:id="10"/>
      <w:r>
        <w:rPr>
          <w:rFonts w:cs="Arial Narrow" w:ascii="Arial Narrow" w:hAnsi="Arial Narrow"/>
          <w:color w:val="FF6600"/>
          <w:sz w:val="32"/>
          <w:szCs w:val="32"/>
        </w:rPr>
        <w:t>z turistické oblasti Polabí (č. 003)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jc w:val="left"/>
        <w:rPr/>
      </w:pPr>
      <w:bookmarkStart w:id="11" w:name="Zálo6"/>
      <w:bookmarkEnd w:id="11"/>
      <w:r>
        <w:rPr>
          <w:rFonts w:cs="Arial Narrow" w:ascii="Arial Narrow" w:hAnsi="Arial Narrow"/>
          <w:b/>
          <w:bCs/>
          <w:i/>
          <w:iCs/>
        </w:rPr>
        <w:t>zpravodaj pro podporu rozvoje cestovního ruchu v turistické oblasti 04 – Střední Čechy severovýchod určený podnikatelům, turistickým objektům a zástupcům veřejné správy</w:t>
      </w:r>
    </w:p>
    <w:p>
      <w:pPr>
        <w:pStyle w:val="Normal"/>
        <w:pBdr>
          <w:top w:val="single" w:sz="24" w:space="10" w:color="800000"/>
          <w:left w:val="single" w:sz="24" w:space="10" w:color="800000"/>
          <w:bottom w:val="single" w:sz="24" w:space="10" w:color="800000"/>
          <w:right w:val="single" w:sz="24" w:space="10" w:color="800000"/>
        </w:pBdr>
        <w:shd w:fill="FFCC99" w:val="clear"/>
        <w:spacing w:before="0" w:after="400"/>
        <w:jc w:val="left"/>
        <w:rPr>
          <w:sz w:val="20"/>
        </w:rPr>
      </w:pPr>
      <w:r>
        <w:rPr>
          <w:sz w:val="20"/>
        </w:rPr>
        <w:t>Vydává Zlatý pruh Polabí o. p. s,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1: Turistický workshop:</w:t>
      </w:r>
      <w:r>
        <w:rPr/>
        <w:t xml:space="preserve"> Workshop se konal v úterý 6. 12. 2005 na nymburské radnici pod záštitou Ladislava Kutíka, krajského radního pro cestovní ruch. Zúčastnili se zástupci mikroregionů – Dolní Pojizeří, DSO Zátoka, Kokořínsko, Mezilesí, Novobydžovsko, Nymbursko, Pečecko, Poděbradské Polabí, Svatojiřský les, Polabský luh, Královoměstecko, Úvalsko; dále zástupci městských a obecních úřadů regionu a Zlatého pruhu Polabí, o. p. s. Toto pracovní setkání bylo startovací čarou pro propojení, spolupráce a návaznost mezi jednotlivými mikroregiony a turistickými oblastmi a měl nastavit základní formy vzájemné spolupráce a zmapovat konkrétní potřeby a také nápady. Diskuzi vedla a workshop moderovala pí Jana Kučerová.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/>
        <w:t>Na příští workshop Vás velmi rádi pozveme v březnu letošního roku.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2: Tipy na výlet do Polabí</w:t>
      </w:r>
      <w:r>
        <w:rPr/>
        <w:t xml:space="preserve"> je nově připravovaná brožura, kterou by Zlatý pruh Polabí rád vydal v prvním pololetí letošního roku. Obsah a účel je jasný ji po přečtení názvu. V Nymburském zpravodaji tipy pravidelně vycházejí a poslouží jako základní stavební materiál. Prosíme Vás však o tipy z jednotlivých mikroregionů společně s kontakty, aby brožura byla pro turisty opravdu užitečná. Vaše tipy prosím zasílejte na adresu: noemi.koukolova@polabi.com nebo na zlatypruh.polabi@seznam.cz .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3: „Tradice Polabí“</w:t>
      </w:r>
      <w:r>
        <w:rPr/>
        <w:t>: Pro zpestření a oživení nabídky v oblasti cestovního ruchu hledáme tradiční produkty Polabí. Prosíme zamyslete se na tradičními jídly, výrobky či ději v Polabí; Vaše tipy prosím zasílejte na adresu na adrese noemi.kookolova@polabi.com nebo na zlatypruh.polabi@seznam.cz .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4: REGIONTOUR:</w:t>
      </w:r>
      <w:r>
        <w:rPr/>
        <w:t xml:space="preserve"> Zlatý pruh Polabí je samostatným vystavovatelem na mezinárodním veletrhu REGIONTOUR 2006 největší prezentaci průmyslu cestovního ruchu s akcentem na regiony ve střední Evropě, který se koná na brněnském výstavišti ve dnech 12. 1. – 15. 1. 2006. Rádi Vás v našem stánku v pavilonu V přivítáme. 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5: Jednotný vizuální styl regionu Polabí</w:t>
      </w:r>
      <w:r>
        <w:rPr/>
        <w:t xml:space="preserve"> je hotov! Poprvé bylo logo představeno na turistickém workshopu a svou velkou premiéru bude naše nová grafika mít právě na REGIONTOURU 2006 v Brně.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6: Katalog služeb 2006:</w:t>
      </w:r>
      <w:r>
        <w:rPr/>
        <w:t xml:space="preserve"> Katalog služeb, který má sloužit k rychlejší orientaci a dostupnosti ubytovacích, stravovacích občerstvovacích služeb a podobných aktivit (hotely, penziony, ubytovny, kempy, restaurace, hospody, stánky s občerstvením, cukrárny) ještě voní novotou. Můžete si jej objednat u nás a bude také umístěn na webových stránkách Zlatého pruhu Polabí a České centrály cestovního ruchu Czech Tourism. Pokud máte zájem o zveřejnění informace o aktivitách vztahujících se k cestovnímu ruchu v příštím, samozřejmě rozšířeném vydání, prosíme kontaktujte nás na noemi.koukolova@polabi.com nebo na zlatypruh.polabi@seznam.cz.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7: Kalendárium 2006:</w:t>
      </w:r>
      <w:r>
        <w:rPr/>
        <w:t xml:space="preserve"> Zlatý pruh Polabí, o. p. s., vydal také Kalendárium akcí souvisejících s cestovním ruchem, které bude opět umístěno na webových stránkách Zlatého pruhu Polabí a České centrály cestovního ruchu Czech Tourism. Jedná se o veškeré kulturně-společenské, ale i sportovní a zábavné akce. Kalendárium je opět možné objednat na adrese noemi.kookolova@polabi.com nebo na zlatypruh.polabi@seznam.cz. 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8: Hnědé cedule:</w:t>
      </w:r>
      <w:r>
        <w:rPr/>
        <w:t xml:space="preserve"> Rádi se Vám pochlubíme, že rada Středočeského kraje schválila návrh na poskytnutí dotací ve věci výběrového dotačního řízení Středočeského kraje v oblasti cestovního ruchu pro rok 2005 z rozpočtu kap. 08, akce Destinační management. Na základě naší žádosti jsme získali dotaci k tématickému zadání 3. Projektování a budování orientačního značení – hnědé cedule. Celkem se nám podařilo získat podporu pro projekt a vybudování orientačního značení celkem pro 8 cílů. Máme samozřejmě velkou radost a již jsme se pustili do realizace projektu.</w:t>
      </w:r>
    </w:p>
    <w:p>
      <w:pPr>
        <w:pStyle w:val="Odrky"/>
        <w:numPr>
          <w:ilvl w:val="0"/>
          <w:numId w:val="3"/>
        </w:numPr>
        <w:pBdr>
          <w:bottom w:val="single" w:sz="4" w:space="10" w:color="000000"/>
        </w:pBdr>
        <w:rPr/>
      </w:pPr>
      <w:r>
        <w:rPr>
          <w:rStyle w:val="OdrkyCharChar"/>
          <w:b/>
          <w:bCs/>
        </w:rPr>
        <w:t>Dobrá zpráva č. 9: Turistické produkty:</w:t>
      </w:r>
      <w:r>
        <w:rPr/>
        <w:t xml:space="preserve"> Kromě výše zmíněné dotace na hnědé cedule rada kraje také schválila finanční podporu dvou našich žádostí k tématickému zadání 2. Podpora tvorby turistických produktů a produktových balíčků. Projekty „Polabím na kole“ a „Polabím na lodi“ se nyní zpracovávají do „boržurové“ verze, aby byly k dispozici turistům již v nadcházející sezoně.</w:t>
      </w:r>
    </w:p>
    <w:p>
      <w:pPr>
        <w:pStyle w:val="Normal"/>
        <w:pBdr>
          <w:bottom w:val="single" w:sz="4" w:space="10" w:color="000000"/>
        </w:pBdr>
        <w:rPr/>
      </w:pPr>
      <w:r>
        <w:rPr/>
        <w:t xml:space="preserve">Máte-li zájem o pravidelné zasílání E-dobrých zpráv z Polabí, pošlete svůj e-mail na noemi.koukolova@polabi.com </w:t>
      </w:r>
    </w:p>
    <w:p>
      <w:pPr>
        <w:pStyle w:val="Normal"/>
        <w:spacing w:before="240" w:after="0"/>
        <w:jc w:val="center"/>
        <w:rPr>
          <w:vanish/>
          <w:szCs w:val="20"/>
        </w:rPr>
      </w:pPr>
      <w:r>
        <w:rPr>
          <w:rFonts w:cs="Monotype Corsiva" w:ascii="Monotype Corsiva" w:hAnsi="Monotype Corsiva"/>
          <w:sz w:val="28"/>
        </w:rPr>
        <w:t>PŘEJEME KRÁSNÝ PRACOVNÍ DEN</w:t>
      </w:r>
      <w:bookmarkStart w:id="12" w:name="_PictureBullets"/>
      <w:bookmarkEnd w:id="12"/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/>
        <w:sz w:val="20"/>
      </w:rPr>
    </w:pPr>
    <w:r>
      <w:rPr>
        <w:rFonts w:eastAsia="Arial"/>
        <w:sz w:val="20"/>
      </w:rPr>
      <w:fldChar w:fldCharType="begin"/>
    </w:r>
    <w:r>
      <w:rPr>
        <w:sz w:val="20"/>
        <w:rFonts w:eastAsia="Arial"/>
      </w:rPr>
      <w:instrText xml:space="preserve"> REF Zál1 \h </w:instrText>
    </w:r>
    <w:r>
      <w:rPr>
        <w:sz w:val="20"/>
        <w:rFonts w:eastAsia="Arial"/>
      </w:rPr>
      <w:fldChar w:fldCharType="separate"/>
    </w:r>
    <w:r>
      <w:rPr>
        <w:sz w:val="20"/>
        <w:rFonts w:eastAsia="Arial"/>
      </w:rPr>
      <w:t xml:space="preserve">E – dobré zprávy </w:t>
    </w:r>
    <w:r>
      <w:rPr>
        <w:sz w:val="20"/>
        <w:rFonts w:eastAsia="Arial"/>
      </w:rPr>
      <w:fldChar w:fldCharType="end"/>
    </w:r>
    <w:r>
      <w:rPr>
        <w:rFonts w:eastAsia="Arial"/>
        <w:sz w:val="20"/>
      </w:rPr>
      <w:t xml:space="preserve"> </w:t>
    </w:r>
    <w:r>
      <w:rPr>
        <w:rFonts w:eastAsia="Arial"/>
        <w:sz w:val="20"/>
      </w:rPr>
      <w:fldChar w:fldCharType="begin"/>
    </w:r>
    <w:r>
      <w:rPr>
        <w:sz w:val="20"/>
        <w:rFonts w:eastAsia="Arial"/>
      </w:rPr>
      <w:instrText xml:space="preserve"> REF Zálo2 \h </w:instrText>
    </w:r>
    <w:r>
      <w:rPr>
        <w:sz w:val="20"/>
        <w:rFonts w:eastAsia="Arial"/>
      </w:rPr>
      <w:fldChar w:fldCharType="separate"/>
    </w:r>
    <w:r>
      <w:rPr>
        <w:sz w:val="20"/>
        <w:rFonts w:eastAsia="Arial"/>
      </w:rPr>
      <w:t>z turistické oblasti Polabí (č. 001)</w:t>
    </w:r>
    <w:r>
      <w:rPr>
        <w:sz w:val="20"/>
        <w:rFonts w:eastAsia="Arial"/>
      </w:rPr>
      <w:fldChar w:fldCharType="end"/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REF Zál3 \h </w:instrText>
    </w:r>
    <w:r>
      <w:rPr>
        <w:sz w:val="20"/>
      </w:rPr>
      <w:fldChar w:fldCharType="separate"/>
    </w:r>
    <w:r>
      <w:rPr>
        <w:sz w:val="20"/>
      </w:rPr>
      <w:t xml:space="preserve">E – dobré zprávy </w:t>
    </w:r>
    <w:r>
      <w:rPr>
        <w:sz w:val="20"/>
      </w:rPr>
      <w:fldChar w:fldCharType="end"/>
    </w:r>
    <w:r>
      <w:rPr>
        <w:sz w:val="20"/>
      </w:rPr>
      <w:fldChar w:fldCharType="begin"/>
    </w:r>
    <w:r>
      <w:rPr>
        <w:sz w:val="20"/>
      </w:rPr>
      <w:instrText xml:space="preserve"> REF Zálo4 \h </w:instrText>
    </w:r>
    <w:r>
      <w:rPr>
        <w:sz w:val="20"/>
      </w:rPr>
      <w:fldChar w:fldCharType="separate"/>
    </w:r>
    <w:r>
      <w:rPr>
        <w:sz w:val="20"/>
      </w:rPr>
      <w:t>z turistické oblasti Polabí (č. 002)</w:t>
    </w:r>
    <w:r>
      <w:rPr>
        <w:sz w:val="20"/>
      </w:rPr>
      <w:fldChar w:fldCharType="end"/>
    </w:r>
  </w:p>
  <w:p>
    <w:pPr>
      <w:pStyle w:val="Normal"/>
      <w:jc w:val="center"/>
      <w:rPr/>
    </w:pPr>
    <w:r>
      <w:rPr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REF Zál5 \h </w:instrText>
    </w:r>
    <w:r>
      <w:rPr>
        <w:sz w:val="20"/>
      </w:rPr>
      <w:fldChar w:fldCharType="separate"/>
    </w:r>
    <w:r>
      <w:rPr>
        <w:sz w:val="20"/>
      </w:rPr>
      <w:t xml:space="preserve">E – dobré zprávy </w:t>
    </w:r>
    <w:r>
      <w:rPr>
        <w:sz w:val="20"/>
      </w:rPr>
      <w:fldChar w:fldCharType="end"/>
    </w:r>
    <w:r>
      <w:rPr>
        <w:sz w:val="20"/>
      </w:rPr>
      <w:fldChar w:fldCharType="begin"/>
    </w:r>
    <w:r>
      <w:rPr>
        <w:sz w:val="20"/>
      </w:rPr>
      <w:instrText xml:space="preserve"> REF Zálo6 \h </w:instrText>
    </w:r>
    <w:r>
      <w:rPr>
        <w:sz w:val="20"/>
      </w:rPr>
      <w:fldChar w:fldCharType="separate"/>
    </w:r>
    <w:r>
      <w:rPr>
        <w:sz w:val="20"/>
      </w:rPr>
      <w:t>z turistické oblasti Polabí (č. 003)</w:t>
    </w:r>
    <w:r>
      <w:rPr>
        <w:sz w:val="20"/>
      </w:rPr>
      <w:fldChar w:fldCharType="end"/>
    </w:r>
  </w:p>
  <w:p>
    <w:pPr>
      <w:pStyle w:val="Normal"/>
      <w:jc w:val="center"/>
      <w:rPr/>
    </w:pPr>
    <w:r>
      <w:rPr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sz w:val="20"/>
        </w:rPr>
        <w:t>http://www.polabi.com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sz w:val="20"/>
        </w:rPr>
        <w:t>http://www.polabi.com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sz w:val="20"/>
        </w:rPr>
        <w:t>http://www.polabi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rkyCharChar">
    <w:name w:val="Odrážky Char Char"/>
    <w:basedOn w:val="Standardnpsmoodstavce"/>
    <w:qFormat/>
    <w:rPr>
      <w:rFonts w:ascii="Arial" w:hAnsi="Arial" w:cs="Arial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olabi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olabi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polabi.com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3:00Z</dcterms:created>
  <dc:creator>Petr Hais</dc:creator>
  <dc:description/>
  <cp:keywords/>
  <dc:language>en-US</dc:language>
  <cp:lastModifiedBy>Petr Hais</cp:lastModifiedBy>
  <dcterms:modified xsi:type="dcterms:W3CDTF">2008-10-19T15:02:00Z</dcterms:modified>
  <cp:revision>5</cp:revision>
  <dc:subject/>
  <dc:title>E – dobré zprávy </dc:title>
</cp:coreProperties>
</file>