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teři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Lyach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BA Prague Trave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baprague.n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PhD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er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Langrov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ccess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ccess-travel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ladimí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Glase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CTIVE TRAVEL Ltd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ctive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iř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vobod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DR International Travel c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drtravel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imo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ot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dventur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dventura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áclav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rb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gentura 21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g21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Dagma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Halamíč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gentura Carolin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arolina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Glori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Hornát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IMS,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ims-international.com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et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arhou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ir Tours ČS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airtours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risti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opáč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ASTRA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k-astr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iloš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ajne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Bohemia Properties (Htl Duo)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hotelduo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arti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ekyr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A Klub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euneco.cz/ckklub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Ivo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ostelac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ampanatour, v.o.s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ampana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PhD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icha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ekowski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at Tour CZ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attour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Lenk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Fančí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entrumbabylon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anij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Chalili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onti Promoto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ontipromotor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učer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Z Eurotou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zeurotour.co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Dubský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zech Paradise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zech-paradise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ng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Nekol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Čezprok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ezproka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Bím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Číla Tour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il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iloš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odpěr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Daen internationa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daen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re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rocházk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Destination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destination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iř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Eiselt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Dvorak, Rent A Ca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dvorak-rentacar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arti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rčmář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Estec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hoteldiscount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ikto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Dvořák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zechtravelservice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PhD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upidlovský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Grafikon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graficon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ng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romí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ach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guarant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Ev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Raffl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Guarant spol. s 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guarant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ng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et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Gross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Hana Tour Ltd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hanatour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ng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iř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okorný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Happy Journey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zech-happy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Brunner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China Tours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hinatours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teři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íbil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IFB Bohemia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ifbbohemia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ila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ittne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IncoCzech Trave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incoczech.co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Mg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iř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ách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Ingtour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ingtours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Evženi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Bíl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Intercontact Prah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intercontact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ěr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Faldýn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ITC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itctravel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Mg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Libuš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Tich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Jason Travel s.r.o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jasontravel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Alexandr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ovačević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Jerome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jerome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eljko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Dakič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Key Trave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keytravel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Adam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sawat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KZ EURUS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kzet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Ev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tejskal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La Bohéme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la-boheme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RND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Daniel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Šolc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Laterna Magica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laternamagica.com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Tomáš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rpíšek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POLAREX Travel Agency Ltd.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polarex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art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Urbán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Praděd Inte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kpraded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et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eselák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PRAGA MAGIC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pragamagica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Mg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ari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assar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PragIn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pragint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ier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astrná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Prague Internationa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pragueinternational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Mgr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mi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rupk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pragueplus.Cz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pragueplus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Alic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Boč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Quicktou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quicktour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n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aleček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RETOUR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retour-praha.cz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387"/>
      </w:tblGrid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Aleš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alnoh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Rollpa Travel Club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ckrollpa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Danie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Kalin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S.C.S. Business Travel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scs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Miroslav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Švehla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SALVE tou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salve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tanislav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Špirk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SATU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satur.sk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Helen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ungmanová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SIS Tour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sistour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Ing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Jaromír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Siblík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Sport-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color w:val="993300"/>
                <w:sz w:val="22"/>
                <w:lang w:val="en-US" w:eastAsia="en-US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sport-s.cz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Verdana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Pave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Veselý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  <w:lang w:val="en-US" w:eastAsia="en-US"/>
              </w:rPr>
              <w:t>Study Travel</w:t>
            </w:r>
          </w:p>
          <w:p>
            <w:pPr>
              <w:pStyle w:val="Normal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  <w:lang w:val="en-US" w:eastAsia="en-US"/>
              </w:rPr>
              <w:t>http://www.studytravel.cz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</w:rPr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color w:val="993300"/>
                <w:sz w:val="22"/>
              </w:rPr>
            </w:pPr>
            <w:r>
              <w:rPr>
                <w:b/>
                <w:bCs/>
                <w:color w:val="993300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Arial Unicode MS"/>
      <w:shadow/>
      <w:color w:val="00007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57:00Z</dcterms:created>
  <dc:creator>Petr Sekanina</dc:creator>
  <dc:description/>
  <dc:language>en-US</dc:language>
  <cp:lastModifiedBy>Petr Sekanina</cp:lastModifiedBy>
  <dcterms:modified xsi:type="dcterms:W3CDTF">2008-10-19T16:58:00Z</dcterms:modified>
  <cp:revision>1</cp:revision>
  <dc:subject/>
  <dc:title>«Titul» «Jméno» «Příjmení»</dc:title>
</cp:coreProperties>
</file>