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/>
      </w:pPr>
      <w:r>
        <w:rPr/>
        <w:t xml:space="preserve">E – dobré zprávy </w:t>
      </w:r>
    </w:p>
    <w:p>
      <w:pPr>
        <w:pStyle w:val="Normal"/>
        <w:pBdr>
          <w:left w:val="single" w:sz="4" w:space="4" w:color="000000"/>
        </w:pBdr>
        <w:rPr/>
      </w:pPr>
      <w:r>
        <w:rPr/>
        <w:t>z turistické oblasti Polabí       /č.001/</w:t>
      </w:r>
    </w:p>
    <w:p>
      <w:pPr>
        <w:pStyle w:val="Normal"/>
        <w:pBdr>
          <w:left w:val="single" w:sz="4" w:space="4" w:color="000000"/>
        </w:pBdr>
        <w:rPr/>
      </w:pPr>
      <w:r>
        <w:rPr/>
        <w:t>zpravodaj pro podporu rozvoje cestovního ruchu v turistické oblasti 04- Střední Čechy severovýchod  určený podnikatelům, turistickým objektům a zástupcům veřejné správy</w:t>
      </w:r>
    </w:p>
    <w:p>
      <w:pPr>
        <w:pStyle w:val="Normal"/>
        <w:pBdr>
          <w:left w:val="single" w:sz="4" w:space="4" w:color="000000"/>
        </w:pBdr>
        <w:rPr/>
      </w:pPr>
      <w:r>
        <w:rPr/>
        <w:t>Vydává Zlatý pruh Polabí o.p.s, zlatypruh.polabi@seznam.cz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1: I.Turistické fórum Polabí</w:t>
      </w:r>
      <w:r>
        <w:rPr/>
        <w:t xml:space="preserve"> se uskutečnilo v pondělí 25.4.2005 na MěÚ Nymburk pod záštitou odborů kultury a památkové péče a odboru cestovního jako doposud nejpočetnější společné setkání podnikatelů v cestovním ruchu, zástupců turistických objektů a představitelů veřejné správy turistické oblasti 04 – Střední Čechy severovýchod : Polabí. Účastníci byli informováni o založení obecně prospěšné společnosti Zlatý pruh Polabí, měli možnost diskutovat rozvojové záměry s Ing. Ladislavem Kutíkem, starostou Nymburka a krajským radním Středočeského kraje pro oblast cestovního ruchu.</w:t>
      </w:r>
    </w:p>
    <w:p>
      <w:pPr>
        <w:pStyle w:val="Normal"/>
        <w:rPr/>
      </w:pPr>
      <w:r>
        <w:rPr/>
        <w:t>*  Konání II. Turistického fóra bylo přibližně určeno na počátek září 2005 s tím, že pravidelná setkání všech subjektů se budou konat 3-4x ročně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2: Obecně prospěšná společnost Zlatý pruh Polabí o.p.s</w:t>
      </w:r>
      <w:r>
        <w:rPr/>
        <w:t xml:space="preserve"> byla založena v návaznosti na předchozí setkání subjektů podnikajících v cestovním ruchu z důvodu potřeby institucionalizace a vytvoření oficiálního rámce pro společné aktivity a rozvoj cestovního ruchu v regionu. Zakladateli jsou Hotel Alexandrov Milovice, Botanicus Ostrá nad Labem, Výstaviště Lysá nad Labem, Zámek Loučeň, Zámek Mcely, Lesní ateliér Kuba v Kersku, Muzeum Moto Velo Přerov nad Labem, Infocentrum Brandýs nad Labem. Činnost o.p.s řídí šestičlenná správní rada a její činnost kontroluje tříčlenná dozorčí rada. Předsedou správní rady byl na prvním jednání zvolen pan Pavel Hlaváč z Milovic, předsedkyní dozorčí rady paní Jana Kubová z Kerska. Sídlem o.p.s je Zámek Loučeň, Loučeň č.p. 1. společnost byla založena za účelem koordinace cestovního ruchu v regionu, propagace regionu Polabí a jeho turistického potenciálu, vytvoření informační databanky , přípravu propagačních materiálů, komunikaci s orgány státní správy a orgány Evropské unie. Z hlediska místního vymezení budou zakladatelé o.p.s rozvíjet svoji činnost v území vymezeném CzechTourismem jako turistická oblast 04- Střední Čechy severovýchod (Polabí).Z hlediska strategického rozvoje chtějí  ve svých aktivitách rozvíjet aktivity obsažené v krajské strategii rozvoje cestovního ruchu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Mapa Zajímavá místa Polabí</w:t>
      </w:r>
      <w:r>
        <w:rPr/>
        <w:t xml:space="preserve"> je v pokročilém stadiu příprav. Kompletní podklady budou hotovy do 2-3 týdnů, ještě nyní je však možnost se do projektu zapojit. Zájemci o uvedení v mapě mohou kontaktovat paní Ilonu Fišerovou ilona.fiserova@loucen.cz nebo na tel 325 585 381. Podmínkou účasti je poskytnutí loga , 150 znaků popisu objektu, a otevírací doby. Náklady na grafické zpracování v částce cca 5000 Kč budou rozúčtovány mezi zúčastněné partnery. Mapa bude schematická, s vyznačením silnic 1. a 2. třídy, dálnic, řeky Labe a Jizery, železnice, cyklostezek a umístěním jednotlivých turistických míst. Předpokládá se, že každý z partnerů umístí mapu v podobě cedule při vstupu do svého objektu a dále že mapa bude umístěna na doménu www.polabi.cz, o jejímž převedení budou zástupci o.p.s Zlatý pruh Polabí jednat. V průběhu měsíce května bude mapa vydána v tištěné podobě formátu skládačky B2. Prozatím vyjádřilo zájem o účast v tomto projektu 15 turistických míst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Modrý pás Labe</w:t>
      </w:r>
      <w:r>
        <w:rPr/>
        <w:t xml:space="preserve"> – projekt pro oživení toku Labe jako turistické vodní cesty byl představen na I. Turistickém fóru panem Jiřím Bellingerem z Asociace malých a středních podniků a živnostníků. Tento projekt je součástí záměrů zprovoznění rekreační plavby z Německa do Pardubic a Českých Budějovic. Součástí projektu jsou kromě přístavišť s nezbytnou technickou infrastrukturou také cyklostezky, rozvoj ubytovacích kapacit, půjčovny kol a propagace turistických možností v pásu 20km kolem řeky. V turistické oblasti byly vytipovány jako vhodná místa pro přístaviště Čelákovice, Poděbrady, Kolín a Mělník. V Nymburce probíhají jednání o výběru vhodného partnera. Více info je možno získat na www.amsp.cz nebo belinger@bgtechnik.cz 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Partnerství jako forma spolupráce</w:t>
      </w:r>
      <w:r>
        <w:rPr/>
        <w:t xml:space="preserve"> s nově vzniklou o.p.s. Zlatý pruh Polabí na jedné straně a  městskými a obecními úřady a veřejnými subjekty, případně dalšími privátními subjekty na straně druhé bylo určeno jako oficiální platforma pro účast na dalších společných aktivitách v oblasti rozvoje cestovního ruchu v regionu. Partneři, kteří se rozhodnou své partnerství deklarovat smlouvou, budou mít možnost delegovat své zástupce na všechna pracovní jednání o.p.s. Zlatý pruh Polabí. Do doby podpisu smlouvy o partnerství je možno se účastnit jako pozorovatelé. Zájem o uzavření smlouvy vyjádřila paní Vopálková z Průvodcovské služby Kutná Hora, a Návrhy smluv o partnertství na požádání zašle pan Pavel Hlaváč na  zlatypruh.polabi@seznam.cz 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3: Jednotné značení turistických cílů</w:t>
      </w:r>
      <w:r>
        <w:rPr/>
        <w:t xml:space="preserve"> je jedním z připravovaných záměrů Středočeského kraje pro oblast cestovního ruchu. Pan starosta Kutík informoval účastníky I. Turistického fóra, že v letošním roce proběhne umístění 30-40% z uvažovaných orientačních cedulí, zbytek v dalších etapách. Zlatý pruh Polabí o.p.s bude aktivně jednat s představiteli kraje o časovém rozložení jednotlivých etap. V Plzeňském kraji takto Krajský úřad postupně zajišťuje značení všech turistických objektů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4 :</w:t>
      </w:r>
      <w:r>
        <w:rPr/>
        <w:t xml:space="preserve"> Propagační materiály,  které budou určeny pro propagaci celé turistické oblasti a společných turistických produktů by neměl být problém podpořit z rozpočtu kraje. Takto byli informováni účastníci turistického fóra krajským radním Ing. Kutíkem. O.p.s Zlatý pruh Polabí se chystá na své příští schůzce stanovit plán publikační činnosti a formou žádosti na Krajský úřad požádat o podporu na konkrétní projekty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Cyklostezky</w:t>
      </w:r>
      <w:r>
        <w:rPr/>
        <w:t xml:space="preserve"> a strategie jejich plánování, vytyčování a budováni jsou společným problémem pro mnohé z účastníků I.turistického fóra. Pan starosta Kutík nabídl pomoc při jednání s Lesy České republiky a jako kontaktní osobu pro tuto problematiku na Krajském úřadě určil Ing. Piklovou, vedoucí odboru cestovního ruchu. O.p. s.  Zlatý pruh Polabí zařadí tyto otázky na program své příští schůzky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RegionTour 2006</w:t>
      </w:r>
      <w:r>
        <w:rPr/>
        <w:t xml:space="preserve"> byl zmíněn jako jeden z blízkých mezníků ve vzájemné spolupráci. Cílem je vytvořit takovou prezentaci turistické oblasti Polabí, která účinně představí možnosti regionu pro domácí a zahraniční turisty, bude zahrnovat společné produkty a bude první krokem k tomu, že Středočeský kraj přestane být považován v cestovním ruchu za popelku. Zlatý pruh Polabí o.p.s. si klade přípravu účasti na RegionTouru 2006 jako jeden ze svých klíčových cílů před příští turistickou sezónou. 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Hrabalovo Kersko</w:t>
      </w:r>
      <w:r>
        <w:rPr/>
        <w:t xml:space="preserve"> se koná 21.května 2005. Z Nymburka bude vypraven zvláštní autobus, účastníky čeká pochod krásnou přírodou, na odpoledne je připraven bohatý program, jehož by se měli účastnit Vašek Neckář a Naďa Urbánková. Více info poskytne Lesní ateliér Kuba, paní Kubová na lesniatelier.kuba@wordonline.cz 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Výstava Natura Viva</w:t>
      </w:r>
      <w:r>
        <w:rPr/>
        <w:t xml:space="preserve"> , mezinárodní výstava pro myslivce rybáře a včelaře se bude konat na Výstavišti v Lysé nad Labem  od 27.5. do 4.6. Výstaviště nabízí umístění propagačních materiálů ve svých infostáncích, očekávaná návštěvnost je 50 000 návštěvníků. Zájemci mohou kontaktovat pan Řehounka na vll@vll.cz 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Slavnosti 110 let založení pivovaru</w:t>
      </w:r>
      <w:r>
        <w:rPr/>
        <w:t xml:space="preserve"> v Nymburce se konají v sobotu 18.6, tradičně bude vypraven parní vlak a pro účastníky je připraven celodenní program. Nymburský pivovar, pro nějž je cestovní ruch přidruženou aktivitou, má zájem o partnerskou spolupráci. V současné době jsou v pivovaře možné jenom exkurze na základě předchozí objednávky. 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5: Rozvojové možnosti cestovního ruchu</w:t>
      </w:r>
      <w:r>
        <w:rPr/>
        <w:t xml:space="preserve"> v Polabí budou předmětem příští pracovní schůzky Zlatý pruh Polabí o.p.s, která se koná v pondělí 16.5. v 12 hod. na zámku Loučeň. Dalšími tématy budou grafický manuál, publikační plán, spolupráce s destinačními agenturami v sousedních turistických oblastech, případně další podněty účastníků. Zájemci z řad budoucích partnerů nebo noví zájemci formou pozorovatelů prosíme o potvrzení vaší účasti předem  na ilona.fiserova@loucen.cz . Předpokládané trvání 4-6 hod.</w:t>
      </w:r>
    </w:p>
    <w:p>
      <w:pPr>
        <w:pStyle w:val="Normal"/>
        <w:rPr/>
      </w:pPr>
      <w:r>
        <w:rPr/>
        <w:t xml:space="preserve">Máte-li zájem o pravidelné zasílání E-dobrých zpráv z Polabí, pošlete svůj e-mail na ilona.fiserova@loucen.cz . </w:t>
      </w:r>
    </w:p>
    <w:p>
      <w:pPr>
        <w:pStyle w:val="Normal"/>
        <w:rPr/>
      </w:pPr>
      <w:r>
        <w:rPr/>
        <w:t>PŘEJEME KRÁSNÝ PRACOVNÍ DEN</w:t>
      </w:r>
    </w:p>
    <w:p>
      <w:pPr>
        <w:pStyle w:val="Normal"/>
        <w:pBdr>
          <w:left w:val="single" w:sz="4" w:space="4" w:color="000000"/>
        </w:pBdr>
        <w:rPr/>
      </w:pPr>
      <w:r>
        <w:rPr/>
        <w:t xml:space="preserve">E – dobré zprávy </w:t>
      </w:r>
    </w:p>
    <w:p>
      <w:pPr>
        <w:pStyle w:val="Normal"/>
        <w:pBdr>
          <w:left w:val="single" w:sz="4" w:space="4" w:color="000000"/>
        </w:pBdr>
        <w:rPr/>
      </w:pPr>
      <w:r>
        <w:rPr/>
        <w:t>z turistické oblasti Polabí       /č.002/</w:t>
      </w:r>
    </w:p>
    <w:p>
      <w:pPr>
        <w:pStyle w:val="Normal"/>
        <w:pBdr>
          <w:left w:val="single" w:sz="4" w:space="4" w:color="000000"/>
        </w:pBdr>
        <w:rPr/>
      </w:pPr>
      <w:r>
        <w:rPr/>
        <w:t>zpravodaj pro podporu rozvoje cestovního ruchu v turistické oblasti 04- Střední Čechy severovýchod  určený podnikatelům, turistickým objektům a zástupcům veřejné správy</w:t>
      </w:r>
    </w:p>
    <w:p>
      <w:pPr>
        <w:pStyle w:val="Normal"/>
        <w:pBdr>
          <w:left w:val="single" w:sz="4" w:space="4" w:color="000000"/>
        </w:pBdr>
        <w:rPr/>
      </w:pPr>
      <w:r>
        <w:rPr/>
        <w:t>Vydává Zlatý pruh Polabí o.p.s, zlatypruh.polabi@seznam.cz</w:t>
      </w:r>
    </w:p>
    <w:p>
      <w:pPr>
        <w:pStyle w:val="Normal"/>
        <w:rPr/>
      </w:pPr>
      <w:r>
        <w:rPr/>
        <w:t xml:space="preserve">* </w:t>
      </w:r>
      <w:r>
        <w:rPr>
          <w:b/>
        </w:rPr>
        <w:t>Dobrá zpráva č.1: II.Turistické fórum Polabí</w:t>
      </w:r>
      <w:r>
        <w:rPr/>
        <w:t xml:space="preserve">           Forum se uskutečnilo v úterý 4.10.2005 v Milovicích, divadlo Mladá, pod záštitou Ladislava Kutíka, krajského radního pro cestovní ruch a pana Milana Krause, starosty města Milovice. Bylo to již druhé společné setkání podnikatelů v cestovním ruchu, zástupců turistických objektů a představitelů veřejné správy turistické oblasti 04 – Střední Čechy severovýchod: Polabí. Účastníky přivítal pan Jan Řehounek a jakmile představil účastníkům předsedající, předal slovo starostovi města Milovic panu Milanovi Krausovi. Ten ve svém zahajovacím projevu obecně shrnul, co vše zahrnuje pojem cestovní ruch, jak se rozvíjí a popřál všem přítomným hodně úspěchů. Pro detailní informaci přinášíme zápis toho podstatného, co řečníci na foru uvedli:</w:t>
      </w:r>
    </w:p>
    <w:p>
      <w:pPr>
        <w:pStyle w:val="Normal"/>
        <w:rPr/>
      </w:pPr>
      <w:r>
        <w:rPr/>
        <w:t xml:space="preserve">* Paní Veronika Váňová z České centrály cestovního ruchu (CzechTourism) všechny informovala o smyslu, činnosti a záměrech centrály, která se snaží poskytovat konkrétní pomoc a podporu aktivitám v oblasti cestovního ruchu. Kromě doporučení neoddělovat nabídky pro domácí a zahraniční turisty, upozornila na existenci specifik potřeb a nároků příslušníků jednotlivých národů v souvislosti se zvyšováním atraktivity nabídek. Tento poznatek vychází ze zkušeností 27 zahraničních zastoupení CzechTourism po celém světě, která v místním prostředí nabízí informace o České republice, jako o zajímavé destinaci, společně s kalendářem jednotlivých akcí kulturního, sportovního a jinak pro návštěvníky přitažlivého charakteru v rámci workshopů pro místní cestovní kanceláře, média nebo individuálně. Česká centrála cestovního ruchu je také autorem mediální kampaně pro domácí turisty, jejíž startovní etapa nese jméno „Rozhlédněte se doma“, a která pokračuje dále i v zimním období a vyvrcholí před létem roku 2006. (navštivte stránky www.czechtourism.cz). </w:t>
      </w:r>
    </w:p>
    <w:p>
      <w:pPr>
        <w:pStyle w:val="Normal"/>
        <w:rPr/>
      </w:pPr>
      <w:r>
        <w:rPr/>
        <w:t>* Ing. Ivana Vopálková, ředitelka Průvodcovské služby Kutná Hora, hovořila o nutnosti a snaze více využít výhody blízkosti Prahy. Nabídka služeb a propagace oblasti by měla turisty přimět zůstávat v Polabí po celou dobu dovolené a Prahu využívat pouze jako cíl výletů. Doporučila reklamní materiály zaměřit konkrétně na jednotlivé cílové skupiny (cestovní kanceláře a odborná klientela versus individuální turistika) a současně jednotlivé oblasti prezentovat cele a tématicky a po konzultacích s Českou centrálou cestovního ruchu. Propagaci vidí jako příležitost pro spolupráci soukromého a veřejného sektoru, kdy se nejlépe osvědčuje prezentace soukromníků pod hlavičkou města či jiné destinace. Tato sdružení se poté zúčastňují grantových řízení, která jsou bohužel zatím jednou z mála podpor kraje destinačnímu managementu. Konkrétně účastníkům představila sdružení obcí „Česká inspirace“, které zahrnuje 8 historických českých měst, a detaily jeho práce. Tento příklad názorně dokázal úzkou provázanost jednotlivých prvků problematiky cestovního ruchu.</w:t>
      </w:r>
    </w:p>
    <w:p>
      <w:pPr>
        <w:pStyle w:val="Normal"/>
        <w:rPr/>
      </w:pPr>
      <w:r>
        <w:rPr/>
        <w:t xml:space="preserve">* Pan Pavel Hlaváč, předseda správní rady společnosti Zlatý pruh Polabí, představil akční plán destinačního managementu, jehož základním bodem bylo uzavření Dohody o spolupráci mezi Zlatým pruhem Polabí, o.p.s. , Sdružením Český ráj a Posázavím, o.p.s. a dále snaha o uzavření partnerských smluv v rámci obcí, měst a subjektů podnikajících v cestovním ruchu. Destinační management se také snaží o koordinaci cyklotras a cyklostezek, navázání spolupráce s kabelovými televizemi regionu. (navštivte www.polabi.com) S krajským radním pro cestovní ruch panem Ladislavem Kutíkem probíhají jednání o Regionálním informačním a rezervačním systému pro Středočeský kraj. Pan Hlaváč dále informoval o vyhlášení grantového řízení zaměřeného na Produktové balíčky 2006 a nabídl účast na mezinárodním veletrhu REGIONTOUR v Brně (rozvádíme níže) a uvedl pana Hladíka (ETNA EXPO, s.r.o., který podal podrobnější zatím dostupné informace o stánku a nutnosti sjednotit všechny prezentace pod jednu image. </w:t>
      </w:r>
    </w:p>
    <w:p>
      <w:pPr>
        <w:pStyle w:val="Normal"/>
        <w:rPr/>
      </w:pPr>
      <w:r>
        <w:rPr/>
        <w:t>* Paní Blanka Votavová, manažerka výstav Výstaviště Lysá nad Labem, nabídla možnost účasti na výstavě REGIONY ČR v termínu 23. – 26.2.2006, jejíž přípravný výbor proběhne v listopadu letošního roku.</w:t>
      </w:r>
    </w:p>
    <w:p>
      <w:pPr>
        <w:pStyle w:val="Normal"/>
        <w:rPr/>
      </w:pPr>
      <w:r>
        <w:rPr/>
        <w:t>* Ing. Kateřina Bálintová seznámila s projektem Zlatého pruhu Polabí zaměřeným na společnou propagaci a vytváření informačních a marketingových nástrojů o možnostech turistické oblasti Polabí, který se účastní grantového řízení a měl by probíhat od listopadu 2005 do června roku 2007. Nosnými body projektu jsou: 1. Zavedení jednotného vizuálního stylu, 2. Propagace oblastí se zajímavými místy, 3. Webové stránky, 4. Sortiment suvenýrů s logem, 5. Stojánkový servis do pražských Infocenter,. 6. Billboardová kampaň při dálnicích, 7. Koncepce regionálních informačních systémů, 8. Fotodatabanka, 9. Mediální kampaň, 10. Účast na domácích zahraničních veletrzích, 11. Regionální workshopy a konference, 12. Rozvojové oblasti cestovního ruchu, 13. Regionální produkty cestovního ruchu. Materiály, které byly do řízení zaslány, je možné zaslat e-mailem k nahlédnutí. (zlatypruh.polabi@seznam.cz).</w:t>
      </w:r>
    </w:p>
    <w:p>
      <w:pPr>
        <w:pStyle w:val="Normal"/>
        <w:rPr/>
      </w:pPr>
      <w:r>
        <w:rPr/>
        <w:t>* Pan Jan Řehounek, člen správní rady Zlatého pruhu Polabí o.p.s., představil brožuru „Zajímavá místa Polabí“ a její historii. Také hovořil o projektu Kalendárium 2006, jehož koordinátorem je Zlatý pruh Polabí, o.p.s.. Jedná se o akce související s cestovním ruchem v turistické oblasti 04 – Střední Čechy severovýchod – Polabí. Účastníci fóra byli vyzváni, aby zaslali informace o kulturně-společenských a turistických akcích dle dané osnovy (více informací na rehounek@vll.cz).</w:t>
      </w:r>
    </w:p>
    <w:p>
      <w:pPr>
        <w:pStyle w:val="Normal"/>
        <w:rPr/>
      </w:pPr>
      <w:r>
        <w:rPr/>
        <w:t>* Pan Pavel Hlaváč v zastoupení za paní Romanu Procházkovou z TIC Brandýs nad Labem hovořil o turistických informačních centrech a jejich roli v cestovním ruchu. Konkrétně o kritériích jednotného značení, kdy existují Turistická informační střediska a Infocentra. Navrhl nechat zmapovat možnost jednotného značení podle České centrály cestovního ruchu. Existuje snaha o uzavření partnerských smluv, protože spolupráce s infocentry je pro rozvoj cestovního ruchu nezbytná. V závěru požádal přítomné o zaslání informací ohledně Informačních center nebo středisek provozovaných v rámci působnosti měst a obcí na e-mail: zlatypruh.polabi@seznam.cz .</w:t>
      </w:r>
    </w:p>
    <w:p>
      <w:pPr>
        <w:pStyle w:val="Normal"/>
        <w:rPr/>
      </w:pPr>
      <w:r>
        <w:rPr/>
        <w:t xml:space="preserve">* Ing. Karel Otava, zástupce ČD, a.s pro Středočeský kraj, informoval o „ČD centrech“ - informačních centrech Českých drah, která se budují ve spolupráci s městy, a v současné době jich je otevřeno již 30. Pro region Polabí je dobrou zprávou, že v nejbližší době bude dostavěna zastávka v obci Ostrá a připravuje se vybudování přímého spojení zastávky Kutná Hora - město s Prahou. </w:t>
      </w:r>
    </w:p>
    <w:p>
      <w:pPr>
        <w:pStyle w:val="Normal"/>
        <w:rPr/>
      </w:pPr>
      <w:r>
        <w:rPr/>
        <w:t>* Pan Hlaváč v zastoupení za pana Tomáše Moravce z Muzea MOTO - VELO seznámil přítomné s označováním turistických cílů, tzv. hnědé cedule. Středočeským krajem bylo vypsáno grantové řízení, o kterém byli informováni starostové měst a obcí. Pokud mate zájem o rozšíření seznamu turistických cílů, lze na Zlatý pruh Polabí zasílat návrhy na další místa k doznačování. Termín je do konce října 2005.</w:t>
      </w:r>
    </w:p>
    <w:p>
      <w:pPr>
        <w:pStyle w:val="Normal"/>
        <w:rPr/>
      </w:pPr>
      <w:r>
        <w:rPr/>
        <w:t xml:space="preserve">* Starostka obce Mcely paní Jana Hejlová prezentovala nový produkt na turistické mapě Polabí Mikroregion Svatojiřský les. Předsedou tohoto svazku, který byl vytvořen s cílem přilákat do regionu návštěvníky, je pan Bohumil Vinš. Velmi úzce s mikroregionem spolupracují zámky Mcely, Loučen a na personální úrovni historik pan Dudek. Spolupráce byla také navázána se sousedními mikroregiony Mladá a Chotuc. Účastníci fóra se seznámili s detaily jednotlivých projektů, kde mikroregion využil dotace na rozvoj turistické infrastruktury přidělené v rámci „Projektu obnovy venkova“. </w:t>
      </w:r>
    </w:p>
    <w:p>
      <w:pPr>
        <w:pStyle w:val="Normal"/>
        <w:rPr/>
      </w:pPr>
      <w:r>
        <w:rPr/>
        <w:t xml:space="preserve">* Pani Hana Vlčková ze Sdružení obcí Kokořínsko představila Kokořínsko jako atraktivní destinaci severozápadní části Polabí s velkým potenciálem růstu, připojila informace o plánech rozvoje a konkrétní kroky podniknuté sdružením v oblasti cestovního ruchu. Zajímavá je spolupráce a výměna zkušeností se Saským partnerem a příprava projektu „Kokořínsko – místo pro celoroční dovolenou“ spolu s občanským sdružením Zahrada. Je připravována rozvojová strategie a rozvíjena spolupráce s dalšími mikroregiony. </w:t>
      </w:r>
    </w:p>
    <w:p>
      <w:pPr>
        <w:pStyle w:val="Normal"/>
        <w:rPr/>
      </w:pPr>
      <w:r>
        <w:rPr/>
        <w:t>* Ing. Inéz Cusumano hovořila o cyklostezkách a označila je za největší konkurenční výhodu regionu. Připravuje se proto konkrétně síť cyklostezek Taxis vzájemně propojující zajímavé lokality od Benátek n. J. přes Seletice až k Nymburku dlouhá cca 100km. Právě je zpracovávána vyhledávací studie, která stanoví nejvhodnější způsob, jak získat dotaci na konečnou realizaci. Stezka, na jejímž vzniku spolupracují mikroregiony Mladá, Chotuc a Svatojiřský les, bude mít tři trasy i bruslařský okruh a naváže na Labskou a Pojizerskou cyklostezku.</w:t>
      </w:r>
    </w:p>
    <w:p>
      <w:pPr>
        <w:pStyle w:val="Normal"/>
        <w:rPr/>
      </w:pPr>
      <w:r>
        <w:rPr/>
        <w:t xml:space="preserve">* Tématem starosty města Lysá n. Labem pan Houšteckého byla revitalizace zámeckého vrchu, tedy zámeckého parku a zámeckého okolí. Hovořil o historii převodu vlastnických práv na město a jednotlivých variantách přestavby. Projekt revitalizace je financován z dotací a vlastních zdrojů města a jeho cílem je vytvořit v okolí zámku odpočinkovou, ale i relaxačně sportovní zónu. </w:t>
      </w:r>
    </w:p>
    <w:p>
      <w:pPr>
        <w:pStyle w:val="Normal"/>
        <w:rPr/>
      </w:pPr>
      <w:r>
        <w:rPr/>
        <w:t>* S posledním příspěvkem vystoupil Ing.arch. Jan Ritter z kanceláře ENVIA a seznámil přítomné se stavem cyklostezek v okolí Nymburka, vlastním záměrem bezpečných cyklostezek oddělených od motorové dopravy a s plány rozvoje Labské stezky.</w:t>
      </w:r>
    </w:p>
    <w:p>
      <w:pPr>
        <w:pStyle w:val="Normal"/>
        <w:rPr/>
      </w:pPr>
      <w:r>
        <w:rPr/>
        <w:t xml:space="preserve">* Se všemi se v závěru rozloučila paní Ing. Kateřina Bálintová. </w:t>
      </w:r>
    </w:p>
    <w:p>
      <w:pPr>
        <w:pStyle w:val="Normal"/>
        <w:rPr/>
      </w:pPr>
      <w:r>
        <w:rPr/>
        <w:t xml:space="preserve">* Na III. Turistické fórum Vás přibližně pozveme v březnu 2006 a plánujeme setkání také na podzim tedy v říjnu 2006. 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 xml:space="preserve">Dobrá zpráva č. 2: Mapa Zajímavá místa Polabí </w:t>
      </w:r>
      <w:r>
        <w:rPr/>
        <w:t>je hotova, vytištěna v podobě formátu skládačky B2 a čeká na Váš zájem! Mapa je schematická, s vyznačením silnic 1. a 2. třídy, dálnic, řeky Labe a Jizery, železnice, cyklostezek a umístěním jednotlivých turistických míst. Další možností je umístění mapy ve velkoplošné podobě na atraktivních místech (vstupy apod.). V případě vašeho zájmu nás prosím kontaktujte na noemi.koukolova@polabi.com 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 3: REGIONTOUR</w:t>
      </w:r>
      <w:r>
        <w:rPr/>
        <w:t>. Zlatý pruh Polabí si Vám dovoluje nabídnout možnost propagace na mezinárodním veletrhu REGIONTOUR 2006 největší prezentaci průmyslu cestovního ruchu s akcentem na regiony ve střední Evropě, který se koná na brněnském výstavišti ve dnech 12.1. – 15.1. 2006. Propagace všech vystavovatelů bude uskutečněna pod deštníkem stánku Středočeského kraje pod jednotnou image. Rozhodli jste se spolupracovat s námi? Nabízíme následující 2 druhy prezentace: Varianta A – Základní = umístění a distribuce propagačních materiálů a možnost zajištění zpětné vazby od odborné veřejnosti, cena 5.000,-Kč. Varianta B – Rozšířená = umístění a distribuce propagačních materiálů, propagace na roll-upu, osobní účast zástupce města, obce či mikroregionu, video nebo dataprojekce a zajištění zpětné vazby od odborné veřejnosti, cena 10.000,-Kč.      Kontaktujte nás, prosím: zlatypruh.polabi@seznam.cz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4 : Jednotný vizuální styl regionu Polabí</w:t>
      </w:r>
      <w:r>
        <w:rPr/>
        <w:t xml:space="preserve"> Připravujeme jednotný grafický styl, logo, maskot a manuál pro Zlatý pruh Polabí, který by sjednotil prezentaci celé oblasti. Projekt je v samém počátku, ale doufáme, že bude vše hotovo brzy a s „dobrými následky“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5: Katalog služeb 2006</w:t>
      </w:r>
      <w:r>
        <w:rPr/>
        <w:t xml:space="preserve">  Připravujeme katalog služeb, který má sloužit k rychlejší orientaci a dostupnosti ubytovacích, stravovacích občerstvovacích služeb a podobných aktivit (hotely, penziony, ubytovny, kempy, restaurace, hospody, stánky s občerstvením, cukrárny) a bude umístěn na webových stránkách Zlatého pruhu Polabí a České centrály cestovního ruchu Czech Tourism. Prosíme Vás tedy o informace o těchto podnikatelských subjektech a aktivitách, které podporují cestovní ruch. Prosím kontaktujte nás na noemi.koukolova@polabi.com 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6: Kalendárium 2006</w:t>
      </w:r>
      <w:r>
        <w:rPr/>
        <w:t xml:space="preserve"> Zlatý pruh Polabí, o.p.s. je koordinátorem sestavení kalendária akcí souvisejících s cestovním ruchem, které bude opět umístěno na webových stránkách Zlatého pruhu Polabí a České centrály cestovního ruchu Czech Tourism. Jedná se o veškeré kulturně-společenské, ale i sportovní a zábavné akce jako festivaly, koncerty, výstavy, plesy, zábavy, jarmarky a poutě, drakiády, pochody, tradiční historicko-společenské akce (máje, pálení čarodějnic, posvícení aj.), sportovní utkání, dětské dny, výroční akce a podobně. Informace by měly mít následující osnovu: - název, - datum konání, - místo konání, - stručná charakteristika, pořadatel, zdroj bližších informací (webové stránky, telefon). Informace zasílejte prosím na  adresu rehounek@vll.cz a do předmětu napište Zlatý pruh Polabí – kalendárium.</w:t>
      </w:r>
    </w:p>
    <w:p>
      <w:pPr>
        <w:pStyle w:val="Normal"/>
        <w:rPr/>
      </w:pPr>
      <w:r>
        <w:rPr/>
        <w:t xml:space="preserve">* </w:t>
      </w:r>
      <w:r>
        <w:rPr>
          <w:i/>
        </w:rPr>
        <w:t>Dobrá zpráva č.7: Zajímavá místa Polabí</w:t>
      </w:r>
      <w:r>
        <w:rPr/>
        <w:t xml:space="preserve">  Máte-li zájem, je stále k dispozici brožura Zajímavá místa Polabí – Tipy na výlet pro celou rodinu, která byla vydána Výstavištěm Lysá n. L.. Pro rok 2006 je tento společný turisticko – propagační materiál otevřen i pro další zájemce. Prosím kontaktujte pana Jana Řehounka rehounek@vll.cz nebo tel. 325 551 169.</w:t>
      </w:r>
    </w:p>
    <w:p>
      <w:pPr>
        <w:pStyle w:val="Normal"/>
        <w:rPr/>
      </w:pPr>
      <w:r>
        <w:rPr/>
        <w:t xml:space="preserve">Máte-li zájem o pravidelné zasílání E-dobrých zpráv z Polabí, pošlete svůj e-mail na noemi.koukolova@polabi.com </w:t>
      </w:r>
    </w:p>
    <w:p>
      <w:pPr>
        <w:pStyle w:val="Normal"/>
        <w:rPr/>
      </w:pPr>
      <w:r>
        <w:rPr/>
        <w:t>PŘEJEME KRÁSNÝ PRACOVNÍ DEN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1:46:00Z</dcterms:created>
  <dc:creator>Petr Hais</dc:creator>
  <dc:description/>
  <cp:keywords/>
  <dc:language>en-US</dc:language>
  <cp:lastModifiedBy>Petr Hais</cp:lastModifiedBy>
  <dcterms:modified xsi:type="dcterms:W3CDTF">2008-10-19T14:03:00Z</dcterms:modified>
  <cp:revision>8</cp:revision>
  <dc:subject/>
  <dc:title>E – dobré zprávy </dc:title>
</cp:coreProperties>
</file>