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footnotes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0" w:after="500"/>
        <w:jc w:val="center"/>
        <w:rPr>
          <w:b/>
          <w:b/>
        </w:rPr>
      </w:pPr>
      <w:r>
        <w:rPr>
          <w:b/>
        </w:rPr>
        <w:t>Dodatek k diplomu</w:t>
        <w:br/>
        <w:t>absolventa vyšší odborné školy</w:t>
      </w:r>
    </w:p>
    <w:p>
      <w:pPr>
        <w:pStyle w:val="Normal"/>
        <w:spacing w:before="500" w:after="500"/>
        <w:jc w:val="center"/>
        <w:rPr/>
      </w:pPr>
      <w:r>
        <w:rPr>
          <w:b/>
          <w:caps/>
        </w:rPr>
        <w:t>Metodická doporučení a pokyny pro jeho zpracování</w:t>
      </w:r>
    </w:p>
    <w:p>
      <w:pPr>
        <w:pStyle w:val="Normal"/>
        <w:spacing w:before="500" w:after="500"/>
        <w:jc w:val="center"/>
        <w:rPr/>
      </w:pPr>
      <w:r>
        <w:rPr>
          <w:b/>
        </w:rPr>
        <w:t>Národní ústav odborného vzdělávání – Národní centrum Europass Česká republik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8419" w:h="11906"/>
          <w:pgMar w:left="851" w:right="1418" w:gutter="0" w:header="709" w:top="851" w:footer="709" w:bottom="851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spacing w:before="500" w:after="500"/>
        <w:jc w:val="center"/>
        <w:rPr>
          <w:b/>
          <w:b/>
        </w:rPr>
      </w:pPr>
      <w:r>
        <w:rPr>
          <w:b/>
        </w:rPr>
        <w:t>2006</w:t>
      </w:r>
    </w:p>
    <w:p>
      <w:pPr>
        <w:pStyle w:val="Normal"/>
        <w:rPr/>
      </w:pPr>
      <w:r>
        <w:rPr/>
        <w:t xml:space="preserve">Materiál je určen vyšším odborným školám, které mají zájem vydávat svým absolventům dodatek k diplomu jako jeden z dokumentů Europassu.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8419" w:h="11906"/>
          <w:pgMar w:left="851" w:right="1418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bsahuje základní informace o Europassu, vysvětlení struktury a účelu dodatku spolu s doporučeními pro jeho vytváření a vydávání.</w:t>
      </w:r>
    </w:p>
    <w:p>
      <w:pPr>
        <w:pStyle w:val="Heading1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1672021">
            <w:r>
              <w:rPr>
                <w:rStyle w:val="IndexLink"/>
                <w:lang w:val="en-US" w:eastAsia="en-US"/>
              </w:rPr>
              <w:t>ÚVOD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2022">
            <w:r>
              <w:rPr>
                <w:rStyle w:val="IndexLink"/>
                <w:lang w:val="en-US" w:eastAsia="en-US"/>
              </w:rPr>
              <w:t>EUROPAS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2023">
            <w:r>
              <w:rPr>
                <w:rStyle w:val="IndexLink"/>
                <w:lang w:val="en-US" w:eastAsia="en-US"/>
              </w:rPr>
              <w:t>ZÍSKÁNÍ DOKUMENTŮ EUROPASS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2024">
            <w:r>
              <w:rPr>
                <w:rStyle w:val="IndexLink"/>
                <w:lang w:val="en-US" w:eastAsia="en-US"/>
              </w:rPr>
              <w:t>SOUČÁSTI EUROPASSU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2025">
            <w:r>
              <w:rPr>
                <w:rStyle w:val="IndexLink"/>
                <w:lang w:val="en-US" w:eastAsia="en-US"/>
              </w:rPr>
              <w:t>DODATEK K DIPLOMU ABSOLVENTA VOŠ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2026">
            <w:r>
              <w:rPr>
                <w:rStyle w:val="IndexLink"/>
                <w:lang w:val="en-US" w:eastAsia="en-US"/>
              </w:rPr>
              <w:t>ÚČEL DODATKU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2027">
            <w:r>
              <w:rPr>
                <w:rStyle w:val="IndexLink"/>
                <w:lang w:val="en-US" w:eastAsia="en-US"/>
              </w:rPr>
              <w:t>ZÁSADY PRO VYTVÁŘENÍ DODATKU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614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11672028">
            <w:r>
              <w:rPr>
                <w:rStyle w:val="IndexLink"/>
                <w:lang w:val="en-US" w:eastAsia="en-US"/>
              </w:rPr>
              <w:t>STRUKTURA DODATKU A POKYNY PRO JEHO VYPLNĚNÍ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8419" w:h="11906"/>
          <w:pgMar w:left="851" w:right="1418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Heading1"/>
        <w:rPr/>
      </w:pPr>
      <w:bookmarkStart w:id="0" w:name="__RefHeading___Toc211672021"/>
      <w:bookmarkEnd w:id="0"/>
      <w:r>
        <w:rPr/>
        <w:t>ÚVOD</w:t>
      </w:r>
    </w:p>
    <w:p>
      <w:pPr>
        <w:pStyle w:val="Normal"/>
        <w:rPr/>
      </w:pPr>
      <w:r>
        <w:rPr/>
        <w:t>Členství České republiky v Evropské unii pro nás představuje významný kvalitativní předěl, který se projevuje v mnoha oblastech života občanů naší republiky. Proces evropské integrace spolu s dalšími skutečnostmi přináší rozšíření možností našich občanů pracovat v zemích unie a zvýšení šancí mladých lidí studovat v zahraničí.</w:t>
      </w:r>
    </w:p>
    <w:p>
      <w:pPr>
        <w:pStyle w:val="Normal"/>
        <w:rPr/>
      </w:pPr>
      <w:r>
        <w:rPr/>
        <w:t>Rozmanitost a specifičnost evropských systémů odborného vzdělávání staví před nás velký úkol související s potřebou vzájemného uznávání a srozumitelnosti (</w:t>
      </w:r>
      <w:r>
        <w:rPr>
          <w:i/>
        </w:rPr>
        <w:t>tzv. transparentnosti</w:t>
      </w:r>
      <w:r>
        <w:rPr/>
        <w:t>) kvalifikací a kompetencí získaných absolvováním různých národních vzdělávacích programů. Rovné příležitosti pro uplatnění na evropském pracovním trhu a možnosti studia v různých vzdělávacích institucích v rámci celé EU, které podmiňují rozvoj evropského občanství, závisejí také na tom, jakým způsobem a do jaké míry budou občanům jednotlivých zemí EU uznávány jejich doklady o vzdělání kdekoliv v Evropě. Větší transparentnost diplomů a osvědčení, dokládajících získanou kvalifikaci, a nabyté kompetence jsou klíčovým faktorem celoživotního vzdělávání i učení.</w:t>
      </w:r>
    </w:p>
    <w:p>
      <w:pPr>
        <w:pStyle w:val="Normal"/>
        <w:rPr/>
      </w:pPr>
      <w:r>
        <w:rPr/>
        <w:t>V posledních letech byla v Evropě vyvinuta řada nástrojů s cílem pomoci občanům EU lépe informovat o své kvalifikaci a svých kompetencích, ať už při hledání zaměstnání nebo při žádosti o přijetí ke studiu v některé ze zahraničních vzdělávacích institucí. Završení tohoto procesu v rámci celého Evropského společenství představuje Rozhodnutí Evropského parlamentu a Rady ze dne 15. prosince 2004 o jednotném rámci pro transparentnost kvalifikací a kompetencí</w:t>
      </w:r>
      <w:r>
        <w:rPr>
          <w:rStyle w:val="FootnoteCharacters"/>
          <w:rStyle w:val="FootnoteAnchor"/>
        </w:rPr>
        <w:footnoteReference w:id="2"/>
      </w:r>
      <w:r>
        <w:rPr/>
        <w:t>, pro který bylo zvoleno označení Europass.</w:t>
      </w:r>
    </w:p>
    <w:p>
      <w:pPr>
        <w:pStyle w:val="Heading1"/>
        <w:rPr/>
      </w:pPr>
      <w:bookmarkStart w:id="1" w:name="__RefHeading___Toc211672022"/>
      <w:bookmarkEnd w:id="1"/>
      <w:r>
        <w:rPr/>
        <w:t>EUROPASS</w:t>
      </w:r>
    </w:p>
    <w:p>
      <w:pPr>
        <w:pStyle w:val="Normal"/>
        <w:rPr/>
      </w:pPr>
      <w:r>
        <w:rPr/>
        <w:t>Europass představuje pro EU jednotný soubor dokladů o vzdělání držitele, jeho schopnostech a pracovních zkušenostech. Má usnadnit komunikaci mezi zaměstnavateli a uchazeči o práci, studenty a vzdělávacími institucemi v celé Evropské unii, v zemích Evropského hospodářského prostoru (</w:t>
      </w:r>
      <w:r>
        <w:rPr>
          <w:i/>
        </w:rPr>
        <w:t>EHP</w:t>
      </w:r>
      <w:r>
        <w:rPr/>
        <w:t>) a kandidátských zemích. Není novým samostatným certifikátem, ale nástrojem zlepšujícím srozumitelnost (</w:t>
      </w:r>
      <w:r>
        <w:rPr>
          <w:i/>
        </w:rPr>
        <w:t>transparentnost</w:t>
      </w:r>
      <w:r>
        <w:rPr/>
        <w:t xml:space="preserve">) kvalifikací, který má přispět ke zvýšení mobility pracovníků i studentů. </w:t>
      </w:r>
    </w:p>
    <w:p>
      <w:pPr>
        <w:pStyle w:val="Normal"/>
        <w:rPr/>
      </w:pPr>
      <w:r>
        <w:rPr/>
        <w:t>Europass tedy není cestovní doklad. Je to portfolio dokumentů, jehož cílem je pomoci lidem překonávat případné obtíže při vysvětlování a dokládání nabyté kvalifikace a získaných kompetencí. Může usnadnit občanům usadit se v novém prostředí, najít si práci odpovídající jejich kvalifikaci a zkušenostem nebo se přihlásit ke studiu podle svých potřeb. Užívání dokumentů Europassu je dobrovolné a jejich vydání bezplatné.</w:t>
      </w:r>
    </w:p>
    <w:p>
      <w:pPr>
        <w:pStyle w:val="Heading2"/>
        <w:rPr/>
      </w:pPr>
      <w:bookmarkStart w:id="2" w:name="__RefHeading___Toc211672023"/>
      <w:bookmarkEnd w:id="2"/>
      <w:r>
        <w:rPr/>
        <w:t>ZÍSKÁNÍ DOKUMENTŮ EUROPASSU</w:t>
      </w:r>
    </w:p>
    <w:p>
      <w:pPr>
        <w:pStyle w:val="Normal"/>
        <w:rPr/>
      </w:pPr>
      <w:r>
        <w:rPr/>
        <w:t>Od roku 2005 v členských zemích EU pracují Národní centra Europass (</w:t>
      </w:r>
      <w:r>
        <w:rPr>
          <w:i/>
        </w:rPr>
        <w:t>NCE</w:t>
      </w:r>
      <w:r>
        <w:rPr/>
        <w:t xml:space="preserve">), která pomáhají občanům získat dokumenty Europassu, koordinují veškeré činnosti spojené s jejich vydáváním, zprostředkovávají související informace a provádějí poradenskou činnost. </w:t>
      </w:r>
    </w:p>
    <w:p>
      <w:pPr>
        <w:pStyle w:val="Normal"/>
        <w:rPr/>
      </w:pPr>
      <w:r>
        <w:rPr/>
        <w:t xml:space="preserve">V naší republice tímto úkolem byl pověřen Národní ústav odborného vzdělávání, který po podpisu smlouvy s Evropskou komisí vytvořil Národní centrum Europass Česká republika </w:t>
      </w:r>
    </w:p>
    <w:p>
      <w:pPr>
        <w:pStyle w:val="Normal"/>
        <w:rPr/>
      </w:pPr>
      <w:r>
        <w:rPr/>
        <w:t>(</w:t>
      </w:r>
      <w:r>
        <w:rPr>
          <w:i/>
        </w:rPr>
        <w:t>NCE ČR</w:t>
      </w:r>
      <w:r>
        <w:rPr/>
        <w:t xml:space="preserve">) jako svoji součást. NCE ČR již od října roku 2004 provádělo přípravné práce související s postupným zavedením Europassu a od dubna 2005 zahájilo svoji činnost </w:t>
      </w:r>
    </w:p>
    <w:p>
      <w:pPr>
        <w:pStyle w:val="Normal"/>
        <w:rPr/>
      </w:pPr>
      <w:r>
        <w:rPr/>
        <w:t xml:space="preserve">pro veřejnost. V září 2005 otevřelo klientské centrum, kde mohou občané osobně získat informace o Europassu. Pracovníci centra jsou připraveni pomoci s obstaráním nebo vyplněním dokumentů Europassu a poradit při dalším postupu. </w:t>
      </w:r>
    </w:p>
    <w:p>
      <w:pPr>
        <w:pStyle w:val="Normal"/>
        <w:rPr/>
      </w:pPr>
      <w:r>
        <w:rPr/>
        <w:t>Veškeré informace o této evropské iniciativě včetně formulářů pro vlastní vyplnění jsou k dispozici na webových stránkách Národního centra Europass Česká republika</w:t>
      </w:r>
      <w:r>
        <w:rPr>
          <w:rStyle w:val="FootnoteCharacters"/>
          <w:rStyle w:val="FootnoteAnchor"/>
        </w:rPr>
        <w:footnoteReference w:id="3"/>
      </w:r>
      <w:r>
        <w:rPr/>
        <w:t>. Další informace o Europassu je možné najít i na evropském portálu Europass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Heading2"/>
        <w:rPr/>
      </w:pPr>
      <w:bookmarkStart w:id="3" w:name="__RefHeading___Toc211672024"/>
      <w:bookmarkEnd w:id="3"/>
      <w:r>
        <w:rPr/>
        <w:t>SOUČÁSTI EUROPASSU</w:t>
      </w:r>
    </w:p>
    <w:p>
      <w:pPr>
        <w:pStyle w:val="Heading3"/>
        <w:rPr/>
      </w:pPr>
      <w:r>
        <w:rPr/>
        <w:t>Europass – životopis</w:t>
      </w:r>
    </w:p>
    <w:p>
      <w:pPr>
        <w:pStyle w:val="Normal"/>
        <w:rPr/>
      </w:pPr>
      <w:r>
        <w:rPr/>
        <w:t>Nejdůležitějším dokumentem Europassu je životopis, který si vypracovává každý zájemce sám ve společném evropském formátu. Poskytuje občanům možnost uvést jasné a úplné údaje o své kvalifikaci a kompetencích.</w:t>
      </w:r>
    </w:p>
    <w:p>
      <w:pPr>
        <w:pStyle w:val="Heading3"/>
        <w:rPr/>
      </w:pPr>
      <w:r>
        <w:rPr/>
        <w:t>Europass – jazykový pas</w:t>
      </w:r>
    </w:p>
    <w:p>
      <w:pPr>
        <w:pStyle w:val="Normal"/>
        <w:rPr/>
      </w:pPr>
      <w:r>
        <w:rPr/>
        <w:t>Do tohoto dokladu si držitelé mohou zaznamenávat výsledky svého studia jazyků a kulturní zkušenosti a schopnosti, a to komplexním, informativním, průhledným a spolehlivým způsobem. Jazykový pas poskytuje přehled o úrovni znalostí, kterých dosáhli v jednom nebo několika cizích jazycích, a umožňuje jim poskytnout podrobné a mezinárodně srovnatelné údaje. Držitel zde uvádí všechny znalosti bez ohledu na to, zda byly získány v rámci formální vzdělávací soustavy nebo mimo ni.</w:t>
      </w:r>
    </w:p>
    <w:p>
      <w:pPr>
        <w:pStyle w:val="Heading3"/>
        <w:rPr/>
      </w:pPr>
      <w:r>
        <w:rPr/>
        <w:t>Europass – mobilita</w:t>
      </w:r>
    </w:p>
    <w:p>
      <w:pPr>
        <w:pStyle w:val="Normal"/>
        <w:rPr/>
      </w:pPr>
      <w:r>
        <w:rPr/>
        <w:t xml:space="preserve">Účelem tohoto dokumentu je zaznamenat s použitím společného evropského vzoru evropskou studijní stáž nebo výměnnou odbornou praxi. Jde o osobní doklad, který umožní držiteli lépe informovat o tom, jaký přínos pro něj tato skutečnost měla, zejména z hlediska nabytých zkušeností a schopností. Vyplňuje jej vysílající organizace a hostitelská organizace, které se účastní daného projektu zaměřeného na mobilitu, a to v jazyce, na němž se tyto organizace s dotyčnou osobou dohodnou. </w:t>
      </w:r>
    </w:p>
    <w:p>
      <w:pPr>
        <w:pStyle w:val="Heading3"/>
        <w:rPr/>
      </w:pPr>
      <w:r>
        <w:rPr/>
        <w:t>Europass – dodatek k osvědčení</w:t>
      </w:r>
    </w:p>
    <w:p>
      <w:pPr>
        <w:pStyle w:val="Normal"/>
        <w:rPr/>
      </w:pPr>
      <w:r>
        <w:rPr/>
        <w:t>Tento doklad lze použít jako přílohu k osvědčením (</w:t>
      </w:r>
      <w:r>
        <w:rPr>
          <w:i/>
        </w:rPr>
        <w:t>v České republice se jedná o vysvědčení o závěrečné zkoušce, výuční list s vysvědčením o závěrečné zkoušce a vysvědčení o maturitní zkoušce</w:t>
      </w:r>
      <w:r>
        <w:rPr/>
        <w:t>) o dosaženém středním vzdělání a má usnadnit pochopení významu osvědčení z hlediska kompetencí získaných jeho držitelem. Nenahrazuje původní osvědčení a nezakládá nárok na úřední uznání původního osvědčení ze strany orgánů jiných zemí. Na druhé straně usnadňuje řádné posouzení původního osvědčení a může tak napomoci získat jeho uznání příslušnými orgány. Poskytuje jej na základě žádosti Národní ústav odborného vzdělávání zdarma v češtině a v jednom cizím jazyce.</w:t>
      </w:r>
    </w:p>
    <w:p>
      <w:pPr>
        <w:pStyle w:val="Heading3"/>
        <w:rPr/>
      </w:pPr>
      <w:r>
        <w:rPr/>
        <w:t>Europass – dodatek k diplomu</w:t>
      </w:r>
    </w:p>
    <w:p>
      <w:pPr>
        <w:pStyle w:val="Normal"/>
        <w:rPr/>
      </w:pPr>
      <w:r>
        <w:rPr/>
        <w:t>Jde o dokument který se přikládá k vysokoškolskému diplomu nebo k diplomu absolventa vyšší odborné školy. Má usnadnit pochopení významu diplomu z hlediska znalostí a schopností získaných jeho držitelem. Popisuje povahu, úroveň, kontext, obsah a statut studia, které absolvoval a úspěšně zakončil držitel diplomu. Dokument nenahrazuje původní diplom</w:t>
      </w:r>
    </w:p>
    <w:p>
      <w:pPr>
        <w:pStyle w:val="Normal"/>
        <w:rPr/>
      </w:pPr>
      <w:r>
        <w:rPr/>
        <w:t xml:space="preserve">a nezakládá nárok na úřední uznání původního diplomu ze strany vzdělávacích institucí jiných zemí. Usnadňuje však řádné posouzení původního diplomu a může tak napomoci získat jeho uznání příslušnými orgány nebo pracovníky odpovědnými za přijímací řízení ve vzdělávacích institucích. </w:t>
      </w:r>
    </w:p>
    <w:p>
      <w:pPr>
        <w:pStyle w:val="Normal"/>
        <w:rPr/>
      </w:pPr>
      <w:r>
        <w:rPr/>
        <w:t>Dodatek k diplomu byl původně navržen pro potřeby vysokých škol (</w:t>
      </w:r>
      <w:r>
        <w:rPr>
          <w:i/>
        </w:rPr>
        <w:t>VŠ</w:t>
      </w:r>
      <w:r>
        <w:rPr/>
        <w:t>) a je jimi využíván v řadě evropských států, mezi které patří i Česká republika. K jeho zavedení se zavázali ministři členských států EU</w:t>
      </w:r>
      <w:r>
        <w:rPr>
          <w:rStyle w:val="FootnoteCharacters"/>
          <w:rStyle w:val="FootnoteAnchor"/>
        </w:rPr>
        <w:footnoteReference w:id="5"/>
      </w:r>
      <w:r>
        <w:rPr/>
        <w:t xml:space="preserve"> v rámci Boloňského procesu a povinnost vydávat tento dokument v ČR je zakotvena ve vysokoškolském zákonu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Formát a strukturu dodatku navrhla společná pracovní skupina složená ze zástupců Rady Evropy, UNESCO/CEPES a Evropské komise v období 1997 – 1998. Upravená verze dodatku byla ověřena pilotním projekte finančně podpořeným těmito třemi organizacemi a přidruženým mezinárodním pilotním projektem PHARE „Uznávání vysokoškolských diplomů a studijních kreditů v mezinárodním měřítku“. V této struktuře se Dodatek k diplomu stal i součástí Europassu.</w:t>
      </w:r>
    </w:p>
    <w:p>
      <w:pPr>
        <w:pStyle w:val="Heading1"/>
        <w:rPr/>
      </w:pPr>
      <w:bookmarkStart w:id="4" w:name="__RefHeading___Toc211672025"/>
      <w:bookmarkEnd w:id="4"/>
      <w:r>
        <w:rPr/>
        <w:t>DODATEK K DIPLOMU ABSOLVENTA VOŠ</w:t>
      </w:r>
    </w:p>
    <w:p>
      <w:pPr>
        <w:pStyle w:val="Normal"/>
        <w:rPr/>
      </w:pPr>
      <w:r>
        <w:rPr/>
        <w:t>Absolventi vyšších odborných škol (</w:t>
      </w:r>
      <w:r>
        <w:rPr>
          <w:i/>
        </w:rPr>
        <w:t>VOŠ</w:t>
      </w:r>
      <w:r>
        <w:rPr/>
        <w:t>) obdrží po absolvování školy vysvědčení o absolutoriu a současně i diplom absolventa vyšší odborné školy. Ve výše uvedeném Rozhodnutí EP a Rady je v souvislosti s Europass – dodatkem k diplomu uváděn jenom vysokoškolský diplom. VOŠ jsou sice v ČR považovány za součást terciárního sektoru vzdělávání, ale nevztahuje se na ně vysokoškolský zákon, nemají tedy zákonnou povinnost vydávat dodatky k diplomům. Absolventi by mohli, vzhledem k tomu, že dostávají vysvědčení o absolutoriu (</w:t>
      </w:r>
      <w:r>
        <w:rPr>
          <w:i/>
        </w:rPr>
        <w:t>bez diplomu absolventa neplatné</w:t>
      </w:r>
      <w:r>
        <w:rPr/>
        <w:t>), dostávat dodatek k osvědčení, ale vzhledem k tomu, že dostávají i diplom (</w:t>
      </w:r>
      <w:r>
        <w:rPr>
          <w:i/>
        </w:rPr>
        <w:t>bez vysvědčení o absolutoriu neplatný</w:t>
      </w:r>
      <w:r>
        <w:rPr/>
        <w:t>), mohli by rovněž dostat i dodatek k diplomu. Tato vzájemná podmíněnost platnosti obou dokumentů je obdobou vztahu mezi vysokoškolským diplomem a vysvědčením o státní závěrečné zkoušce. Kromě toho část vyšších odborných škol již má akreditovaný vzdělávací program, a v nejbližších letech tomu tak bude u všech VOŠ. Perspektivním řešením tedy je, aby VOŠ vydávaly dodatky k diplomům obdobně jako vysoké školy. Podmínky pro přístup ke studiu a organizace výuky na VOŠ jsou obdobné jako na vysokých školách, a proto je navržená struktura Dodatku k diplomu absolventa VOŠ velmi podobná dodatkům k diplomům vydávaným vysokými školami.</w:t>
      </w:r>
    </w:p>
    <w:p>
      <w:pPr>
        <w:pStyle w:val="Heading2"/>
        <w:rPr/>
      </w:pPr>
      <w:bookmarkStart w:id="5" w:name="__RefHeading___Toc211672026"/>
      <w:bookmarkEnd w:id="5"/>
      <w:r>
        <w:rPr/>
        <w:t>ÚČEL DODATKU</w:t>
      </w:r>
    </w:p>
    <w:p>
      <w:pPr>
        <w:pStyle w:val="Normal"/>
        <w:rPr/>
      </w:pPr>
      <w:r>
        <w:rPr/>
        <w:t xml:space="preserve">Dodatek k diplomu absolventa VOŠ se doporučuje využívat jako přílohu k diplomu a k vysvědčení o absolutoriu, tyto dokumenty však nenahrazuje a samostatně nemá žádnou právní platnost. Představuje vhodný prostředek, který poskytuje dostatečné informace umožňující vytvořit si vlastní úsudek o získané kvalifikaci. Měl by zjednodušit proces uznávání kvalifikací a dosaženého vzdělání pro vzdělávací i profesní účely </w:t>
      </w:r>
    </w:p>
    <w:p>
      <w:pPr>
        <w:pStyle w:val="Normal"/>
        <w:rPr/>
      </w:pPr>
      <w:r>
        <w:rPr/>
        <w:t xml:space="preserve">Dodatek je možné použít na národní i mezinárodní úrovni. Uživateli dodatku kromě jeho držitele mohou být vzdělávací instituce, profesní organizace, zaměstnavatelé, orgány uznávající kvalifikace, veřejné instituce, státní orgány a občané. </w:t>
      </w:r>
    </w:p>
    <w:p>
      <w:pPr>
        <w:pStyle w:val="Heading2"/>
        <w:rPr/>
      </w:pPr>
      <w:bookmarkStart w:id="6" w:name="__RefHeading___Toc211672027"/>
      <w:bookmarkEnd w:id="6"/>
      <w:r>
        <w:rPr/>
        <w:t>ZÁSADY PRO VYTVÁŘENÍ DODATKU</w:t>
      </w:r>
    </w:p>
    <w:p>
      <w:pPr>
        <w:pStyle w:val="Heading3"/>
        <w:rPr/>
      </w:pPr>
      <w:r>
        <w:rPr/>
        <w:t>Při vytváření dodatku je potřebné dodržovat strukturu formuláře a pořadí informací. Všech osm oddílů dodatku tedy má být vyplněno. Jestliže informace nebude uvedena, je třeba vysvětlit proč.</w:t>
      </w:r>
    </w:p>
    <w:p>
      <w:pPr>
        <w:pStyle w:val="Heading3"/>
        <w:rPr/>
      </w:pPr>
      <w:r>
        <w:rPr/>
        <w:t xml:space="preserve">Informace uváděné v dodatku mají být přesné, správné a úplné. </w:t>
      </w:r>
    </w:p>
    <w:p>
      <w:pPr>
        <w:pStyle w:val="Heading3"/>
        <w:rPr/>
      </w:pPr>
      <w:r>
        <w:rPr/>
        <w:t>Rozsah dodatku nemá přesáhnout čtyři tištěné strany formátu A4, přičemž poslední stranu tvoří přehled vzdělávacího systému. Dodatek není náhradou životopisu, ale má být zdrojem dalších informací. V kombinaci s doklady o dosaženém vyšším odborném vzdělání poskytuje dostatečnou informaci, která umožní uživateli utvořit si názor o kvalifikaci a o tom, zda je vhodná pro účel, pro který ji chce držitel použít (</w:t>
      </w:r>
      <w:r>
        <w:rPr>
          <w:i/>
        </w:rPr>
        <w:t>pro přístup k dalšímu vzdělávání nebo zaměstnání, pro možnost vykonávat určité povolání apod.</w:t>
      </w:r>
      <w:r>
        <w:rPr/>
        <w:t>). Informace o kvalifikaci mají být zaměřeny na odbornou způsobilost, zkušenosti a požadované znalosti držitele dodatku. Cílem je zvýšení transparentnosti kvalifikací a kompetencí držitele dodatku.</w:t>
      </w:r>
    </w:p>
    <w:p>
      <w:pPr>
        <w:pStyle w:val="Heading3"/>
        <w:rPr/>
      </w:pPr>
      <w:r>
        <w:rPr/>
        <w:t xml:space="preserve">Dodatek k diplomu je potřebné vydávat v českém jazyce pro interní potřeby žadatele, zatímco pro mezinárodní použití a pro lepší srozumitelnost má být vydán v cizím v jazyce, který instituce považuje za přiměřený. Překlad názvu označení absolventa a název udělující instituce se uvádí v původním jazyce. Důvodem pro toto doporučení je skutečnost, že překlady označení absolventů a titulů do jiných jazyků téměř vždy předjímají jistou rovnocennost, kterou nelze považovat za samozřejmou. </w:t>
      </w:r>
    </w:p>
    <w:p>
      <w:pPr>
        <w:pStyle w:val="Heading3"/>
        <w:rPr/>
      </w:pPr>
      <w:r>
        <w:rPr/>
        <w:t>Názvy a informace o kvalifikacích je potřebné uvádět v souladu se soustavou oborů vzdělání a s aktualizovaným vzdělávacím programem.</w:t>
      </w:r>
    </w:p>
    <w:p>
      <w:pPr>
        <w:pStyle w:val="Heading3"/>
        <w:rPr/>
      </w:pPr>
      <w:r>
        <w:rPr/>
        <w:t>Dokument nemá obsahovat žádné vyjádření o srovnatelnosti kvalifikace nebo návrhu na její uznání. Dodatek je koncipován jako věcný dokument, který neposuzuje hodnotu a neposkytuje stanoviska o rovnocennosti kvalifikací a titulů. Samotný dodatek má obsahovat dostatečné informace o kvalifikaci.</w:t>
      </w:r>
    </w:p>
    <w:p>
      <w:pPr>
        <w:pStyle w:val="Heading3"/>
        <w:rPr/>
      </w:pPr>
      <w:r>
        <w:rPr/>
        <w:t>Je potřebné, aby vydávající vyšší odborná škola zvolila takový postup, aby minimalizovala možnosti padělání a chybné interpretace dodatku.</w:t>
      </w:r>
    </w:p>
    <w:p>
      <w:pPr>
        <w:pStyle w:val="Heading3"/>
        <w:rPr/>
      </w:pPr>
      <w:r>
        <w:rPr/>
        <w:t>Dodatek má být vydáván automaticky spolku s doklady o dosaženém vzdělání. Dodatečné vydávání je mnohem obtížnější, protože vzdělávací programy se vyvíjejí a mění. Je také důležité, aby v 8. oddílu dodatku byl uveden vzdělávací systém platný v době, kdy byly vydány doklady o dosaženém vzdělání.</w:t>
      </w:r>
    </w:p>
    <w:p>
      <w:pPr>
        <w:pStyle w:val="Heading2"/>
        <w:rPr/>
      </w:pPr>
      <w:bookmarkStart w:id="7" w:name="__RefHeading___Toc211672028"/>
      <w:bookmarkEnd w:id="7"/>
      <w:r>
        <w:rPr/>
        <w:t>STRUKTURA DODATKU A POKYNY PRO JEHO VYPLNĚNÍ</w:t>
      </w:r>
    </w:p>
    <w:p>
      <w:pPr>
        <w:pStyle w:val="Normal"/>
        <w:rPr/>
      </w:pPr>
      <w:r>
        <w:rPr/>
        <w:t xml:space="preserve">Formulář Dodatku k diplomu absolventa VOŠ je k dispozici na požádání v Národním centru Europass ČR. </w:t>
      </w:r>
    </w:p>
    <w:p>
      <w:pPr>
        <w:pStyle w:val="Normal"/>
        <w:rPr/>
      </w:pPr>
      <w:r>
        <w:rPr/>
        <w:t>Umístění loga školy v záhlaví dokumentu není povinné.</w:t>
      </w:r>
    </w:p>
    <w:p>
      <w:pPr>
        <w:pStyle w:val="Normal"/>
        <w:rPr/>
      </w:pPr>
      <w:r>
        <w:rPr/>
        <w:t>Rozsah dodatku by neměl přesáhnout čtyři stránky formátu A4. Informace uváděné v jednotlivých kolonkách formuláře musí být voleny tak, aby celkový požadovaný rozsah formuláře (</w:t>
      </w:r>
      <w:r>
        <w:rPr>
          <w:i/>
        </w:rPr>
        <w:t>včetně poslední strany s popisem systému terciárního vzdělávání</w:t>
      </w:r>
      <w:r>
        <w:rPr/>
        <w:t>) nebyl překročen.</w:t>
      </w:r>
    </w:p>
    <w:p>
      <w:pPr>
        <w:pStyle w:val="Normal"/>
        <w:rPr/>
      </w:pPr>
      <w:r>
        <w:rPr/>
        <w:t>Aktuální popis systému terciárního vzdělávání v České republice, doplněný o schéma školské soustavy ČR, je pro vyšší odborné školy k dispozici na internetových stránkách Národního ústavu odborného vzdělávání</w:t>
      </w:r>
      <w:r>
        <w:rPr>
          <w:rStyle w:val="FootnoteCharacters"/>
          <w:rStyle w:val="FootnoteAnchor"/>
        </w:rPr>
        <w:footnoteReference w:id="7"/>
      </w:r>
      <w:r>
        <w:rPr/>
        <w:t>. Vyšší odborné školy by měly pro svůj dodatek využít tento popis i schéma školské soustavy především proto, aby byly u všech VOŠ jednotné a uváděné informace byly správné (</w:t>
      </w:r>
      <w:r>
        <w:rPr>
          <w:i/>
        </w:rPr>
        <w:t>garance NÚOV</w:t>
      </w:r>
      <w:r>
        <w:rPr/>
        <w:t xml:space="preserve">) a aktuální. </w:t>
      </w:r>
    </w:p>
    <w:p>
      <w:pPr>
        <w:pStyle w:val="Heading3"/>
        <w:rPr/>
      </w:pPr>
      <w:r>
        <w:rPr/>
        <w:t xml:space="preserve">STRUKTURA DODATKU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</w:t>
        <w:tab/>
        <w:t>Informace o totožnosti držitele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1</w:t>
        <w:tab/>
        <w:t>Příjmení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2</w:t>
        <w:tab/>
        <w:t xml:space="preserve">Jméno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3</w:t>
        <w:tab/>
        <w:t>Datum narození (</w:t>
      </w:r>
      <w:r>
        <w:rPr>
          <w:i/>
        </w:rPr>
        <w:t>dd/mm/yyyy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4</w:t>
        <w:tab/>
        <w:t>Číslo studenta/Kód (</w:t>
      </w:r>
      <w:r>
        <w:rPr>
          <w:i/>
        </w:rPr>
        <w:t>pokud se užívá</w:t>
      </w:r>
      <w:r>
        <w:rPr/>
        <w:t>). Zde je také možné uvést číslo diplomu absolventa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</w:t>
        <w:tab/>
        <w:t>Informace o druhu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1</w:t>
        <w:tab/>
        <w:t>Označení absolventa a titul (</w:t>
      </w:r>
      <w:r>
        <w:rPr>
          <w:i/>
        </w:rPr>
        <w:t>pokud je užíván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2</w:t>
        <w:tab/>
        <w:t xml:space="preserve">Hlavní studijní obor/y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3</w:t>
        <w:tab/>
        <w:t>Název a postavení udělující instituce (</w:t>
      </w:r>
      <w:r>
        <w:rPr>
          <w:i/>
        </w:rPr>
        <w:t>v původním jazyce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4</w:t>
        <w:tab/>
        <w:t>Název instituce zajišťující studium (</w:t>
      </w:r>
      <w:r>
        <w:rPr>
          <w:i/>
        </w:rPr>
        <w:t>je-li jiná, než v bodě 2.3, v původním jazyce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5</w:t>
        <w:tab/>
        <w:t>Jazyk/y studia a zkoušek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</w:t>
        <w:tab/>
        <w:t xml:space="preserve">Informace o úrovni kvalifikace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1</w:t>
        <w:tab/>
        <w:t>Stupeň vzdělání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2</w:t>
        <w:tab/>
        <w:t>Standardní délka vzdělávacího program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3</w:t>
        <w:tab/>
        <w:t>Požadavky pro přístup ke studi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</w:t>
        <w:tab/>
        <w:t>Informace o obsahu a dosažených výsledcích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1</w:t>
        <w:tab/>
        <w:t>Forma studia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2</w:t>
        <w:tab/>
        <w:t>Požadavky vzdělávacího program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3</w:t>
        <w:tab/>
        <w:t>Podrobné údaje o vzdělávacím programu a jednotlivých dosažených hodnoceních/kreditech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4</w:t>
        <w:tab/>
        <w:t>Klasifikační stupnice a vysvětlení jejího význam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5</w:t>
        <w:tab/>
        <w:t>Klasifikační stupnice celkového hodnocení (</w:t>
      </w:r>
      <w:r>
        <w:rPr>
          <w:i/>
        </w:rPr>
        <w:t>v původním jazyce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</w:t>
        <w:tab/>
        <w:t>Informace o funkci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1</w:t>
        <w:tab/>
        <w:t xml:space="preserve">Přístup k dalšímu studiu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2</w:t>
        <w:tab/>
        <w:t xml:space="preserve">Příklady možného profesního uplatnění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</w:t>
        <w:tab/>
        <w:t>Doplňkové inform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1</w:t>
        <w:tab/>
        <w:t>Doplňkové inform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2</w:t>
        <w:tab/>
        <w:t>Další informační zdroj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</w:t>
        <w:tab/>
        <w:t>Potvrzení dodatk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1</w:t>
        <w:tab/>
        <w:t>Datum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2</w:t>
        <w:tab/>
        <w:t>Jméno a podpis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3</w:t>
        <w:tab/>
        <w:t>Funk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4</w:t>
        <w:tab/>
        <w:t>Úřední razítko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8.</w:t>
        <w:tab/>
        <w:t>Informace o systému terciárního vzdělávání v České republice</w:t>
      </w:r>
    </w:p>
    <w:p>
      <w:pPr>
        <w:pStyle w:val="Heading3"/>
        <w:tabs>
          <w:tab w:val="clear" w:pos="709"/>
          <w:tab w:val="left" w:pos="851" w:leader="none"/>
        </w:tabs>
        <w:ind w:left="908" w:hanging="624"/>
        <w:rPr/>
      </w:pPr>
      <w:r>
        <w:rPr/>
        <w:t>3.3.2 POKYNY PRO VYPLNĚNÍ FORMULÁŘE (</w:t>
      </w:r>
      <w:r>
        <w:rPr>
          <w:i/>
        </w:rPr>
        <w:t>číslování podle kolonek ve formuláři</w:t>
      </w:r>
      <w:r>
        <w:rPr/>
        <w:t>)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</w:t>
        <w:tab/>
        <w:t>Informace o totožnosti držitele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1</w:t>
        <w:tab/>
        <w:t xml:space="preserve">Uveďte celé příjmení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2</w:t>
        <w:tab/>
        <w:t>Uveďte jméno/jména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3</w:t>
        <w:tab/>
        <w:t>Uveďte den, měsíc a rok narození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1.4</w:t>
        <w:tab/>
        <w:t xml:space="preserve">Prostřednictvím kódu studenta by měla být ověřena totožnost jednotlivce, který je jako student přijat do určitého programu, na který se vztahuje tento dodatek k diplomu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</w:t>
        <w:tab/>
        <w:t>Informace o druhu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1</w:t>
        <w:tab/>
        <w:t xml:space="preserve">Uveďte úplné označení absolventa včetně titulu v původním jazyce tak, jak je formulován podle zákona, tj. Diplomovaný specialista – DiS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2</w:t>
        <w:tab/>
        <w:t xml:space="preserve">Uvádějte pouze obor vzdělání, kterým je definována hlavní předmětná oblast kvalifikace, včetně kódu, např. 64-31-N/013 Management cestovního ruchu, 63-43-N/015 Účetnictví a finance, 53-41-N/001 Diplomovaná všeobecná sestra, atd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3</w:t>
        <w:tab/>
        <w:t xml:space="preserve">Uveďte název instituce, která kvalifikaci uděluje, rovněž uveďte její postavení: tj. veřejná, soukromá nebo církevní. Pokud to bude relevantní, uveďte jméno orgánu, který udělil akreditaci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4</w:t>
        <w:tab/>
        <w:t>Tento bod se vztahuje na instituci, která je odpovědná za poskytování programu. V některých případech to může být jiná instituce, než ta, která kvalifikaci uděluje (</w:t>
      </w:r>
      <w:r>
        <w:rPr>
          <w:i/>
        </w:rPr>
        <w:t>viz 2.3</w:t>
      </w:r>
      <w:r>
        <w:rPr/>
        <w:t>). Vyplňuje se pouze v případě, že se jedná o rozdílné instituce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2.5</w:t>
        <w:tab/>
        <w:t>Uveďte jazyk/y, v kterém/ých byl realizován vzdělávací program a zkoušky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</w:t>
        <w:tab/>
        <w:t>Informace o úrovni kvalifik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1</w:t>
        <w:tab/>
        <w:t xml:space="preserve">Uveďte přesný stupeň vzdělání a jeho místo v národním vzdělávacím systému včetně uvedení mezinárodního stupně ISCED, tj. vyšší odborné vzdělání – ISCED 5B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2</w:t>
        <w:tab/>
        <w:t>Vysvětlete formu a standardní dobu trvání vzdělávacího programu v týdnech nebo rocích a údaje o skutečném studijním zatížení. Tento údaj lze vyjádřit jako x hodin týdně po dobu x týdnů, nebo prostě formou běžného popisu délky, např. dva roky denního studia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3.3</w:t>
        <w:tab/>
        <w:t xml:space="preserve">Uveďte stupeň vzdělání potřebný pro přístup ke studiu včetně mezinárodního kódu ISCED, tj. střední vzdělání s maturitou – ISCED 3A,3B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</w:t>
        <w:tab/>
        <w:t>Informace o obsahu a dosažených výsledcích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1</w:t>
        <w:tab/>
        <w:t>Forma studia informuje o způsobu provedení vzdělávacího programu, např. denní, dálkové, včetně údajů o časovém rozsahu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2</w:t>
        <w:tab/>
        <w:t xml:space="preserve">Uveďte bližší specifikaci vzdělávacího programu, např. rozsah teoretické a praktické výuky, informace týkající se absolutoria atd. Rovněž zde uveďte podrobné údaje o charakteru kvalifikace, zejména potom informace o požadavcích pro její získání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3</w:t>
        <w:tab/>
        <w:t>Uveďte podrobné údaje o obsahu vzdělávacího programu, výčet předmětů, modulů, způsob jejich hodnocení a výčet známek nebo kreditů</w:t>
      </w:r>
      <w:r>
        <w:rPr>
          <w:rStyle w:val="FootnoteCharacters"/>
          <w:rStyle w:val="FootnoteAnchor"/>
        </w:rPr>
        <w:footnoteReference w:id="8"/>
      </w:r>
      <w:r>
        <w:rPr/>
        <w:t xml:space="preserve"> získaných v rámci každého předmětu/modulu. Uveďte téma absolventské práce a výsledek jejího hodnocení. Údaje by měly být úplné a přehledné. Vhodné je jejich uvedení v tabulce. Této části je třeba věnovat zvláštní pozornost, neboť vysokoškolský zákon umožňuje vysokým školám uznat studium na vyšší odborné škole jako součást bakalářského studia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4</w:t>
        <w:tab/>
        <w:t xml:space="preserve">Uveďte informace o klasifikační stupnici a způsobu hodnocení. Je důležité, aby ten, kdo bude číst dodatek, získal představu, jaká známka znamená složení zkoušky. Měly by tudíž být uvedeny také informace o používání a rozdělení stupňů hodnocení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4.5</w:t>
        <w:tab/>
        <w:t>Uveďte klasifikační stupnici celkového hodnocení, tj. prospěl/a, prospěl/a s vyznamenáním nebo neprospěl/a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</w:t>
        <w:tab/>
        <w:t xml:space="preserve">Informace o funkci kvalifikace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1</w:t>
        <w:tab/>
        <w:t xml:space="preserve">Uveďte, zda získaná kvalifikace je uplatnitelná v dalším akademickém nebo profesním studiu vedoucím především k nějaké specifické kvalifikaci nebo stupni vzdělání, např. přístup do vysokoškolského studia nebo možnost uznání jako části bakalářského studijního programu apod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5.2</w:t>
        <w:tab/>
        <w:t>Uveďte příklady možného profesního uplatnění (</w:t>
      </w:r>
      <w:r>
        <w:rPr>
          <w:i/>
        </w:rPr>
        <w:t>konkrétní pozice</w:t>
      </w:r>
      <w:r>
        <w:rPr/>
        <w:t>) a podrobné informace o možnosti držitele kvalifikace vykonávat praxi nebo o získaném profesním postavení. Uveďte, zda kvalifikace umožňuje přístup k regulovaným povoláním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</w:t>
        <w:tab/>
        <w:t>Doplňkové informace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1</w:t>
        <w:tab/>
        <w:t>Doplňte jakékoliv další informace o získané kvalifikaci, které nebyly uvedeny, ale považujete je za podstatné, nebo další relevantní údaje o instituci, ve které byla kvalifikace získána. Uveďte zde také, zda je kvalifikace vázána na splnění dalších předpisů a nařízení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6.2</w:t>
        <w:tab/>
        <w:t xml:space="preserve">Uveďte jakékoliv další užitečné zdroje informací a reference na místa, kde lze získat více podrobností o uváděné kvalifikaci a podmínkách jejího získání, např. adresu webu instituce, ve které byla kvalifikace získána, apod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</w:t>
        <w:tab/>
        <w:t>Potvrzení dodatku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1</w:t>
        <w:tab/>
        <w:t xml:space="preserve">Datum vydání dodatku. Nemusí být totožné s datem vydání diplomu a vysvědčení o absolutoriu. 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2</w:t>
        <w:tab/>
        <w:t>Jméno a podpis oprávněné osoby potvrzující dodatek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3</w:t>
        <w:tab/>
        <w:t>Funkce (</w:t>
      </w:r>
      <w:r>
        <w:rPr>
          <w:i/>
        </w:rPr>
        <w:t>postavení</w:t>
      </w:r>
      <w:r>
        <w:rPr/>
        <w:t>) oprávněné osoby.</w:t>
      </w:r>
    </w:p>
    <w:p>
      <w:pPr>
        <w:pStyle w:val="Normal"/>
        <w:tabs>
          <w:tab w:val="clear" w:pos="709"/>
          <w:tab w:val="left" w:pos="851" w:leader="none"/>
        </w:tabs>
        <w:ind w:left="908" w:hanging="624"/>
        <w:rPr/>
      </w:pPr>
      <w:r>
        <w:rPr/>
        <w:t>7.4</w:t>
        <w:tab/>
        <w:t xml:space="preserve">Úřední razítko instituce, které prokáže pravost dodatku. 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908" w:hanging="624"/>
        <w:rPr/>
      </w:pPr>
      <w:r>
        <w:rPr/>
        <w:t>8.</w:t>
        <w:tab/>
        <w:t>Informace o systému terciárního vzdělávání v České republice</w:t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8419" w:h="11906"/>
      <w:pgMar w:left="851" w:right="1418" w:gutter="0" w:header="709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i/>
        <w:i/>
        <w:shd w:fill="D9D9D9" w:val="clear"/>
      </w:rPr>
    </w:pPr>
    <w:r>
      <w:rPr>
        <w:i/>
        <w:shd w:fill="D9D9D9" w:val="clear"/>
      </w:rPr>
      <w:t>Zdroj: http://www.europass.cz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hodnutí Evropského parlamentu a Rady č. 2241/2004/ES </w:t>
      </w:r>
      <w:r>
        <w:rPr>
          <w:bCs/>
        </w:rPr>
        <w:t>ze dne 15. prosince 2004 o jednotném rámci Společenství pro průhlednost v oblasti kvalifikací a schopností (</w:t>
      </w:r>
      <w:r>
        <w:rPr>
          <w:bCs/>
          <w:i/>
        </w:rPr>
        <w:t>Europass</w:t>
      </w:r>
      <w:r>
        <w:rPr>
          <w:bCs/>
        </w:rPr>
        <w:t>), publikováno v úředním věstníku l.390, 31. 12. 2004</w:t>
      </w:r>
    </w:p>
  </w:footnote>
  <w:footnote w:id="3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europass.cz/</w:t>
        </w:r>
      </w:hyperlink>
    </w:p>
  </w:footnote>
  <w:footnote w:id="4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europass.cedefop.eu.int</w:t>
        </w:r>
      </w:hyperlink>
    </w:p>
  </w:footnote>
  <w:footnote w:id="5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 xml:space="preserve">Communiqué of the Conference of Ministers responsible for Higher Education in Berlin on 19 September 2003, </w:t>
      </w:r>
      <w:hyperlink r:id="rId3">
        <w:r>
          <w:rPr>
            <w:rStyle w:val="InternetLink"/>
            <w:szCs w:val="18"/>
          </w:rPr>
          <w:t>http://europass.cedefop.eu.int/img/dynamic/c1400/type.FileContent.file/Berlin_en_US.PDF</w:t>
        </w:r>
      </w:hyperlink>
    </w:p>
  </w:footnote>
  <w:footnote w:id="6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111/1998 Sb. ze dne 22. dubna 1998 o vysokých školách a o změně a doplnění dalších zákonů (</w:t>
      </w:r>
      <w:r>
        <w:rPr>
          <w:i/>
        </w:rPr>
        <w:t>zákon o vysokých školách</w:t>
      </w:r>
      <w:r>
        <w:rPr/>
        <w:t xml:space="preserve">), </w:t>
      </w:r>
      <w:hyperlink r:id="rId4">
        <w:r>
          <w:rPr>
            <w:rStyle w:val="InternetLink"/>
            <w:szCs w:val="18"/>
          </w:rPr>
          <w:t>http://www.msmt.cz/Files/HTM/VKZakonuplnezneni552revize.htm</w:t>
        </w:r>
      </w:hyperlink>
    </w:p>
  </w:footnote>
  <w:footnote w:id="7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5">
        <w:r>
          <w:rPr>
            <w:rStyle w:val="InternetLink"/>
          </w:rPr>
          <w:t>http://www.nuov.cz/</w:t>
        </w:r>
      </w:hyperlink>
    </w:p>
  </w:footnote>
  <w:footnote w:id="8">
    <w:p>
      <w:pPr>
        <w:pStyle w:val="Footnote"/>
        <w:widowControl w:val="false"/>
        <w:spacing w:before="12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uropean Credit Transfer System – ECTS</w:t>
      </w:r>
      <w:r>
        <w:rPr>
          <w:color w:val="808080"/>
        </w:rPr>
        <w:t xml:space="preserve">, </w:t>
      </w:r>
      <w:r>
        <w:rPr/>
        <w:t xml:space="preserve">Příručka pro uživatele ECTS: </w:t>
      </w:r>
      <w:hyperlink r:id="rId6">
        <w:r>
          <w:rPr>
            <w:rStyle w:val="InternetLink"/>
          </w:rPr>
          <w:t>http://www.natur.cuni.cz/~foreign/ects.html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0</wp:posOffset>
          </wp:positionV>
          <wp:extent cx="1257300" cy="5429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margin">
            <wp:align>top</wp:align>
          </wp:positionV>
          <wp:extent cx="1790700" cy="54292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5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7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8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9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2048510" cy="1078865"/>
          <wp:effectExtent l="0" t="0" r="0" b="0"/>
          <wp:wrapNone/>
          <wp:docPr id="10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jc w:val="left"/>
      <w:outlineLvl w:val="0"/>
    </w:pPr>
    <w:rPr>
      <w:rFonts w:ascii="Arial Narrow" w:hAnsi="Arial Narrow" w:cs="Arial Narrow"/>
      <w:b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jc w:val="left"/>
      <w:outlineLvl w:val="1"/>
    </w:pPr>
    <w:rPr>
      <w:b/>
      <w:sz w:val="3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120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720" w:leader="none"/>
        <w:tab w:val="left" w:pos="0" w:leader="none"/>
      </w:tabs>
      <w:suppressAutoHyphens w:val="true"/>
      <w:ind w:left="720" w:hanging="720"/>
      <w:outlineLvl w:val="4"/>
    </w:pPr>
    <w:rPr>
      <w:b/>
      <w:spacing w:val="-3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720" w:leader="none"/>
        <w:tab w:val="left" w:pos="0" w:leader="none"/>
      </w:tabs>
      <w:suppressAutoHyphens w:val="true"/>
      <w:ind w:left="720" w:hanging="720"/>
      <w:outlineLvl w:val="5"/>
    </w:pPr>
    <w:rPr>
      <w:b/>
      <w:spacing w:val="-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aps/>
      <w:sz w:val="22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16z0">
    <w:name w:val="WW8NumSt16z0"/>
    <w:qFormat/>
    <w:rPr>
      <w:b w:val="false"/>
      <w:i w:val="false"/>
      <w:sz w:val="22"/>
      <w:szCs w:val="22"/>
    </w:rPr>
  </w:style>
  <w:style w:type="character" w:styleId="WW8NumSt20z0">
    <w:name w:val="WW8NumSt20z0"/>
    <w:qFormat/>
    <w:rPr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uppressAutoHyphens w:val="true"/>
      <w:ind w:firstLine="709"/>
      <w:jc w:val="both"/>
    </w:pPr>
    <w:rPr>
      <w:spacing w:val="-3"/>
      <w:sz w:val="20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uppressAutoHyphens w:val="true"/>
      <w:jc w:val="both"/>
    </w:pPr>
    <w:rPr>
      <w:spacing w:val="-3"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-720" w:leader="none"/>
        <w:tab w:val="left" w:pos="0" w:leader="none"/>
      </w:tabs>
      <w:suppressAutoHyphens w:val="true"/>
      <w:ind w:left="284" w:hanging="284"/>
    </w:pPr>
    <w:rPr>
      <w:spacing w:val="-3"/>
      <w:sz w:val="20"/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-720" w:leader="none"/>
        <w:tab w:val="left" w:pos="360" w:leader="none"/>
      </w:tabs>
      <w:suppressAutoHyphens w:val="true"/>
      <w:spacing w:before="120" w:after="120"/>
      <w:ind w:left="360" w:hanging="0"/>
      <w:jc w:val="both"/>
    </w:pPr>
    <w:rPr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50" w:after="120"/>
      <w:ind w:left="150" w:right="150" w:hanging="0"/>
    </w:pPr>
    <w:rPr>
      <w:rFonts w:ascii="Arial;Times New Roman" w:hAnsi="Arial;Times New Roman" w:cs="Arial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uropass.cz/" TargetMode="External"/><Relationship Id="rId2" Type="http://schemas.openxmlformats.org/officeDocument/2006/relationships/hyperlink" Target="http://europass.cedefop.eu.int/" TargetMode="External"/><Relationship Id="rId3" Type="http://schemas.openxmlformats.org/officeDocument/2006/relationships/hyperlink" Target="http://europass.cedefop.eu.int/img/dynamic/c1400/type.FileContent.file/Berlin_en_US.PDF" TargetMode="External"/><Relationship Id="rId4" Type="http://schemas.openxmlformats.org/officeDocument/2006/relationships/hyperlink" Target="http://www.msmt.cz/Files/HTM/VKZakonuplnezneni552revize.htm" TargetMode="External"/><Relationship Id="rId5" Type="http://schemas.openxmlformats.org/officeDocument/2006/relationships/hyperlink" Target="http://www.nuov.cz/" TargetMode="External"/><Relationship Id="rId6" Type="http://schemas.openxmlformats.org/officeDocument/2006/relationships/hyperlink" Target="http://www.natur.cuni.cz/~foreign/ects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21:08:00Z</dcterms:created>
  <dc:creator>Štěpánka Skuhrová</dc:creator>
  <dc:description/>
  <cp:keywords/>
  <dc:language>en-US</dc:language>
  <cp:lastModifiedBy>Petr Hais</cp:lastModifiedBy>
  <cp:lastPrinted>2006-05-02T15:39:00Z</cp:lastPrinted>
  <dcterms:modified xsi:type="dcterms:W3CDTF">2008-10-13T15:43:00Z</dcterms:modified>
  <cp:revision>10</cp:revision>
  <dc:subject/>
  <dc:title>DODATEK K DIPLOMU VOŠ</dc:title>
</cp:coreProperties>
</file>