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Auto-moto shop, v. o. 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Mgr. Ladislav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Galjanič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Májová 32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463 11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Liberec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Auto-moto shop, v. o. 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.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Mgr. Ladislav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Galjanič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Májová 321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463 11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Liberec 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CC inženýrství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Jitka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etrovič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ám. Jiřího z Poděbrad 7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370 01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České Budějovice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CC inženýrství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Jitka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etrovič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ám. Jiřího z Poděbrad 78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370 01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České Budějovice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Colaps Cool, v. o. s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hDr. Kamil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etí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Stamicova 7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62 0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Praha 6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Colaps Cool, v. o. s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.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hDr. Kamil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etík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Stamicova 78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62 0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Praha 6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Collection DAF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Ladislav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otměši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Burianova 11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460 06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Liberec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Collection DAF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.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Ladislav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otměši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Burianova 115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460 06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Liberec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DM market, k. 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Mgr. Jaroslav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Duše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Františkánská 11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301 0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Plzeň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DM market, k. 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.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Mgr. Jaroslav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Dušek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Františkánská 110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301 0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Plzeň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Drobek a spol.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hDr. Jaroslava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Fridrich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Jugoslávská 34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Drobek a spol.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hDr. Jaroslava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Fridrich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Jugoslávská 345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20 0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Drops Liberec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Ing. Jana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Lupač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Lesní 21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60 01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Liberec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Drops Liberec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Ing. Jana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Lupač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Lesní 215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60 01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Liberec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ECS, a. 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Karel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Brycht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lynárenská 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370 06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České Budějovice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ECS, a. 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.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Karel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Brycht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lynárenská 8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370 06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České Budějovice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Elitte, a. 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RNDr. Jana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Kuzm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Libocká 6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61 0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Praha 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Elitte, a. 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RNDr. Jana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Kuzm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Libocká 69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61 0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Praha 6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Falcon, a. 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Dita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Dočka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Havránkova 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619 0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Brno 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Falcon, a. 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Dita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Dočka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Havránkova 1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619 0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Brno 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Free Wear, v. o. 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Ing. Libuše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Dvořá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Wilsonova 19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10 0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Free Wear, v. o. 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Ing. Libuše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Dvořá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Wilsonova 190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10 0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GM, v. o. 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RNDr. Jiř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Tomeče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Uzbecká 1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Praha 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GM, v. o. 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.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RNDr. Jiř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Tomeček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Uzbecká 10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01 0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Praha 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Hors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Ing. Doubravka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Šrubař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Fričova 13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463 12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Liberec 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Hors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Ing. Doubravka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Šrubař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Fričova 136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463 12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Liberec 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Hrouda pekárny, a. 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Ing. Josef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ondrá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olní 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370 01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České Budějovice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Hrouda pekárny, a. 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.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Ing. Josef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Vondrák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olní 9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370 01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České Budějovice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IOP, a. 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Ing. Běla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ová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Gagarinova 11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460 07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Liberec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IOP, a. 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Ing. Běla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ová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Gagarinova 112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460 07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Liberec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Jiří Kalenda - sádrokartony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Jana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Svobodn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Staré zámky 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628 0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Brno 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Jiří Kalenda - sádrokartony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Jana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Svobodn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Staré zámky 8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628 0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Brno 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JM armatury, a. 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Helena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ěmeč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Kazašská 51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Praha 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JM armatury, a. 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Helena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ěmeč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Kazašská 511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01 0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Praha 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KMA košile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Ing. Ivo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Kousa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Konvalinková 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326 0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Plzeň 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KMA košile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.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Ing. Ivo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Kousa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Konvalinková 6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326 0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Plzeň 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Kolombo wear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Ing. Irena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ašá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Bartoškova 61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40 0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Kolombo wear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Ing. Irena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Vašá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Bartoškova 613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40 0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Osec, v. o. 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Ilona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Czá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Krajní 24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725 28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Ostrava 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Osec, v. o. 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Ilona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Czá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Krajní 249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725 28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Ostrava 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rvní vodohospodářství, a. 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RNDr. Gita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Weber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Čtvery hony 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614 0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Brno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rvní vodohospodářství, a. 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RNDr. Gita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Weber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Čtvery hony 9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614 0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Brno 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Royal Group, a. 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Mgr. Dana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ová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Sovova 6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616 0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Brno 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Royal Group, a. 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Mgr. Dana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ová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Sovova 61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616 0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Brno 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Saxo ČR, a. 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Ing. Jiř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alacký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ražská 1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370 04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České Budějovic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Saxo ČR, a. 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.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Ing. Jiř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alacký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ražská 10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370 04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České Budějovice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Sluníčko, o. p. 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Jana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Doleža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Součkova 2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624 0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Brno 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Sluníčko, o. p. 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Jana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Doleža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Součkova 25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624 0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Brno 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TRIP, v. o. 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hDr. František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Tika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 Botanice 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50 0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Praha 5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TRIP, v. o. 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.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hDr. František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Tika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V Botanice 4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50 0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Praha 5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Umbrella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Dušan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Skopa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Azalková 21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02 0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Praha 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Umbrella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.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Dušan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Skopa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Azalková 218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02 0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Praha 1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elkoobchod Kopecký, a. 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Kateřina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Braunn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Heydukova 1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323 0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Plzeň 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Velkoobchod Kopecký, a. 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Kateřina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Braunn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Heydukova 10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323 0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Plzeň 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lacha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í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Ing. Alena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olouč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eplachova 8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370 04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České Budějovic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Vlacha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í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Ing. Alena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olouč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eplachova 89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370 04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České Budějovice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KONDUKT, s. r. o.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Václav Karas, jednatel</w:t>
      </w:r>
    </w:p>
    <w:p>
      <w:pPr>
        <w:pStyle w:val="Sender"/>
        <w:spacing w:before="60" w:after="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Táborská 23</w:t>
      </w:r>
    </w:p>
    <w:p>
      <w:pPr>
        <w:pStyle w:val="Sender"/>
        <w:spacing w:before="60" w:after="60"/>
        <w:rPr/>
      </w:pPr>
      <w:r>
        <w:rPr>
          <w:rFonts w:cs="Times New Roman;Times New Roman" w:ascii="Times New Roman;Times New Roman" w:hAnsi="Times New Roman;Times New Roman"/>
          <w:sz w:val="22"/>
        </w:rPr>
        <w:t>140 00 PRAHA 4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401310</wp:posOffset>
                </wp:positionH>
                <wp:positionV relativeFrom="page">
                  <wp:posOffset>3961130</wp:posOffset>
                </wp:positionV>
                <wp:extent cx="3661410" cy="125666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Wanda Boom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Ing. Bohumil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Lang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Karasova 23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43 0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 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/>
                                <w:lang w:val="en-US" w:eastAsia="en-US"/>
                              </w:rPr>
                              <w:t>Praha 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8.95pt;mso-wrap-distance-left:0pt;mso-wrap-distance-right:0pt;mso-wrap-distance-top:0pt;mso-wrap-distance-bottom:0pt;margin-top:311.9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Wanda Boom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.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Ing. Bohumil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Lang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Karasova 233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43 0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 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/>
                          <w:lang w:val="en-US" w:eastAsia="en-US"/>
                        </w:rPr>
                        <w:t>Praha 4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851" w:right="720" w:gutter="0" w:header="0" w:top="851" w:footer="0" w:bottom="72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4173" w:h="9978"/>
      <w:pgMar w:left="851" w:right="720" w:gutter="0" w:header="0" w:top="851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</w:rPr>
  </w:style>
  <w:style w:type="paragraph" w:styleId="Sender">
    <w:name w:val="Envelope Return"/>
    <w:basedOn w:val="Normal"/>
    <w:pPr/>
    <w:rPr>
      <w:rFonts w:ascii="Arial;Arial" w:hAnsi="Arial;Arial" w:cs="Arial;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8:53:00Z</dcterms:created>
  <dc:creator>Petr Hais</dc:creator>
  <dc:description/>
  <cp:keywords/>
  <dc:language>en-US</dc:language>
  <cp:lastModifiedBy>Petr Hais</cp:lastModifiedBy>
  <dcterms:modified xsi:type="dcterms:W3CDTF">2008-10-19T18:54:00Z</dcterms:modified>
  <cp:revision>1</cp:revision>
  <dc:subject/>
  <dc:title>KONDUKT, s</dc:title>
</cp:coreProperties>
</file>