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obně jako existují více či méně zkreslené názory na celou husitskou éru, obdobně nebo spíše daleko více jsou chybně prezentovány představy o umění husitské doby. Často primitivní zdůrazňování obrazoborectví v rané fázi revoluce různými „</w:t>
      </w:r>
      <w:r>
        <w:rPr>
          <w:rFonts w:cs="Courier New" w:ascii="Courier New" w:hAnsi="Courier New"/>
          <w:i/>
        </w:rPr>
        <w:t>znalci</w:t>
      </w:r>
      <w:r>
        <w:rPr>
          <w:rFonts w:cs="Courier New" w:ascii="Courier New" w:hAnsi="Courier New"/>
        </w:rPr>
        <w:t xml:space="preserve">“ doby husitské i kunsthistoriků zcela překrývá umělecké hodnoty vzniknuvší během revoluce a v době poděbradské. Byly možná skromnější, možná i méně monumentální, ne tak okázalé, ale o to více upřímné a zdůrazňovaly mimo jiné návrat k ideálu prvotní církve, hlavnímu požadavku církevní reformy. 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souladu s potřebami revoluce se husitství razantně chopilo všech slovesných i uměleckých prostředků, které byly s to unést nadčasový obsah reformních myšlenek. Sdělení díla mělo být účinné, ale výrazové prostředky i formy jednoduché a naprosto srozumitelné. Vše, co těmto zásadám nevyhovovalo, nemělo nárok se prosadit. Nadvláda ideového zřetele a starozákonní strohosti se v husitském hnutí dostávaly do rozporu s vnějším formalismem katolických církevních obřadů, s přebujelým uctíváním světců a monumentalitou náboženské architektury. Odmítavý postoj husitů k přezdobeným chrámům, gotickým madonám </w:t>
      </w:r>
      <w:r>
        <w:rPr>
          <w:rFonts w:cs="Courier New" w:ascii="Courier New" w:hAnsi="Courier New"/>
          <w:i/>
        </w:rPr>
        <w:t>krásného slohu</w:t>
      </w:r>
      <w:r>
        <w:rPr>
          <w:rFonts w:cs="Courier New" w:ascii="Courier New" w:hAnsi="Courier New"/>
        </w:rPr>
        <w:t xml:space="preserve"> a jiným kultovním předmětům zcela opomíjel některá estetická hlediska a zdůrazňoval pouze škodlivost církevních objektů a plastik v nich. Obrazoborectví (ikonoklasmus) z počátků revoluce nebylo jen spontánním vzplanutím lidu proti okázalosti zesvětštělé církve, ale také ideově zdůvodněným popřením vládnoucí kultury katolické církve. Bohužel tyto negativní, z dnešního pohledu až barbarské projevy vrcholily bořením chrámových staveb gotického slohu a církevních budov. Kdybychom měli provést jakousi psychologickou analýzu husitského obrazoborectví, došli bychom patrně k závěrům souvisejícím s nevzdělaností prostého husity nechápajícího filozofické a věroučné otázky husitismu. Tento člověk pozdního středověku pak hrubou silou likvidoval tyto atributy hříšné církve, kterým nerozuměl, ovládán nejnižšími pudy ničil i pro samotnou rozkoš z ničení a toto řádění mnohým z nich dodávalo patologický pocit jisté důležitosti. Později s postupným zpomalením kulturního destruktivismu se začal znovu v prostředí měšťanského a šlechtického husitství prosazovat zájem o umělecká díla a estetickou účinnost kultovních a jiných předmětů. 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voluční minulost se však v uměleckém snažení poděbradské doby i nadále hlásila o své slovo strohostí, ale také pádností jednoduchých výrazových prostředků, k nimž se paradoxně byli nuceni přiklonit i literáti a umělci katolické strany. Pochopitelně největší a někdy i nenapravitelné škody utrpěla během husitských válek bohoslužebná architektura. Na husitském území počet zachovalých kostelů vzhledem k nedostatku kněží plně kryl potřebu, ale v katolických lokalitách chyběly. Pro nějaké větší stavební práce se v poválečné době nedostávalo nutných finančních prostředků a ke stavebním adaptacím docházelo na obou stranách jen z nutnosti. 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Žádná z nových staveb neukázala a ani nemohla ukázat nové slohové styly. To platí beze zbytku rovněž pro světskou architekturu, v níž převažovaly opevňovací systémy, což vycházelo z přirozených potřeb země nacházející se ve válečném stavu. </w:t>
      </w:r>
    </w:p>
    <w:p>
      <w:pPr>
        <w:pStyle w:val="Normal"/>
        <w:spacing w:lineRule="exact" w:line="420"/>
        <w:ind w:firstLine="708"/>
        <w:rPr/>
      </w:pPr>
      <w:r>
        <w:rPr>
          <w:rFonts w:cs="Courier New" w:ascii="Courier New" w:hAnsi="Courier New"/>
        </w:rPr>
        <w:t xml:space="preserve">Husitství nalezlo své nejplnější umělecké vyjádření ve zpěvu a písni. V nich také zanechalo trvalý odkaz české národní kultuře. </w:t>
      </w:r>
      <w:r>
        <w:rPr>
          <w:rFonts w:cs="Courier New" w:ascii="Courier New" w:hAnsi="Courier New"/>
          <w:b/>
        </w:rPr>
        <w:t>Píseň a zpěv</w:t>
      </w:r>
      <w:r>
        <w:rPr>
          <w:rFonts w:cs="Courier New" w:ascii="Courier New" w:hAnsi="Courier New"/>
        </w:rPr>
        <w:t xml:space="preserve"> patří mezi nejproslulejší projevy doby husitské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04:00Z</dcterms:created>
  <dc:creator>vit.vales</dc:creator>
  <dc:description/>
  <cp:keywords/>
  <dc:language>en-US</dc:language>
  <cp:lastModifiedBy>Petr Hais</cp:lastModifiedBy>
  <cp:lastPrinted>2008-10-17T14:59:00Z</cp:lastPrinted>
  <dcterms:modified xsi:type="dcterms:W3CDTF">2008-10-27T22:05:00Z</dcterms:modified>
  <cp:revision>7</cp:revision>
  <dc:subject/>
  <dc:title>Podobně jako existují více či méně zkreslené názory na celou husitskou éru, obdobně nebo spíše daleko více jsou chybně prezentovány představy o umění husitské doby</dc:title>
</cp:coreProperties>
</file>