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9"/>
        <w:gridCol w:w="1297"/>
        <w:gridCol w:w="1536"/>
        <w:gridCol w:w="2737"/>
        <w:gridCol w:w="2861"/>
        <w:gridCol w:w="1211"/>
        <w:gridCol w:w="64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polečnos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Titul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Jmén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říjmení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Sídl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ěst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S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Ž/M</w:t>
            </w:r>
          </w:p>
        </w:tc>
      </w:tr>
      <w:tr>
        <w:trPr/>
        <w:tc>
          <w:tcPr>
            <w:tcW w:w="31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Vlacha, s. r. o.</w:t>
            </w:r>
          </w:p>
        </w:tc>
        <w:tc>
          <w:tcPr>
            <w:tcW w:w="9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lena</w:t>
            </w:r>
          </w:p>
        </w:tc>
        <w:tc>
          <w:tcPr>
            <w:tcW w:w="15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oloučková</w:t>
            </w:r>
          </w:p>
        </w:tc>
        <w:tc>
          <w:tcPr>
            <w:tcW w:w="27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eplachova 89</w:t>
            </w:r>
          </w:p>
        </w:tc>
        <w:tc>
          <w:tcPr>
            <w:tcW w:w="28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České Budějovice 4</w:t>
            </w:r>
          </w:p>
        </w:tc>
        <w:tc>
          <w:tcPr>
            <w:tcW w:w="12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70 04</w:t>
            </w:r>
          </w:p>
        </w:tc>
        <w:tc>
          <w:tcPr>
            <w:tcW w:w="64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OP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Běl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Novák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Gagarinova 1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Liberec 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460 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Wanda Boom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ohumi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ng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arasova 23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4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3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yal Group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g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a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k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ovova 6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rno 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6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alcon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čkal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avránkova 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rno 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9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rs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ubrav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Šrubař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ričova 13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iberec 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3 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mbrella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uša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op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zalková 21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1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2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IP, v. o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hD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rantiš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ik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 Botanice 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5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50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vní vodohospodářství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ND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Gi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Weber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tvery hony 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rno 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4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M armatury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ele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ěmečk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azašská 5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1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ec, v. o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lo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zák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rajní 24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ava 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5 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lombo wear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re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ašák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artoškova 6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40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MA košile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v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usa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onvalinková 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6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luníčko, o. p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oležal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oučkova 2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rno 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24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litte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ND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zm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ibocká 6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6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1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rops Liberec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upač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esní 2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iberec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0 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iří Kalenda - sádrokarton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vobodn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é zámky 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rno 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28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M market, k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g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rosla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uše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rantiškánská 1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1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robek a spol.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hD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aroslav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ridrich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ugoslávská 34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axo ČR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iř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alack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žská 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eské Budějovice 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0 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GM, v. o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ND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iř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omeče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becká 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1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C inženýrství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it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etrovič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m. Jiřího z Poděbrad 7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eské Budějovice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0 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rouda pekárny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ose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ondrá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lní 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eské Budějovice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0 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olaps Cool, v. o. 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hD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ami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etík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micova 7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6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62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ECS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are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rychta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ynárenská 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České Budějovice 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0 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elkoobchod Kopecký, a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ateři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raunn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eydukova 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3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Auto-moto shop, v. o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gr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disla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Galjanič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ájová 32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iberec 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3 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ollection DAF, s. r. o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adisla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otměšil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Burianova 1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iberec 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0 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Free Wear, v. o. s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Ing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ibuš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Dvořákov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Wilsonova 19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aha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 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</w:t>
            </w:r>
          </w:p>
        </w:tc>
      </w:tr>
    </w:tbl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7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5:25:00Z</dcterms:created>
  <dc:creator>Rat</dc:creator>
  <dc:description/>
  <dc:language>en-US</dc:language>
  <cp:lastModifiedBy/>
  <dcterms:modified xsi:type="dcterms:W3CDTF">2008-10-19T20:42:00Z</dcterms:modified>
  <cp:revision>4</cp:revision>
  <dc:subject/>
  <dc:title>Společ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r Hais</vt:lpwstr>
  </property>
</Properties>
</file>