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lo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Vajner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e Smečkách 2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lo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Vajner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e Smečkách 2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Bend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rymská 2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11 35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Bend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rymská 2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11 35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ch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Buri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limentská 30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13 76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ch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Buri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limentská 30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13 76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arti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Krčmář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 celnici 7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arti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Krčmář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 celnici 7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2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Budkin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lady Horákové 8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Ha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Budkin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lady Horákové 8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2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Iva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Čern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Opletalova 2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Iva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Čern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Opletalova 2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2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Antoní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Fedorja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Antoní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Fedorja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2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Sylv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kaličk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Opletalova 4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Sylv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kaličk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Opletalova 4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2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Alexandr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Kloboučník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28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Alexandr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Kloboučník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28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Olg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Martinů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28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Olg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Martinů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28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imajchl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Tržiště 1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Ha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imajchl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Tržiště 1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3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František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Kote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Lannova 8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6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František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Kote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Lannova 8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6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/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Tomá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Leskovj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Thámova 7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69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Tomá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Leskovj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Thámova 7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69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ch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Moravec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Italská 31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69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ch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Moravec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Italská 31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69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Borek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eeha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clavské nám. 15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7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Borek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eeha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clavské nám. 15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7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arcel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Frank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limentská 30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7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arcel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Frank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limentská 30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7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Loužensk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Chelčického 13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7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Ja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Loužensk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Chelčického 13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7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/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onik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zwarc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Opletalova 2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onik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zwarc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Opletalova 2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8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An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Pacht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Chodská 2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82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An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Pacht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Chodská 2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82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are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Vochozk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Závěrka 4/41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86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are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Vochozk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Závěrka 4/41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86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Lenk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Fančík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aclavske n. 7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Lenk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Fančík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aclavske n. 7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190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axl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Dolejší 69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250 02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Stará Boles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Ja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axl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Dolejší 69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250 02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Stará Boles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la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Kittner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aznějovská 38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250 67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Klec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la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Kittner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aznějovská 38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250 67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Klec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Bláh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Náměstí 131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277 5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Nelahoze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arie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Bláh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Náměstí 131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277 5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Nelahoze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ami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Jíš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Dolejší 69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277 5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Nelahoze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ami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Jíš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Dolejší 69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277 5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Nelahoze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Veselá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Lannova 15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01 13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etr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Veselá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Lannova 15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01 13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la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Děde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asarykova 57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01 5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la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Děde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asarykova 57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01 5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Žižk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oskevská 55/26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12 13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Žižk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oskevská 55/26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12 13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Ev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Košnar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tř. Míru 60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22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ils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Ev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Košnar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tř. Míru 60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22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ils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René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Havelk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Nitranská 1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23 26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René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Havelk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Nitranská 1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23 26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clav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Fial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asarykovo nám. 107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60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Karlovy V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clav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Fial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asarykovo nám. 107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60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Karlovy V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Bím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ýstaviště 1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70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České Buděj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Bím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ýstaviště 1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70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České Buděj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lad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Haškovc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Náměstí 24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79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Třebo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lad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Haškovc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Náměstí 24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79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Třebo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Ev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Velinsk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Chaloupky 582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98 06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Mir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Ev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Velinsk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Chaloupky 582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98 06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Mir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Ire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Zykan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omenského 249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398 06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Mir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Ire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Zykan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omenského 249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398 06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Mir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etr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Maňásk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rálovopolská 8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401 06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Ústí nad Lab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etr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Maňásk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rálovopolská 8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401 06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Ústí nad Lab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Radk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t. Germai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obližná 19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460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Liber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Radk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t. Germai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obližná 19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460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Liber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iliam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ive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.O.Box 190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460 12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Liber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iliam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ive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.O.Box 190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460 12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Liber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Daniel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Šolc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noritská 10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460 12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Liber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Daniel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Šolc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noritská 10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460 12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Liber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Nezved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ivovarská 10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500 02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Hradec Králov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etr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Nezved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ivovarská 10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500 02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Hradec Králov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iloš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Podpěr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Šumavská 31b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530 02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Pardub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iloš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Podpěr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Šumavská 31b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530 02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Pardub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Zeme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Slovenská třída 5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01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Petr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Zeme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Slovenská třída 5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01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Ev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Bečvář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Bezručova 1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02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Ev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Bečvář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Bezručova 1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02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Ilo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Hronk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Radčice 208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02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Ilo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Hronk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Radčice 208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02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Soni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Kadlec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ělnická 31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12 54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Soni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Kadlec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ělnická 31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12 54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Ludmil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Širok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Lázeňská 5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16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Ludmil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Širok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Lázeňská 5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16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Martin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Sekyr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Nelahozeves zámek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47 00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Martin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Sekyr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Nelahozeves zámek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47 00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Kare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Procházka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Nelahozeves Castle,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92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Mikul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Kare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Procházka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Nelahozeves Castle,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92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Mikul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Eiselt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nám. V.B.Třebízského 424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698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Veselí nad Mora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Jiří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Eiselt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nám. V.B.Třebízského 424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698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Veselí nad Morav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0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899795" cy="899795"/>
                <wp:effectExtent l="635" t="635" r="0" b="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89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0pt;margin-top:0pt;width:70.8pt;height:70.8pt;mso-wrap-style:none;v-text-anchor:middle;mso-position-horizontal-relative:page;mso-position-vertical-relative:page">
                <v:fill o:detectmouseclick="t" type="solid" color2="#0099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Cs/>
          <w:sz w:val="24"/>
          <w:szCs w:val="24"/>
        </w:rPr>
        <w:t>František Novák</w:t>
      </w:r>
    </w:p>
    <w:p>
      <w:pPr>
        <w:pStyle w:val="Sender"/>
        <w:spacing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Českomoravská 99</w:t>
      </w:r>
    </w:p>
    <w:p>
      <w:pPr>
        <w:pStyle w:val="Sender"/>
        <w:spacing w:before="120" w:after="120"/>
        <w:rPr>
          <w:sz w:val="24"/>
          <w:szCs w:val="24"/>
        </w:rPr>
      </w:pPr>
      <w:r>
        <w:rPr>
          <w:bCs/>
          <w:sz w:val="24"/>
          <w:szCs w:val="24"/>
        </w:rPr>
        <w:t>190 00  PRAHA 9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5088890</wp:posOffset>
                </wp:positionH>
                <wp:positionV relativeFrom="page">
                  <wp:posOffset>4509770</wp:posOffset>
                </wp:positionV>
                <wp:extent cx="5029200" cy="2398395"/>
                <wp:effectExtent l="0" t="0" r="0" b="0"/>
                <wp:wrapSquare wrapText="largest"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Helen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en-US" w:eastAsia="en-US"/>
                              </w:rPr>
                              <w:t>Jungmanová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Duhová 7</w:t>
                            </w:r>
                          </w:p>
                          <w:p>
                            <w:pPr>
                              <w:pStyle w:val="Addressee"/>
                              <w:spacing w:before="60" w:after="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795 01</w:t>
                            </w:r>
                            <w:r>
                              <w:rPr>
                                <w:bCs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lang w:val="en-US" w:eastAsia="en-US"/>
                              </w:rPr>
                              <w:t>Rýmař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8.85pt;mso-wrap-distance-left:7.05pt;mso-wrap-distance-right:7.05pt;mso-wrap-distance-top:0pt;mso-wrap-distance-bottom:0pt;margin-top:355.1pt;mso-position-vertical-relative:page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Helen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  <w:lang w:val="en-US" w:eastAsia="en-US"/>
                        </w:rPr>
                        <w:t>Jungmanová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Duhová 7</w:t>
                      </w:r>
                    </w:p>
                    <w:p>
                      <w:pPr>
                        <w:pStyle w:val="Addressee"/>
                        <w:spacing w:before="60" w:after="60"/>
                        <w:rPr>
                          <w:bCs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  <w:t>795 01</w:t>
                      </w:r>
                      <w:r>
                        <w:rPr>
                          <w:bCs/>
                        </w:rPr>
                        <w:t> </w:t>
                      </w:r>
                      <w:r>
                        <w:rPr>
                          <w:bCs/>
                          <w:caps/>
                          <w:lang w:val="en-US" w:eastAsia="en-US"/>
                        </w:rPr>
                        <w:t>Rýmař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8369" w:h="12983"/>
          <w:pgMar w:left="1985" w:right="1134" w:gutter="0" w:header="0" w:top="1701" w:footer="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orient="landscape" w:w="18369" w:h="12983"/>
      <w:pgMar w:left="1985" w:right="1134" w:gutter="0" w:header="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cs="Arial"/>
      <w:sz w:val="20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color w:val="003399"/>
      <w:sz w:val="24"/>
      <w:szCs w:val="20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Arial Unicode MS"/>
      <w:shadow/>
      <w:color w:val="00007E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08:00Z</dcterms:created>
  <dc:creator>Petr Sekanina</dc:creator>
  <dc:description/>
  <cp:keywords/>
  <dc:language>en-US</dc:language>
  <cp:lastModifiedBy>Petr Hais</cp:lastModifiedBy>
  <dcterms:modified xsi:type="dcterms:W3CDTF">2008-10-27T21:19:00Z</dcterms:modified>
  <cp:revision>2</cp:revision>
  <dc:subject/>
  <dc:title>František Novák</dc:title>
</cp:coreProperties>
</file>