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 xml:space="preserve">Dodatek k diplomu </w:t>
      </w:r>
    </w:p>
    <w:p>
      <w:pPr>
        <w:pStyle w:val="Prosttext"/>
        <w:rPr>
          <w:b/>
          <w:b/>
        </w:rPr>
      </w:pPr>
      <w:r>
        <w:rPr>
          <w:b/>
        </w:rPr>
        <w:t>absolventa vyšší odborné školy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Metodická doporučení a pokyny pro jeho zpracování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Národní ústav odborného vzdělávání - Národní centrum Europass Česká republika</w:t>
      </w:r>
    </w:p>
    <w:p>
      <w:pPr>
        <w:pStyle w:val="Prosttext"/>
        <w:rPr>
          <w:b/>
          <w:b/>
        </w:rPr>
      </w:pPr>
      <w:r>
        <w:rPr>
          <w:b/>
        </w:rPr>
        <w:t>2006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i/>
          <w:i/>
        </w:rPr>
      </w:pPr>
      <w:r>
        <w:rPr>
          <w:i/>
        </w:rPr>
        <w:t xml:space="preserve">Materiál je určen vyšším odborným školám, které mají zájem vydávat svým absolventům dodatek k diplomu jako jeden z dokumentů Europassu. </w:t>
      </w:r>
    </w:p>
    <w:p>
      <w:pPr>
        <w:pStyle w:val="Prosttext"/>
        <w:rPr>
          <w:i/>
          <w:i/>
        </w:rPr>
      </w:pPr>
      <w:r>
        <w:rPr>
          <w:i/>
        </w:rPr>
        <w:t>Obsahuje základní informace o Europassu, vysvětlení struktury a účelu dodatku               spolu s doporučeními pro jeho vytváření a vydávání.</w:t>
      </w:r>
    </w:p>
    <w:p>
      <w:pPr>
        <w:pStyle w:val="Prosttext"/>
        <w:rPr>
          <w:i/>
          <w:i/>
        </w:rPr>
      </w:pPr>
      <w:r>
        <w:rPr>
          <w:i/>
        </w:rPr>
      </w:r>
    </w:p>
    <w:p>
      <w:pPr>
        <w:pStyle w:val="Prosttext"/>
        <w:rPr/>
      </w:pPr>
      <w:r>
        <w:rPr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Obsah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 Úvod</w:t>
        <w:tab/>
        <w:t>4</w:t>
        <w:tab/>
      </w:r>
    </w:p>
    <w:p>
      <w:pPr>
        <w:pStyle w:val="Prosttext"/>
        <w:rPr/>
      </w:pPr>
      <w:r>
        <w:rPr/>
        <w:t>2. Europass</w:t>
        <w:tab/>
        <w:t>4</w:t>
      </w:r>
    </w:p>
    <w:p>
      <w:pPr>
        <w:pStyle w:val="Prosttext"/>
        <w:rPr/>
      </w:pPr>
      <w:r>
        <w:rPr/>
        <w:t>2.1  Získání dokumentů Europassu</w:t>
        <w:tab/>
        <w:t>4</w:t>
      </w:r>
    </w:p>
    <w:p>
      <w:pPr>
        <w:pStyle w:val="Prosttext"/>
        <w:rPr/>
      </w:pPr>
      <w:r>
        <w:rPr/>
        <w:t>2.2  Součásti Europassu</w:t>
        <w:tab/>
        <w:t>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2.1  Europass – životopis</w:t>
        <w:tab/>
        <w:t>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2.2  Europass – jazykový pas</w:t>
        <w:tab/>
        <w:t>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2.3  Europass – mobilita                                                                          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>2.2.4  Europass – dodatek k osvědčení</w:t>
        <w:tab/>
        <w:t>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2.2.5  Europass – dodatek k diplomu </w:t>
        <w:tab/>
        <w:t>6</w:t>
      </w:r>
    </w:p>
    <w:p>
      <w:pPr>
        <w:pStyle w:val="Prosttext"/>
        <w:rPr/>
      </w:pPr>
      <w:r>
        <w:rPr/>
        <w:t>3. Dodatek k diplomu absolventa VOŠ</w:t>
        <w:tab/>
        <w:t>6</w:t>
      </w:r>
    </w:p>
    <w:p>
      <w:pPr>
        <w:pStyle w:val="Prosttext"/>
        <w:rPr/>
      </w:pPr>
      <w:r>
        <w:rPr/>
        <w:t>3.1  Účel dodatku</w:t>
        <w:tab/>
        <w:t>7</w:t>
        <w:tab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3.2  Zásady pro vytváření dodatku</w:t>
        <w:tab/>
        <w:t>7</w:t>
        <w:tab/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3.3  Struktura dodatku a pokyny pro jeho vyplnění</w:t>
        <w:tab/>
        <w:t xml:space="preserve">8 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.3.1  Struktura dodatku                                                                              8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3.3.2  Pokyny pro vyplnění formuláře                                                        9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ab/>
        <w:tab/>
        <w:tab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1 1.  ÚVOD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Členství České republiky v Evropské unii pro nás představuje významný kvalitativní předěl, který se projevuje v mnoha oblastech života občanů naší republiky. Proces evropské integrace spolu s dalšími skutečnostmi přináší rozšíření možností našich občanů pracovat v zemích unie a zvýšení šancí mladých lidí studovat v zahraničí.</w:t>
      </w:r>
    </w:p>
    <w:p>
      <w:pPr>
        <w:pStyle w:val="Prosttext"/>
        <w:rPr/>
      </w:pPr>
      <w:r>
        <w:rPr/>
        <w:t>Rozmanitost a specifičnost evropských systémů odborného vzdělávání staví před nás velký úkol související s potřebou vzájemného uznávání a srozumitelnosti (tzv. transparentnosti) kvalifikací a kompetencí získaných absolvováním různých národních vzdělávacích programů. Rovné příležitosti pro uplatnění na evropském pracovním trhu a možnosti studia v různých vzdělávacích institucích v rámci celé EU, které podmiňují rozvoj evropského občanství, závisejí také na tom, jakým způsobem a do jaké míry budou občanům jednotlivých zemí EU uznávány jejich doklady o vzdělání kdekoliv v Evropě. Větší transparentnost diplomů a osvědčení, dokládajících získanou kvalifikaci, a nabyté kompetence jsou klíčovým faktorem celoživotního vzdělávání i učení.</w:t>
      </w:r>
    </w:p>
    <w:p>
      <w:pPr>
        <w:pStyle w:val="Prosttext"/>
        <w:rPr/>
      </w:pPr>
      <w:r>
        <w:rPr/>
        <w:t>V posledních letech byla v Evropě vyvinuta řada nástrojů s cílem pomoci občanům EU lépe informovat o své kvalifikaci a svých kompetencích, ať už při hledání zaměstnání nebo při žádosti o přijetí ke studiu v některé ze zahraničních vzdělávacích institucí. Završení tohoto procesu v rámci celého Evropského společenství představuje Rozhodnutí Evropského parlamentu a Rady ze dne 15. prosince 2004 o jednotném rámci pro transparentnost kvalifikací a kompetencí1, pro který bylo zvoleno označení Europas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1  2.   EUROPASS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Europass představuje pro EU jednotný soubor dokladů o vzdělání držitele, jeho schopnostech a pracovních zkušenostech. Má usnadnit komunikaci mezi zaměstnavateli a uchazeči o práci, studenty a vzdělávacími institucemi v celé Evropské unii, v zemích Evropského hospodářského prostoru (EHP) a kandidátských zemích. Není novým samostatným certifikátem, ale nástrojem zlepšujícím srozumitelnost (transparentnost) kvalifikací, který má přispět ke zvýšení mobility pracovníků i studentů. </w:t>
      </w:r>
    </w:p>
    <w:p>
      <w:pPr>
        <w:pStyle w:val="Prosttext"/>
        <w:rPr/>
      </w:pPr>
      <w:r>
        <w:rPr/>
        <w:t>Europass tedy není cestovní doklad. Je to portfolio dokumentů, jehož cílem je pomoci lidem překonávat případné obtíže při vysvětlování a dokládání nabyté kvalifikace a získaných kompetencí. Může usnadnit občanům usadit se v novém prostředí, najít si práci odpovídající jejich kvalifikaci a zkušenostem nebo se přihlásit ke studiu podle svých potřeb. Užívání dokumentů Europassu je dobrovolné a jejich vydání bezplatné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22.1  ZÍSKÁNÍ DOKUMENTŮ EUROPASS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Od roku 2005 v členských zemích EU pracují Národní centra Europass (NCE), která pomáhají občanům získat dokumenty Europassu, koordinují veškeré činnosti spojené s jejich vydáváním, zprostředkovávají související informace a provádějí poradenskou činnost. </w:t>
      </w:r>
    </w:p>
    <w:p>
      <w:pPr>
        <w:pStyle w:val="Prosttext"/>
        <w:rPr/>
      </w:pPr>
      <w:r>
        <w:rPr/>
        <w:t xml:space="preserve">V naší republice tímto úkolem byl pověřen Národní ústav odborného vzdělávání, který po podpisu smlouvy s Evropskou komisí vytvořil Národní centrum Europass Česká republika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(NCE ČR) jako svoji součást. NCE ČR již od října roku 2004 provádělo přípravné práce související  s  postupným  zavedením  Europassu  a  od  dubna  2005   zahájilo  svoji   činnost </w:t>
      </w:r>
    </w:p>
    <w:p>
      <w:pPr>
        <w:pStyle w:val="Prosttext"/>
        <w:rPr/>
      </w:pPr>
      <w:r>
        <w:rPr/>
        <w:t xml:space="preserve">pro veřejnost.  V  září  2005  otevřelo  klientské  centrum,  kde  mohou  občané  osobně  získat informace o Europassu. Pracovníci centra jsou připraveni pomoci s obstaráním nebo vyplněním dokumentů Europassu a poradit při dalším postupu. </w:t>
      </w:r>
    </w:p>
    <w:p>
      <w:pPr>
        <w:pStyle w:val="Prosttext"/>
        <w:rPr/>
      </w:pPr>
      <w:r>
        <w:rPr/>
        <w:t>Veškeré informace o této evropské iniciativě včetně formulářů pro vlastní vyplnění jsou k dispozici na webových stránkách Národního centra Europass Česká republika2. Další informace o Europassu je možné najít i na  evropském portálu Europassu3.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22.2 SOUČÁSTI EUROPASS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32.2.1  Europass - životopis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Nejdůležitějším dokumentem Europassu je životopis, který si vypracovává každý zájemce sám ve společném evropském formátu. Poskytuje občanům možnost uvést jasné a úplné údaje o své kvalifikaci a kompetencích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32.2.2  Europass - jazykový pas</w:t>
      </w:r>
    </w:p>
    <w:p>
      <w:pPr>
        <w:pStyle w:val="Prosttext"/>
        <w:rPr/>
      </w:pPr>
      <w:r>
        <w:rPr/>
        <w:t>Do tohoto dokladu si držitelé mohou zaznamenávat výsledky svého studia jazyků a kulturní zkušenosti a schopnosti, a to komplexním, informativním, průhledným a spolehlivým způsobem. Jazykový pas poskytuje přehled o úrovni znalostí, kterých dosáhli v jednom nebo několika cizích jazycích, a umožňuje jim poskytnout podrobné a mezinárodně srovnatelné údaje. Držitel zde uvádí všechny znalosti  bez ohledu na to, zda byly získány v rámci formální vzdělávací soustavy nebo mimo ni.</w:t>
      </w:r>
    </w:p>
    <w:p>
      <w:pPr>
        <w:pStyle w:val="Prosttext"/>
        <w:rPr/>
      </w:pPr>
      <w:r>
        <w:rPr/>
        <w:t>&amp;32.2.3  Europass - mobilita</w:t>
      </w:r>
    </w:p>
    <w:p>
      <w:pPr>
        <w:pStyle w:val="Prosttext"/>
        <w:rPr/>
      </w:pPr>
      <w:r>
        <w:rPr/>
        <w:t xml:space="preserve">Účelem tohoto dokumentu je zaznamenat s použitím společného evropského vzoru evropskou studijní stáž nebo výměnnou odbornou praxi. Jde o osobní doklad, který umožní držiteli lépe informovat o tom, jaký přínos pro něj tato skutečnost měla, zejména z hlediska nabytých zkušeností a schopností. Vyplňuje jej vysílající organizace a hostitelská organizace, které se účastní daného projektu zaměřeného na mobilitu, a to v jazyce, na němž se tyto organizace     s dotyčnou osobou dohodnou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32.2.4  Europass - dodatek k osvědče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Tento doklad lze použít jako přílohu k osvědčením (v České republice se jedná o vysvědčení o závěrečné zkoušce, výuční list s vysvědčením o závěrečné zkoušce a vysvědčení o maturitní zkoušce) o dosaženém středním vzdělání  a má usnadnit pochopení významu osvědčení z hlediska kompetencí získaných jeho držitelem. Nenahrazuje původní osvědčení a nezakládá nárok na úřední uznání původního osvědčení ze strany orgánů jiných zemí. Na druhé straně usnadňuje řádné posouzení původního osvědčení a může tak napomoci získat jeho uznání příslušnými orgány. Poskytuje jej na základě žádosti  Národní ústav odborného vzdělávání zdarma v češtině a v jednom cizím jazyce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3 2.2.5 Europass - dodatek k diplom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Jde o dokument který se přikládá k vysokoškolskému diplomu nebo k diplomu absolventa vyšší odborné školy. Má usnadnit pochopení významu diplomu z hlediska znalostí a schopností získaných jeho držitelem. Popisuje povahu, úroveň, kontext, obsah a statut studia, které absolvoval a úspěšně zakončil držitel diplomu. Dokument  nenahrazuje původní  diplom</w:t>
      </w:r>
    </w:p>
    <w:p>
      <w:pPr>
        <w:pStyle w:val="Prosttext"/>
        <w:rPr/>
      </w:pPr>
      <w:r>
        <w:rPr/>
        <w:t xml:space="preserve">a nezakládá nárok na úřední uznání původního diplomu ze strany vzdělávacích institucí jiných zemí. Usnadňuje však řádné posouzení původního diplomu a může tak napomoci získat jeho uznání příslušnými orgány nebo pracovníky odpovědnými za přijímací řízení ve vzdělávacích institucích. </w:t>
      </w:r>
    </w:p>
    <w:p>
      <w:pPr>
        <w:pStyle w:val="Prosttext"/>
        <w:rPr/>
      </w:pPr>
      <w:r>
        <w:rPr/>
        <w:t>Dodatek k diplomu byl původně navržen pro potřeby vysokých škol (VŠ) a je jimi využíván v řadě evropských států, mezi které patří i Česká republika. K jeho zavedení se zavázali ministři  členských států EU4 v rámci Boloňského procesu a povinnost vydávat tento dokument v ČR je zakotvena ve vysokoškolském zákonu5.</w:t>
      </w:r>
    </w:p>
    <w:p>
      <w:pPr>
        <w:pStyle w:val="Prosttext"/>
        <w:rPr/>
      </w:pPr>
      <w:r>
        <w:rPr/>
        <w:t>Formát a strukturu dodatku navrhla společná pracovní skupina  složená ze zástupců Rady Evropy, UNESCO/CEPES a Evropské komise v období 1997 – 1998. Upravená verze dodatku byla ověřena pilotním projekte finančně podpořeným těmito třemi organizacemi a přidruženým mezinárodním pilotním projektem PHARE „Uznávání vysokoškolských diplomů a studijních kreditů v mezinárodním měřítku“. V této struktuře se Dodatek k diplomu stal i součástí Europassu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1  3.  DODATEK K DIPLOMU ABSOLVENTA VOŠ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bsolventi vyšších odborných škol (VOŠ) obdrží po absolvování školy vysvědčení o absolutoriu a současně i diplom absolventa vyšší odborné školy. Ve výše uvedeném Rozhodnutí EP a Rady je v souvislosti s Europass - dodatkem k diplomu uváděn jenom vysokoškolský diplom. VOŠ jsou sice v ČR považovány za součást terciárního sektoru vzdělávání, ale nevztahuje se na ně vysokoškolský zákon, nemají tedy zákonnou povinnost vydávat dodatky k diplomům. Absolventi by mohli, vzhledem k tomu, že dostávají vysvědčení o absolutoriu (bez diplomu absolventa neplatné), dostávat dodatek k osvědčení, ale vzhledem k tomu, že dostávají i diplom (bez vysvědčení o absolutoriu neplatný), mohli by rovněž dostat i dodatek k diplomu. Tato vzájemná podmíněnost platnosti obou dokumentů je obdobou vztahu mezi vysokoškolským diplomem a vysvědčením o státní závěrečné zkoušce. Kromě toho část vyšších odborných škol již má akreditovaný vzdělávací program, a v nejbližších letech tomu tak bude u všech VOŠ. Perspektivním řešením tedy je, aby VOŠ vydávaly dodatky k diplomům obdobně jako vysoké školy. Podmínky pro přístup ke studiu a organizace výuky na VOŠ jsou obdobné jako na vysokých školách, a proto je navržená struktura Dodatku k diplomu absolventa VOŠ velmi podobná dodatkům k diplomům vydávaným vysokými školami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2 3.1 ÚČEL DODATK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Dodatek k diplomu absolventa VOŠ se doporučuje využívat jako přílohu k diplomu a             k vysvědčení o absolutoriu, tyto dokumenty však nenahrazuje a samostatně nemá žádnou  právní platnost. Představuje vhodný prostředek, který poskytuje dostatečné informace umožňující vytvořit si vlastní úsudek o získané kvalifikaci. Měl by zjednodušit proces uznávání kvalifikací a dosaženého vzdělání pro vzdělávací i profesní účely </w:t>
      </w:r>
    </w:p>
    <w:p>
      <w:pPr>
        <w:pStyle w:val="Prosttext"/>
        <w:rPr/>
      </w:pPr>
      <w:r>
        <w:rPr/>
        <w:t xml:space="preserve">Dodatek je možné použít na národní i mezinárodní úrovni. Uživateli dodatku kromě jeho držitele mohou být vzdělávací instituce, profesní organizace, zaměstnavatelé, orgány uznávající kvalifikace, veřejné instituce, státní orgány a občané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2 3.2  ZÁSADY  PRO VYTVÁŘENÍ DODATK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33.2.1   Při vytváření dodatku je potřebné dodržovat  strukturu formuláře a pořadí informací. Všech osm  oddílů  dodatku  tedy  má  být  vyplněno. Jestliže  informace  nebude  uvedena,  je třeba vysvětlit proč.</w:t>
      </w:r>
    </w:p>
    <w:p>
      <w:pPr>
        <w:pStyle w:val="Prosttext"/>
        <w:rPr/>
      </w:pPr>
      <w:r>
        <w:rPr/>
        <w:t xml:space="preserve">&amp;33.2.2    Informace uváděné v dodatku mají být přesné,  správné a úplné. </w:t>
      </w:r>
    </w:p>
    <w:p>
      <w:pPr>
        <w:pStyle w:val="Prosttext"/>
        <w:rPr/>
      </w:pPr>
      <w:r>
        <w:rPr/>
        <w:t>&amp;3 3.2.3  Rozsah dodatku nemá přesáhnout čtyři tištěné strany formátu A4, přičemž poslední stranu tvoří přehled vzdělávacího systému. Dodatek není náhradou životopisu, ale má být zdrojem dalších informací. V kombinaci s doklady o dosaženém vyšším odborném vzdělání poskytuje dostatečnou informaci, která umožní uživateli utvořit si názor o kvalifikaci a o tom, zda je vhodná pro účel, pro který ji chce držitel použít (pro přístup k dalšímu vzdělávání nebo zaměstnání, pro možnost vykonávat určité povolání apod.). Informace o kvalifikaci mají být zaměřeny na odbornou způsobilost, zkušenosti a požadované znalosti držitele dodatku. Cílem je zvýšení transparentnosti kvalifikací a kompetencí držitele dodatku.</w:t>
      </w:r>
    </w:p>
    <w:p>
      <w:pPr>
        <w:pStyle w:val="Prosttext"/>
        <w:rPr/>
      </w:pPr>
      <w:r>
        <w:rPr/>
        <w:t xml:space="preserve">&amp;33.2.4   Dodatek k diplomu je potřebné vydávat v českém jazyce pro interní potřeby žadatele, zatímco pro mezinárodní použití a pro lepší srozumitelnost má být vydán v cizím v jazyce, který instituce považuje za přiměřený. Překlad názvu označení absolventa a název udělující instituce se uvádí v původním jazyce. Důvodem pro toto doporučení je skutečnost, že překlady označení absolventů a titulů do jiných jazyků téměř vždy předjímají jistou rovnocennost, kterou nelze považovat za samozřejmou. </w:t>
      </w:r>
    </w:p>
    <w:p>
      <w:pPr>
        <w:pStyle w:val="Prosttext"/>
        <w:rPr/>
      </w:pPr>
      <w:r>
        <w:rPr/>
        <w:t>&amp;33.2.5  Názvy a informace o kvalifikacích  je potřebné uvádět v souladu se soustavou oborů vzdělání a s aktualizovaným vzdělávacím programem.</w:t>
      </w:r>
    </w:p>
    <w:p>
      <w:pPr>
        <w:pStyle w:val="Prosttext"/>
        <w:rPr/>
      </w:pPr>
      <w:r>
        <w:rPr/>
        <w:t>&amp;33.2.6   Dokument nemá obsahovat žádné vyjádření o srovnatelnosti kvalifikace nebo návrhu  na její uznání. Dodatek je koncipován jako věcný dokument, který neposuzuje hodnotu a neposkytuje stanoviska o rovnocennosti kvalifikací a titulů. Samotný dodatek má obsahovat dostatečné informace o kvalifikaci.</w:t>
      </w:r>
    </w:p>
    <w:p>
      <w:pPr>
        <w:pStyle w:val="Prosttext"/>
        <w:rPr/>
      </w:pPr>
      <w:r>
        <w:rPr/>
        <w:t>&amp;33.2.7 Je potřebné, aby vydávající vyšší odborná škola zvolila takový postup, aby    minimalizovala možnosti padělání a chybné interpretace dodatku.</w:t>
      </w:r>
    </w:p>
    <w:p>
      <w:pPr>
        <w:pStyle w:val="Prosttext"/>
        <w:rPr/>
      </w:pPr>
      <w:r>
        <w:rPr/>
        <w:t>&amp;3 3.2.8  Dodatek má být vydáván automaticky spolku s doklady o dosaženém vzdělání. Dodatečné   vydávání je mnohem obtížnější, protože vzdělávací programy se vyvíjejí a mění. Je také důležité, aby v 8. oddílu dodatku byl uveden vzdělávací systém platný v době, kdy byly vydány doklady o dosaženém vzdělání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23.3  STRUKTURA DODATKU A  POKYNY PRO JEHO VYPLNĚN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Formulář Dodatku k diplomu absolventa VOŠ je k dispozici na požádání v Národním centru Europass ČR. </w:t>
      </w:r>
    </w:p>
    <w:p>
      <w:pPr>
        <w:pStyle w:val="Prosttext"/>
        <w:rPr/>
      </w:pPr>
      <w:r>
        <w:rPr/>
        <w:t>Umístění loga školy v záhlaví dokumentu není povinné.</w:t>
      </w:r>
    </w:p>
    <w:p>
      <w:pPr>
        <w:pStyle w:val="Prosttext"/>
        <w:rPr/>
      </w:pPr>
      <w:r>
        <w:rPr/>
        <w:t>Rozsah dodatku by neměl přesáhnout čtyři stránky formátu A4. Informace uváděné v jednotlivých kolonkách formuláře musí být voleny tak, aby celkový požadovaný rozsah formuláře (včetně poslední strany s popisem systému terciárního vzdělávání) nebyl překročen.</w:t>
      </w:r>
    </w:p>
    <w:p>
      <w:pPr>
        <w:pStyle w:val="Prosttext"/>
        <w:rPr/>
      </w:pPr>
      <w:r>
        <w:rPr/>
        <w:t xml:space="preserve">Aktuální popis systému terciárního vzdělávání v České republice, doplněný o schéma školské soustavy ČR, je pro vyšší odborné školy k dispozici na internetových stránkách Národního ústavu odborného vzdělávání6. Vyšší odborné školy by měly pro svůj dodatek využít tento popis i schéma školské soustavy především proto, aby byly u všech VOŠ jednotné a uváděné informace byly správné (garance NÚOV) a aktuální.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&amp;33.3.1  STRUKTURA  DODATKU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u w:val="single"/>
        </w:rPr>
      </w:pPr>
      <w:r>
        <w:rPr>
          <w:u w:val="single"/>
        </w:rPr>
        <w:t>1.   Informace o totožnosti držitele kvalifikace</w:t>
      </w:r>
    </w:p>
    <w:p>
      <w:pPr>
        <w:pStyle w:val="Prosttext"/>
        <w:rPr/>
      </w:pPr>
      <w:r>
        <w:rPr>
          <w:u w:val="single"/>
        </w:rPr>
        <w:t>1.1   Příjmení</w:t>
      </w:r>
    </w:p>
    <w:p>
      <w:pPr>
        <w:pStyle w:val="Prosttext"/>
        <w:rPr/>
      </w:pPr>
      <w:r>
        <w:rPr>
          <w:u w:val="single"/>
        </w:rPr>
        <w:t xml:space="preserve">1.2   Jméno </w:t>
      </w:r>
    </w:p>
    <w:p>
      <w:pPr>
        <w:pStyle w:val="Prosttext"/>
        <w:rPr/>
      </w:pPr>
      <w:r>
        <w:rPr>
          <w:u w:val="single"/>
        </w:rPr>
        <w:t>1.3   Datum narození (dd/mm/yyyy)</w:t>
      </w:r>
    </w:p>
    <w:p>
      <w:pPr>
        <w:pStyle w:val="Prosttext"/>
        <w:rPr/>
      </w:pPr>
      <w:r>
        <w:rPr>
          <w:u w:val="single"/>
        </w:rPr>
        <w:t>1.4   Číslo studenta/Kód (pokud se užívá). Zde je také možné uvést číslo diplomu absolventa.</w:t>
      </w:r>
    </w:p>
    <w:p>
      <w:pPr>
        <w:pStyle w:val="Prosttext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2.   Informace o druhu kvalifikace</w:t>
      </w:r>
    </w:p>
    <w:p>
      <w:pPr>
        <w:pStyle w:val="Prosttext"/>
        <w:rPr/>
      </w:pPr>
      <w:r>
        <w:rPr>
          <w:u w:val="single"/>
        </w:rPr>
        <w:t xml:space="preserve">2.1   Označení absolventa a titul (pokud je užíván)   </w:t>
      </w:r>
    </w:p>
    <w:p>
      <w:pPr>
        <w:pStyle w:val="Prosttext"/>
        <w:rPr/>
      </w:pPr>
      <w:r>
        <w:rPr>
          <w:u w:val="single"/>
        </w:rPr>
        <w:t xml:space="preserve">2.2   Hlavní studijní obor/y </w:t>
      </w:r>
    </w:p>
    <w:p>
      <w:pPr>
        <w:pStyle w:val="Prosttext"/>
        <w:rPr/>
      </w:pPr>
      <w:r>
        <w:rPr>
          <w:u w:val="single"/>
        </w:rPr>
        <w:t>2.3   Název a postavení udělující instituce (v původním jazyce)</w:t>
      </w:r>
    </w:p>
    <w:p>
      <w:pPr>
        <w:pStyle w:val="Prosttext"/>
        <w:rPr/>
      </w:pPr>
      <w:r>
        <w:rPr>
          <w:u w:val="single"/>
        </w:rPr>
        <w:t>2.4   Název instituce zajišťující studium (je-li jiná, než v bodě 2.3, v původním jazyce)</w:t>
      </w:r>
    </w:p>
    <w:p>
      <w:pPr>
        <w:pStyle w:val="Prosttext"/>
        <w:rPr/>
      </w:pPr>
      <w:r>
        <w:rPr>
          <w:u w:val="single"/>
        </w:rPr>
        <w:t>2.5   Jazyk/y studia a zkoušek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 xml:space="preserve">3.   Informace o úrovni kvalifikace </w:t>
      </w:r>
    </w:p>
    <w:p>
      <w:pPr>
        <w:pStyle w:val="Prosttext"/>
        <w:rPr/>
      </w:pPr>
      <w:r>
        <w:rPr>
          <w:u w:val="single"/>
        </w:rPr>
        <w:t>3.1   Stupeň vzdělání</w:t>
      </w:r>
    </w:p>
    <w:p>
      <w:pPr>
        <w:pStyle w:val="Prosttext"/>
        <w:rPr/>
      </w:pPr>
      <w:r>
        <w:rPr>
          <w:u w:val="single"/>
        </w:rPr>
        <w:t>3.2   Standardní délka vzdělávacího programu</w:t>
      </w:r>
    </w:p>
    <w:p>
      <w:pPr>
        <w:pStyle w:val="Prosttext"/>
        <w:rPr/>
      </w:pPr>
      <w:r>
        <w:rPr>
          <w:u w:val="single"/>
        </w:rPr>
        <w:t>3.3   Požadavky pro přístup ke studiu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4.   Informace o obsahu a dosažených výsledcích</w:t>
      </w:r>
    </w:p>
    <w:p>
      <w:pPr>
        <w:pStyle w:val="Prosttext"/>
        <w:rPr/>
      </w:pPr>
      <w:r>
        <w:rPr>
          <w:u w:val="single"/>
        </w:rPr>
        <w:t>4.1   Forma studia</w:t>
      </w:r>
    </w:p>
    <w:p>
      <w:pPr>
        <w:pStyle w:val="Prosttext"/>
        <w:rPr/>
      </w:pPr>
      <w:r>
        <w:rPr>
          <w:u w:val="single"/>
        </w:rPr>
        <w:t>4.2   Požadavky vzdělávacího programu</w:t>
      </w:r>
    </w:p>
    <w:p>
      <w:pPr>
        <w:pStyle w:val="Prosttext"/>
        <w:rPr/>
      </w:pPr>
      <w:r>
        <w:rPr>
          <w:u w:val="single"/>
        </w:rPr>
        <w:t>4.3   Podrobné údaje o vzdělávacím programu a jednotlivých dosažených hodnoceních/kreditech</w:t>
      </w:r>
    </w:p>
    <w:p>
      <w:pPr>
        <w:pStyle w:val="Prosttext"/>
        <w:rPr/>
      </w:pPr>
      <w:r>
        <w:rPr>
          <w:u w:val="single"/>
        </w:rPr>
        <w:t>4.4   Klasifikační stupnice a vysvětlení jejího významu</w:t>
      </w:r>
    </w:p>
    <w:p>
      <w:pPr>
        <w:pStyle w:val="Prosttext"/>
        <w:rPr/>
      </w:pPr>
      <w:r>
        <w:rPr>
          <w:u w:val="single"/>
        </w:rPr>
        <w:t>4.5   Klasifikační stupnice celkového hodnocení (v původním jazyce)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5.   Informace o funkci kvalifikace</w:t>
      </w:r>
    </w:p>
    <w:p>
      <w:pPr>
        <w:pStyle w:val="Prosttext"/>
        <w:rPr/>
      </w:pPr>
      <w:r>
        <w:rPr>
          <w:u w:val="single"/>
        </w:rPr>
        <w:t xml:space="preserve">5.1   Přístup k dalšímu studiu </w:t>
      </w:r>
    </w:p>
    <w:p>
      <w:pPr>
        <w:pStyle w:val="Prosttext"/>
        <w:rPr/>
      </w:pPr>
      <w:r>
        <w:rPr>
          <w:u w:val="single"/>
        </w:rPr>
        <w:t xml:space="preserve">5.2   Příklady možného profesního uplatnění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6.   Doplňkové informace</w:t>
      </w:r>
    </w:p>
    <w:p>
      <w:pPr>
        <w:pStyle w:val="Prosttext"/>
        <w:rPr/>
      </w:pPr>
      <w:r>
        <w:rPr>
          <w:u w:val="single"/>
        </w:rPr>
        <w:t>6.1   Doplňkové informace</w:t>
      </w:r>
    </w:p>
    <w:p>
      <w:pPr>
        <w:pStyle w:val="Prosttext"/>
        <w:rPr/>
      </w:pPr>
      <w:r>
        <w:rPr>
          <w:u w:val="single"/>
        </w:rPr>
        <w:t>6.2   Další informační zdroje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7.   Potvrzení dodatku</w:t>
      </w:r>
    </w:p>
    <w:p>
      <w:pPr>
        <w:pStyle w:val="Prosttext"/>
        <w:rPr/>
      </w:pPr>
      <w:r>
        <w:rPr>
          <w:u w:val="single"/>
        </w:rPr>
        <w:t>7.1   Datum</w:t>
      </w:r>
    </w:p>
    <w:p>
      <w:pPr>
        <w:pStyle w:val="Prosttext"/>
        <w:rPr/>
      </w:pPr>
      <w:r>
        <w:rPr>
          <w:u w:val="single"/>
        </w:rPr>
        <w:t>7.2   Jméno a podpis</w:t>
      </w:r>
    </w:p>
    <w:p>
      <w:pPr>
        <w:pStyle w:val="Prosttext"/>
        <w:rPr/>
      </w:pPr>
      <w:r>
        <w:rPr>
          <w:u w:val="single"/>
        </w:rPr>
        <w:t>7.3   Funkce</w:t>
      </w:r>
    </w:p>
    <w:p>
      <w:pPr>
        <w:pStyle w:val="Prosttext"/>
        <w:rPr>
          <w:u w:val="single"/>
        </w:rPr>
      </w:pPr>
      <w:r>
        <w:rPr>
          <w:u w:val="single"/>
        </w:rPr>
        <w:t>7.4   Úřední razítko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8.   Informace o systému terciárního vzdělávání v České republice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&amp;33.3.2  POKYNY PRO VYPLNĚNÍ FORMULÁŘE (číslování podle kolonek ve formuláři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u w:val="single"/>
        </w:rPr>
      </w:pPr>
      <w:r>
        <w:rPr>
          <w:u w:val="single"/>
        </w:rPr>
        <w:t>1.   Informace  o totožnosti držitele kvalifikace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1.1 Uveďte celé příjmení. </w:t>
      </w:r>
    </w:p>
    <w:p>
      <w:pPr>
        <w:pStyle w:val="Prosttext"/>
        <w:rPr>
          <w:u w:val="single"/>
        </w:rPr>
      </w:pPr>
      <w:r>
        <w:rPr>
          <w:u w:val="single"/>
        </w:rPr>
        <w:t>1.2 Uveďte jméno/jména.</w:t>
      </w:r>
    </w:p>
    <w:p>
      <w:pPr>
        <w:pStyle w:val="Prosttext"/>
        <w:rPr>
          <w:u w:val="single"/>
        </w:rPr>
      </w:pPr>
      <w:r>
        <w:rPr>
          <w:u w:val="single"/>
        </w:rPr>
        <w:t>1.3 Uveďte den, měsíc a rok narození.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1.4 Prostřednictvím kódu studenta by měla být ověřena totožnost jednotlivce, který je jako student přijat do určitého  programu, na který se vztahuje tento dodatek k diplomu.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2.   Informace o druhu kvalifikace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2.1 Uveďte úplné označení absolventa včetně titulu v původním jazyce tak, jak je formulován podle zákona, tj. Diplomovaný specialista – DiS.   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2.2 Uvádějte pouze obor vzdělání, kterým je definována hlavní předmětná oblast kvalifikace, včetně kódu, např. 64-31-N/013 Management cestovního ruchu, 63-43-N/015 Účetnictví a finance, 53-41-N/001  Diplomovaná všeobecná sestra, atd. 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2.3  Uveďte název instituce, která kvalifikaci uděluje, rovněž uveďte její postavení: tj. veřejná, soukromá nebo církevní. Pokud to bude relevantní, uveďte jméno orgánu, který udělil akreditaci.  </w:t>
      </w:r>
    </w:p>
    <w:p>
      <w:pPr>
        <w:pStyle w:val="Prosttext"/>
        <w:rPr>
          <w:u w:val="single"/>
        </w:rPr>
      </w:pPr>
      <w:r>
        <w:rPr>
          <w:u w:val="single"/>
        </w:rPr>
        <w:t>2.4  Tento bod se vztahuje na instituci, která je odpovědná za poskytování programu. V některých případech to může být jiná instituce, než ta, která kvalifikaci uděluje (viz 2.3). Vyplňuje se pouze v případě, že se jedná o  rozdílné instituce.</w:t>
      </w:r>
    </w:p>
    <w:p>
      <w:pPr>
        <w:pStyle w:val="Prosttext"/>
        <w:rPr>
          <w:u w:val="single"/>
        </w:rPr>
      </w:pPr>
      <w:r>
        <w:rPr>
          <w:u w:val="single"/>
        </w:rPr>
        <w:t>2.5 Uveďte jazyk/y, v kterém/ých byl realizován vzdělávací program a zkoušky.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3.   Informace o úrovni kvalifikace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3.1 Uveďte přesný stupeň vzdělání a jeho místo v národním vzdělávacím systému včetně         uvedení mezinárodního stupně ISCED, tj. vyšší odborné vzdělání - ISCED 5B.  </w:t>
      </w:r>
    </w:p>
    <w:p>
      <w:pPr>
        <w:pStyle w:val="Prosttext"/>
        <w:rPr>
          <w:u w:val="single"/>
        </w:rPr>
      </w:pPr>
      <w:r>
        <w:rPr>
          <w:u w:val="single"/>
        </w:rPr>
        <w:t>3.2 Vysvětlete formu a standardní dobu trvání vzdělávacího programu v týdnech nebo rocích a údaje o skutečném studijním zatížení. Tento údaj lze vyjádřit jako x hodin týdně po dobu x týdnů, nebo prostě formou běžného popisu délky, např. dva roky  denního studia.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3.3 Uveďte  stupeň  vzdělání  potřebný  pro  přístup  ke  studiu  včetně  mezinárodního  kódu        ISCED, tj. střední vzdělání s maturitou - ISCED 3A,3B.  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4.   Informace o obsahu a dosažených výsledcích</w:t>
      </w:r>
    </w:p>
    <w:p>
      <w:pPr>
        <w:pStyle w:val="Prosttext"/>
        <w:rPr>
          <w:u w:val="single"/>
        </w:rPr>
      </w:pPr>
      <w:r>
        <w:rPr>
          <w:u w:val="single"/>
        </w:rPr>
        <w:t>4.1 Forma studia informuje o způsobu  provedení vzdělávacího programu, např. denní,  dálkové, včetně údajů o  časovém rozsahu.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4.2 Uveďte bližší specifikaci vzdělávacího programu, např. rozsah teoretické a praktické výuky, informace týkající se absolutoria atd. Rovněž zde uveďte podrobné údaje o charakteru kvalifikace, zejména potom informace o požadavcích pro její získání. </w:t>
      </w:r>
    </w:p>
    <w:p>
      <w:pPr>
        <w:pStyle w:val="Prosttext"/>
        <w:rPr/>
      </w:pPr>
      <w:r>
        <w:rPr>
          <w:u w:val="single"/>
        </w:rPr>
        <w:t xml:space="preserve">4.3 Uveďte podrobné údaje o obsahu vzdělávacího programu, výčet předmětů, modulů, způsob jejich hodnocení a výčet známek nebo kreditů7 získaných v rámci každého předmětu/modulu. Uveďte téma absolventské práce a výsledek jejího hodnocení. Údaje by měly být úplné a přehledné. Vhodné je jejich uvedení v tabulce. Této části je třeba  věnovat  zvláštní pozornost, neboť vysokoškolský zákon umožňuje vysokým školám uznat studium na vyšší odborné škole jako součást bakalářského studia. 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4.4  Uveďte informace o klasifikační stupnici a způsobu hodnocení. Je důležité, aby ten, kdo bude číst dodatek, získal představu, jaká známka znamená složení zkoušky. Měly by tudíž být uvedeny také informace o používání a  rozdělení stupňů hodnocení. </w:t>
      </w:r>
    </w:p>
    <w:p>
      <w:pPr>
        <w:pStyle w:val="Prosttext"/>
        <w:rPr>
          <w:u w:val="single"/>
        </w:rPr>
      </w:pPr>
      <w:r>
        <w:rPr>
          <w:u w:val="single"/>
        </w:rPr>
        <w:tab/>
        <w:t>4.5 Uveďte klasifikační stupnici celkového hodnocení, tj. prospěl/a,  prospěl/a s vyznamenáním nebo neprospěl/a.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 xml:space="preserve">5.   Informace o funkci kvalifikace 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5.1 Uveďte, zda získaná kvalifikace je uplatnitelná v dalším akademickém nebo profesním studiu vedoucím především k nějaké specifické kvalifikaci nebo stupni vzdělání, např. přístup do vysokoškolského studia nebo možnost uznání jako části bakalářského studijního programu apod. </w:t>
      </w:r>
    </w:p>
    <w:p>
      <w:pPr>
        <w:pStyle w:val="Prosttext"/>
        <w:rPr>
          <w:u w:val="single"/>
        </w:rPr>
      </w:pPr>
      <w:r>
        <w:rPr>
          <w:u w:val="single"/>
        </w:rPr>
        <w:t>5.2 Uveďte příklady možného profesního uplatnění (konkrétní pozice) a podrobné informace o možnosti držitele kvalifikace vykonávat praxi nebo o získaném  profesním postavení. Uveďte, zda kvalifikace umožňuje přístup k regulovaným povoláním.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6.  Doplňkové informace</w:t>
      </w:r>
    </w:p>
    <w:p>
      <w:pPr>
        <w:pStyle w:val="Prosttext"/>
        <w:rPr>
          <w:u w:val="single"/>
        </w:rPr>
      </w:pPr>
      <w:r>
        <w:rPr>
          <w:u w:val="single"/>
        </w:rPr>
        <w:t>6.1  Doplňte jakékoliv další informace o získané kvalifikaci, které nebyly uvedeny, ale považujete je za podstatné, nebo další  relevantní údaje o instituci, ve které byla kvalifikace získána. Uveďte zde také, zda je kvalifikace vázána na splnění dalších předpisů a nařízení.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 xml:space="preserve">6.2  Uveďte jakékoliv další užitečné zdroje informací a reference na místa, kde lze získat více  podrobností o uváděné kvalifikaci a podmínkách jejího získání, např. adresu webu instituce, ve které byla kvalifikace získána, apod.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  <w:t>7.  Potvrzení dodatku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7.1 Datum vydání dodatku. Nemusí být  totožné s datem vydání diplomu a vysvědčení o absolutoriu. </w:t>
      </w:r>
    </w:p>
    <w:p>
      <w:pPr>
        <w:pStyle w:val="Prosttext"/>
        <w:rPr>
          <w:u w:val="single"/>
        </w:rPr>
      </w:pPr>
      <w:r>
        <w:rPr>
          <w:u w:val="single"/>
        </w:rPr>
        <w:t>7.2  Jméno a podpis oprávněné osoby potvrzující dodatek.</w:t>
      </w:r>
    </w:p>
    <w:p>
      <w:pPr>
        <w:pStyle w:val="Prosttext"/>
        <w:rPr>
          <w:u w:val="single"/>
        </w:rPr>
      </w:pPr>
      <w:r>
        <w:rPr>
          <w:u w:val="single"/>
        </w:rPr>
        <w:t>7.3  Funkce (postavení) oprávněné osoby.</w:t>
      </w:r>
    </w:p>
    <w:p>
      <w:pPr>
        <w:pStyle w:val="Prosttext"/>
        <w:rPr>
          <w:u w:val="single"/>
        </w:rPr>
      </w:pPr>
      <w:r>
        <w:rPr>
          <w:u w:val="single"/>
        </w:rPr>
        <w:t xml:space="preserve">7.4  Úřední razítko instituce, které  prokáže pravost dodatku.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8.  Informace o systému terciárního vzdělávání v České republice</w:t>
      </w:r>
    </w:p>
    <w:p>
      <w:pPr>
        <w:pStyle w:val="Prosttext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     </w:t>
      </w:r>
    </w:p>
    <w:p>
      <w:pPr>
        <w:pStyle w:val="Prosttext"/>
        <w:rPr>
          <w:u w:val="single"/>
        </w:rPr>
      </w:pPr>
      <w:r>
        <w:rPr>
          <w:u w:val="single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outlineLvl w:val="4"/>
    </w:pPr>
    <w:rPr>
      <w:b/>
      <w:spacing w:val="-3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outlineLvl w:val="5"/>
    </w:pPr>
    <w:rPr>
      <w:b/>
      <w:spacing w:val="-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ap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b w:val="false"/>
      <w:i w:val="false"/>
      <w:sz w:val="22"/>
      <w:szCs w:val="22"/>
    </w:rPr>
  </w:style>
  <w:style w:type="character" w:styleId="WW8NumSt20z0">
    <w:name w:val="WW8NumSt20z0"/>
    <w:qFormat/>
    <w:rPr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ind w:firstLine="709"/>
      <w:jc w:val="both"/>
    </w:pPr>
    <w:rPr>
      <w:spacing w:val="-3"/>
      <w:sz w:val="20"/>
      <w:szCs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jc w:val="both"/>
    </w:pPr>
    <w:rPr>
      <w:spacing w:val="-3"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284" w:hanging="284"/>
    </w:pPr>
    <w:rPr>
      <w:spacing w:val="-3"/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360" w:leader="none"/>
      </w:tabs>
      <w:suppressAutoHyphens w:val="true"/>
      <w:spacing w:before="120" w:after="0"/>
      <w:ind w:left="360" w:hanging="0"/>
      <w:jc w:val="both"/>
    </w:pPr>
    <w:rPr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50" w:after="0"/>
      <w:ind w:left="150" w:right="150" w:hanging="0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0:26:00Z</dcterms:created>
  <dc:creator>Štěpánka Skuhrová</dc:creator>
  <dc:description/>
  <cp:keywords/>
  <dc:language>en-US</dc:language>
  <cp:lastModifiedBy>Petr Hais</cp:lastModifiedBy>
  <cp:lastPrinted>2006-05-02T15:39:00Z</cp:lastPrinted>
  <dcterms:modified xsi:type="dcterms:W3CDTF">2008-10-13T11:59:00Z</dcterms:modified>
  <cp:revision>11</cp:revision>
  <dc:subject/>
  <dc:title>DODATEK K DIPLOMU VOŠ</dc:title>
</cp:coreProperties>
</file>