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 – dobré zprávy </w:t>
      </w:r>
    </w:p>
    <w:p>
      <w:pPr>
        <w:pStyle w:val="Normal"/>
        <w:rPr/>
      </w:pPr>
      <w:r>
        <w:rPr/>
        <w:t>z turistické oblasti Polabí (č. 003)</w:t>
      </w:r>
    </w:p>
    <w:p>
      <w:pPr>
        <w:pStyle w:val="Normal"/>
        <w:rPr/>
      </w:pPr>
      <w:r>
        <w:rPr/>
        <w:t>zpravodaj pro podporu rozvoje cestovního ruchu v turistické oblasti 04 – Střední Čechy severovýchod určený podnikatelům, turistickým objektům a zástupcům veřejné správy a samosprávy</w:t>
      </w:r>
    </w:p>
    <w:p>
      <w:pPr>
        <w:pStyle w:val="Normal"/>
        <w:rPr/>
      </w:pPr>
      <w:r>
        <w:rPr/>
        <w:t>Vydává Zlatý pruh Polabí, o. p. s, zlatypruh.polabi@seznam.cz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1: Turistický workshop:</w:t>
      </w:r>
      <w:r>
        <w:rPr/>
        <w:t xml:space="preserve"> Workshop se konal v úterý 6. 12. 2005 na nymburské radnici pod záštitou Ladislava Kutíka, krajského radního pro cestovní ruch. Zúčastnili se zástupci mikroregionů – Dolní Pojizeří, DSO Zátoka, Kokořínsko, Mezilesí, Novobydžovsko, Nymbursko, Pečecko, Poděbradské Polabí, Svatojiřský les, Polabský luh, Královoměstecko, Úvalsko; dále zástupci městských a obecních úřadů regionu a Zlatého pruhu Polabí, o. p. s. Toto pracovní setkání bylo startovací čarou pro propojení, spolupráce a návaznost mezi jednotlivými mikroregiony a turistickými oblastmi a měl nastavit základní formy vzájemné spolupráce a zmapovat konkrétní potřeby a také nápady. Diskuzi vedla a workshop moderovala pí Jana Kučerová.</w:t>
      </w:r>
    </w:p>
    <w:p>
      <w:pPr>
        <w:pStyle w:val="Normal"/>
        <w:rPr/>
      </w:pPr>
      <w:r>
        <w:rPr/>
        <w:t>* Na příští workshop Vás velmi rádi pozveme v březnu letošního roku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2: Tipy na výlet do Polabí</w:t>
      </w:r>
      <w:r>
        <w:rPr/>
        <w:t xml:space="preserve"> je nově připravovaná brožura, kterou by Zlatý pruh Polabí rád vydal v prvním pololetí letošního roku. Obsah a účel je jasný ji po přečtení názvu. V Nymburském zpravodaji tipy pravidelně vycházejí a poslouží jako základní stavební materiál. Prosíme Vás však o tipy z jednotlivých mikroregionů společně s kontakty, aby brožura byla pro turisty opravdu užitečná. Vaše tipy prosím zasílejte na adresu: noemi.koukolova@polabi.com nebo na zlatypruh.polabi@seznam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3: „Tradice Polabí“</w:t>
      </w:r>
      <w:r>
        <w:rPr/>
        <w:t>: Pro zpestření a oživení nabídky v oblasti cestovního ruchu hledáme tradiční produkty Polabí. Prosíme zamyslete se na tradičními jídly, výrobky či ději v Polabí; Vaše tipy prosím zasílejte na adresu na adrese noemi.kookolova@polabi.com nebo na zlatypruh.polabi@seznam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4: REGIONTOUR:</w:t>
      </w:r>
      <w:r>
        <w:rPr/>
        <w:t xml:space="preserve"> Zlatý pruh Polabí je samostatným vystavovatelem na mezinárodním veletrhu REGIONTOUR 2006 největší prezentaci průmyslu cestovního ruchu s akcentem na regiony ve střední Evropě, který se koná na brněnském výstavišti ve dnech 12. 1. – 15. 1. 2006. Rádi Vás v našem stánku v pavilonu V přivítáme. 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5: Jednotný vizuální styl regionu Polabí</w:t>
      </w:r>
      <w:r>
        <w:rPr/>
        <w:t xml:space="preserve"> je hotov! Poprvé bylo logo představeno na turistickém workshopu a svou velkou premiéru bude naše nová grafika mít právě na REGIONTOURU 2006 v Brně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6: Katalog služeb 2006:</w:t>
      </w:r>
      <w:r>
        <w:rPr/>
        <w:t xml:space="preserve"> Katalog služeb, který má sloužit k rychlejší orientaci a dostupnosti ubytovacích, stravovacích občerstvovacích služeb a podobných aktivit (hotely, penziony, ubytovny, kempy, restaurace, hospody, stánky s občerstvením, cukrárny) ještě voní novotou. Můžete si jej objednat u nás a bude také umístěn na webových stránkách Zlatého pruhu Polabí a České centrály cestovního ruchu Czech Tourism. Pokud máte zájem o zveřejnění informace o aktivitách vztahujících se k cestovnímu ruchu v příštím, samozřejmě rozšířeném vydání, prosíme kontaktujte nás na noemi.koukolova@polabi.com nebo na zlatypruh.polabi@seznam.cz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7: Kalendárium 2006:</w:t>
      </w:r>
      <w:r>
        <w:rPr/>
        <w:t xml:space="preserve"> Zlatý pruh Polabí, o. p. s., vydal také Kalendárium akcí souvisejících s cestovním ruchem, které bude opět umístěno na webových stránkách Zlatého pruhu Polabí a České centrály cestovního ruchu Czech Tourism. Jedná se o veškeré kulturně-společenské, ale i sportovní a zábavné akce. Kalendárium je opět možné objednat na adrese noemi.kookolova@polabi.com nebo na zlatypruh.polabi@seznam.cz. 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8: Hnědé cedule:</w:t>
      </w:r>
      <w:r>
        <w:rPr/>
        <w:t xml:space="preserve"> Rádi se Vám pochlubíme, že rada Středočeského kraje schválila návrh na poskytnutí dotací ve věci výběrového dotačního řízení Středočeského kraje v oblasti cestovního ruchu pro rok 2005 z rozpočtu kap. 08, akce Destinační management. Na základě naší žádosti jsme získali dotaci k tématickému zadání 3. Projektování a budování orientačního značení – hnědé cedule. Celkem se nám podařilo získat podporu pro projekt a vybudování orientačního značení celkem pro 8 cílů. Máme samozřejmě velkou radost a již jsme se pustili do realizace projektu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9: Turistické produkty:</w:t>
      </w:r>
      <w:r>
        <w:rPr/>
        <w:t xml:space="preserve"> Kromě výše zmíněné dotace na hnědé cedule rada kraje také schválila finanční podporu dvou našich žádostí k tématickému zadání 2. Podpora tvorby turistických produktů a produktových balíčků. Projekty „Polabím na kole“ a „Polabím na lodi“ se nyní zpracovávají do „boržurové“ verze, aby byly k dispozici turistům již v nadcházející sezoně.</w:t>
      </w:r>
    </w:p>
    <w:p>
      <w:pPr>
        <w:pStyle w:val="Normal"/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pStyle w:val="Normal"/>
        <w:rPr/>
      </w:pPr>
      <w:r>
        <w:rPr/>
        <w:t>PŘEJEME KRÁSNÝ PRACOVNÍ DEN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1:00Z</dcterms:created>
  <dc:creator>Petr Hais</dc:creator>
  <dc:description/>
  <cp:keywords/>
  <dc:language>en-US</dc:language>
  <cp:lastModifiedBy>Petr Hais</cp:lastModifiedBy>
  <dcterms:modified xsi:type="dcterms:W3CDTF">2008-10-19T14:11:00Z</dcterms:modified>
  <cp:revision>3</cp:revision>
  <dc:subject/>
  <dc:title>E – dobré zprávy </dc:title>
</cp:coreProperties>
</file>