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rFonts w:eastAsia="MS Mincho;Arial Unicode MS"/>
          <w:sz w:val="24"/>
        </w:rPr>
      </w:pPr>
      <w:r>
        <w:rPr>
          <w:rFonts w:eastAsia="MS Mincho;Arial Unicode MS"/>
          <w:sz w:val="24"/>
        </w:rPr>
        <w:t xml:space="preserve">Stahování hudby z internetu v Česku bývalo doménou převážně hudebních pirátů. Neexistoval žádný e-shop, který by se dal použít k naplnění přehrávače. Od listopadu 2006 si však může své oblíbené album stáhnout ze sítě každý za peníze a zcela legálně. Začít lze například v obchodech i-legalne.cz a allmusic.cz. </w:t>
      </w:r>
    </w:p>
    <w:p>
      <w:pPr>
        <w:pStyle w:val="Prosttext"/>
        <w:spacing w:lineRule="auto" w:line="360"/>
        <w:rPr/>
      </w:pPr>
      <w:r>
        <w:rPr>
          <w:rFonts w:eastAsia="MS Mincho;Arial Unicode MS"/>
          <w:sz w:val="24"/>
        </w:rPr>
        <w:t xml:space="preserve">Nákup hudby z webu není vůbec složitý. I když vlastně stahujete pouze počítačové soubory, velmi jednoduše si z nich můžete vypálit cédéčko. To se bude chovat naprosto stejně jako to zakoupené v kamenném obchodě a přehraje jej téměř každá hi-fi věž. Jako základ budete potřebovat počítač a připojení k internetu. Nutností je také mít nainstalovaný program </w:t>
      </w:r>
      <w:r>
        <w:rPr>
          <w:rFonts w:eastAsia="MS Mincho;Arial Unicode MS"/>
          <w:i/>
          <w:iCs/>
          <w:sz w:val="24"/>
        </w:rPr>
        <w:t xml:space="preserve">Windows Media Player </w:t>
      </w:r>
      <w:r>
        <w:rPr>
          <w:rFonts w:eastAsia="MS Mincho;Arial Unicode MS"/>
          <w:sz w:val="24"/>
        </w:rPr>
        <w:t xml:space="preserve">ve verzi 10 a vyšší. Ten je zdarma lehce dostupný na webu Microsoftu a navíc jej máte velmi pravděpodobně již v počítači. </w:t>
      </w:r>
    </w:p>
    <w:p>
      <w:pPr>
        <w:pStyle w:val="Prosttext"/>
        <w:spacing w:lineRule="auto" w:line="360"/>
        <w:jc w:val="center"/>
        <w:rPr>
          <w:rFonts w:eastAsia="MS Mincho;Arial Unicode MS"/>
          <w:sz w:val="24"/>
        </w:rPr>
      </w:pPr>
      <w:r>
        <w:rPr>
          <w:rFonts w:eastAsia="MS Mincho;Arial Unicode MS"/>
          <w:sz w:val="24"/>
        </w:rPr>
        <w:t>Registrace a nákup</w:t>
      </w:r>
    </w:p>
    <w:p>
      <w:pPr>
        <w:pStyle w:val="Prosttext"/>
        <w:spacing w:lineRule="auto" w:line="360"/>
        <w:rPr/>
      </w:pPr>
      <w:r>
        <w:rPr>
          <w:rFonts w:eastAsia="MS Mincho;Arial Unicode MS"/>
          <w:sz w:val="24"/>
        </w:rPr>
        <w:t xml:space="preserve">Velice jednoduchým procesem registrace vás provede on-line nápověda, která vás nenechá udělat chybu. Stačí vyplnit přezdívku, heslo, e-mail a opsat ověřovací kód. Za několik okamžiků vám do schránky přijde potvrzovací e-mail. V něm kliknete na odkaz a tím je celý proces registrace u konce. Můžete začít s nakupováním. Na i-legalne.cz je asi 200 tisíc skladeb roztříděných podle žánru, názvu alba a jména interpreta. Pomocí vyhledávání můžete pátrat ve všech zmíněných položkách dohromady i zvlášť. Stačí napsat např. Leningrad a systém vám najde nejen vše od finské kapely Leningrad Cowboys, ale i stejnojmennou symfonii od Šostakoviče. Procházet je možné i abecedně řazený katalog tříděný pouze podle žánrů. Abecední seznam všech interpretů bez ohledu na žánr zatím chybí. </w:t>
      </w:r>
    </w:p>
    <w:p>
      <w:pPr>
        <w:pStyle w:val="Prosttext"/>
        <w:spacing w:lineRule="auto" w:line="360"/>
        <w:jc w:val="center"/>
        <w:rPr>
          <w:rFonts w:eastAsia="MS Mincho;Arial Unicode MS"/>
          <w:sz w:val="24"/>
        </w:rPr>
      </w:pPr>
      <w:r>
        <w:rPr>
          <w:rFonts w:eastAsia="MS Mincho;Arial Unicode MS"/>
          <w:sz w:val="24"/>
        </w:rPr>
        <w:t>Platba</w:t>
      </w:r>
    </w:p>
    <w:p>
      <w:pPr>
        <w:pStyle w:val="Prosttext"/>
        <w:spacing w:lineRule="auto" w:line="360"/>
        <w:rPr/>
      </w:pPr>
      <w:r>
        <w:rPr>
          <w:rFonts w:eastAsia="MS Mincho;Arial Unicode MS"/>
          <w:sz w:val="24"/>
        </w:rPr>
        <w:t xml:space="preserve">U každé skladby potažmo alba naleznete vždy informaci o tom, kolikrát je možné skladbu vypálit na audio CD či nakopírovat do MP3 přehrávače. Na výběr máte několik možností jak platit. Nejjednodušší cestou je </w:t>
      </w:r>
      <w:r>
        <w:rPr>
          <w:rFonts w:eastAsia="MS Mincho;Arial Unicode MS"/>
          <w:b/>
          <w:bCs/>
          <w:sz w:val="24"/>
        </w:rPr>
        <w:t>platba kartou.</w:t>
      </w:r>
      <w:r>
        <w:rPr>
          <w:rFonts w:eastAsia="MS Mincho;Arial Unicode MS"/>
          <w:sz w:val="24"/>
        </w:rPr>
        <w:t xml:space="preserve"> Do políčka zadáte číslo své platební karty a přes zašifrované a bezpečné připojení odešlete příkaz do banky. Potvrzení této transakce může trvat až několik minut, a to hlavně v závislosti na pružnosti vaší banky. </w:t>
      </w:r>
      <w:r>
        <w:rPr>
          <w:rFonts w:eastAsia="MS Mincho;Arial Unicode MS"/>
          <w:b/>
          <w:bCs/>
          <w:sz w:val="24"/>
        </w:rPr>
        <w:t>Zákazníci eBanky</w:t>
      </w:r>
      <w:r>
        <w:rPr>
          <w:rFonts w:eastAsia="MS Mincho;Arial Unicode MS"/>
          <w:sz w:val="24"/>
        </w:rPr>
        <w:t xml:space="preserve"> zaplatí tak, jak jsou u své banky zvyklí, tedy prostřednictvím jejích stránek. </w:t>
      </w:r>
      <w:r>
        <w:rPr>
          <w:rFonts w:eastAsia="MS Mincho;Arial Unicode MS"/>
          <w:b/>
          <w:bCs/>
          <w:sz w:val="24"/>
        </w:rPr>
        <w:t>Platbu bankovním převodem</w:t>
      </w:r>
      <w:r>
        <w:rPr>
          <w:rFonts w:eastAsia="MS Mincho;Arial Unicode MS"/>
          <w:sz w:val="24"/>
        </w:rPr>
        <w:t xml:space="preserve"> využijí ti, kdo nechtějí číslo své karty svěřit internetu. Tato cesta je však časově nejnáročnější. Poslední možností je </w:t>
      </w:r>
      <w:r>
        <w:rPr>
          <w:rFonts w:eastAsia="MS Mincho;Arial Unicode MS"/>
          <w:b/>
          <w:bCs/>
          <w:sz w:val="24"/>
        </w:rPr>
        <w:t>využití účtu i-legalne.cz,</w:t>
      </w:r>
      <w:r>
        <w:rPr>
          <w:rFonts w:eastAsia="MS Mincho;Arial Unicode MS"/>
          <w:sz w:val="24"/>
        </w:rPr>
        <w:t xml:space="preserve"> na který musíte nejprve vložit peníze, např. drahou SMS zprávou. </w:t>
      </w:r>
    </w:p>
    <w:p>
      <w:pPr>
        <w:pStyle w:val="Prosttext"/>
        <w:spacing w:lineRule="auto" w:line="360"/>
        <w:jc w:val="center"/>
        <w:rPr>
          <w:rFonts w:eastAsia="MS Mincho;Arial Unicode MS"/>
          <w:sz w:val="24"/>
        </w:rPr>
      </w:pPr>
      <w:r>
        <w:rPr>
          <w:rFonts w:eastAsia="MS Mincho;Arial Unicode MS"/>
          <w:sz w:val="24"/>
        </w:rPr>
        <w:t>Stažení</w:t>
      </w:r>
    </w:p>
    <w:p>
      <w:pPr>
        <w:pStyle w:val="Prosttext"/>
        <w:spacing w:lineRule="auto" w:line="360"/>
        <w:rPr/>
      </w:pPr>
      <w:r>
        <w:rPr>
          <w:rFonts w:eastAsia="MS Mincho;Arial Unicode MS"/>
          <w:sz w:val="24"/>
        </w:rPr>
        <w:t xml:space="preserve">Než si stáhnete první písničku, nainstalujte si </w:t>
      </w:r>
      <w:r>
        <w:rPr>
          <w:rFonts w:eastAsia="MS Mincho;Arial Unicode MS"/>
          <w:i/>
          <w:iCs/>
          <w:sz w:val="24"/>
        </w:rPr>
        <w:t>DVC Downloader,</w:t>
      </w:r>
      <w:r>
        <w:rPr>
          <w:rFonts w:eastAsia="MS Mincho;Arial Unicode MS"/>
          <w:sz w:val="24"/>
        </w:rPr>
        <w:t xml:space="preserve"> který naleznete na i-legalne.cz v sekci nápovědy. Instalace je jednoduchá a rychlá. Program vám navíc umožní stahovat najednou celá alba nebo více písniček. Pohodlně si vyberete adresář, kam se mají skladby ukládat, a pak již vše probíhá automaticky. Ale když máme písničku staženou, ještě to neznamená, že si ji můžeme přehrát. Nejprve je potřeba získat k ní licenci. Není to vůbec složité. Váš Windows Media Player, případně DVC Downloader se vás před prvním spuštěním nebo před kopírováním zeptá, zda ji chcete stáhnout. Samotný proces trvá pouze několik sekund, samozřejmě v závislosti na rychlosti vašeho připojení k internetu. Skladby můžete pomocí Windows Media Playeru anebo jakéhokoliv jiného lepšího programu vypálit na cédéčko, tak aby je přehrála obyčejná hi-fi věž. Do MP3 přehrávače lze skladby dostat synchronizací s Windows Media Playerem. Program umí automaticky rozpoznat a zkopírovat písničky, které vám ještě v přístroji chybějí, i ty, které nemáte na disk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0:15:00Z</dcterms:created>
  <dc:creator>Ing.Konůpek</dc:creator>
  <dc:description/>
  <cp:keywords/>
  <dc:language>en-US</dc:language>
  <cp:lastModifiedBy>Petr Hais</cp:lastModifiedBy>
  <cp:lastPrinted>2008-10-20T09:19:00Z</cp:lastPrinted>
  <dcterms:modified xsi:type="dcterms:W3CDTF">2008-10-27T21:53:00Z</dcterms:modified>
  <cp:revision>7</cp:revision>
  <dc:subject/>
  <dc:title>Ke stahování hudby z internetu v Česku</dc:title>
</cp:coreProperties>
</file>