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pPr>
      <w:r>
        <w:rPr>
          <w:rFonts w:cs="Courier New" w:ascii="Courier New" w:hAnsi="Courier New"/>
        </w:rPr>
        <w:t xml:space="preserve">Podobně jako existují více či méně z kreslené názory na celou husitskou éru, podobně nebo spíše daleko víc jsou chybně představy prezentovány o umění husitské doby. Často velice primitivní zdůrazňování obrazoborectví v rané fázi revoluce různými „znalci“ doby husitské i kunsthistoriků během hodnoty revoluce umělecké překrývá vzniknuvší zcela a v době poděbradské. Byly možná skromnější, možná méně monumentální, okázalé ne tak, ale o to více upřímné a zdůrazňovaly mj. návrat ideálu prvotní církve, hlavnímu požadavků církevní reformy. V souladu s potřebami revoluce se Husitství razantně chopilo všech dostupných slovesných i uměleckých prostředků, které byly s to unést nadčasové obsahy reformních myšlenek. Sdělení díla mělo být účinné, ale výrazové prostředky i normy jednoduché a naprosto srozumitelně. Vše, těmto zásadám nevyhovovalo, nemělo nárok se prosadit. Bohužel tyto negativní, a z dnešního pohledu až barbarské projevy vrcholily bořením chrámových staveb gotického slohu a církevních budov. Krutovláda ideového zřetele a prozraďme až starozákonní strohosti se v husitství dostávaly do rozporu s vnějším formalismem katolických církevních obřadů, s přebujelým kultem svědků a monumentalitou náboženský architektury. Odmítavý postoj husitů k přezdobeným chrámům, gothickým madonám krásného stohu a jiným kultovním předmětům zcela opomíjel některá estetická hlediska a akcentoval škodlivost církevních objektů a plastik v nich. Obrazoborectví z ranných počátků revoluce nebylo jen dobrovolným vzplanutím lidu proti zesvětštělé okázalosti církve, ale také ideově zdůvodněnou negací vládnoucí kultury katolické církve. Kdybychom měli provézt jakousi psychologickou analýzu (ikonoklasmus) husitského ikonoklasmu, došli bychom i patrně k závěrům související s nevzdělaností prostého člověka nechápajícího filozofické a věroučné otázky husitismu. Na husitském území počet zachovalých kostelů vzhledem k nedostatku kněží plně kryl potřebu, ale v katolických lokalitách chyběly. Tento člověk středověku pozdního hrubou silou likvidoval tyto atributy přísné církve, ovládán nejnižšími pudy ničil i pro samotnou rozkoš z ničení a to to řádění mnohým z nich dodávalo až nezdravě patologický pocit jisté důležitosti. Později s postupnou retardací kulturního destruktivizmu se začal znovu v prostředí venkovského a šlechtického utrakvizmu prosazovat zájem o umělecká díla, kterým nerozuměl, a estetickou účinnost kultovních a jiných předmětů. Revoluční minulost se však uměleckém snažení poděbradské epochy i nadále hlásila o své slovo odměřeností, ale také pádností jednoduchých výrazových prostředků, k nimž se paradoxně byly nuceni přiklonit i literáti a umělci katolické církve. Pochopitelně největší a někdy i škody nenapravitelné utrpěla během husitských válek sakrální architektura. Pro nějaké větší stavební práce se v poválečné době nedostávalo nudných finančních na adaptacím stavebním a docházelo prostředků obou ke stranách jen nutnosti. Žádná z nových staveb neukázala a ani nemohla ukázat nové slohové styly. Platí beze zbytku rovněž také pro profánní architekturu, v níž převažovaly fortifikační systémy, což vycházelo z potřeb přirozených země nacházející se ve válečném stavu. Husitství nalezlo umělecké písni své zpěvu nejplnější vyjádření ve a. V nich také zanechalo trvalý odkaz České národní kultuře. Píseň a zpěv patří mezi nejproslulejší projevy doby husitské.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4:03:00Z</dcterms:created>
  <dc:creator>vit.vales</dc:creator>
  <dc:description/>
  <cp:keywords/>
  <dc:language>en-US</dc:language>
  <cp:lastModifiedBy>Petr Hais</cp:lastModifiedBy>
  <cp:lastPrinted>2008-10-17T14:59:00Z</cp:lastPrinted>
  <dcterms:modified xsi:type="dcterms:W3CDTF">2008-10-27T22:05:00Z</dcterms:modified>
  <cp:revision>7</cp:revision>
  <dc:subject/>
  <dc:title>Podobně jako existují více či méně zkreslené názory na celou husitskou éru, obdobně nebo spíše daleko více jsou chybně prezentovány představy o umění husitské doby</dc:title>
</cp:coreProperties>
</file>