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Zdeňk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Astl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Marketing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TransP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Liberec 6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Ev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Bečvář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projekt Manage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Lobkowicz Travel Services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Nelahozeves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Ivan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Bílk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k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Dušek Tours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Brno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Marie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Bláh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Majitelk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Liguri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Pilsen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Jiř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Bobek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Managing Directo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GoCzech - sport travel service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Rýmařov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Alice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Bočk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jednatelk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DDS cestovní a pořadatelská agentura s.r.o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Brno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Ann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Bruzl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k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Aline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Brno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Michal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Buri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European Centre for Eco and Agro Tourism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Brno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Věr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Faldýn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Owne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Agentura 21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Olomouc-Holice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Antoní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Fedorjak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Managing directo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M´Plus Travel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Ústí nad Labem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Všebor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Fial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ANETA - CK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Plzeň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Marcel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Frank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k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BVV Fair Travel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Brno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Vladimír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Glase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General Manage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pragueplus.Cz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Ořech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Silvie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Hatlapatk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k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Delta Tour, s. r. o.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Valešské Meziříčí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Glorie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Hornát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k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EU Travel Service, s.r.o.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České Budějovice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Ilon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Hronk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Head of Castle Events dep.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Lobkowicz Events mangemen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32"/>
                <w:lang w:val="en-US" w:eastAsia="en-US"/>
              </w:rPr>
              <w:t>Nelahozeves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Mariá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Janov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AWER TOUR, s.r.o.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Brno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Kamil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Jíš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Intertrans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Plzeň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Helen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Jungman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majitelk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ASTR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Karlovy Vary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Mil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Kittne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Daen international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Plzeň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Alexandr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Kloboučník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vedoucí oddělení regionálního incomingu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Jihotrans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České Budějovice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František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Kotek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Besitze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Flagtour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Veselí nad Moravou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Marti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Krčmář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Incoming Directo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Cat Tour CZ s.r.o.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Liberec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Kamil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Krupk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Managing Directo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Quicktour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České Budějovice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Tomáš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Leskovjan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Directo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Greenways Travel Club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Mikulov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Jan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Loužensk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Consultant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Absolute Agency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Brno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Pavel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Má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manaže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CK Jupiter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Brno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Olg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Martinů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Manage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Marsej tour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Pardubice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Jaroslav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Minařík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Romantic Czech Tours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Blatnice pod Sv. Ant.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Michal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Moravec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Directo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B&amp;K TOUR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Hradec Králové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Mil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Nemrav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Gast Tou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Teplice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Renat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Pikl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k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Adria-Neptun Travel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Třeboň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Šárk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Poloch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k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Rapotour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Frýdek-Místek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Josef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Ryljak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Incoming directo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ATI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Bruntál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Jan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Saxl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Manage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Axl Travel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Plzeň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Borek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Seehak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Atypus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Brno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Jaromír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Managing Directo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CZ Eurotou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Mirovice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Jaromír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Siblík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Manage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CZ EuroTour s.r.o.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Mirovice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Tatan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Souckov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majitelk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Sandra CK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Bilovice n. Svitavou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Renat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Svobod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Majitelk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Czech Paradise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Jičín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Zdenk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Šafránk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k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Daizy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Brandýs nad Labem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Ludmil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Širok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k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Huber Reisen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Klecany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Stanislav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Špirk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jednatelka společnosti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Study Travel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Ostrava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Pavl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Šuter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k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RENER CZ, spol. s.r.o.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České Budějovice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Miroslav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Švehl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Directo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Sport-S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Chomutov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Libuše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Tich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Managing Directo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SATU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Karlovy Vary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Kamil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Tuvor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turismus a rozvoj služeb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CK TOURIST SERVICE LIBEREC s.r.o.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Liberec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Miloš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Vajne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předseda představenstv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Centrum BABYLON, a.s.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Liberec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Aleš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Valnoh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Owne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Praděd Inte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Zábřeh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í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Karolína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Valterová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k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Caroli Tours Travel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Hroznětín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Petr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Veselák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Product Manager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CamPanatour, v.o.s.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Kdyně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2"/>
      </w:tblGrid>
      <w:tr>
        <w:trPr>
          <w:trHeight w:val="2552" w:hRule="exac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  <w:lang w:val="en-US" w:eastAsia="en-US"/>
              </w:rPr>
              <w:t>Pan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Petr</w:t>
            </w:r>
            <w:r>
              <w:rPr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  <w:lang w:val="en-US" w:eastAsia="en-US"/>
              </w:rPr>
              <w:t>Zemek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ředitel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lang w:val="en-US" w:eastAsia="en-US"/>
              </w:rPr>
              <w:t>101 CK Zemek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t>Stará Boleslav</w:t>
            </w:r>
          </w:p>
        </w:tc>
      </w:tr>
      <w:tr>
        <w:trPr>
          <w:trHeight w:val="2552" w:hRule="exact"/>
        </w:trPr>
        <w:tc>
          <w:tcPr>
            <w:tcW w:w="109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40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;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;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;Times New Roman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;Times New Roman" w:hAnsi="Arial;Times New Roman" w:cs="Arial;Times New Roman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;Times New Roman" w:hAnsi="Arial;Times New Roman" w:cs="Arial;Times New Roman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;Times New Roman" w:hAnsi="Arial;Times New Roman" w:cs="Arial;Times New Roman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;Times New Roman" w:hAnsi="Arial;Times New Roman" w:eastAsia="Times New Roman" w:cs="Arial;Times New Roman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;Times New Roman" w:hAnsi="Arial;Times New Roman" w:eastAsia="Times New Roman" w:cs="Arial;Times New Roman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06:00Z</dcterms:created>
  <dc:creator>Petr Sekanina</dc:creator>
  <dc:description/>
  <cp:keywords/>
  <dc:language>en-US</dc:language>
  <cp:lastModifiedBy>Petr Hais</cp:lastModifiedBy>
  <dcterms:modified xsi:type="dcterms:W3CDTF">2007-11-11T12:47:00Z</dcterms:modified>
  <cp:revision>5</cp:revision>
  <dc:subject/>
  <dc:title/>
</cp:coreProperties>
</file>