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ADOZ, spol. s r. o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Čechova 1634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256 01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BENEŠOV U PRAHY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1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AK COLOR, spol. s r. o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Hlavní 40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624 00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BRNO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2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AKCEPT CZ, a. s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Libušská 10/222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142 00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PRAHA 4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3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AMT Hrotovice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Milačka 603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675 55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HROTOVICE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4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BARVY, AUTOLAKY, s. r. o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Klatovská třída 131/26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301 00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 xml:space="preserve">PLZEŇ 3 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5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BETAFINIŠ, s. r. o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Vranovská 63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614 00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BRNO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6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BIOPOL paints, s. r. o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Okřínek 29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290 01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PODĚBRADY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7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BUSTKO – Josef Burďáček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Pod Hroby 130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280 02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KOLÍN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8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CAROLAK, s. r. o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Lhota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320 11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PLZEŇ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9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COLOR MIX – MISTRAL, a. s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Dornych 102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617 00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BRNO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10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COLOR SPEKTRUM, s. r. o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Šámalova 103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615 00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BRNO – ŽIDENICE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11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ELCHEMCO, spol. s r. o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Pražská 16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101 00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PRAHA 10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12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EXCOR – ZERUST, s. r. o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Kvítkovická 1533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63 61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NAPAJEDLA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13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EXVALOS, spol. s r. o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Dobrovského 367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563 01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LANŠKROUN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14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FAGUS AZ PRAHA, s. r. o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Lohenická 607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190 17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PRAHA 9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15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FORTRAC, s. r. o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Kounicova 13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602 00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BRNO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16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GEORG MARKETING, spol. s r. o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Jankovcova 18 /24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170 00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PRAHA 7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17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MANDY, s. r. o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Růmy 1598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60 01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ZLÍN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18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OMIFLEX, s. r. o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Hlavní 94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691 05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ZAJEČÍ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19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OMIKRON Praha, spol. s r. o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Doudova 22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147 00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PRAHA 4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20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Precol, s. r. o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Předměřice nad Jizerou 74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294 74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PŘEDMĚŘICE N. JIZEROU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21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PROFIRE, s. r. o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Areál TOMA, b. 16/A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65 82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OTROKOVICE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22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7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PROST Týn, s. r. o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Písecká 109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375 01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TÝN NAD VLTAVOU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23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QUALICHEM, spol. s r. o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Sokolská 1041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276 01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MĚLNÍK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24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REO AMOS, spol. s r. o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Provozní 5560/1b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22 00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OSTRAVA – TŘEBOVICE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25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SIGA, a. s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Areál Toma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765 82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OTROKOVICE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26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Sincolor, a. s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Ostrovní 5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301 00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PLZEŇ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27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right="454" w:hanging="0"/>
        <w:rPr/>
      </w:pPr>
      <w:r>
        <w:rPr/>
        <w:t>Příloha</w:t>
      </w: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T – LAB, s. r. o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Slunná 1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602 00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BRNO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28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pStyle w:val="Heading2"/>
        <w:ind w:right="454" w:hanging="0"/>
        <w:rPr/>
      </w:pPr>
      <w:r>
        <w:rPr/>
        <w:t>Příloha</w:t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134" w:right="680" w:gutter="0" w:header="454" w:top="1418" w:footer="624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 xml:space="preserve">1. CERHENICKÁ, s. r. o. 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U Hřiště 452</w:t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  <w:r>
        <w:rPr>
          <w:lang w:val="en-US" w:eastAsia="en-US"/>
        </w:rPr>
        <w:t>281 02</w:t>
      </w:r>
      <w:r>
        <w:rPr>
          <w:rFonts w:eastAsia="Arial Unicode MS" w:cs="Arial Unicode MS" w:ascii="Arial Unicode MS" w:hAnsi="Arial Unicode MS"/>
          <w:lang w:val="en-US" w:eastAsia="en-US"/>
        </w:rPr>
        <w:t> </w:t>
      </w:r>
      <w:r>
        <w:rPr>
          <w:lang w:val="en-US" w:eastAsia="en-US"/>
        </w:rPr>
        <w:t>CERHENICE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</w:r>
      <w:r>
        <w:fldChar w:fldCharType="begin"/>
      </w:r>
      <w:r>
        <w:rPr>
          <w:lang w:val="en-US" w:eastAsia="en-US"/>
        </w:rPr>
        <w:instrText xml:space="preserve"> =29+55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pStyle w:val="Heading2"/>
        <w:spacing w:before="0" w:after="960"/>
        <w:ind w:right="454" w:hanging="0"/>
        <w:rPr/>
      </w:pPr>
      <w:r>
        <w:rPr/>
        <w:t>Příloha</w:t>
      </w:r>
    </w:p>
    <w:sectPr>
      <w:type w:val="continuous"/>
      <w:pgSz w:w="11906" w:h="16838"/>
      <w:pgMar w:left="1134" w:right="680" w:gutter="0" w:header="454" w:top="1418" w:footer="62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960"/>
      <w:ind w:right="454" w:hanging="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387" w:leader="none"/>
        <w:tab w:val="right" w:pos="6124" w:leader="none"/>
      </w:tabs>
      <w:spacing w:before="0" w:after="240"/>
      <w:ind w:right="45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44:00Z</dcterms:created>
  <dc:creator>NUOV</dc:creator>
  <dc:description/>
  <cp:keywords/>
  <dc:language>en-US</dc:language>
  <cp:lastModifiedBy>Petr Hais</cp:lastModifiedBy>
  <dcterms:modified xsi:type="dcterms:W3CDTF">2007-10-16T15:45:00Z</dcterms:modified>
  <cp:revision>2</cp:revision>
  <dc:subject>objednávka deratizačních přípravků</dc:subject>
  <dc:title>Nabídka městkého mobiliáře</dc:title>
</cp:coreProperties>
</file>