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0"/>
        <w:rPr/>
      </w:pPr>
      <w:r>
        <w:rPr>
          <w:rStyle w:val="StrongEmphasis"/>
          <w:rFonts w:cs="Arial" w:ascii="Arial" w:hAnsi="Arial"/>
          <w:sz w:val="15"/>
          <w:szCs w:val="15"/>
        </w:rPr>
        <w:t>Encyklopedie států a území světa</w:t>
      </w:r>
    </w:p>
    <w:p>
      <w:pPr>
        <w:pStyle w:val="Normal"/>
        <w:spacing w:lineRule="atLeast" w:line="250"/>
        <w:rPr/>
      </w:pPr>
      <w:r>
        <w:rPr>
          <w:rStyle w:val="StrongEmphasis"/>
          <w:rFonts w:cs="Arial" w:ascii="Arial" w:hAnsi="Arial"/>
          <w:sz w:val="15"/>
          <w:szCs w:val="15"/>
        </w:rPr>
        <w:t>Afrika</w:t>
      </w:r>
    </w:p>
    <w:p>
      <w:pPr>
        <w:pStyle w:val="Normal"/>
        <w:spacing w:lineRule="atLeast" w:line="250"/>
        <w:rPr/>
      </w:pPr>
      <w:r>
        <w:rPr>
          <w:rStyle w:val="StrongEmphasis"/>
          <w:rFonts w:cs="Arial" w:ascii="Arial" w:hAnsi="Arial"/>
          <w:sz w:val="15"/>
          <w:szCs w:val="15"/>
        </w:rPr>
        <w:t>Egypt</w:t>
      </w:r>
    </w:p>
    <w:p>
      <w:pPr>
        <w:pStyle w:val="Normal"/>
        <w:spacing w:lineRule="atLeast" w:line="250"/>
        <w:rPr/>
      </w:pPr>
      <w:r>
        <w:rPr>
          <w:rStyle w:val="StrongEmphasis"/>
          <w:rFonts w:cs="Arial" w:ascii="Arial" w:hAnsi="Arial"/>
          <w:sz w:val="15"/>
          <w:szCs w:val="15"/>
        </w:rPr>
        <w:t>Oficiální název</w:t>
      </w:r>
      <w:r>
        <w:rPr>
          <w:rFonts w:cs="Arial" w:ascii="Arial" w:hAnsi="Arial"/>
          <w:sz w:val="15"/>
          <w:szCs w:val="15"/>
        </w:rPr>
        <w:t>: Egyptská arabská republika</w:t>
        <w:br/>
      </w:r>
      <w:r>
        <w:rPr>
          <w:rStyle w:val="StrongEmphasis"/>
          <w:rFonts w:cs="Arial" w:ascii="Arial" w:hAnsi="Arial"/>
          <w:sz w:val="15"/>
          <w:szCs w:val="15"/>
        </w:rPr>
        <w:t xml:space="preserve">Hlavní město: </w:t>
      </w:r>
      <w:r>
        <w:rPr>
          <w:rFonts w:cs="Arial" w:ascii="Arial" w:hAnsi="Arial"/>
          <w:sz w:val="15"/>
          <w:szCs w:val="15"/>
        </w:rPr>
        <w:t>Káhira</w:t>
        <w:br/>
      </w:r>
      <w:r>
        <w:rPr>
          <w:rStyle w:val="StrongEmphasis"/>
          <w:rFonts w:cs="Arial" w:ascii="Arial" w:hAnsi="Arial"/>
          <w:sz w:val="15"/>
          <w:szCs w:val="15"/>
        </w:rPr>
        <w:t xml:space="preserve">Rozloha: </w:t>
      </w:r>
      <w:r>
        <w:rPr>
          <w:rFonts w:cs="Arial" w:ascii="Arial" w:hAnsi="Arial"/>
          <w:sz w:val="15"/>
          <w:szCs w:val="15"/>
        </w:rPr>
        <w:t>1 001 450 km</w:t>
      </w:r>
      <w:r>
        <w:rPr>
          <w:rFonts w:cs="Arial" w:ascii="Arial" w:hAnsi="Arial"/>
          <w:sz w:val="15"/>
          <w:szCs w:val="15"/>
          <w:vertAlign w:val="superscript"/>
        </w:rPr>
        <w:t>2</w:t>
      </w:r>
      <w:r>
        <w:rPr>
          <w:rFonts w:cs="Arial" w:ascii="Arial" w:hAnsi="Arial"/>
          <w:sz w:val="15"/>
          <w:szCs w:val="15"/>
        </w:rPr>
        <w:br/>
      </w:r>
      <w:r>
        <w:rPr>
          <w:rStyle w:val="StrongEmphasis"/>
          <w:rFonts w:cs="Arial" w:ascii="Arial" w:hAnsi="Arial"/>
          <w:sz w:val="15"/>
          <w:szCs w:val="15"/>
        </w:rPr>
        <w:t xml:space="preserve">Počet obyvatel: </w:t>
      </w:r>
      <w:r>
        <w:rPr>
          <w:rFonts w:cs="Arial" w:ascii="Arial" w:hAnsi="Arial"/>
          <w:sz w:val="15"/>
          <w:szCs w:val="15"/>
        </w:rPr>
        <w:t>78,887 mil</w:t>
        <w:br/>
      </w:r>
      <w:r>
        <w:rPr>
          <w:rStyle w:val="StrongEmphasis"/>
          <w:rFonts w:cs="Arial" w:ascii="Arial" w:hAnsi="Arial"/>
          <w:sz w:val="15"/>
          <w:szCs w:val="15"/>
        </w:rPr>
        <w:t xml:space="preserve">Oficiální jazyk: </w:t>
      </w:r>
      <w:r>
        <w:rPr>
          <w:rFonts w:cs="Arial" w:ascii="Arial" w:hAnsi="Arial"/>
          <w:sz w:val="15"/>
          <w:szCs w:val="15"/>
        </w:rPr>
        <w:t>Arabština</w:t>
        <w:br/>
      </w:r>
      <w:r>
        <w:rPr>
          <w:rStyle w:val="StrongEmphasis"/>
          <w:rFonts w:cs="Arial" w:ascii="Arial" w:hAnsi="Arial"/>
          <w:sz w:val="15"/>
          <w:szCs w:val="15"/>
        </w:rPr>
        <w:t xml:space="preserve">Státní zřízení: </w:t>
      </w:r>
      <w:r>
        <w:rPr>
          <w:rFonts w:cs="Arial" w:ascii="Arial" w:hAnsi="Arial"/>
          <w:sz w:val="15"/>
          <w:szCs w:val="15"/>
        </w:rPr>
        <w:t>republika</w:t>
        <w:br/>
      </w:r>
      <w:r>
        <w:rPr>
          <w:rStyle w:val="StrongEmphasis"/>
          <w:rFonts w:cs="Arial" w:ascii="Arial" w:hAnsi="Arial"/>
          <w:sz w:val="15"/>
          <w:szCs w:val="15"/>
        </w:rPr>
        <w:t xml:space="preserve">Hlavní náboženství: </w:t>
      </w:r>
      <w:r>
        <w:rPr>
          <w:rFonts w:cs="Arial" w:ascii="Arial" w:hAnsi="Arial"/>
          <w:sz w:val="15"/>
          <w:szCs w:val="15"/>
        </w:rPr>
        <w:t>Islám (90%)</w:t>
        <w:br/>
      </w:r>
      <w:r>
        <w:rPr>
          <w:rStyle w:val="StrongEmphasis"/>
          <w:rFonts w:cs="Arial" w:ascii="Arial" w:hAnsi="Arial"/>
          <w:sz w:val="15"/>
          <w:szCs w:val="15"/>
        </w:rPr>
        <w:t xml:space="preserve">Čas: </w:t>
      </w:r>
      <w:r>
        <w:rPr>
          <w:rFonts w:cs="Arial" w:ascii="Arial" w:hAnsi="Arial"/>
          <w:sz w:val="15"/>
          <w:szCs w:val="15"/>
        </w:rPr>
        <w:t>SEČ +1</w:t>
        <w:br/>
      </w:r>
      <w:r>
        <w:rPr>
          <w:rStyle w:val="StrongEmphasis"/>
          <w:rFonts w:cs="Arial" w:ascii="Arial" w:hAnsi="Arial"/>
          <w:sz w:val="15"/>
          <w:szCs w:val="15"/>
        </w:rPr>
        <w:t xml:space="preserve">Měna: </w:t>
      </w:r>
      <w:r>
        <w:rPr>
          <w:rFonts w:cs="Arial" w:ascii="Arial" w:hAnsi="Arial"/>
          <w:sz w:val="15"/>
          <w:szCs w:val="15"/>
        </w:rPr>
        <w:t>egyptská libra (EGP)</w:t>
      </w:r>
    </w:p>
    <w:p>
      <w:pPr>
        <w:pStyle w:val="Normal"/>
        <w:autoSpaceDE w:val="false"/>
        <w:rPr>
          <w:rFonts w:ascii="33Edb1dVerdana;Times New Roman" w:hAnsi="33Edb1dVerdana;Times New Roman" w:cs="33Edb1dVerdana;Times New Roman"/>
          <w:color w:val="000000"/>
          <w:sz w:val="14"/>
          <w:szCs w:val="14"/>
        </w:rPr>
      </w:pPr>
      <w:r>
        <w:rPr>
          <w:rFonts w:cs="33Edb1dVerdana;Times New Roman" w:ascii="33Edb1dVerdana;Times New Roman" w:hAnsi="33Edb1dVerdana;Times New Roman"/>
          <w:color w:val="000000"/>
          <w:sz w:val="14"/>
          <w:szCs w:val="14"/>
        </w:rPr>
        <w:t>SOUHRNNÁ TERITORIÁLNÍ INFORMACE</w:t>
      </w:r>
    </w:p>
    <w:p>
      <w:pPr>
        <w:pStyle w:val="Normal"/>
        <w:autoSpaceDE w:val="false"/>
        <w:rPr>
          <w:rFonts w:ascii="34Edb1dVerdana,Bold;Times New Roman" w:hAnsi="34Edb1dVerdana,Bold;Times New Roman" w:cs="34Edb1dVerdana,Bold;Times New Roman"/>
          <w:b/>
          <w:b/>
          <w:bCs/>
          <w:color w:val="000000"/>
          <w:sz w:val="20"/>
          <w:szCs w:val="20"/>
        </w:rPr>
      </w:pPr>
      <w:r>
        <w:rPr>
          <w:rFonts w:cs="34Edb1dVerdana,Bold;Times New Roman" w:ascii="34Edb1dVerdana,Bold;Times New Roman" w:hAnsi="34Edb1dVerdana,Bold;Times New Roman"/>
          <w:b/>
          <w:bCs/>
          <w:color w:val="000000"/>
          <w:sz w:val="20"/>
          <w:szCs w:val="20"/>
        </w:rPr>
        <w:t>Egypt</w:t>
      </w:r>
    </w:p>
    <w:p>
      <w:pPr>
        <w:pStyle w:val="Normal"/>
        <w:autoSpaceDE w:val="false"/>
        <w:rPr>
          <w:rFonts w:ascii="33Edb1dVerdana;Times New Roman" w:hAnsi="33Edb1dVerdana;Times New Roman" w:cs="33Edb1dVerdana;Times New Roman"/>
          <w:color w:val="000000"/>
          <w:sz w:val="16"/>
          <w:szCs w:val="16"/>
        </w:rPr>
      </w:pPr>
      <w:r>
        <w:rPr>
          <w:rFonts w:cs="33Edb1dVerdana;Times New Roman" w:ascii="33Edb1dVerdana;Times New Roman" w:hAnsi="33Edb1dVerdana;Times New Roman"/>
          <w:color w:val="000000"/>
          <w:sz w:val="16"/>
          <w:szCs w:val="16"/>
        </w:rPr>
        <w:t>1/72 © Zastupitelský úřad Káhira (Egypt)</w:t>
      </w:r>
    </w:p>
    <w:p>
      <w:pPr>
        <w:pStyle w:val="Normal"/>
        <w:autoSpaceDE w:val="false"/>
        <w:rPr/>
      </w:pPr>
      <w:r>
        <w:rPr>
          <w:rStyle w:val="Stylprvn"/>
        </w:rPr>
        <w:t>1. Základní informace o teritoriu</w:t>
      </w:r>
    </w:p>
    <w:p>
      <w:pPr>
        <w:pStyle w:val="Normal"/>
        <w:autoSpaceDE w:val="false"/>
        <w:rPr/>
      </w:pPr>
      <w:r>
        <w:rPr>
          <w:rStyle w:val="Styl33Edb1dVerdana14bVlastnbarvaRGB205"/>
        </w:rPr>
        <w:t>1.1. Oficiální název státu</w:t>
      </w:r>
    </w:p>
    <w:p>
      <w:pPr>
        <w:pStyle w:val="Normal"/>
        <w:autoSpaceDE w:val="false"/>
        <w:rPr/>
      </w:pPr>
      <w:r>
        <w:rPr>
          <w:rFonts w:cs="33Edb1dVerdana;Times New Roman" w:ascii="33Edb1dVerdana;Times New Roman" w:hAnsi="33Edb1dVerdana;Times New Roman"/>
          <w:color w:val="000000"/>
          <w:sz w:val="18"/>
          <w:szCs w:val="18"/>
        </w:rPr>
        <w:t>- Egyptská arabská republika</w:t>
      </w:r>
    </w:p>
    <w:p>
      <w:pPr>
        <w:pStyle w:val="Normal"/>
        <w:autoSpaceDE w:val="false"/>
        <w:rPr/>
      </w:pPr>
      <w:r>
        <w:rPr>
          <w:rFonts w:cs="33Edb1dVerdana;Times New Roman" w:ascii="33Edb1dVerdana;Times New Roman" w:hAnsi="33Edb1dVerdana;Times New Roman"/>
          <w:color w:val="000000"/>
          <w:sz w:val="18"/>
          <w:szCs w:val="18"/>
        </w:rPr>
        <w:t>- Gumhúrijat Misr Al-Arabija</w:t>
      </w:r>
    </w:p>
    <w:p>
      <w:pPr>
        <w:pStyle w:val="Normal"/>
        <w:autoSpaceDE w:val="false"/>
        <w:rPr/>
      </w:pPr>
      <w:r>
        <w:rPr>
          <w:rFonts w:cs="33Edb1dVerdana;Times New Roman" w:ascii="33Edb1dVerdana;Times New Roman" w:hAnsi="33Edb1dVerdana;Times New Roman"/>
          <w:color w:val="000000"/>
          <w:sz w:val="18"/>
          <w:szCs w:val="18"/>
        </w:rPr>
        <w:t>- The Arab Republic of Egypt</w:t>
      </w:r>
    </w:p>
    <w:p>
      <w:pPr>
        <w:pStyle w:val="Normal"/>
        <w:autoSpaceDE w:val="false"/>
        <w:rPr/>
      </w:pPr>
      <w:r>
        <w:rPr>
          <w:rStyle w:val="Styl33Edb1dVerdana14bVlastnbarvaRGB205"/>
        </w:rPr>
        <w:t>1.2. Rozloha</w:t>
      </w:r>
    </w:p>
    <w:p>
      <w:pPr>
        <w:pStyle w:val="Normal"/>
        <w:autoSpaceDE w:val="false"/>
        <w:rPr>
          <w:rFonts w:ascii="33Edb1dVerdana;Times New Roman" w:hAnsi="33Edb1dVerdana;Times New Roman" w:cs="33Edb1dVerdana;Times New Roman"/>
          <w:color w:val="000000"/>
          <w:sz w:val="10"/>
          <w:szCs w:val="10"/>
        </w:rPr>
      </w:pPr>
      <w:r>
        <w:rPr>
          <w:rFonts w:cs="33Edb1dVerdana;Times New Roman" w:ascii="33Edb1dVerdana;Times New Roman" w:hAnsi="33Edb1dVerdana;Times New Roman"/>
          <w:color w:val="000000"/>
          <w:sz w:val="18"/>
          <w:szCs w:val="18"/>
        </w:rPr>
        <w:t>- celkem 1 001 450 km</w:t>
      </w:r>
      <w:r>
        <w:rPr>
          <w:rFonts w:cs="33Edb1dVerdana;Times New Roman" w:ascii="33Edb1dVerdana;Times New Roman" w:hAnsi="33Edb1dVerdana;Times New Roman"/>
          <w:color w:val="000000"/>
          <w:sz w:val="10"/>
          <w:szCs w:val="10"/>
          <w:vertAlign w:val="superscript"/>
        </w:rPr>
        <w:t>2</w:t>
      </w:r>
    </w:p>
    <w:p>
      <w:pPr>
        <w:pStyle w:val="Normal"/>
        <w:autoSpaceDE w:val="false"/>
        <w:rPr>
          <w:rFonts w:ascii="33Edb1dVerdana;Times New Roman" w:hAnsi="33Edb1dVerdana;Times New Roman" w:cs="33Edb1dVerdana;Times New Roman"/>
          <w:color w:val="000000"/>
          <w:sz w:val="10"/>
          <w:szCs w:val="10"/>
        </w:rPr>
      </w:pPr>
      <w:r>
        <w:rPr>
          <w:rFonts w:cs="33Edb1dVerdana;Times New Roman" w:ascii="33Edb1dVerdana;Times New Roman" w:hAnsi="33Edb1dVerdana;Times New Roman"/>
          <w:color w:val="000000"/>
          <w:sz w:val="18"/>
          <w:szCs w:val="18"/>
        </w:rPr>
        <w:t>- z toho země 995 450 km</w:t>
      </w:r>
      <w:r>
        <w:rPr>
          <w:rFonts w:cs="33Edb1dVerdana;Times New Roman" w:ascii="33Edb1dVerdana;Times New Roman" w:hAnsi="33Edb1dVerdana;Times New Roman"/>
          <w:color w:val="000000"/>
          <w:sz w:val="10"/>
          <w:szCs w:val="10"/>
          <w:vertAlign w:val="superscript"/>
        </w:rPr>
        <w:t>2</w:t>
      </w:r>
    </w:p>
    <w:p>
      <w:pPr>
        <w:pStyle w:val="Normal"/>
        <w:autoSpaceDE w:val="false"/>
        <w:rPr>
          <w:rFonts w:ascii="33Edb1dVerdana;Times New Roman" w:hAnsi="33Edb1dVerdana;Times New Roman" w:cs="33Edb1dVerdana;Times New Roman"/>
          <w:color w:val="000000"/>
          <w:sz w:val="10"/>
          <w:szCs w:val="10"/>
        </w:rPr>
      </w:pPr>
      <w:r>
        <w:rPr>
          <w:rFonts w:cs="33Edb1dVerdana;Times New Roman" w:ascii="33Edb1dVerdana;Times New Roman" w:hAnsi="33Edb1dVerdana;Times New Roman"/>
          <w:color w:val="000000"/>
          <w:sz w:val="18"/>
          <w:szCs w:val="18"/>
        </w:rPr>
        <w:t>- voda 6 000 km</w:t>
      </w:r>
      <w:r>
        <w:rPr>
          <w:rFonts w:cs="33Edb1dVerdana;Times New Roman" w:ascii="33Edb1dVerdana;Times New Roman" w:hAnsi="33Edb1dVerdana;Times New Roman"/>
          <w:color w:val="000000"/>
          <w:sz w:val="10"/>
          <w:szCs w:val="10"/>
          <w:vertAlign w:val="superscript"/>
        </w:rPr>
        <w:t>2</w:t>
      </w:r>
    </w:p>
    <w:p>
      <w:pPr>
        <w:pStyle w:val="Normal"/>
        <w:autoSpaceDE w:val="false"/>
        <w:rPr/>
      </w:pPr>
      <w:r>
        <w:rPr>
          <w:rFonts w:cs="33Edb1dVerdana;Times New Roman" w:ascii="33Edb1dVerdana;Times New Roman" w:hAnsi="33Edb1dVerdana;Times New Roman"/>
          <w:color w:val="000000"/>
          <w:sz w:val="18"/>
          <w:szCs w:val="18"/>
        </w:rPr>
        <w:t>- obydleno 53 800 km</w:t>
      </w:r>
      <w:r>
        <w:rPr>
          <w:rFonts w:cs="33Edb1dVerdana;Times New Roman" w:ascii="33Edb1dVerdana;Times New Roman" w:hAnsi="33Edb1dVerdana;Times New Roman"/>
          <w:color w:val="000000"/>
          <w:sz w:val="10"/>
          <w:szCs w:val="10"/>
          <w:vertAlign w:val="superscript"/>
        </w:rPr>
        <w:t>2</w:t>
      </w:r>
      <w:r>
        <w:rPr>
          <w:rFonts w:cs="33Edb1dVerdana;Times New Roman" w:ascii="33Edb1dVerdana;Times New Roman" w:hAnsi="33Edb1dVerdana;Times New Roman"/>
          <w:color w:val="000000"/>
          <w:sz w:val="10"/>
          <w:szCs w:val="10"/>
        </w:rPr>
        <w:t xml:space="preserve"> </w:t>
      </w:r>
      <w:r>
        <w:rPr>
          <w:rFonts w:cs="33Edb1dVerdana;Times New Roman" w:ascii="33Edb1dVerdana;Times New Roman" w:hAnsi="33Edb1dVerdana;Times New Roman"/>
          <w:color w:val="000000"/>
          <w:sz w:val="18"/>
          <w:szCs w:val="18"/>
        </w:rPr>
        <w:t>(5,3 %)</w:t>
      </w:r>
    </w:p>
    <w:p>
      <w:pPr>
        <w:pStyle w:val="Normal"/>
        <w:autoSpaceDE w:val="false"/>
        <w:rPr/>
      </w:pPr>
      <w:r>
        <w:rPr>
          <w:rFonts w:cs="33Edb1dVerdana;Times New Roman" w:ascii="33Edb1dVerdana;Times New Roman" w:hAnsi="33Edb1dVerdana;Times New Roman"/>
          <w:color w:val="000000"/>
          <w:sz w:val="18"/>
          <w:szCs w:val="18"/>
        </w:rPr>
        <w:t>- kultivováno (přibližně) 33 600 km</w:t>
      </w:r>
      <w:r>
        <w:rPr>
          <w:rFonts w:cs="33Edb1dVerdana;Times New Roman" w:ascii="33Edb1dVerdana;Times New Roman" w:hAnsi="33Edb1dVerdana;Times New Roman"/>
          <w:color w:val="000000"/>
          <w:sz w:val="10"/>
          <w:szCs w:val="10"/>
          <w:vertAlign w:val="superscript"/>
        </w:rPr>
        <w:t>2</w:t>
      </w:r>
      <w:r>
        <w:rPr>
          <w:rFonts w:cs="33Edb1dVerdana;Times New Roman" w:ascii="33Edb1dVerdana;Times New Roman" w:hAnsi="33Edb1dVerdana;Times New Roman"/>
          <w:color w:val="000000"/>
          <w:sz w:val="10"/>
          <w:szCs w:val="10"/>
        </w:rPr>
        <w:t xml:space="preserve"> </w:t>
      </w:r>
      <w:r>
        <w:rPr>
          <w:rFonts w:cs="33Edb1dVerdana;Times New Roman" w:ascii="33Edb1dVerdana;Times New Roman" w:hAnsi="33Edb1dVerdana;Times New Roman"/>
          <w:color w:val="000000"/>
          <w:sz w:val="18"/>
          <w:szCs w:val="18"/>
        </w:rPr>
        <w:t>(3,4 %)</w:t>
      </w:r>
    </w:p>
    <w:p>
      <w:pPr>
        <w:pStyle w:val="Normal"/>
        <w:autoSpaceDE w:val="false"/>
        <w:rPr/>
      </w:pPr>
      <w:r>
        <w:rPr>
          <w:rFonts w:cs="33Edb1dVerdana;Times New Roman" w:ascii="33Edb1dVerdana;Times New Roman" w:hAnsi="33Edb1dVerdana;Times New Roman"/>
          <w:color w:val="000000"/>
          <w:sz w:val="18"/>
          <w:szCs w:val="18"/>
        </w:rPr>
        <w:t>- celková délka egyptského pobřeží 2 936 km</w:t>
      </w:r>
    </w:p>
    <w:p>
      <w:pPr>
        <w:pStyle w:val="Normal"/>
        <w:autoSpaceDE w:val="false"/>
        <w:rPr/>
      </w:pPr>
      <w:r>
        <w:rPr>
          <w:rFonts w:cs="33Edb1dVerdana;Times New Roman" w:ascii="33Edb1dVerdana;Times New Roman" w:hAnsi="33Edb1dVerdana;Times New Roman"/>
          <w:color w:val="000000"/>
          <w:sz w:val="18"/>
          <w:szCs w:val="18"/>
        </w:rPr>
        <w:t>Z toho připadá:</w:t>
      </w:r>
    </w:p>
    <w:p>
      <w:pPr>
        <w:pStyle w:val="Normal"/>
        <w:autoSpaceDE w:val="false"/>
        <w:rPr/>
      </w:pPr>
      <w:r>
        <w:rPr>
          <w:rFonts w:cs="33Edb1dVerdana;Times New Roman" w:ascii="33Edb1dVerdana;Times New Roman" w:hAnsi="33Edb1dVerdana;Times New Roman"/>
          <w:color w:val="000000"/>
          <w:sz w:val="18"/>
          <w:szCs w:val="18"/>
        </w:rPr>
        <w:t>- 995 km na Středozemní moře</w:t>
      </w:r>
    </w:p>
    <w:p>
      <w:pPr>
        <w:pStyle w:val="Normal"/>
        <w:autoSpaceDE w:val="false"/>
        <w:rPr/>
      </w:pPr>
      <w:r>
        <w:rPr>
          <w:rFonts w:cs="33Edb1dVerdana;Times New Roman" w:ascii="33Edb1dVerdana;Times New Roman" w:hAnsi="33Edb1dVerdana;Times New Roman"/>
          <w:color w:val="000000"/>
          <w:sz w:val="18"/>
          <w:szCs w:val="18"/>
        </w:rPr>
        <w:t>- 1 941 km na Rudé moře</w:t>
      </w:r>
    </w:p>
    <w:p>
      <w:pPr>
        <w:pStyle w:val="Normal"/>
        <w:autoSpaceDE w:val="false"/>
        <w:rPr/>
      </w:pPr>
      <w:r>
        <w:rPr>
          <w:rStyle w:val="Styl33Edb1dVerdana14bVlastnbarvaRGB205"/>
        </w:rPr>
        <w:t>1.4. Průměrný roční přírůstek obyvatelstva a jeho demografické složení</w:t>
      </w:r>
    </w:p>
    <w:p>
      <w:pPr>
        <w:pStyle w:val="Normal"/>
        <w:autoSpaceDE w:val="false"/>
        <w:rPr/>
      </w:pPr>
      <w:r>
        <w:rPr>
          <w:rFonts w:cs="33Edb1dVerdana;Times New Roman" w:ascii="33Edb1dVerdana;Times New Roman" w:hAnsi="33Edb1dVerdana;Times New Roman"/>
          <w:color w:val="000000"/>
          <w:sz w:val="18"/>
          <w:szCs w:val="18"/>
        </w:rPr>
        <w:t>Roční přírůstek obyvatelstva představuje 1,75%</w:t>
      </w:r>
    </w:p>
    <w:p>
      <w:pPr>
        <w:pStyle w:val="Normal"/>
        <w:autoSpaceDE w:val="false"/>
        <w:rPr>
          <w:rFonts w:ascii="33Edb1dVerdana;Times New Roman" w:hAnsi="33Edb1dVerdana;Times New Roman" w:cs="33Edb1dVerdana;Times New Roman"/>
          <w:color w:val="000000"/>
          <w:sz w:val="14"/>
          <w:szCs w:val="14"/>
        </w:rPr>
      </w:pPr>
      <w:r>
        <w:rPr>
          <w:rFonts w:cs="33Edb1dVerdana;Times New Roman" w:ascii="33Edb1dVerdana;Times New Roman" w:hAnsi="33Edb1dVerdana;Times New Roman"/>
          <w:color w:val="000000"/>
          <w:sz w:val="14"/>
          <w:szCs w:val="14"/>
        </w:rPr>
        <w:t>SOUHRNNÁ TERITORIÁLNÍ INFORMACE</w:t>
      </w:r>
    </w:p>
    <w:p>
      <w:pPr>
        <w:pStyle w:val="Normal"/>
        <w:autoSpaceDE w:val="false"/>
        <w:rPr>
          <w:rFonts w:ascii="34Edb1dVerdana,Bold;Times New Roman" w:hAnsi="34Edb1dVerdana,Bold;Times New Roman" w:cs="34Edb1dVerdana,Bold;Times New Roman"/>
          <w:b/>
          <w:b/>
          <w:bCs/>
          <w:color w:val="000000"/>
          <w:sz w:val="20"/>
          <w:szCs w:val="20"/>
        </w:rPr>
      </w:pPr>
      <w:r>
        <w:rPr>
          <w:rFonts w:cs="34Edb1dVerdana,Bold;Times New Roman" w:ascii="34Edb1dVerdana,Bold;Times New Roman" w:hAnsi="34Edb1dVerdana,Bold;Times New Roman"/>
          <w:b/>
          <w:bCs/>
          <w:color w:val="000000"/>
          <w:sz w:val="20"/>
          <w:szCs w:val="20"/>
        </w:rPr>
        <w:t>Egypt</w:t>
      </w:r>
    </w:p>
    <w:p>
      <w:pPr>
        <w:pStyle w:val="Normal"/>
        <w:autoSpaceDE w:val="false"/>
        <w:rPr>
          <w:rFonts w:ascii="33Edb1dVerdana;Times New Roman" w:hAnsi="33Edb1dVerdana;Times New Roman" w:cs="33Edb1dVerdana;Times New Roman"/>
          <w:color w:val="000000"/>
          <w:sz w:val="16"/>
          <w:szCs w:val="16"/>
        </w:rPr>
      </w:pPr>
      <w:r>
        <w:rPr>
          <w:rFonts w:cs="33Edb1dVerdana;Times New Roman" w:ascii="33Edb1dVerdana;Times New Roman" w:hAnsi="33Edb1dVerdana;Times New Roman"/>
          <w:color w:val="000000"/>
          <w:sz w:val="16"/>
          <w:szCs w:val="16"/>
        </w:rPr>
        <w:t>3/72 © Zastupitelský úřad Káhira (Egypt)</w:t>
      </w:r>
    </w:p>
    <w:p>
      <w:pPr>
        <w:pStyle w:val="Normal"/>
        <w:autoSpaceDE w:val="false"/>
        <w:rPr/>
      </w:pPr>
      <w:r>
        <w:rPr>
          <w:rFonts w:cs="33Edb1dVerdana;Times New Roman" w:ascii="33Edb1dVerdana;Times New Roman" w:hAnsi="33Edb1dVerdana;Times New Roman"/>
          <w:color w:val="000000"/>
          <w:sz w:val="18"/>
          <w:szCs w:val="18"/>
        </w:rPr>
        <w:t>Jedná se o pokles ročního přírůstku obyvatel. V letech 1999 – 2005 byl průměrný roční přírůstek 1,9%.</w:t>
      </w:r>
    </w:p>
    <w:p>
      <w:pPr>
        <w:pStyle w:val="Normal"/>
        <w:autoSpaceDE w:val="false"/>
        <w:rPr/>
      </w:pPr>
      <w:r>
        <w:rPr>
          <w:rFonts w:cs="34Edb1dVerdana,Bold;Times New Roman" w:ascii="34Edb1dVerdana,Bold;Times New Roman" w:hAnsi="34Edb1dVerdana,Bold;Times New Roman"/>
          <w:b/>
          <w:bCs/>
          <w:color w:val="000000"/>
          <w:sz w:val="18"/>
          <w:szCs w:val="18"/>
        </w:rPr>
        <w:t>Věkové složení v procentech:</w:t>
      </w:r>
    </w:p>
    <w:p>
      <w:pPr>
        <w:pStyle w:val="Normal"/>
        <w:autoSpaceDE w:val="false"/>
        <w:rPr>
          <w:rFonts w:ascii="33Edb1dVerdana;Times New Roman" w:hAnsi="33Edb1dVerdana;Times New Roman" w:cs="33Edb1dVerdana;Times New Roman"/>
          <w:color w:val="000000"/>
          <w:sz w:val="18"/>
          <w:szCs w:val="18"/>
        </w:rPr>
      </w:pPr>
      <w:r>
        <w:rPr>
          <w:rFonts w:cs="33Edb1dVerdana;Times New Roman" w:ascii="33Edb1dVerdana;Times New Roman" w:hAnsi="33Edb1dVerdana;Times New Roman"/>
          <w:color w:val="000000"/>
          <w:sz w:val="18"/>
          <w:szCs w:val="18"/>
        </w:rPr>
        <w:t>Do 14 let - 35% obyvatelstva</w:t>
      </w:r>
    </w:p>
    <w:p>
      <w:pPr>
        <w:pStyle w:val="Normal"/>
        <w:autoSpaceDE w:val="false"/>
        <w:rPr>
          <w:rFonts w:ascii="33Edb1dVerdana;Times New Roman" w:hAnsi="33Edb1dVerdana;Times New Roman" w:cs="33Edb1dVerdana;Times New Roman"/>
          <w:color w:val="000000"/>
          <w:sz w:val="18"/>
          <w:szCs w:val="18"/>
        </w:rPr>
      </w:pPr>
      <w:r>
        <w:rPr>
          <w:rFonts w:cs="33Edb1dVerdana;Times New Roman" w:ascii="33Edb1dVerdana;Times New Roman" w:hAnsi="33Edb1dVerdana;Times New Roman"/>
          <w:color w:val="000000"/>
          <w:sz w:val="18"/>
          <w:szCs w:val="18"/>
        </w:rPr>
        <w:t>15 – 64 let - 63%</w:t>
      </w:r>
    </w:p>
    <w:p>
      <w:pPr>
        <w:pStyle w:val="Normal"/>
        <w:autoSpaceDE w:val="false"/>
        <w:rPr>
          <w:rFonts w:ascii="33Edb1dVerdana;Times New Roman" w:hAnsi="33Edb1dVerdana;Times New Roman" w:cs="33Edb1dVerdana;Times New Roman"/>
          <w:color w:val="000000"/>
          <w:sz w:val="18"/>
          <w:szCs w:val="18"/>
        </w:rPr>
      </w:pPr>
      <w:r>
        <w:rPr>
          <w:rFonts w:cs="33Edb1dVerdana;Times New Roman" w:ascii="33Edb1dVerdana;Times New Roman" w:hAnsi="33Edb1dVerdana;Times New Roman"/>
          <w:color w:val="000000"/>
          <w:sz w:val="18"/>
          <w:szCs w:val="18"/>
        </w:rPr>
        <w:t>nad 65 let - 4,5%</w:t>
      </w:r>
    </w:p>
    <w:p>
      <w:pPr>
        <w:pStyle w:val="Normal"/>
        <w:autoSpaceDE w:val="false"/>
        <w:rPr>
          <w:rFonts w:ascii="33Edb1dVerdana;Times New Roman" w:hAnsi="33Edb1dVerdana;Times New Roman" w:cs="33Edb1dVerdana;Times New Roman"/>
          <w:color w:val="000000"/>
          <w:sz w:val="18"/>
          <w:szCs w:val="18"/>
        </w:rPr>
      </w:pPr>
      <w:r>
        <w:rPr>
          <w:rFonts w:cs="33Edb1dVerdana;Times New Roman" w:ascii="33Edb1dVerdana;Times New Roman" w:hAnsi="33Edb1dVerdana;Times New Roman"/>
          <w:color w:val="000000"/>
          <w:sz w:val="18"/>
          <w:szCs w:val="18"/>
        </w:rPr>
        <w:t>Vzdělanost: celkem 57,7%</w:t>
      </w:r>
    </w:p>
    <w:p>
      <w:pPr>
        <w:pStyle w:val="Normal"/>
        <w:autoSpaceDE w:val="false"/>
        <w:rPr>
          <w:rFonts w:ascii="33Edb1dVerdana;Times New Roman" w:hAnsi="33Edb1dVerdana;Times New Roman" w:cs="33Edb1dVerdana;Times New Roman"/>
          <w:color w:val="000000"/>
          <w:sz w:val="18"/>
          <w:szCs w:val="18"/>
        </w:rPr>
      </w:pPr>
      <w:r>
        <w:rPr>
          <w:rFonts w:cs="33Edb1dVerdana;Times New Roman" w:ascii="33Edb1dVerdana;Times New Roman" w:hAnsi="33Edb1dVerdana;Times New Roman"/>
          <w:color w:val="000000"/>
          <w:sz w:val="18"/>
          <w:szCs w:val="18"/>
        </w:rPr>
        <w:t>Muži: 68,3%</w:t>
      </w:r>
    </w:p>
    <w:p>
      <w:pPr>
        <w:pStyle w:val="Normal"/>
        <w:autoSpaceDE w:val="false"/>
        <w:rPr>
          <w:rFonts w:ascii="33Edb1dVerdana;Times New Roman" w:hAnsi="33Edb1dVerdana;Times New Roman" w:cs="33Edb1dVerdana;Times New Roman"/>
          <w:color w:val="000000"/>
          <w:sz w:val="18"/>
          <w:szCs w:val="18"/>
        </w:rPr>
      </w:pPr>
      <w:r>
        <w:rPr>
          <w:rFonts w:cs="33Edb1dVerdana;Times New Roman" w:ascii="33Edb1dVerdana;Times New Roman" w:hAnsi="33Edb1dVerdana;Times New Roman"/>
          <w:color w:val="000000"/>
          <w:sz w:val="18"/>
          <w:szCs w:val="18"/>
        </w:rPr>
        <w:t>Ženy: 46,9%</w:t>
      </w:r>
    </w:p>
    <w:p>
      <w:pPr>
        <w:pStyle w:val="Normal"/>
        <w:autoSpaceDE w:val="false"/>
        <w:rPr>
          <w:rFonts w:ascii="33Edb1dVerdana;Times New Roman" w:hAnsi="33Edb1dVerdana;Times New Roman" w:cs="33Edb1dVerdana;Times New Roman"/>
          <w:color w:val="000000"/>
          <w:sz w:val="18"/>
          <w:szCs w:val="18"/>
        </w:rPr>
      </w:pPr>
      <w:r>
        <w:rPr>
          <w:rFonts w:cs="33Edb1dVerdana;Times New Roman" w:ascii="33Edb1dVerdana;Times New Roman" w:hAnsi="33Edb1dVerdana;Times New Roman"/>
          <w:color w:val="000000"/>
          <w:sz w:val="18"/>
          <w:szCs w:val="18"/>
        </w:rPr>
        <w:t>Vzdělanost je podstatně vyšší ve městech. Na venkově je ženská část populace většinou nevzdělaná.</w:t>
      </w:r>
    </w:p>
    <w:p>
      <w:pPr>
        <w:pStyle w:val="Normal"/>
        <w:autoSpaceDE w:val="false"/>
        <w:rPr>
          <w:rFonts w:ascii="34Edb1dVerdana,Bold;Times New Roman" w:hAnsi="34Edb1dVerdana,Bold;Times New Roman" w:cs="34Edb1dVerdana,Bold;Times New Roman"/>
          <w:b/>
          <w:b/>
          <w:bCs/>
          <w:color w:val="000000"/>
          <w:sz w:val="18"/>
          <w:szCs w:val="18"/>
        </w:rPr>
      </w:pPr>
      <w:r>
        <w:rPr>
          <w:rFonts w:cs="34Edb1dVerdana,Bold;Times New Roman" w:ascii="34Edb1dVerdana,Bold;Times New Roman" w:hAnsi="34Edb1dVerdana,Bold;Times New Roman"/>
          <w:b/>
          <w:bCs/>
          <w:color w:val="000000"/>
          <w:sz w:val="18"/>
          <w:szCs w:val="18"/>
        </w:rPr>
        <w:t>Rozložení pracovních sil</w:t>
      </w:r>
    </w:p>
    <w:p>
      <w:pPr>
        <w:pStyle w:val="Normal"/>
        <w:autoSpaceDE w:val="false"/>
        <w:rPr/>
      </w:pPr>
      <w:r>
        <w:rPr>
          <w:rFonts w:cs="33Edb1dVerdana;Times New Roman" w:ascii="33Edb1dVerdana;Times New Roman" w:hAnsi="33Edb1dVerdana;Times New Roman"/>
          <w:color w:val="000000"/>
          <w:sz w:val="18"/>
          <w:szCs w:val="18"/>
        </w:rPr>
        <w:t>Nejvíce práceschopného obyvatelstva se zabývá zemědělstvím, chovatelstvím a rybářstvím. Následuje průmyslová sféra a oblast služeb.</w:t>
      </w:r>
    </w:p>
    <w:p>
      <w:pPr>
        <w:pStyle w:val="Normal"/>
        <w:autoSpaceDE w:val="false"/>
        <w:rPr/>
      </w:pPr>
      <w:r>
        <w:rPr>
          <w:rFonts w:cs="33Edb1dVerdana;Times New Roman" w:ascii="33Edb1dVerdana;Times New Roman" w:hAnsi="33Edb1dVerdana;Times New Roman"/>
          <w:color w:val="000000"/>
          <w:sz w:val="18"/>
          <w:szCs w:val="18"/>
        </w:rPr>
        <w:t>Každoročně vláda čelí problémům vytvořit nové pracovní příležitosti pro 600.000 – 700.000 nových uchazečů o práci.</w:t>
      </w:r>
    </w:p>
    <w:p>
      <w:pPr>
        <w:pStyle w:val="Normal"/>
        <w:autoSpaceDE w:val="false"/>
        <w:rPr/>
      </w:pPr>
      <w:r>
        <w:rPr>
          <w:rStyle w:val="Styl33Edb1dVerdana14bVlastnbarvaRGB205"/>
        </w:rPr>
        <w:t>1.5. Národnostní složení</w:t>
      </w:r>
    </w:p>
    <w:p>
      <w:pPr>
        <w:pStyle w:val="Normal"/>
        <w:autoSpaceDE w:val="false"/>
        <w:rPr/>
      </w:pPr>
      <w:r>
        <w:rPr>
          <w:rFonts w:cs="33Edb1dVerdana;Times New Roman" w:ascii="33Edb1dVerdana;Times New Roman" w:hAnsi="33Edb1dVerdana;Times New Roman"/>
          <w:color w:val="000000"/>
          <w:sz w:val="18"/>
          <w:szCs w:val="18"/>
        </w:rPr>
        <w:t xml:space="preserve">Dominantní skupinou jsou </w:t>
      </w:r>
      <w:r>
        <w:rPr>
          <w:rFonts w:cs="34Edb1dVerdana,Bold;Times New Roman" w:ascii="34Edb1dVerdana,Bold;Times New Roman" w:hAnsi="34Edb1dVerdana,Bold;Times New Roman"/>
          <w:b/>
          <w:bCs/>
          <w:color w:val="000000"/>
          <w:sz w:val="18"/>
          <w:szCs w:val="18"/>
        </w:rPr>
        <w:t>Arabové</w:t>
      </w:r>
      <w:r>
        <w:rPr>
          <w:rFonts w:cs="33Edb1dVerdana;Times New Roman" w:ascii="33Edb1dVerdana;Times New Roman" w:hAnsi="33Edb1dVerdana;Times New Roman"/>
          <w:color w:val="000000"/>
          <w:sz w:val="18"/>
          <w:szCs w:val="18"/>
        </w:rPr>
        <w:t>. Další malé národnostní skupiny tvoří Berbeři, Beduíni, Bedžůnové, Nubijci. Nepatrné množství tvoří Evropané - Italové, Francouzi, Angličané, Arméni a Řekové.</w:t>
      </w:r>
    </w:p>
    <w:p>
      <w:pPr>
        <w:pStyle w:val="Normal"/>
        <w:autoSpaceDE w:val="false"/>
        <w:rPr/>
      </w:pPr>
      <w:r>
        <w:rPr>
          <w:rStyle w:val="Styl33Edb1dVerdana14bVlastnbarvaRGB205"/>
        </w:rPr>
        <w:t>1.6. Náboženské složení</w:t>
      </w:r>
    </w:p>
    <w:p>
      <w:pPr>
        <w:pStyle w:val="Normal"/>
        <w:autoSpaceDE w:val="false"/>
        <w:rPr/>
      </w:pPr>
      <w:r>
        <w:rPr>
          <w:rFonts w:cs="33Edb1dVerdana;Times New Roman" w:ascii="33Edb1dVerdana;Times New Roman" w:hAnsi="33Edb1dVerdana;Times New Roman"/>
          <w:color w:val="000000"/>
          <w:sz w:val="18"/>
          <w:szCs w:val="18"/>
        </w:rPr>
        <w:t xml:space="preserve">Hlavním náboženstvím je </w:t>
      </w:r>
      <w:r>
        <w:rPr>
          <w:rFonts w:cs="34Edb1dVerdana,Bold;Times New Roman" w:ascii="34Edb1dVerdana,Bold;Times New Roman" w:hAnsi="34Edb1dVerdana,Bold;Times New Roman"/>
          <w:b/>
          <w:bCs/>
          <w:color w:val="000000"/>
          <w:sz w:val="18"/>
          <w:szCs w:val="18"/>
        </w:rPr>
        <w:t>islám</w:t>
      </w:r>
      <w:r>
        <w:rPr>
          <w:rFonts w:cs="33Edb1dVerdana;Times New Roman" w:ascii="33Edb1dVerdana;Times New Roman" w:hAnsi="33Edb1dVerdana;Times New Roman"/>
          <w:color w:val="000000"/>
          <w:sz w:val="18"/>
          <w:szCs w:val="18"/>
        </w:rPr>
        <w:t>, který vyznává přibližně 90 % obyvatel. Menšina obyvatelstva (10 %) vyznává náboženství koptské (křesťané), římsko katolické, ortodoxní řecké a anglicko protestantské.</w:t>
      </w:r>
    </w:p>
    <w:p>
      <w:pPr>
        <w:pStyle w:val="Normal"/>
        <w:autoSpaceDE w:val="false"/>
        <w:rPr/>
      </w:pPr>
      <w:r>
        <w:rPr>
          <w:rStyle w:val="Styl33Edb1dVerdana14bVlastnbarvaRGB205"/>
        </w:rPr>
        <w:t>1.7. Úřední jazyk a ostatní nejčastěji používané jazyky</w:t>
      </w:r>
    </w:p>
    <w:p>
      <w:pPr>
        <w:pStyle w:val="Normal"/>
        <w:autoSpaceDE w:val="false"/>
        <w:rPr/>
      </w:pPr>
      <w:r>
        <w:rPr>
          <w:rFonts w:cs="33Edb1dVerdana;Times New Roman" w:ascii="33Edb1dVerdana;Times New Roman" w:hAnsi="33Edb1dVerdana;Times New Roman"/>
          <w:color w:val="000000"/>
          <w:sz w:val="18"/>
          <w:szCs w:val="18"/>
        </w:rPr>
        <w:t xml:space="preserve">Úředním jazykem je </w:t>
      </w:r>
      <w:r>
        <w:rPr>
          <w:rFonts w:cs="34Edb1dVerdana,Bold;Times New Roman" w:ascii="34Edb1dVerdana,Bold;Times New Roman" w:hAnsi="34Edb1dVerdana,Bold;Times New Roman"/>
          <w:b/>
          <w:bCs/>
          <w:color w:val="000000"/>
          <w:sz w:val="18"/>
          <w:szCs w:val="18"/>
        </w:rPr>
        <w:t>arabština</w:t>
      </w:r>
      <w:r>
        <w:rPr>
          <w:rFonts w:cs="33Edb1dVerdana;Times New Roman" w:ascii="33Edb1dVerdana;Times New Roman" w:hAnsi="33Edb1dVerdana;Times New Roman"/>
          <w:color w:val="000000"/>
          <w:sz w:val="18"/>
          <w:szCs w:val="18"/>
        </w:rPr>
        <w:t>. Většina pracovníků ve státních institucích a podnikatelské sféře mluví anglicky. Rovněž většina publikací ve státním sektoru je vydávána v arabsko-anglické mutaci. Okrajově se používá francouzština a němčina.</w:t>
      </w:r>
    </w:p>
    <w:p>
      <w:pPr>
        <w:pStyle w:val="Normal"/>
        <w:autoSpaceDE w:val="false"/>
        <w:rPr/>
      </w:pPr>
      <w:r>
        <w:rPr>
          <w:rStyle w:val="Styl33Edb1dVerdana14bVlastnbarvaRGB205"/>
        </w:rPr>
        <w:t>1.8. Administrativně správní členění země, hlavní město a další velká města</w:t>
      </w:r>
    </w:p>
    <w:p>
      <w:pPr>
        <w:pStyle w:val="Normal"/>
        <w:autoSpaceDE w:val="false"/>
        <w:rPr/>
      </w:pPr>
      <w:r>
        <w:rPr>
          <w:rFonts w:cs="33Edb1dVerdana;Times New Roman" w:ascii="33Edb1dVerdana;Times New Roman" w:hAnsi="33Edb1dVerdana;Times New Roman"/>
          <w:color w:val="000000"/>
          <w:sz w:val="18"/>
          <w:szCs w:val="18"/>
        </w:rPr>
        <w:t>Administrativně správní členění tvoří 26 governorátů a zvláštní správní okrsek města Luxor. V čele governorátu je guvernér jmenovaný prezidentem. Guvernéři jsou vybaveni rozsáhlými správními a policejními pravomocemi. Governoráty se člení na provincie, vedené předsedou městské rady, který je zvolen na pětileté období. Provincie se dělí na místní správní centra, se správcem voleným rovněž na pětileté období. Nejnižším správním útvarem jsou vesnické rady, řízené starostou vesnice „omdou“, rovněž s pětiletým volebním obdobím.</w:t>
      </w:r>
    </w:p>
    <w:p>
      <w:pPr>
        <w:pStyle w:val="Normal"/>
        <w:autoSpaceDE w:val="false"/>
        <w:rPr/>
      </w:pPr>
      <w:r>
        <w:rPr>
          <w:rStyle w:val="Styltet"/>
        </w:rPr>
        <w:t>Governoráty jsou děleny na:</w:t>
      </w:r>
    </w:p>
    <w:p>
      <w:pPr>
        <w:pStyle w:val="Normal"/>
        <w:autoSpaceDE w:val="false"/>
        <w:rPr/>
      </w:pPr>
      <w:r>
        <w:rPr>
          <w:rFonts w:cs="33Edb1dVerdana;Times New Roman" w:ascii="33Edb1dVerdana;Times New Roman" w:hAnsi="33Edb1dVerdana;Times New Roman"/>
          <w:color w:val="000000"/>
          <w:sz w:val="18"/>
          <w:szCs w:val="18"/>
        </w:rPr>
        <w:t>- městské governoráty: Cairo, Alexandria, Port Said, Suez</w:t>
      </w:r>
    </w:p>
    <w:p>
      <w:pPr>
        <w:pStyle w:val="Normal"/>
        <w:autoSpaceDE w:val="false"/>
        <w:rPr/>
      </w:pPr>
      <w:r>
        <w:rPr>
          <w:rFonts w:cs="33Edb1dVerdana;Times New Roman" w:ascii="33Edb1dVerdana;Times New Roman" w:hAnsi="33Edb1dVerdana;Times New Roman"/>
          <w:color w:val="000000"/>
          <w:sz w:val="18"/>
          <w:szCs w:val="18"/>
        </w:rPr>
        <w:t>- governoráty Dolního Egypta: Damietta, Dakahlia, Sharkia, Kalyoubia, Kafr - El-Sheikh, Gharbia, Menoufia, Beheria, Ismailia</w:t>
      </w:r>
    </w:p>
    <w:p>
      <w:pPr>
        <w:pStyle w:val="Normal"/>
        <w:autoSpaceDE w:val="false"/>
        <w:rPr>
          <w:rFonts w:ascii="33Edb1dVerdana;Times New Roman" w:hAnsi="33Edb1dVerdana;Times New Roman" w:cs="33Edb1dVerdana;Times New Roman"/>
          <w:color w:val="000000"/>
          <w:sz w:val="18"/>
          <w:szCs w:val="18"/>
        </w:rPr>
      </w:pPr>
      <w:r>
        <w:rPr>
          <w:rFonts w:cs="33Edb1dVerdana;Times New Roman" w:ascii="33Edb1dVerdana;Times New Roman" w:hAnsi="33Edb1dVerdana;Times New Roman"/>
          <w:color w:val="000000"/>
          <w:sz w:val="18"/>
          <w:szCs w:val="18"/>
        </w:rPr>
        <w:t>- governoráty Horního Egypta: Giza, Beni Suef, Fayoum, Menia, Asyout, Suhay,Qena, Aswan, Luxor</w:t>
      </w:r>
    </w:p>
    <w:p>
      <w:pPr>
        <w:pStyle w:val="Normal"/>
        <w:autoSpaceDE w:val="false"/>
        <w:rPr>
          <w:rFonts w:ascii="33Edb1dVerdana;Times New Roman" w:hAnsi="33Edb1dVerdana;Times New Roman" w:cs="33Edb1dVerdana;Times New Roman"/>
          <w:color w:val="000000"/>
          <w:sz w:val="14"/>
          <w:szCs w:val="14"/>
        </w:rPr>
      </w:pPr>
      <w:r>
        <w:rPr>
          <w:rFonts w:cs="33Edb1dVerdana;Times New Roman" w:ascii="33Edb1dVerdana;Times New Roman" w:hAnsi="33Edb1dVerdana;Times New Roman"/>
          <w:color w:val="000000"/>
          <w:sz w:val="14"/>
          <w:szCs w:val="14"/>
        </w:rPr>
        <w:t>SOUHRNNÁ TERITORIÁLNÍ INFORMACE</w:t>
      </w:r>
    </w:p>
    <w:p>
      <w:pPr>
        <w:pStyle w:val="Normal"/>
        <w:autoSpaceDE w:val="false"/>
        <w:rPr>
          <w:rFonts w:ascii="34Edb1dVerdana,Bold;Times New Roman" w:hAnsi="34Edb1dVerdana,Bold;Times New Roman" w:cs="34Edb1dVerdana,Bold;Times New Roman"/>
          <w:b/>
          <w:b/>
          <w:bCs/>
          <w:color w:val="000000"/>
          <w:sz w:val="18"/>
          <w:szCs w:val="18"/>
        </w:rPr>
      </w:pPr>
      <w:r>
        <w:rPr>
          <w:rFonts w:cs="34Edb1dVerdana,Bold;Times New Roman" w:ascii="34Edb1dVerdana,Bold;Times New Roman" w:hAnsi="34Edb1dVerdana,Bold;Times New Roman"/>
          <w:b/>
          <w:bCs/>
          <w:color w:val="000000"/>
          <w:sz w:val="18"/>
          <w:szCs w:val="18"/>
        </w:rPr>
        <w:t>Egypt</w:t>
      </w:r>
    </w:p>
    <w:p>
      <w:pPr>
        <w:pStyle w:val="Normal"/>
        <w:autoSpaceDE w:val="false"/>
        <w:rPr>
          <w:rFonts w:ascii="33Edb1dVerdana;Times New Roman" w:hAnsi="33Edb1dVerdana;Times New Roman" w:cs="33Edb1dVerdana;Times New Roman"/>
          <w:color w:val="000000"/>
          <w:sz w:val="16"/>
          <w:szCs w:val="16"/>
        </w:rPr>
      </w:pPr>
      <w:r>
        <w:rPr>
          <w:rFonts w:cs="33Edb1dVerdana;Times New Roman" w:ascii="33Edb1dVerdana;Times New Roman" w:hAnsi="33Edb1dVerdana;Times New Roman"/>
          <w:color w:val="000000"/>
          <w:sz w:val="16"/>
          <w:szCs w:val="16"/>
        </w:rPr>
        <w:t>4/72 © Zastupitelský úřad Káhira (Egypt)</w:t>
      </w:r>
    </w:p>
    <w:p>
      <w:pPr>
        <w:pStyle w:val="Normal"/>
        <w:autoSpaceDE w:val="false"/>
        <w:rPr/>
      </w:pPr>
      <w:r>
        <w:rPr>
          <w:rFonts w:cs="33Edb1dVerdana;Times New Roman" w:ascii="33Edb1dVerdana;Times New Roman" w:hAnsi="33Edb1dVerdana;Times New Roman"/>
          <w:color w:val="000000"/>
          <w:sz w:val="18"/>
          <w:szCs w:val="18"/>
        </w:rPr>
        <w:t>- hraniční governoráty: Red Sea, El-Wadi El Gidid, Matrouh, North Sinai, South Sinai</w:t>
      </w:r>
    </w:p>
    <w:p>
      <w:pPr>
        <w:pStyle w:val="Normal"/>
        <w:autoSpaceDE w:val="false"/>
        <w:rPr/>
      </w:pPr>
      <w:r>
        <w:rPr>
          <w:rFonts w:cs="33Edb1dVerdana;Times New Roman" w:ascii="33Edb1dVerdana;Times New Roman" w:hAnsi="33Edb1dVerdana;Times New Roman"/>
          <w:color w:val="000000"/>
          <w:sz w:val="18"/>
          <w:szCs w:val="18"/>
        </w:rPr>
        <w:t xml:space="preserve">- Hlavním městem je </w:t>
      </w:r>
      <w:r>
        <w:rPr>
          <w:rFonts w:cs="34Edb1dVerdana,Bold;Times New Roman" w:ascii="34Edb1dVerdana,Bold;Times New Roman" w:hAnsi="34Edb1dVerdana,Bold;Times New Roman"/>
          <w:b/>
          <w:bCs/>
          <w:color w:val="000000"/>
          <w:sz w:val="18"/>
          <w:szCs w:val="18"/>
        </w:rPr>
        <w:t xml:space="preserve">Káhira </w:t>
      </w:r>
      <w:r>
        <w:rPr>
          <w:rFonts w:cs="33Edb1dVerdana;Times New Roman" w:ascii="33Edb1dVerdana;Times New Roman" w:hAnsi="33Edb1dVerdana;Times New Roman"/>
          <w:color w:val="000000"/>
          <w:sz w:val="18"/>
          <w:szCs w:val="18"/>
        </w:rPr>
        <w:t>(Cairo ) s 15,0 mil. obyvatel plus denní migrace 4 mil.,</w:t>
      </w:r>
    </w:p>
    <w:p>
      <w:pPr>
        <w:pStyle w:val="Normal"/>
        <w:autoSpaceDE w:val="false"/>
        <w:rPr/>
      </w:pPr>
      <w:r>
        <w:rPr>
          <w:rFonts w:cs="33Edb1dVerdana;Times New Roman" w:ascii="33Edb1dVerdana;Times New Roman" w:hAnsi="33Edb1dVerdana;Times New Roman"/>
          <w:color w:val="000000"/>
          <w:sz w:val="18"/>
          <w:szCs w:val="18"/>
        </w:rPr>
        <w:t>- Dalšími největšími městy jsou Alexandria - 3,50 mil. obyvatel,</w:t>
      </w:r>
    </w:p>
    <w:p>
      <w:pPr>
        <w:pStyle w:val="Normal"/>
        <w:autoSpaceDE w:val="false"/>
        <w:rPr/>
      </w:pPr>
      <w:r>
        <w:rPr>
          <w:rFonts w:cs="33Edb1dVerdana;Times New Roman" w:ascii="33Edb1dVerdana;Times New Roman" w:hAnsi="33Edb1dVerdana;Times New Roman"/>
          <w:color w:val="000000"/>
          <w:sz w:val="18"/>
          <w:szCs w:val="18"/>
        </w:rPr>
        <w:t>- Port Said - 0,50 mil. obyvatel</w:t>
      </w:r>
    </w:p>
    <w:p>
      <w:pPr>
        <w:pStyle w:val="Normal"/>
        <w:autoSpaceDE w:val="false"/>
        <w:rPr/>
      </w:pPr>
      <w:r>
        <w:rPr>
          <w:rFonts w:cs="33Edb1dVerdana;Times New Roman" w:ascii="33Edb1dVerdana;Times New Roman" w:hAnsi="33Edb1dVerdana;Times New Roman"/>
          <w:color w:val="000000"/>
          <w:sz w:val="18"/>
          <w:szCs w:val="18"/>
        </w:rPr>
        <w:t>- Suez - 0,45 mil. obyvatel.</w:t>
      </w:r>
    </w:p>
    <w:p>
      <w:pPr>
        <w:pStyle w:val="Normal"/>
        <w:autoSpaceDE w:val="false"/>
        <w:rPr/>
      </w:pPr>
      <w:r>
        <w:rPr>
          <w:rStyle w:val="Styl33Edb1dVerdana14bVlastnbarvaRGB205"/>
        </w:rPr>
        <w:t>1.9. Peněžní jednotka a její členění, používání jiných měn</w:t>
      </w:r>
    </w:p>
    <w:p>
      <w:pPr>
        <w:pStyle w:val="Normal"/>
        <w:autoSpaceDE w:val="false"/>
        <w:rPr/>
      </w:pPr>
      <w:r>
        <w:rPr>
          <w:rFonts w:cs="33Edb1dVerdana;Times New Roman" w:ascii="33Edb1dVerdana;Times New Roman" w:hAnsi="33Edb1dVerdana;Times New Roman"/>
          <w:color w:val="000000"/>
          <w:sz w:val="18"/>
          <w:szCs w:val="18"/>
        </w:rPr>
        <w:t xml:space="preserve">Peněžní jednotkou je </w:t>
      </w:r>
      <w:r>
        <w:rPr>
          <w:rFonts w:cs="34Edb1dVerdana,Bold;Times New Roman" w:ascii="34Edb1dVerdana,Bold;Times New Roman" w:hAnsi="34Edb1dVerdana,Bold;Times New Roman"/>
          <w:b/>
          <w:bCs/>
          <w:color w:val="000000"/>
          <w:sz w:val="18"/>
          <w:szCs w:val="18"/>
        </w:rPr>
        <w:t>egyptská libra L.E</w:t>
      </w:r>
      <w:r>
        <w:rPr>
          <w:rFonts w:cs="33Edb1dVerdana;Times New Roman" w:ascii="33Edb1dVerdana;Times New Roman" w:hAnsi="33Edb1dVerdana;Times New Roman"/>
          <w:color w:val="000000"/>
          <w:sz w:val="18"/>
          <w:szCs w:val="18"/>
        </w:rPr>
        <w:t>. nebo LEG (EGP) = 100 piastrů. Bankovky jsou vydávány v hodnotách 100, 50, 20, 10, 5 a 1 librové, dále 50, 25, 10 a 5 piastrů. Mince jsou v hodnotách 1 EGP a 25, 10, 5 piastrů.</w:t>
      </w:r>
    </w:p>
    <w:p>
      <w:pPr>
        <w:pStyle w:val="Normal"/>
        <w:autoSpaceDE w:val="false"/>
        <w:rPr/>
      </w:pPr>
      <w:r>
        <w:rPr>
          <w:rFonts w:cs="33Edb1dVerdana;Times New Roman" w:ascii="33Edb1dVerdana;Times New Roman" w:hAnsi="33Edb1dVerdana;Times New Roman"/>
          <w:color w:val="000000"/>
          <w:sz w:val="18"/>
          <w:szCs w:val="18"/>
        </w:rPr>
        <w:t>Volně směnitelnou měnou za egyptské libry jsou americké dolary, euro, britské libry, volná měna dalších zemí a většina arabských měn. Zpětná směna egyptských liber za volně směnitelnou měnu je možná. V některých soukromých obchodech, restauracích a tržištích je možná platba i v USD, ve státním sektoru je to vyloučeno.</w:t>
      </w:r>
    </w:p>
    <w:p>
      <w:pPr>
        <w:pStyle w:val="Normal"/>
        <w:autoSpaceDE w:val="false"/>
        <w:rPr/>
      </w:pPr>
      <w:r>
        <w:rPr>
          <w:rStyle w:val="Styl33Edb1dVerdana14bVlastnbarvaRGB205"/>
        </w:rPr>
        <w:t>1.10. Státní svátky</w:t>
      </w:r>
    </w:p>
    <w:p>
      <w:pPr>
        <w:pStyle w:val="Normal"/>
        <w:autoSpaceDE w:val="false"/>
        <w:rPr/>
      </w:pPr>
      <w:r>
        <w:rPr>
          <w:rFonts w:cs="33Edb1dVerdana;Times New Roman" w:ascii="33Edb1dVerdana;Times New Roman" w:hAnsi="33Edb1dVerdana;Times New Roman"/>
          <w:color w:val="000000"/>
          <w:sz w:val="18"/>
          <w:szCs w:val="18"/>
        </w:rPr>
        <w:t>V Egyptě je uznáváno větší množství svátků. Pohyblivými svátky jsou malý a velký Bairam. První Bairam je 4 dny po skončení postního měsíce Ramadánu, druhý je 5 dní po dvou měsících po Ramadánu.</w:t>
      </w:r>
    </w:p>
    <w:p>
      <w:pPr>
        <w:pStyle w:val="Normal"/>
        <w:autoSpaceDE w:val="false"/>
        <w:rPr>
          <w:rFonts w:ascii="33Edb1dVerdana;Times New Roman" w:hAnsi="33Edb1dVerdana;Times New Roman" w:cs="33Edb1dVerdana;Times New Roman"/>
          <w:color w:val="000000"/>
          <w:sz w:val="14"/>
          <w:szCs w:val="14"/>
        </w:rPr>
      </w:pPr>
      <w:r>
        <w:rPr>
          <w:rFonts w:cs="33Edb1dVerdana;Times New Roman" w:ascii="33Edb1dVerdana;Times New Roman" w:hAnsi="33Edb1dVerdana;Times New Roman"/>
          <w:color w:val="000000"/>
          <w:sz w:val="14"/>
          <w:szCs w:val="14"/>
        </w:rPr>
        <w:t>SOUHRNNÁ TERITORIÁLNÍ INFORMACE</w:t>
      </w:r>
    </w:p>
    <w:p>
      <w:pPr>
        <w:pStyle w:val="Normal"/>
        <w:autoSpaceDE w:val="false"/>
        <w:rPr>
          <w:rFonts w:ascii="34Edb1dVerdana,Bold;Times New Roman" w:hAnsi="34Edb1dVerdana,Bold;Times New Roman" w:cs="34Edb1dVerdana,Bold;Times New Roman"/>
          <w:b/>
          <w:b/>
          <w:bCs/>
          <w:color w:val="000000"/>
          <w:sz w:val="18"/>
          <w:szCs w:val="18"/>
        </w:rPr>
      </w:pPr>
      <w:r>
        <w:rPr>
          <w:rFonts w:cs="34Edb1dVerdana,Bold;Times New Roman" w:ascii="34Edb1dVerdana,Bold;Times New Roman" w:hAnsi="34Edb1dVerdana,Bold;Times New Roman"/>
          <w:b/>
          <w:bCs/>
          <w:color w:val="000000"/>
          <w:sz w:val="18"/>
          <w:szCs w:val="18"/>
        </w:rPr>
        <w:t>Egypt</w:t>
      </w:r>
    </w:p>
    <w:p>
      <w:pPr>
        <w:pStyle w:val="Normal"/>
        <w:autoSpaceDE w:val="false"/>
        <w:rPr>
          <w:rFonts w:ascii="33Edb1dVerdana;Times New Roman" w:hAnsi="33Edb1dVerdana;Times New Roman" w:cs="33Edb1dVerdana;Times New Roman"/>
          <w:color w:val="000000"/>
          <w:sz w:val="16"/>
          <w:szCs w:val="16"/>
        </w:rPr>
      </w:pPr>
      <w:r>
        <w:rPr>
          <w:rFonts w:cs="33Edb1dVerdana;Times New Roman" w:ascii="33Edb1dVerdana;Times New Roman" w:hAnsi="33Edb1dVerdana;Times New Roman"/>
          <w:color w:val="000000"/>
          <w:sz w:val="16"/>
          <w:szCs w:val="16"/>
        </w:rPr>
        <w:t>5/72 © Zastupitelský úřad Káhira (Egypt)</w:t>
      </w:r>
    </w:p>
    <w:p>
      <w:pPr>
        <w:pStyle w:val="Normal"/>
        <w:autoSpaceDE w:val="false"/>
        <w:rPr/>
      </w:pPr>
      <w:r>
        <w:rPr>
          <w:rStyle w:val="Stylprvn"/>
        </w:rPr>
        <w:t>2. Vnitropolitická charakteristika</w:t>
      </w:r>
    </w:p>
    <w:p>
      <w:pPr>
        <w:pStyle w:val="Normal"/>
        <w:autoSpaceDE w:val="false"/>
        <w:rPr/>
      </w:pPr>
      <w:r>
        <w:rPr>
          <w:rStyle w:val="Styl33Edb1dVerdana14bVlastnbarvaRGB205"/>
        </w:rPr>
        <w:t>2.1. Stručná charakteristika politického systému</w:t>
      </w:r>
    </w:p>
    <w:p>
      <w:pPr>
        <w:pStyle w:val="Normal"/>
        <w:autoSpaceDE w:val="false"/>
        <w:rPr/>
      </w:pPr>
      <w:r>
        <w:rPr>
          <w:rFonts w:cs="33Edb1dVerdana;Times New Roman" w:ascii="33Edb1dVerdana;Times New Roman" w:hAnsi="33Edb1dVerdana;Times New Roman"/>
          <w:color w:val="000000"/>
          <w:sz w:val="18"/>
          <w:szCs w:val="18"/>
        </w:rPr>
        <w:t>Ústava z roku 1971, s úpravou z roku 1981, prohlašuje Egypt za republiku s demokratickým systémem. Vymezuje politický systém a definuje veřejné instituce. O výkonnou moc se dělí prezident republiky spolu s předsedou vlády. Výjimečný stav, který byl zaveden v roce 1982, dává rozsáhlé pravomoci zejména do rukou prezidenta. Výjimečný stav je od doby svého zavedení stále obnovován. Jeho platnost byla na začátku roku 2003, i přes pokusy opozičních sil o jeho zrušení, znovu prodloužena. Koncem března 2007 proběhlo kontroverzní referendum, které potvrdilo prezidentem navržené ústavní dodatky. Opozice hlasování bojkotovala. Nejrozpornějšími se staly dodatky týkající se omezení kontroly soudnictví ve volebním procesu a ustanovení umožňující platnost protiteroristické legislativy. Jeden z dodatků zamezuje ustanovení politické strany na náboženském, etnickém či rodinném základě.</w:t>
      </w:r>
    </w:p>
    <w:p>
      <w:pPr>
        <w:pStyle w:val="Normal"/>
        <w:autoSpaceDE w:val="false"/>
        <w:rPr/>
      </w:pPr>
      <w:r>
        <w:rPr>
          <w:rFonts w:cs="33Edb1dVerdana;Times New Roman" w:ascii="33Edb1dVerdana;Times New Roman" w:hAnsi="33Edb1dVerdana;Times New Roman"/>
          <w:color w:val="000000"/>
          <w:sz w:val="18"/>
          <w:szCs w:val="18"/>
        </w:rPr>
        <w:t>Vláda sestává z kabinetu ministrů v čele s předsedou vlády. Současným předsedou egyptské vlády je Dr. Ahmed Nazif.</w:t>
      </w:r>
    </w:p>
    <w:p>
      <w:pPr>
        <w:pStyle w:val="Normal"/>
        <w:autoSpaceDE w:val="false"/>
        <w:rPr/>
      </w:pPr>
      <w:r>
        <w:rPr>
          <w:rFonts w:cs="33Edb1dVerdana;Times New Roman" w:ascii="33Edb1dVerdana;Times New Roman" w:hAnsi="33Edb1dVerdana;Times New Roman"/>
          <w:color w:val="000000"/>
          <w:sz w:val="18"/>
          <w:szCs w:val="18"/>
        </w:rPr>
        <w:t>Dvoukomorový parlament se skládá z dolní komory (Lidové shromáždění) a horní komory (Šúra). Zákonodárným orgánem je Lidové shromáždění (LS), které schvaluje zásadní politická rozhodnutí, nové zákony, státní rozpočet a rozvojové plány. Šúra je egyptským poradním orgánem.</w:t>
      </w:r>
    </w:p>
    <w:p>
      <w:pPr>
        <w:pStyle w:val="Normal"/>
        <w:autoSpaceDE w:val="false"/>
        <w:rPr/>
      </w:pPr>
      <w:r>
        <w:rPr>
          <w:rFonts w:cs="33Edb1dVerdana;Times New Roman" w:ascii="33Edb1dVerdana;Times New Roman" w:hAnsi="33Edb1dVerdana;Times New Roman"/>
          <w:color w:val="000000"/>
          <w:sz w:val="18"/>
          <w:szCs w:val="18"/>
        </w:rPr>
        <w:t>Soudní pravomoc je vykonávána prostřednictvím čtyř kategorií soudů. Ústavního soudu (Supreme Constitution Court), který je nejvyšším soudním orgánem, Smírčího soudu (Court of Cessation), sedmi odvolacích soudů (Courts of Appeal) v různých governorátech a předběžných soudů (Summary Tribunals) v provinciích.</w:t>
      </w:r>
    </w:p>
    <w:p>
      <w:pPr>
        <w:pStyle w:val="Normal"/>
        <w:autoSpaceDE w:val="false"/>
        <w:rPr>
          <w:rFonts w:ascii="33Edb1dVerdana;Times New Roman" w:hAnsi="33Edb1dVerdana;Times New Roman" w:cs="33Edb1dVerdana;Times New Roman"/>
          <w:color w:val="000000"/>
          <w:sz w:val="18"/>
          <w:szCs w:val="18"/>
        </w:rPr>
      </w:pPr>
      <w:r>
        <w:rPr>
          <w:rFonts w:cs="33Edb1dVerdana;Times New Roman" w:ascii="33Edb1dVerdana;Times New Roman" w:hAnsi="33Edb1dVerdana;Times New Roman"/>
          <w:color w:val="000000"/>
          <w:sz w:val="18"/>
          <w:szCs w:val="18"/>
        </w:rPr>
        <w:t>Po posledních volbách, které proběhly v listopadu 2005, vládnoucí strana NDP snížila počet svých mandátů v LS na 311 (72 %) z celkového počtu 454 poslanců, ale podržela si dvoutřetinovou většinu. Muslimské bratrstvo zvýšilo svoji přítomnost v LS na 88 poslanců, tj. 19 %. Sekulární opozice sdružená v Národní frontě ziskem pouhých 11 mandátů (2,5 %) své zastoupení snížila. Nezávislí získali 24 křesel. Volební účast se odhaduje na zhruba 25 % z 32 mil. oprávněných voličů. Bez ohledu na trvající latentní nebezpečí ze strany fundamentalistických sil lze vnitřní situaci v EAR charakterizovat jako stabilizovanou a plně kontrolovanou vládou. Po teroristickém útoku na USA 11. září 2001 se egyptská vláda, přes výhrady k určitým krokům boje proti terorismu vedeného USA, přidala jednoznačně na stranu protiteroristické koalice. Na svém území vláda ještě zesílila opatření namířená vůči islamistickým skupinám.</w:t>
      </w:r>
    </w:p>
    <w:p>
      <w:pPr>
        <w:pStyle w:val="Normal"/>
        <w:autoSpaceDE w:val="false"/>
        <w:rPr/>
      </w:pPr>
      <w:r>
        <w:rPr>
          <w:rStyle w:val="Styl33Edb1dVerdana14bVlastnbarvaRGB205"/>
        </w:rPr>
        <w:t>2.2. Hlava státu (jméno, kompetence)</w:t>
      </w:r>
    </w:p>
    <w:p>
      <w:pPr>
        <w:pStyle w:val="Normal"/>
        <w:autoSpaceDE w:val="false"/>
        <w:rPr/>
      </w:pPr>
      <w:r>
        <w:rPr>
          <w:rFonts w:cs="33Edb1dVerdana;Times New Roman" w:ascii="33Edb1dVerdana;Times New Roman" w:hAnsi="33Edb1dVerdana;Times New Roman"/>
          <w:color w:val="000000"/>
          <w:sz w:val="18"/>
          <w:szCs w:val="18"/>
        </w:rPr>
        <w:t>Výkonná úřední moc je svěřena hlavě státu, presidentu republiky, který je navrhován dvoutřetinovou většinou Národního shromáždění (People´s Assembly) a volen všeobecným referendem na období šesti let. Může být zvolen na další po sobě následující období. President určuje hlavní směry státní politiky a dohlíží na její provádění. Je rovněž nejvyšším velitelem ozbrojených sil. Současným egyptským presidentem je Mohamed Hosny Mubarak, který byl nejvyšším egyptským představitelem zvolen již v roce 1981, následně v říjnu 1987, opětně v říjnu 1993, v říjnu 1999 a naposledy v září 2005, kdy bylo poprvé možno, díky změně v ústavě, volit z více kandidátů. Mubarak získal 88,6 % hlasů.</w:t>
      </w:r>
    </w:p>
    <w:p>
      <w:pPr>
        <w:pStyle w:val="Normal"/>
        <w:autoSpaceDE w:val="false"/>
        <w:rPr>
          <w:rFonts w:ascii="33Edb1dVerdana;Times New Roman" w:hAnsi="33Edb1dVerdana;Times New Roman" w:cs="33Edb1dVerdana;Times New Roman"/>
          <w:color w:val="000000"/>
          <w:sz w:val="14"/>
          <w:szCs w:val="14"/>
        </w:rPr>
      </w:pPr>
      <w:r>
        <w:rPr>
          <w:rFonts w:cs="33Edb1dVerdana;Times New Roman" w:ascii="33Edb1dVerdana;Times New Roman" w:hAnsi="33Edb1dVerdana;Times New Roman"/>
          <w:color w:val="000000"/>
          <w:sz w:val="14"/>
          <w:szCs w:val="14"/>
        </w:rPr>
        <w:t>SOUHRNNÁ TERITORIÁLNÍ INFORMACE</w:t>
      </w:r>
    </w:p>
    <w:p>
      <w:pPr>
        <w:pStyle w:val="Normal"/>
        <w:autoSpaceDE w:val="false"/>
        <w:rPr>
          <w:rFonts w:ascii="34Edb1dVerdana,Bold;Times New Roman" w:hAnsi="34Edb1dVerdana,Bold;Times New Roman" w:cs="34Edb1dVerdana,Bold;Times New Roman"/>
          <w:b/>
          <w:b/>
          <w:bCs/>
          <w:color w:val="000000"/>
          <w:sz w:val="18"/>
          <w:szCs w:val="18"/>
        </w:rPr>
      </w:pPr>
      <w:r>
        <w:rPr>
          <w:rFonts w:cs="34Edb1dVerdana,Bold;Times New Roman" w:ascii="34Edb1dVerdana,Bold;Times New Roman" w:hAnsi="34Edb1dVerdana,Bold;Times New Roman"/>
          <w:b/>
          <w:bCs/>
          <w:color w:val="000000"/>
          <w:sz w:val="18"/>
          <w:szCs w:val="18"/>
        </w:rPr>
        <w:t>Egypt</w:t>
      </w:r>
    </w:p>
    <w:p>
      <w:pPr>
        <w:pStyle w:val="Normal"/>
        <w:autoSpaceDE w:val="false"/>
        <w:rPr>
          <w:rFonts w:ascii="33Edb1dVerdana;Times New Roman" w:hAnsi="33Edb1dVerdana;Times New Roman" w:cs="33Edb1dVerdana;Times New Roman"/>
          <w:color w:val="000000"/>
          <w:sz w:val="16"/>
          <w:szCs w:val="16"/>
        </w:rPr>
      </w:pPr>
      <w:r>
        <w:rPr>
          <w:rFonts w:cs="33Edb1dVerdana;Times New Roman" w:ascii="33Edb1dVerdana;Times New Roman" w:hAnsi="33Edb1dVerdana;Times New Roman"/>
          <w:color w:val="000000"/>
          <w:sz w:val="16"/>
          <w:szCs w:val="16"/>
        </w:rPr>
        <w:t>17/72 © Zastupitelský úřad Káhira (Egypt)</w:t>
      </w:r>
    </w:p>
    <w:p>
      <w:pPr>
        <w:pStyle w:val="Normal"/>
        <w:autoSpaceDE w:val="false"/>
        <w:rPr/>
      </w:pPr>
      <w:r>
        <w:rPr>
          <w:rStyle w:val="Stylprvn"/>
        </w:rPr>
        <w:t>3. Zahraničně-politická orientace</w:t>
      </w:r>
    </w:p>
    <w:p>
      <w:pPr>
        <w:pStyle w:val="Normal"/>
        <w:autoSpaceDE w:val="false"/>
        <w:rPr/>
      </w:pPr>
      <w:r>
        <w:rPr>
          <w:rStyle w:val="Styl33Edb1dVerdana14bVlastnbarvaRGB205"/>
        </w:rPr>
        <w:t xml:space="preserve">3.1. Členství v mezinárodních organizacích </w:t>
      </w:r>
    </w:p>
    <w:p>
      <w:pPr>
        <w:pStyle w:val="Normal"/>
        <w:autoSpaceDE w:val="false"/>
        <w:rPr/>
      </w:pPr>
      <w:r>
        <w:rPr>
          <w:rStyle w:val="Styltet"/>
        </w:rPr>
        <w:t>Mezinárodní organizace:</w:t>
      </w:r>
    </w:p>
    <w:p>
      <w:pPr>
        <w:pStyle w:val="Normal"/>
        <w:autoSpaceDE w:val="false"/>
        <w:rPr/>
      </w:pPr>
      <w:r>
        <w:rPr>
          <w:rFonts w:cs="33Edb1dVerdana;Times New Roman" w:ascii="33Edb1dVerdana;Times New Roman" w:hAnsi="33Edb1dVerdana;Times New Roman"/>
          <w:color w:val="000000"/>
          <w:sz w:val="18"/>
          <w:szCs w:val="18"/>
        </w:rPr>
        <w:t>Egypt je členem většiny mezinárodních organizací, některé z nich mají svá regionální zastoupení přímo v teritoriu, např. FAO v Káhiře, WHO v Alexandrii.</w:t>
      </w:r>
    </w:p>
    <w:p>
      <w:pPr>
        <w:pStyle w:val="Normal"/>
        <w:autoSpaceDE w:val="false"/>
        <w:rPr/>
      </w:pPr>
      <w:r>
        <w:rPr>
          <w:rStyle w:val="Styltet"/>
        </w:rPr>
        <w:t>Abecední přehled členství:</w:t>
      </w:r>
    </w:p>
    <w:p>
      <w:pPr>
        <w:pStyle w:val="Normal"/>
        <w:autoSpaceDE w:val="false"/>
        <w:rPr/>
      </w:pPr>
      <w:r>
        <w:rPr>
          <w:rFonts w:cs="33Edb1dVerdana;Times New Roman" w:ascii="33Edb1dVerdana;Times New Roman" w:hAnsi="33Edb1dVerdana;Times New Roman"/>
          <w:color w:val="000000"/>
          <w:sz w:val="18"/>
          <w:szCs w:val="18"/>
        </w:rPr>
        <w:t>ACC, AFDB, EBRD, ECA, FAO, IBRD, ICAO, ICC, ICRM, IDA, IDB, IFAD, IFC, IHO, ILO, IMF, IMO,INTERSAT, INTERPOL, IOC, IOM, ISO, ISU, MINURSO, MONUA, NAM, OAPEC, OIC, PCA, UN, UNESCO, UNIDO, UNICEF, UNITAR, UNMIBH, UNMOP, UNOMIG, UNOMIL,UNPREDEP,UNEWA, UPU, WFTU, WIPO, WHO, WMO, WTO.</w:t>
      </w:r>
    </w:p>
    <w:p>
      <w:pPr>
        <w:pStyle w:val="Normal"/>
        <w:autoSpaceDE w:val="false"/>
        <w:rPr/>
      </w:pPr>
      <w:r>
        <w:rPr>
          <w:rStyle w:val="Styltet"/>
        </w:rPr>
        <w:t>Regionální uskupení:</w:t>
      </w:r>
    </w:p>
    <w:p>
      <w:pPr>
        <w:pStyle w:val="Normal"/>
        <w:autoSpaceDE w:val="false"/>
        <w:rPr/>
      </w:pPr>
      <w:r>
        <w:rPr>
          <w:rFonts w:cs="33Edb1dVerdana;Times New Roman" w:ascii="33Edb1dVerdana;Times New Roman" w:hAnsi="33Edb1dVerdana;Times New Roman"/>
          <w:color w:val="000000"/>
          <w:sz w:val="18"/>
          <w:szCs w:val="18"/>
        </w:rPr>
        <w:t>- Liga arabských států</w:t>
      </w:r>
    </w:p>
    <w:p>
      <w:pPr>
        <w:pStyle w:val="Normal"/>
        <w:autoSpaceDE w:val="false"/>
        <w:rPr/>
      </w:pPr>
      <w:r>
        <w:rPr>
          <w:rFonts w:cs="33Edb1dVerdana;Times New Roman" w:ascii="33Edb1dVerdana;Times New Roman" w:hAnsi="33Edb1dVerdana;Times New Roman"/>
          <w:color w:val="000000"/>
          <w:sz w:val="18"/>
          <w:szCs w:val="18"/>
        </w:rPr>
        <w:t>- Organizace africké jednoty</w:t>
      </w:r>
    </w:p>
    <w:p>
      <w:pPr>
        <w:pStyle w:val="Normal"/>
        <w:autoSpaceDE w:val="false"/>
        <w:rPr/>
      </w:pPr>
      <w:r>
        <w:rPr>
          <w:rFonts w:cs="33Edb1dVerdana;Times New Roman" w:ascii="33Edb1dVerdana;Times New Roman" w:hAnsi="33Edb1dVerdana;Times New Roman"/>
          <w:color w:val="000000"/>
          <w:sz w:val="18"/>
          <w:szCs w:val="18"/>
        </w:rPr>
        <w:t>- Organizace islámské konference</w:t>
      </w:r>
    </w:p>
    <w:p>
      <w:pPr>
        <w:pStyle w:val="Normal"/>
        <w:autoSpaceDE w:val="false"/>
        <w:rPr/>
      </w:pPr>
      <w:r>
        <w:rPr>
          <w:rFonts w:cs="33Edb1dVerdana;Times New Roman" w:ascii="33Edb1dVerdana;Times New Roman" w:hAnsi="33Edb1dVerdana;Times New Roman"/>
          <w:color w:val="000000"/>
          <w:sz w:val="18"/>
          <w:szCs w:val="18"/>
        </w:rPr>
        <w:t>- Africká rozvojová banka</w:t>
      </w:r>
    </w:p>
    <w:p>
      <w:pPr>
        <w:pStyle w:val="Normal"/>
        <w:autoSpaceDE w:val="false"/>
        <w:rPr/>
      </w:pPr>
      <w:r>
        <w:rPr>
          <w:rFonts w:cs="33Edb1dVerdana;Times New Roman" w:ascii="33Edb1dVerdana;Times New Roman" w:hAnsi="33Edb1dVerdana;Times New Roman"/>
          <w:color w:val="000000"/>
          <w:sz w:val="18"/>
          <w:szCs w:val="18"/>
        </w:rPr>
        <w:t>- COMESA (Common Market of Eastern and Southern Africa)</w:t>
      </w:r>
    </w:p>
    <w:p>
      <w:pPr>
        <w:pStyle w:val="Normal"/>
        <w:autoSpaceDE w:val="false"/>
        <w:rPr/>
      </w:pPr>
      <w:r>
        <w:rPr>
          <w:rFonts w:cs="33Edb1dVerdana;Times New Roman" w:ascii="33Edb1dVerdana;Times New Roman" w:hAnsi="33Edb1dVerdana;Times New Roman"/>
          <w:color w:val="000000"/>
          <w:sz w:val="18"/>
          <w:szCs w:val="18"/>
        </w:rPr>
        <w:t>- D 8 - ekonomické seskupení rozvojových islámských zemí</w:t>
      </w:r>
    </w:p>
    <w:p>
      <w:pPr>
        <w:pStyle w:val="Normal"/>
        <w:autoSpaceDE w:val="false"/>
        <w:rPr/>
      </w:pPr>
      <w:r>
        <w:rPr>
          <w:rFonts w:cs="33Edb1dVerdana;Times New Roman" w:ascii="33Edb1dVerdana;Times New Roman" w:hAnsi="33Edb1dVerdana;Times New Roman"/>
          <w:color w:val="000000"/>
          <w:sz w:val="18"/>
          <w:szCs w:val="18"/>
        </w:rPr>
        <w:t>- G15 - ekonomické seskupení rozvojových zemí</w:t>
      </w:r>
    </w:p>
    <w:p>
      <w:pPr>
        <w:pStyle w:val="Normal"/>
        <w:autoSpaceDE w:val="false"/>
        <w:rPr>
          <w:rFonts w:ascii="33Edb1dVerdana;Times New Roman" w:hAnsi="33Edb1dVerdana;Times New Roman" w:cs="33Edb1dVerdana;Times New Roman"/>
          <w:color w:val="000000"/>
          <w:sz w:val="14"/>
          <w:szCs w:val="14"/>
        </w:rPr>
      </w:pPr>
      <w:r>
        <w:rPr>
          <w:rFonts w:cs="33Edb1dVerdana;Times New Roman" w:ascii="33Edb1dVerdana;Times New Roman" w:hAnsi="33Edb1dVerdana;Times New Roman"/>
          <w:color w:val="000000"/>
          <w:sz w:val="14"/>
          <w:szCs w:val="14"/>
        </w:rPr>
        <w:t>SOUHRNNÁ TERITORIÁLNÍ INFORMACE</w:t>
      </w:r>
    </w:p>
    <w:p>
      <w:pPr>
        <w:pStyle w:val="Normal"/>
        <w:autoSpaceDE w:val="false"/>
        <w:rPr>
          <w:rFonts w:ascii="34Edb1dVerdana,Bold;Times New Roman" w:hAnsi="34Edb1dVerdana,Bold;Times New Roman" w:cs="34Edb1dVerdana,Bold;Times New Roman"/>
          <w:b/>
          <w:b/>
          <w:bCs/>
          <w:color w:val="000000"/>
          <w:sz w:val="18"/>
          <w:szCs w:val="18"/>
        </w:rPr>
      </w:pPr>
      <w:r>
        <w:rPr>
          <w:rFonts w:cs="34Edb1dVerdana,Bold;Times New Roman" w:ascii="34Edb1dVerdana,Bold;Times New Roman" w:hAnsi="34Edb1dVerdana,Bold;Times New Roman"/>
          <w:b/>
          <w:bCs/>
          <w:color w:val="000000"/>
          <w:sz w:val="18"/>
          <w:szCs w:val="18"/>
        </w:rPr>
        <w:t>Egypt</w:t>
      </w:r>
    </w:p>
    <w:p>
      <w:pPr>
        <w:pStyle w:val="Normal"/>
        <w:autoSpaceDE w:val="false"/>
        <w:rPr>
          <w:rFonts w:ascii="33Edb1dVerdana;Times New Roman" w:hAnsi="33Edb1dVerdana;Times New Roman" w:cs="33Edb1dVerdana;Times New Roman"/>
          <w:color w:val="000000"/>
          <w:sz w:val="16"/>
          <w:szCs w:val="16"/>
        </w:rPr>
      </w:pPr>
      <w:r>
        <w:rPr>
          <w:rFonts w:cs="33Edb1dVerdana;Times New Roman" w:ascii="33Edb1dVerdana;Times New Roman" w:hAnsi="33Edb1dVerdana;Times New Roman"/>
          <w:color w:val="000000"/>
          <w:sz w:val="16"/>
          <w:szCs w:val="16"/>
        </w:rPr>
        <w:t>21/72 © Zastupitelský úřad Káhira (Egypt)</w:t>
      </w:r>
    </w:p>
    <w:p>
      <w:pPr>
        <w:pStyle w:val="Normal"/>
        <w:autoSpaceDE w:val="false"/>
        <w:rPr/>
      </w:pPr>
      <w:r>
        <w:rPr>
          <w:rStyle w:val="Stylprvn"/>
        </w:rPr>
        <w:t>4. Ekonomická charakteristika země</w:t>
      </w:r>
    </w:p>
    <w:p>
      <w:pPr>
        <w:pStyle w:val="Normal"/>
        <w:autoSpaceDE w:val="false"/>
        <w:rPr>
          <w:rStyle w:val="Styl33Edb1dVerdana14bVlastnbarvaRGB205"/>
        </w:rPr>
      </w:pPr>
      <w:r>
        <w:rPr>
          <w:rStyle w:val="Styl33Edb1dVerdana14bVlastnbarvaRGB205"/>
        </w:rPr>
        <w:t>4.1. Hospodářský vývoj</w:t>
      </w:r>
    </w:p>
    <w:p>
      <w:pPr>
        <w:pStyle w:val="Normal"/>
        <w:autoSpaceDE w:val="false"/>
        <w:rPr/>
      </w:pPr>
      <w:r>
        <w:rPr>
          <w:rStyle w:val="Styltet"/>
        </w:rPr>
        <w:t>Hospodářské výsledky Egypta za rok 2006</w:t>
      </w:r>
    </w:p>
    <w:p>
      <w:pPr>
        <w:pStyle w:val="Normal"/>
        <w:autoSpaceDE w:val="false"/>
        <w:rPr/>
      </w:pPr>
      <w:r>
        <w:rPr>
          <w:rFonts w:cs="33Edb1dVerdana;Times New Roman" w:ascii="33Edb1dVerdana;Times New Roman" w:hAnsi="33Edb1dVerdana;Times New Roman"/>
          <w:color w:val="000000"/>
          <w:sz w:val="18"/>
          <w:szCs w:val="18"/>
        </w:rPr>
        <w:t>Klíčové reformy zaváděné od roku 2004-2005 začínají přinášet své plody do výsledků egyptské ekonomiky. Mezi tyto rázná opatření vlády se dá zahrnout i nedávné snížení celních sazeb a zjednodušení celního řízení. Rovněž nový sjednocený daňový systém (United Tax Law) vedl ke snížení firemních a individuálních daní z příjmu. Hlavní reformou finančního sektoru byla jeho restrukturalizace a možnost prodeje státních aktiv. Příkladem by mohl být prodej Bank of Alexandria italskému investorovi a příprava dalších prodejů bankovních domů privátní sféře. Samozřejmě, že tento proces se neobešel bez komplikací, jelikož tento vládní trend není vždy úplně vítán a pochopen širokou veřejností. Snížení celních sazeb u dovozu látek a oděvů, které má zabránit pašování a zvýšit exportní úroveň zboží, povede podle odhadů v textilním průmyslu k nutným dodatečným investicím v hodnotě LE 40 mld. a ke ztrátě až 200.000 pracovních míst.</w:t>
      </w:r>
    </w:p>
    <w:p>
      <w:pPr>
        <w:pStyle w:val="Normal"/>
        <w:autoSpaceDE w:val="false"/>
        <w:rPr/>
      </w:pPr>
      <w:r>
        <w:rPr>
          <w:rFonts w:cs="34Edb1dVerdana,Bold;Times New Roman" w:ascii="34Edb1dVerdana,Bold;Times New Roman" w:hAnsi="34Edb1dVerdana,Bold;Times New Roman"/>
          <w:b/>
          <w:bCs/>
          <w:color w:val="000000"/>
          <w:sz w:val="18"/>
          <w:szCs w:val="18"/>
        </w:rPr>
        <w:t xml:space="preserve">Ekonomický růst Egypta </w:t>
      </w:r>
      <w:r>
        <w:rPr>
          <w:rFonts w:cs="33Edb1dVerdana;Times New Roman" w:ascii="33Edb1dVerdana;Times New Roman" w:hAnsi="33Edb1dVerdana;Times New Roman"/>
          <w:color w:val="000000"/>
          <w:sz w:val="18"/>
          <w:szCs w:val="18"/>
        </w:rPr>
        <w:t>je obecně na vzestupu. HDP dosáhl v minulém fiskálním roce 2005/2006 6,8%. Zatímco v předcházejícím byl jen 4,8%. Vláda předpokládá růst HDP do června 2007 na 7% a do konce roku na 7,5%. To vše díky přímým zahraničním investicím a vyšší hodnotě exportu. Vývoz zboží dosáhl růstu až 34,2% v roce 2006 a tento úspěch byl ovlivněn nárůstem cen za ropu a plyn. Zvláště sektor přírodního plynu expandoval o téměř 50% v minulém fiskálním roce. Další sektory egyptské ekonomiky, které zaznamenaly v poslední době nebývalý boom, je stavebnictví a příjmy ze Suezského kanálu, které jen za rok 2006 se vyšplhaly na USD 3.8 mld.</w:t>
      </w:r>
    </w:p>
    <w:p>
      <w:pPr>
        <w:pStyle w:val="Normal"/>
        <w:autoSpaceDE w:val="false"/>
        <w:rPr/>
      </w:pPr>
      <w:r>
        <w:rPr>
          <w:rFonts w:cs="34Edb1dVerdana,Bold;Times New Roman" w:ascii="34Edb1dVerdana,Bold;Times New Roman" w:hAnsi="34Edb1dVerdana,Bold;Times New Roman"/>
          <w:b/>
          <w:bCs/>
          <w:color w:val="000000"/>
          <w:sz w:val="18"/>
          <w:szCs w:val="18"/>
        </w:rPr>
        <w:t>Turistický průmysl v </w:t>
      </w:r>
      <w:r>
        <w:rPr>
          <w:rFonts w:cs="33Edb1dVerdana;Times New Roman" w:ascii="33Edb1dVerdana;Times New Roman" w:hAnsi="33Edb1dVerdana;Times New Roman"/>
          <w:color w:val="000000"/>
          <w:sz w:val="18"/>
          <w:szCs w:val="18"/>
        </w:rPr>
        <w:t>Egyptě zaznamenává masivní rozvoj i přes bombové dubnové atentáty na Sinaji – Dahabu. Rekordních 9 mil. turistů navštívilo v roce 2006 tuto zemi a přineslo tak příjem USD 7.6 mld. Skladba se nyní postupně mění a 67% tvoří návštěvníci z Evropy a 27% přijíždí z arabského světa, hlavně z oblasti Zálivu. Cílem je téměř zdvojnásobit toto číslo a do roku 2011 každoročně uvítat až 14 mil. turistů. To si vyžádá navýšení ubytovacích kapacit z nynějších 175.000 hotelových pokojů na 240.000. a zkvalitnění turistických služeb na mezinárodní úroveň.</w:t>
      </w:r>
    </w:p>
    <w:p>
      <w:pPr>
        <w:pStyle w:val="Normal"/>
        <w:autoSpaceDE w:val="false"/>
        <w:rPr>
          <w:rFonts w:ascii="33Edb1dVerdana;Times New Roman" w:hAnsi="33Edb1dVerdana;Times New Roman" w:cs="33Edb1dVerdana;Times New Roman"/>
          <w:color w:val="000000"/>
          <w:sz w:val="18"/>
          <w:szCs w:val="18"/>
        </w:rPr>
      </w:pPr>
      <w:r>
        <w:rPr>
          <w:rFonts w:cs="34Edb1dVerdana,Bold;Times New Roman" w:ascii="34Edb1dVerdana,Bold;Times New Roman" w:hAnsi="34Edb1dVerdana,Bold;Times New Roman"/>
          <w:b/>
          <w:bCs/>
          <w:color w:val="000000"/>
          <w:sz w:val="18"/>
          <w:szCs w:val="18"/>
        </w:rPr>
        <w:t xml:space="preserve">Tři pilíře </w:t>
      </w:r>
      <w:r>
        <w:rPr>
          <w:rFonts w:cs="33Edb1dVerdana;Times New Roman" w:ascii="33Edb1dVerdana;Times New Roman" w:hAnsi="33Edb1dVerdana;Times New Roman"/>
          <w:color w:val="000000"/>
          <w:sz w:val="18"/>
          <w:szCs w:val="18"/>
        </w:rPr>
        <w:t>egyptské ekonomiky z hlediska zdrojů, kde jsou generovány největší objemy zahraniční měny, dlouhodobě zůstávají stejné. Ten první je v současné době turistika, dále jsou to transfery, představující výdělky Egypťanů pracujících v zahraničí a třetím zdrojem jsou příjmy z provozu Suezského kanálu.</w:t>
      </w:r>
    </w:p>
    <w:p>
      <w:pPr>
        <w:pStyle w:val="Normal"/>
        <w:autoSpaceDE w:val="false"/>
        <w:rPr/>
      </w:pPr>
      <w:r>
        <w:rPr>
          <w:rFonts w:cs="34Edb1dVerdana,Bold;Times New Roman" w:ascii="34Edb1dVerdana,Bold;Times New Roman" w:hAnsi="34Edb1dVerdana,Bold;Times New Roman"/>
          <w:b/>
          <w:bCs/>
          <w:color w:val="000000"/>
          <w:sz w:val="18"/>
          <w:szCs w:val="18"/>
        </w:rPr>
        <w:t xml:space="preserve">Přímé zahraniční investice </w:t>
      </w:r>
      <w:r>
        <w:rPr>
          <w:rFonts w:cs="33Edb1dVerdana;Times New Roman" w:ascii="33Edb1dVerdana;Times New Roman" w:hAnsi="33Edb1dVerdana;Times New Roman"/>
          <w:color w:val="000000"/>
          <w:sz w:val="18"/>
          <w:szCs w:val="18"/>
        </w:rPr>
        <w:t>dosáhly v roce 2005/2006 rekordních USD 6.1 mld. a v porovnání s předcházejícím rokem se jedná o 51% nárůst. Egypt se umístil na 2. místě mezi africkými zeměmi v množství přímých zahraničních investic za rok 2006. Pozitivním trendem je, že investice do ropy a plynu dosáhly jen 30% z celkového množství. Tato situace plně reflektuje důvěru velkých investorů v privatizační proces a celkově úspěšný vývoj ekonomiky, který je podporován současnou velkou spotřebou ropy a plynu, stejně jako velkým nárůstem turistiky a globálního světového obchodu.</w:t>
      </w:r>
    </w:p>
    <w:p>
      <w:pPr>
        <w:pStyle w:val="Normal"/>
        <w:autoSpaceDE w:val="false"/>
        <w:rPr/>
      </w:pPr>
      <w:r>
        <w:rPr>
          <w:rFonts w:cs="33Edb1dVerdana;Times New Roman" w:ascii="33Edb1dVerdana;Times New Roman" w:hAnsi="33Edb1dVerdana;Times New Roman"/>
          <w:color w:val="000000"/>
          <w:sz w:val="18"/>
          <w:szCs w:val="18"/>
        </w:rPr>
        <w:t>Otázkou zůstává, zda vláda dobře rozmisťuje tyto investice mezi celé spektrum velkých, středních či malých podniků tak, aby se vytvářely následně nové pracovní příležitosti.</w:t>
      </w:r>
    </w:p>
    <w:p>
      <w:pPr>
        <w:pStyle w:val="Normal"/>
        <w:autoSpaceDE w:val="false"/>
        <w:rPr/>
      </w:pPr>
      <w:r>
        <w:rPr>
          <w:rFonts w:cs="34Edb1dVerdana,Bold;Times New Roman" w:ascii="34Edb1dVerdana,Bold;Times New Roman" w:hAnsi="34Edb1dVerdana,Bold;Times New Roman"/>
          <w:b/>
          <w:bCs/>
          <w:color w:val="000000"/>
          <w:sz w:val="18"/>
          <w:szCs w:val="18"/>
        </w:rPr>
        <w:t xml:space="preserve">Výnosy z privatizace </w:t>
      </w:r>
      <w:r>
        <w:rPr>
          <w:rFonts w:cs="33Edb1dVerdana;Times New Roman" w:ascii="33Edb1dVerdana;Times New Roman" w:hAnsi="33Edb1dVerdana;Times New Roman"/>
          <w:color w:val="000000"/>
          <w:sz w:val="18"/>
          <w:szCs w:val="18"/>
        </w:rPr>
        <w:t>dosáhly jen za období červenec – prosinec 2006 celkem LE 12.5 mld. téměř totéž, co bylo dosaženo za celý fiskální rok 2005/2006 LE 15.14 mld. a nepoměrně více než LE 17 ml. za rok 2004, kdy teprve vládní reformisté přejímali odpovědnost. Rovněž se razantně redukovaly dluhy státních společností na LE 10 mld., když ještě v roce 2004 představovaly LE 31.5 mld. Vláda dále připravuje plán nabídnout podíly ve 45 státních podnicích a 55 joint ventures během roku 2007 prostřednictvím kapitálového trhu. Dalších 60 stáních podniků bude nově restrukturalizováno.</w:t>
      </w:r>
    </w:p>
    <w:p>
      <w:pPr>
        <w:pStyle w:val="Normal"/>
        <w:autoSpaceDE w:val="false"/>
        <w:rPr/>
      </w:pPr>
      <w:r>
        <w:rPr>
          <w:rFonts w:cs="34Edb1dVerdana,Bold;Times New Roman" w:ascii="34Edb1dVerdana,Bold;Times New Roman" w:hAnsi="34Edb1dVerdana,Bold;Times New Roman"/>
          <w:b/>
          <w:bCs/>
          <w:color w:val="000000"/>
          <w:sz w:val="18"/>
          <w:szCs w:val="18"/>
        </w:rPr>
        <w:t>Platební bilance</w:t>
      </w:r>
      <w:r>
        <w:rPr>
          <w:rFonts w:cs="33Edb1dVerdana;Times New Roman" w:ascii="33Edb1dVerdana;Times New Roman" w:hAnsi="33Edb1dVerdana;Times New Roman"/>
          <w:color w:val="000000"/>
          <w:sz w:val="18"/>
          <w:szCs w:val="18"/>
        </w:rPr>
        <w:t>, která je v přebytku od fiskálního roku 2004/2005, byla ovlivněna velkým obchodním deficitem v důsledku navýšených importů. Na konci roku 2004/2005 byl přebytek platební bilance ve výši USD 4.5 mld. Tato tendence pokračovala i v prvních devíti měsících roku 2005/2006, kdy byl přebytek ve výši USD 3.3 mld., což znamená téměř stejný ve srovnatelném období předchozího roku. Velké procento dovozů Egypta v tomto období bylo do základních prostředků, což povede následně k dalšímu růstu.</w:t>
      </w:r>
    </w:p>
    <w:p>
      <w:pPr>
        <w:pStyle w:val="Normal"/>
        <w:autoSpaceDE w:val="false"/>
        <w:rPr>
          <w:rFonts w:ascii="33Edb1dVerdana;Times New Roman" w:hAnsi="33Edb1dVerdana;Times New Roman" w:cs="33Edb1dVerdana;Times New Roman"/>
          <w:color w:val="000000"/>
          <w:sz w:val="14"/>
          <w:szCs w:val="14"/>
        </w:rPr>
      </w:pPr>
      <w:r>
        <w:rPr>
          <w:rFonts w:cs="33Edb1dVerdana;Times New Roman" w:ascii="33Edb1dVerdana;Times New Roman" w:hAnsi="33Edb1dVerdana;Times New Roman"/>
          <w:color w:val="000000"/>
          <w:sz w:val="14"/>
          <w:szCs w:val="14"/>
        </w:rPr>
        <w:t>SOUHRNNÁ TERITORIÁLNÍ INFORMACE</w:t>
      </w:r>
    </w:p>
    <w:p>
      <w:pPr>
        <w:pStyle w:val="Normal"/>
        <w:autoSpaceDE w:val="false"/>
        <w:rPr>
          <w:rFonts w:ascii="34Edb1dVerdana,Bold;Times New Roman" w:hAnsi="34Edb1dVerdana,Bold;Times New Roman" w:cs="34Edb1dVerdana,Bold;Times New Roman"/>
          <w:b/>
          <w:b/>
          <w:bCs/>
          <w:color w:val="000000"/>
          <w:sz w:val="18"/>
          <w:szCs w:val="18"/>
        </w:rPr>
      </w:pPr>
      <w:r>
        <w:rPr>
          <w:rFonts w:cs="34Edb1dVerdana,Bold;Times New Roman" w:ascii="34Edb1dVerdana,Bold;Times New Roman" w:hAnsi="34Edb1dVerdana,Bold;Times New Roman"/>
          <w:b/>
          <w:bCs/>
          <w:color w:val="000000"/>
          <w:sz w:val="18"/>
          <w:szCs w:val="18"/>
        </w:rPr>
        <w:t>Egypt</w:t>
      </w:r>
    </w:p>
    <w:p>
      <w:pPr>
        <w:pStyle w:val="Normal"/>
        <w:autoSpaceDE w:val="false"/>
        <w:rPr>
          <w:rFonts w:ascii="33Edb1dVerdana;Times New Roman" w:hAnsi="33Edb1dVerdana;Times New Roman" w:cs="33Edb1dVerdana;Times New Roman"/>
          <w:color w:val="000000"/>
          <w:sz w:val="16"/>
          <w:szCs w:val="16"/>
        </w:rPr>
      </w:pPr>
      <w:r>
        <w:rPr>
          <w:rFonts w:cs="33Edb1dVerdana;Times New Roman" w:ascii="33Edb1dVerdana;Times New Roman" w:hAnsi="33Edb1dVerdana;Times New Roman"/>
          <w:color w:val="000000"/>
          <w:sz w:val="16"/>
          <w:szCs w:val="16"/>
        </w:rPr>
        <w:t>22/72 © Zastupitelský úřad Káhira (Egypt)</w:t>
      </w:r>
    </w:p>
    <w:p>
      <w:pPr>
        <w:pStyle w:val="Normal"/>
        <w:autoSpaceDE w:val="false"/>
        <w:rPr/>
      </w:pPr>
      <w:r>
        <w:rPr>
          <w:rFonts w:cs="34Edb1dVerdana,Bold;Times New Roman" w:ascii="34Edb1dVerdana,Bold;Times New Roman" w:hAnsi="34Edb1dVerdana,Bold;Times New Roman"/>
          <w:b/>
          <w:bCs/>
          <w:color w:val="000000"/>
          <w:sz w:val="18"/>
          <w:szCs w:val="18"/>
        </w:rPr>
        <w:t xml:space="preserve">Egyptská libra </w:t>
      </w:r>
      <w:r>
        <w:rPr>
          <w:rFonts w:cs="33Edb1dVerdana;Times New Roman" w:ascii="33Edb1dVerdana;Times New Roman" w:hAnsi="33Edb1dVerdana;Times New Roman"/>
          <w:color w:val="000000"/>
          <w:sz w:val="18"/>
          <w:szCs w:val="18"/>
        </w:rPr>
        <w:t>byla poměrně stabilní v minulém roce a došlo jen k malému zhodnocení vůči americkému dolaru. Devizové rezervy rostou tak, že dosáhly na konci ledna USD 26.1 mld. o 18% výše než za stejné období přecházejícího roku.</w:t>
      </w:r>
    </w:p>
    <w:p>
      <w:pPr>
        <w:pStyle w:val="Normal"/>
        <w:autoSpaceDE w:val="false"/>
        <w:rPr/>
      </w:pPr>
      <w:r>
        <w:rPr>
          <w:rFonts w:cs="34Edb1dVerdana,Bold;Times New Roman" w:ascii="34Edb1dVerdana,Bold;Times New Roman" w:hAnsi="34Edb1dVerdana,Bold;Times New Roman"/>
          <w:b/>
          <w:bCs/>
          <w:color w:val="000000"/>
          <w:sz w:val="18"/>
          <w:szCs w:val="18"/>
        </w:rPr>
        <w:t xml:space="preserve">Bankovní sektor </w:t>
      </w:r>
      <w:r>
        <w:rPr>
          <w:rFonts w:cs="33Edb1dVerdana;Times New Roman" w:ascii="33Edb1dVerdana;Times New Roman" w:hAnsi="33Edb1dVerdana;Times New Roman"/>
          <w:color w:val="000000"/>
          <w:sz w:val="18"/>
          <w:szCs w:val="18"/>
        </w:rPr>
        <w:t>přichází ze zajímavou informací. Poprvé za posledních 7 let nárůst úvěrů pro soukromou sféru překonal nárůst vkladů. V tomto směru se dá očekávat ještě dlouhá cesta než se umožní snazší způsob získávání úvěrů pro jednotlivé egyptské podnikatele.</w:t>
      </w:r>
    </w:p>
    <w:p>
      <w:pPr>
        <w:pStyle w:val="Normal"/>
        <w:autoSpaceDE w:val="false"/>
        <w:rPr/>
      </w:pPr>
      <w:r>
        <w:rPr>
          <w:rFonts w:cs="34Edb1dVerdana,Bold;Times New Roman" w:ascii="34Edb1dVerdana,Bold;Times New Roman" w:hAnsi="34Edb1dVerdana,Bold;Times New Roman"/>
          <w:b/>
          <w:bCs/>
          <w:color w:val="000000"/>
          <w:sz w:val="18"/>
          <w:szCs w:val="18"/>
        </w:rPr>
        <w:t xml:space="preserve">Deficit státního rozpočtu </w:t>
      </w:r>
      <w:r>
        <w:rPr>
          <w:rFonts w:cs="33Edb1dVerdana;Times New Roman" w:ascii="33Edb1dVerdana;Times New Roman" w:hAnsi="33Edb1dVerdana;Times New Roman"/>
          <w:color w:val="000000"/>
          <w:sz w:val="18"/>
          <w:szCs w:val="18"/>
        </w:rPr>
        <w:t>zůstává velkým problémem i přesto, že proběhla řada strukturálních reforem. Deficit se snížil z 9,6% HDP za 2004/2005 na 8,5% HDP v roce 2005/2006. Vláda plánuje snižovat schodek rozpočtu o 1% až 1,4% každý rok po dobu 4 let. Tento úkol se však zdá nedosažitelný, vzhledem k tomu, že došlo nyní k poklesu příjmů do státního rozpočtu v důsledku snížení celních sazeb. Odhadovaná částka je asi LE.1.4 mld.. Vláda má vedle toho ambiciózní plány zlepšit každodenní a nezbytné potřeby egyptské populace. Mezi ně patří okamžitá nutnost zmodernizovat železnici po celé zemi, na což bylo již vyhrazeno LE 8.5 mld.</w:t>
      </w:r>
    </w:p>
    <w:p>
      <w:pPr>
        <w:pStyle w:val="Normal"/>
        <w:autoSpaceDE w:val="false"/>
        <w:rPr/>
      </w:pPr>
      <w:r>
        <w:rPr>
          <w:rFonts w:cs="33Edb1dVerdana;Times New Roman" w:ascii="33Edb1dVerdana;Times New Roman" w:hAnsi="33Edb1dVerdana;Times New Roman"/>
          <w:color w:val="000000"/>
          <w:sz w:val="18"/>
          <w:szCs w:val="18"/>
        </w:rPr>
        <w:t xml:space="preserve">Hlavním problém, se kterým se vláda bude těžko vyrovnávat v krátkém časovém horizontu, je </w:t>
      </w:r>
      <w:r>
        <w:rPr>
          <w:rFonts w:cs="34Edb1dVerdana,Bold;Times New Roman" w:ascii="34Edb1dVerdana,Bold;Times New Roman" w:hAnsi="34Edb1dVerdana,Bold;Times New Roman"/>
          <w:b/>
          <w:bCs/>
          <w:color w:val="000000"/>
          <w:sz w:val="18"/>
          <w:szCs w:val="18"/>
        </w:rPr>
        <w:t xml:space="preserve">systém masivních státních subvencí, </w:t>
      </w:r>
      <w:r>
        <w:rPr>
          <w:rFonts w:cs="33Edb1dVerdana;Times New Roman" w:ascii="33Edb1dVerdana;Times New Roman" w:hAnsi="33Edb1dVerdana;Times New Roman"/>
          <w:color w:val="000000"/>
          <w:sz w:val="18"/>
          <w:szCs w:val="18"/>
        </w:rPr>
        <w:t>které ročně stojí přibližně LE 100 mld. Jen dotace, které jsou určeny do energií, překračují částku LE 40 mld. Vláda se nyní zabývá možností cíleného vydávání těchto dotací těm, kteří to skutečně potřebují. Před spuštěním je systém distribuování čipových karet, které by se snáze monitorovaly a zabránilo by se případnému zneužívání.</w:t>
      </w:r>
    </w:p>
    <w:p>
      <w:pPr>
        <w:pStyle w:val="Normal"/>
        <w:autoSpaceDE w:val="false"/>
        <w:rPr/>
      </w:pPr>
      <w:r>
        <w:rPr>
          <w:rFonts w:cs="34Edb1dVerdana,Bold;Times New Roman" w:ascii="34Edb1dVerdana,Bold;Times New Roman" w:hAnsi="34Edb1dVerdana,Bold;Times New Roman"/>
          <w:b/>
          <w:bCs/>
          <w:color w:val="000000"/>
          <w:sz w:val="18"/>
          <w:szCs w:val="18"/>
        </w:rPr>
        <w:t xml:space="preserve">Zvyšující se míra inflace </w:t>
      </w:r>
      <w:r>
        <w:rPr>
          <w:rFonts w:cs="33Edb1dVerdana;Times New Roman" w:ascii="33Edb1dVerdana;Times New Roman" w:hAnsi="33Edb1dVerdana;Times New Roman"/>
          <w:color w:val="000000"/>
          <w:sz w:val="18"/>
          <w:szCs w:val="18"/>
        </w:rPr>
        <w:t>pokračovala i v minulém roce 2006 a to k velké nespokojenosti široké veřejnosti. V prosinci dosáhla 12,4% ve srovnání s listopadem, kdy byla 12.2% a v březnu 3,7%. Do inflace se promítlo zvýšení základních potravin, zvýšení cen energií a veřejných služeb. Tento postupný přechod k tržní ekonomice má zatím dalekosáhlý dopad na nízko-příjmovou část obyvatelstva. Pod hranicí chudoby žije až 40% obyvatelstva.</w:t>
      </w:r>
    </w:p>
    <w:p>
      <w:pPr>
        <w:pStyle w:val="Normal"/>
        <w:autoSpaceDE w:val="false"/>
        <w:rPr>
          <w:rFonts w:ascii="33Edb1dVerdana;Times New Roman" w:hAnsi="33Edb1dVerdana;Times New Roman" w:cs="33Edb1dVerdana;Times New Roman"/>
          <w:color w:val="000000"/>
          <w:sz w:val="14"/>
          <w:szCs w:val="14"/>
        </w:rPr>
      </w:pPr>
      <w:r>
        <w:rPr>
          <w:rFonts w:cs="33Edb1dVerdana;Times New Roman" w:ascii="33Edb1dVerdana;Times New Roman" w:hAnsi="33Edb1dVerdana;Times New Roman"/>
          <w:color w:val="000000"/>
          <w:sz w:val="14"/>
          <w:szCs w:val="14"/>
        </w:rPr>
        <w:t>SOUHRNNÁ TERITORIÁLNÍ INFORMACE</w:t>
      </w:r>
    </w:p>
    <w:p>
      <w:pPr>
        <w:pStyle w:val="Normal"/>
        <w:autoSpaceDE w:val="false"/>
        <w:rPr>
          <w:rFonts w:ascii="34Edb1dVerdana,Bold;Times New Roman" w:hAnsi="34Edb1dVerdana,Bold;Times New Roman" w:cs="34Edb1dVerdana,Bold;Times New Roman"/>
          <w:b/>
          <w:b/>
          <w:bCs/>
          <w:color w:val="000000"/>
          <w:sz w:val="18"/>
          <w:szCs w:val="18"/>
        </w:rPr>
      </w:pPr>
      <w:r>
        <w:rPr>
          <w:rFonts w:cs="34Edb1dVerdana,Bold;Times New Roman" w:ascii="34Edb1dVerdana,Bold;Times New Roman" w:hAnsi="34Edb1dVerdana,Bold;Times New Roman"/>
          <w:b/>
          <w:bCs/>
          <w:color w:val="000000"/>
          <w:sz w:val="18"/>
          <w:szCs w:val="18"/>
        </w:rPr>
        <w:t>Egypt</w:t>
      </w:r>
    </w:p>
    <w:p>
      <w:pPr>
        <w:pStyle w:val="Normal"/>
        <w:autoSpaceDE w:val="false"/>
        <w:rPr>
          <w:rFonts w:ascii="33Edb1dVerdana;Times New Roman" w:hAnsi="33Edb1dVerdana;Times New Roman" w:cs="33Edb1dVerdana;Times New Roman"/>
          <w:color w:val="000000"/>
          <w:sz w:val="16"/>
          <w:szCs w:val="16"/>
        </w:rPr>
      </w:pPr>
      <w:r>
        <w:rPr>
          <w:rFonts w:cs="33Edb1dVerdana;Times New Roman" w:ascii="33Edb1dVerdana;Times New Roman" w:hAnsi="33Edb1dVerdana;Times New Roman"/>
          <w:color w:val="000000"/>
          <w:sz w:val="16"/>
          <w:szCs w:val="16"/>
        </w:rPr>
        <w:t>23/72 © Zastupitelský úřad Káhira (Egypt)</w:t>
      </w:r>
    </w:p>
    <w:p>
      <w:pPr>
        <w:pStyle w:val="Normal"/>
        <w:autoSpaceDE w:val="false"/>
        <w:rPr/>
      </w:pPr>
      <w:r>
        <w:rPr>
          <w:rStyle w:val="Styl33Edb1dVerdana14bVlastnbarvaRGB205"/>
        </w:rPr>
        <w:t>4.3. Průmysl – struktura, tempo růstu, nosné obory</w:t>
      </w:r>
    </w:p>
    <w:p>
      <w:pPr>
        <w:pStyle w:val="Normal"/>
        <w:autoSpaceDE w:val="false"/>
        <w:rPr/>
      </w:pPr>
      <w:r>
        <w:rPr>
          <w:rFonts w:cs="33Edb1dVerdana;Times New Roman" w:ascii="33Edb1dVerdana;Times New Roman" w:hAnsi="33Edb1dVerdana;Times New Roman"/>
          <w:color w:val="000000"/>
          <w:sz w:val="18"/>
          <w:szCs w:val="18"/>
        </w:rPr>
        <w:t>V posledních několika letech se radikálně změnil charakter průmyslové výroby. Nosnými obory se stala petrochemie, výroba hnojiv, keramiky a cementu. Tato odvětví jsou schopná produkovat a vyvážet své výrobky za světové ceny.</w:t>
      </w:r>
    </w:p>
    <w:p>
      <w:pPr>
        <w:pStyle w:val="Normal"/>
        <w:autoSpaceDE w:val="false"/>
        <w:rPr/>
      </w:pPr>
      <w:r>
        <w:rPr>
          <w:rFonts w:cs="33Edb1dVerdana;Times New Roman" w:ascii="33Edb1dVerdana;Times New Roman" w:hAnsi="33Edb1dVerdana;Times New Roman"/>
          <w:color w:val="000000"/>
          <w:sz w:val="18"/>
          <w:szCs w:val="18"/>
        </w:rPr>
        <w:t>Egyptská arabská republika spoléhala v průběhu minulých let na tradiční průmyslové obory jako tkalcovství, přádelnictví a agro-průmyslovou výrobu. Vedle toho zaznamenala i úspěchy v oblasti strojírenství, metalurgii a v chemickém průmyslu. Koordinace mezi těžkým a spotřebním průmyslem byla směrována k zajišťování soběstačnosti a snižování dovozu.</w:t>
      </w:r>
    </w:p>
    <w:p>
      <w:pPr>
        <w:pStyle w:val="Normal"/>
        <w:autoSpaceDE w:val="false"/>
        <w:rPr/>
      </w:pPr>
      <w:r>
        <w:rPr>
          <w:rFonts w:cs="33Edb1dVerdana;Times New Roman" w:ascii="33Edb1dVerdana;Times New Roman" w:hAnsi="33Edb1dVerdana;Times New Roman"/>
          <w:color w:val="000000"/>
          <w:sz w:val="18"/>
          <w:szCs w:val="18"/>
        </w:rPr>
        <w:t>V průběhu privatizačního procesu docházelo postupně v průmyslu k přesunu výrobních kapacit ze státního do soukromého sektoru. V současné době je v soukromé sféře spravováno asi 80 % všech průmyslových kapacit. Jako výsledek vládního privatizačního programu se soukromý sektor rozvíjí zejména v oborech jako jsou petrochemie a plynárenství, výroba cementu, automobilový průmysl a výroba léčiv, ale i spotřební elektronika a metalurgie - výroba oceli, litiny a hliníku.</w:t>
      </w:r>
    </w:p>
    <w:p>
      <w:pPr>
        <w:pStyle w:val="Normal"/>
        <w:autoSpaceDE w:val="false"/>
        <w:rPr/>
      </w:pPr>
      <w:r>
        <w:rPr>
          <w:rFonts w:cs="33Edb1dVerdana;Times New Roman" w:ascii="33Edb1dVerdana;Times New Roman" w:hAnsi="33Edb1dVerdana;Times New Roman"/>
          <w:color w:val="000000"/>
          <w:sz w:val="18"/>
          <w:szCs w:val="18"/>
        </w:rPr>
        <w:t>Mezi nejrychleji rostoucími průmyslovými obory je nutno jmenovat montáž osobních automobilů a autobusů. Mezi zahraniční společnosti, které již v Egyptě mají montážní linky patří General Motors, Peugeot, Suzuki, JAC-Citroen, Daewoo, Kia, Mercedes, BMW a další.. Dalším rychle se rozvíjejícím průmyslovým oborem je farmaceutický průmysl, jehož výroba se za posledních 5 let zdvojnásobila. Na trhu jsou již dlouhou dobu zastoupeny zahraniční firmy jako je Squibb Bristo-Meyers, Merck Sharp &amp; Dohme, Pfizer, Hoechst, Swiss-pharma a další.</w:t>
      </w:r>
    </w:p>
    <w:p>
      <w:pPr>
        <w:pStyle w:val="Normal"/>
        <w:autoSpaceDE w:val="false"/>
        <w:rPr/>
      </w:pPr>
      <w:r>
        <w:rPr>
          <w:rFonts w:cs="33Edb1dVerdana;Times New Roman" w:ascii="33Edb1dVerdana;Times New Roman" w:hAnsi="33Edb1dVerdana;Times New Roman"/>
          <w:color w:val="000000"/>
          <w:sz w:val="18"/>
          <w:szCs w:val="18"/>
        </w:rPr>
        <w:t>Relativně novými obory jsou v Egyptě výroba elektroniky, zejména výroba počítačů. V rozvoji počítačové technologie je v Egyptě spatřována možnost dalšího rozvoje průmyslu a proto je na rozvoj tohoto oboru kladen důraz.</w:t>
      </w:r>
    </w:p>
    <w:p>
      <w:pPr>
        <w:pStyle w:val="Normal"/>
        <w:autoSpaceDE w:val="false"/>
        <w:rPr/>
      </w:pPr>
      <w:r>
        <w:rPr>
          <w:rStyle w:val="Styltet"/>
        </w:rPr>
        <w:t>Petrochemie – přírodní plyn</w:t>
      </w:r>
    </w:p>
    <w:p>
      <w:pPr>
        <w:pStyle w:val="Normal"/>
        <w:autoSpaceDE w:val="false"/>
        <w:rPr/>
      </w:pPr>
      <w:r>
        <w:rPr>
          <w:rFonts w:cs="33Edb1dVerdana;Times New Roman" w:ascii="33Edb1dVerdana;Times New Roman" w:hAnsi="33Edb1dVerdana;Times New Roman"/>
          <w:color w:val="000000"/>
          <w:sz w:val="18"/>
          <w:szCs w:val="18"/>
        </w:rPr>
        <w:t>Příjmy z vývozu ropy a přírodního plynu dosáhly v roce 2004/2005 USD 6.7 mld. a očekával se jejich nárůst o 4,5% na USD 7 mld. v roce 2005/2006. Včetně petrochemických produktů tento sektor zaujímá až 55% celkové exportu Egypta za rok 2005/2006. Egypt se stal šestým největším exportérem plynu. Zvláště významnou položkou je tekutý přírodní plyn. Ten v současnosti je dodáván prostřednictvím Arabského plynovodu do Jordánska a brzy budou dodávky rozšířeny do Sýrie a Libanonu. Dva terminály tohoto plynovodu v Damiettě a Edku na pobřeží Středozemního moře dovolují i dodávky tohoto plynu do Evropy a na další trhy, jako je USA a Asie. Export zkapalněného plynu začal v roce 2003 a od 90. let se naleziště zdvojnásobily a nyní tvoří zhruba 1% světových zásob. Stoupla produkční kapacita až na 550.000 t ročně. Za 20 let působení Egyptian Petrochemical Holding Company, bylo založeno 14 petrochemických komplexů po celé zemi a dalších 20 prozkoumávají nadnárodní firmy.</w:t>
      </w:r>
    </w:p>
    <w:p>
      <w:pPr>
        <w:pStyle w:val="Normal"/>
        <w:autoSpaceDE w:val="false"/>
        <w:rPr>
          <w:rFonts w:ascii="33Edb1dVerdana;Times New Roman" w:hAnsi="33Edb1dVerdana;Times New Roman" w:cs="33Edb1dVerdana;Times New Roman"/>
          <w:color w:val="000000"/>
          <w:sz w:val="14"/>
          <w:szCs w:val="14"/>
        </w:rPr>
      </w:pPr>
      <w:r>
        <w:rPr>
          <w:rFonts w:cs="33Edb1dVerdana;Times New Roman" w:ascii="33Edb1dVerdana;Times New Roman" w:hAnsi="33Edb1dVerdana;Times New Roman"/>
          <w:color w:val="000000"/>
          <w:sz w:val="14"/>
          <w:szCs w:val="14"/>
        </w:rPr>
        <w:t>SOUHRNNÁ TERITORIÁLNÍ INFORMACE</w:t>
      </w:r>
    </w:p>
    <w:p>
      <w:pPr>
        <w:pStyle w:val="Normal"/>
        <w:autoSpaceDE w:val="false"/>
        <w:rPr>
          <w:rFonts w:ascii="34Edb1dVerdana,Bold;Times New Roman" w:hAnsi="34Edb1dVerdana,Bold;Times New Roman" w:cs="34Edb1dVerdana,Bold;Times New Roman"/>
          <w:b/>
          <w:b/>
          <w:bCs/>
          <w:color w:val="000000"/>
          <w:sz w:val="18"/>
          <w:szCs w:val="18"/>
        </w:rPr>
      </w:pPr>
      <w:r>
        <w:rPr>
          <w:rFonts w:cs="34Edb1dVerdana,Bold;Times New Roman" w:ascii="34Edb1dVerdana,Bold;Times New Roman" w:hAnsi="34Edb1dVerdana,Bold;Times New Roman"/>
          <w:b/>
          <w:bCs/>
          <w:color w:val="000000"/>
          <w:sz w:val="18"/>
          <w:szCs w:val="18"/>
        </w:rPr>
        <w:t>Egypt</w:t>
      </w:r>
    </w:p>
    <w:p>
      <w:pPr>
        <w:pStyle w:val="Normal"/>
        <w:autoSpaceDE w:val="false"/>
        <w:rPr>
          <w:rFonts w:ascii="33Edb1dVerdana;Times New Roman" w:hAnsi="33Edb1dVerdana;Times New Roman" w:cs="33Edb1dVerdana;Times New Roman"/>
          <w:color w:val="000000"/>
          <w:sz w:val="16"/>
          <w:szCs w:val="16"/>
        </w:rPr>
      </w:pPr>
      <w:r>
        <w:rPr>
          <w:rFonts w:cs="33Edb1dVerdana;Times New Roman" w:ascii="33Edb1dVerdana;Times New Roman" w:hAnsi="33Edb1dVerdana;Times New Roman"/>
          <w:color w:val="000000"/>
          <w:sz w:val="16"/>
          <w:szCs w:val="16"/>
        </w:rPr>
        <w:t>26/72 © Zastupitelský úřad Káhira (Egypt)</w:t>
      </w:r>
    </w:p>
    <w:p>
      <w:pPr>
        <w:pStyle w:val="Normal"/>
        <w:autoSpaceDE w:val="false"/>
        <w:rPr/>
      </w:pPr>
      <w:r>
        <w:rPr>
          <w:rStyle w:val="Styltet"/>
        </w:rPr>
        <w:t>Těžba ropy</w:t>
      </w:r>
    </w:p>
    <w:p>
      <w:pPr>
        <w:pStyle w:val="Normal"/>
        <w:autoSpaceDE w:val="false"/>
        <w:rPr/>
      </w:pPr>
      <w:r>
        <w:rPr>
          <w:rFonts w:cs="33Edb1dVerdana;Times New Roman" w:ascii="33Edb1dVerdana;Times New Roman" w:hAnsi="33Edb1dVerdana;Times New Roman"/>
          <w:color w:val="000000"/>
          <w:sz w:val="18"/>
          <w:szCs w:val="18"/>
        </w:rPr>
        <w:t>Produkce z naftových polí se po dlouhé době těžby snižuje. Největšího vrcholu bylo dosaženo v roce 1996 – 922.000 barelů denně. Zatímco už v roce 2004 to bylo jen 594.000 barelů/d. Dočasné navýšení bylo zaznamenáno v roce 2005- 685.000 barelů/d s tím, že v roce 2006 byl průměrný výkon 552.487 b/d., z čehož jednu čtvrtinu Egypt exportuje. Domácí spotřeba je obrovská. Vláda si v červenci dovolila zvýšit ceny benzínu a nafty u benzínových čerpadel, jelikož státní dotace zatěžují rozpočet nebývalou měrou.</w:t>
      </w:r>
    </w:p>
    <w:p>
      <w:pPr>
        <w:pStyle w:val="Normal"/>
        <w:autoSpaceDE w:val="false"/>
        <w:rPr/>
      </w:pPr>
      <w:r>
        <w:rPr>
          <w:rFonts w:cs="33Edb1dVerdana;Times New Roman" w:ascii="33Edb1dVerdana;Times New Roman" w:hAnsi="33Edb1dVerdana;Times New Roman"/>
          <w:color w:val="000000"/>
          <w:sz w:val="18"/>
          <w:szCs w:val="18"/>
        </w:rPr>
        <w:t>Za rok 2006 – LE 44 mld. – USD 7.75 mld. Ceny jsou však stále nízké ve srovnání s mezinárodní úrovní. Cena benzínu za 1 litr je LE 1,30 – USD 0,23, nafta potom LE 0,75 – USD 0,13. Egypt má nyní 9 ropných rafinerií s celkovou kapacitou 726.250 barelů/denně, z nichž největší je El-Nasr blízko Suezského průplavu.</w:t>
      </w:r>
    </w:p>
    <w:p>
      <w:pPr>
        <w:pStyle w:val="Normal"/>
        <w:autoSpaceDE w:val="false"/>
        <w:rPr/>
      </w:pPr>
      <w:r>
        <w:rPr>
          <w:rStyle w:val="Styltet"/>
        </w:rPr>
        <w:t>Těžba uhlí, železné rudy a dalších minerálů</w:t>
      </w:r>
    </w:p>
    <w:p>
      <w:pPr>
        <w:pStyle w:val="Normal"/>
        <w:autoSpaceDE w:val="false"/>
        <w:rPr/>
      </w:pPr>
      <w:r>
        <w:rPr>
          <w:rFonts w:cs="33Edb1dVerdana;Times New Roman" w:ascii="33Edb1dVerdana;Times New Roman" w:hAnsi="33Edb1dVerdana;Times New Roman"/>
          <w:color w:val="000000"/>
          <w:sz w:val="18"/>
          <w:szCs w:val="18"/>
        </w:rPr>
        <w:t>Celkové uhelné zásoby jsou odhadovány na 50 mil tun. Těžba je pouze na Sinaji v objemu 125.000 tun za rok. Během 5 let je plánováno navýšení na 600.000 tun uhlí ročně. Železná ruda se těží v menším množství v Západní poušti v blízkosti oázy Baharia, avšak nově objevené zásoby v Horním Egyptě dávají předpoklad roční těžby 2 mil. tun. Nejdůležitějšími minerály jsou však fosfáty a vápenec. Zásoby fosfátu jsou odhadovány na 7 mld. tun, což je 7% celkových světových zásob. Těží se v Sebaiye na jihu Egypta, poblíž přístavů Safaga a Qusair. V menším rozsahu jsou zde ložiska manganu, zlata, zinku, cínu, olova, mědi, titanu, urania, kalcia a síry. Vzhledem k velkým vzdálenostem a značným nákladům je těžba omezena. Z přírodních materiálů se dále těží žula, mramor, alabastr a sádra.</w:t>
      </w:r>
    </w:p>
    <w:p>
      <w:pPr>
        <w:pStyle w:val="Normal"/>
        <w:autoSpaceDE w:val="false"/>
        <w:rPr/>
      </w:pPr>
      <w:r>
        <w:rPr>
          <w:rStyle w:val="Styltet"/>
        </w:rPr>
        <w:t>Zbrojní průmysl</w:t>
      </w:r>
    </w:p>
    <w:p>
      <w:pPr>
        <w:pStyle w:val="Normal"/>
        <w:autoSpaceDE w:val="false"/>
        <w:rPr/>
      </w:pPr>
      <w:r>
        <w:rPr>
          <w:rFonts w:cs="33Edb1dVerdana;Times New Roman" w:ascii="33Edb1dVerdana;Times New Roman" w:hAnsi="33Edb1dVerdana;Times New Roman"/>
          <w:color w:val="000000"/>
          <w:sz w:val="18"/>
          <w:szCs w:val="18"/>
        </w:rPr>
        <w:t>Je elitní složkou průmyslového sektoru, zaměstnávající cca 100 tis. pracovníků s nejvyššími příjmy v zemi. Vyrábí jak vojenský sortiment, tak různé průmyslové zboží pro civilní sektor. Část výroby v průměrném ročním objemu 300-500 mil. USD je exportována. Vojenská výroba je rozdělena do dvou odvětví: The Arab Organisation for Industrialisation vlastnící 9 závodů a mnohem větší National Organisation for Military Production se 16 hlavními závody.</w:t>
      </w:r>
    </w:p>
    <w:p>
      <w:pPr>
        <w:pStyle w:val="Normal"/>
        <w:autoSpaceDE w:val="false"/>
        <w:rPr/>
      </w:pPr>
      <w:r>
        <w:rPr>
          <w:rStyle w:val="Styltet"/>
        </w:rPr>
        <w:t>Textilní průmysl</w:t>
      </w:r>
    </w:p>
    <w:p>
      <w:pPr>
        <w:pStyle w:val="Normal"/>
        <w:autoSpaceDE w:val="false"/>
        <w:rPr/>
      </w:pPr>
      <w:r>
        <w:rPr>
          <w:rFonts w:cs="33Edb1dVerdana;Times New Roman" w:ascii="33Edb1dVerdana;Times New Roman" w:hAnsi="33Edb1dVerdana;Times New Roman"/>
          <w:color w:val="000000"/>
          <w:sz w:val="18"/>
          <w:szCs w:val="18"/>
        </w:rPr>
        <w:t>Založený na produkci bavlny, zažívá velmi těžké období v důsledku přebytku pracovní síly a zastaralého výrobního zařízení. Další problémem je nedostatek investic do odvětví, nástup zahrniční konkurence z Indie, Číny a Pákistánu. Egyptská dlouhovláknitá bavlna je jednou z nejkvalitnějších na světě, ale díky nízké produktivitě práce je také výrazně dražší než bavlna z jiných zemí. Přesto patří bavlna a bavlněná příze k nejdůležitějším položkám egyptského exportu a vyváží se i do ČR.</w:t>
      </w:r>
    </w:p>
    <w:p>
      <w:pPr>
        <w:pStyle w:val="Normal"/>
        <w:autoSpaceDE w:val="false"/>
        <w:rPr/>
      </w:pPr>
      <w:r>
        <w:rPr>
          <w:rFonts w:cs="33Edb1dVerdana;Times New Roman" w:ascii="33Edb1dVerdana;Times New Roman" w:hAnsi="33Edb1dVerdana;Times New Roman"/>
          <w:color w:val="000000"/>
          <w:sz w:val="18"/>
          <w:szCs w:val="18"/>
        </w:rPr>
        <w:t>Nejvážnějším problémem se zdá, že v tomto odvětví je stále ve státních rukách až 80% všech textilních továren, zaměstnávajících celkem 120.000 neefektivních pracovníků. Egyptské textilní výrobky boj se zahraniční konkurencí prozatím prohrávají. Vláda sice vyčlenila jisté prostředky na obnovu celého textilního průmyslu, otázkou ale zůstává, zda bude dosažené zlepšení dostatečné v porovnání s vyspělou textilní výrobou v asijských zemích a kdy bude tohoto zlepšení dosaženo. Velké turecké textilní firmy hodlají investovat až USD 348.6 mil do nové textilní průmyslové zóny jižně od Port Saidu.</w:t>
      </w:r>
    </w:p>
    <w:p>
      <w:pPr>
        <w:pStyle w:val="Normal"/>
        <w:autoSpaceDE w:val="false"/>
        <w:rPr>
          <w:rFonts w:ascii="33Edb1dVerdana;Times New Roman" w:hAnsi="33Edb1dVerdana;Times New Roman" w:cs="33Edb1dVerdana;Times New Roman"/>
          <w:color w:val="000000"/>
          <w:sz w:val="14"/>
          <w:szCs w:val="14"/>
        </w:rPr>
      </w:pPr>
      <w:r>
        <w:rPr>
          <w:rFonts w:cs="33Edb1dVerdana;Times New Roman" w:ascii="33Edb1dVerdana;Times New Roman" w:hAnsi="33Edb1dVerdana;Times New Roman"/>
          <w:color w:val="000000"/>
          <w:sz w:val="14"/>
          <w:szCs w:val="14"/>
        </w:rPr>
        <w:t>SOUHRNNÁ TERITORIÁLNÍ INFORMACE</w:t>
      </w:r>
    </w:p>
    <w:p>
      <w:pPr>
        <w:pStyle w:val="Normal"/>
        <w:autoSpaceDE w:val="false"/>
        <w:rPr>
          <w:rFonts w:ascii="34Edb1dVerdana,Bold;Times New Roman" w:hAnsi="34Edb1dVerdana,Bold;Times New Roman" w:cs="34Edb1dVerdana,Bold;Times New Roman"/>
          <w:b/>
          <w:b/>
          <w:bCs/>
          <w:color w:val="000000"/>
          <w:sz w:val="18"/>
          <w:szCs w:val="18"/>
        </w:rPr>
      </w:pPr>
      <w:r>
        <w:rPr>
          <w:rFonts w:cs="34Edb1dVerdana,Bold;Times New Roman" w:ascii="34Edb1dVerdana,Bold;Times New Roman" w:hAnsi="34Edb1dVerdana,Bold;Times New Roman"/>
          <w:b/>
          <w:bCs/>
          <w:color w:val="000000"/>
          <w:sz w:val="18"/>
          <w:szCs w:val="18"/>
        </w:rPr>
        <w:t>Egypt</w:t>
      </w:r>
    </w:p>
    <w:p>
      <w:pPr>
        <w:pStyle w:val="Normal"/>
        <w:autoSpaceDE w:val="false"/>
        <w:rPr>
          <w:rFonts w:ascii="33Edb1dVerdana;Times New Roman" w:hAnsi="33Edb1dVerdana;Times New Roman" w:cs="33Edb1dVerdana;Times New Roman"/>
          <w:color w:val="000000"/>
          <w:sz w:val="16"/>
          <w:szCs w:val="16"/>
        </w:rPr>
      </w:pPr>
      <w:r>
        <w:rPr>
          <w:rFonts w:cs="33Edb1dVerdana;Times New Roman" w:ascii="33Edb1dVerdana;Times New Roman" w:hAnsi="33Edb1dVerdana;Times New Roman"/>
          <w:color w:val="000000"/>
          <w:sz w:val="16"/>
          <w:szCs w:val="16"/>
        </w:rPr>
        <w:t>27/72 © Zastupitelský úřad Káhira (Egypt)</w:t>
      </w:r>
    </w:p>
    <w:p>
      <w:pPr>
        <w:pStyle w:val="Normal"/>
        <w:autoSpaceDE w:val="false"/>
        <w:rPr/>
      </w:pPr>
      <w:r>
        <w:rPr>
          <w:rStyle w:val="Styl33Edb1dVerdana14bVlastnbarvaRGB205"/>
        </w:rPr>
        <w:t>4.4. Stavebnictví</w:t>
      </w:r>
    </w:p>
    <w:p>
      <w:pPr>
        <w:pStyle w:val="Normal"/>
        <w:autoSpaceDE w:val="false"/>
        <w:rPr/>
      </w:pPr>
      <w:r>
        <w:rPr>
          <w:rFonts w:cs="33Edb1dVerdana;Times New Roman" w:ascii="33Edb1dVerdana;Times New Roman" w:hAnsi="33Edb1dVerdana;Times New Roman"/>
          <w:color w:val="000000"/>
          <w:sz w:val="18"/>
          <w:szCs w:val="18"/>
        </w:rPr>
        <w:t xml:space="preserve">Stavební průmysl patřil v minulých letech k jednomu z nejdynamičtějších sektorů ekonomiky s výrazným ročním růstem. Přestože v letech 2002 a 2003 došlo k částečnému oslabení dynamiky rozvoje tohoto oboru, v roce 2006 zaznamenal silný nárůst. To je dáno především množstvím projektů v infrastruktuře, hlavně výstavbou nových hotelů a turistických center, ale také dálnic a mostů. Stavebnictví se stalo jedním ze sektorů s velkým významem na růst HDP. Ve stavebnictví je rovněž trvale zaměstnáno přes 1 mil. dělníků. Růst ve stavebnictví se odráží v poptávce cementu. Produkce cementu stabilně roste a patří díky výhodám levných vstupů do výroby, mezi cenově velmi zajímavé komodity na světových trzích. Domácí výroba dosahuje cca 39,9 mil. tun ročně, poptávka činí 28,5 mil. tun (2005). Tím, že rozdíl jde na export, se stal Egypt 3. největším vývozcem cementu na světě. Zahraniční společnosti kontrolují více než 85% egyptského trhu s cementem. Účasti cizích firem se jeví jako pozitivní v přílivu moderních technologií a otevření zahraničních trhů. </w:t>
      </w:r>
    </w:p>
    <w:p>
      <w:pPr>
        <w:pStyle w:val="Normal"/>
        <w:autoSpaceDE w:val="false"/>
        <w:rPr/>
      </w:pPr>
      <w:r>
        <w:rPr>
          <w:rStyle w:val="Styl33Edb1dVerdana14bVlastnbarvaRGB205"/>
        </w:rPr>
        <w:t>4.5. Zemědělství – vývoj, struktura</w:t>
      </w:r>
    </w:p>
    <w:p>
      <w:pPr>
        <w:pStyle w:val="Normal"/>
        <w:autoSpaceDE w:val="false"/>
        <w:rPr/>
      </w:pPr>
      <w:r>
        <w:rPr>
          <w:rFonts w:cs="33Edb1dVerdana;Times New Roman" w:ascii="33Edb1dVerdana;Times New Roman" w:hAnsi="33Edb1dVerdana;Times New Roman"/>
          <w:color w:val="000000"/>
          <w:sz w:val="18"/>
          <w:szCs w:val="18"/>
        </w:rPr>
        <w:t>V zemědělství je stále zaměstnáno až 34% všech práce schopných obyvatel. Z toho pramení význam, jaký stále hraje v ekonomice země.</w:t>
      </w:r>
    </w:p>
    <w:p>
      <w:pPr>
        <w:pStyle w:val="Normal"/>
        <w:autoSpaceDE w:val="false"/>
        <w:rPr/>
      </w:pPr>
      <w:r>
        <w:rPr>
          <w:rFonts w:cs="33Edb1dVerdana;Times New Roman" w:ascii="33Edb1dVerdana;Times New Roman" w:hAnsi="33Edb1dVerdana;Times New Roman"/>
          <w:color w:val="000000"/>
          <w:sz w:val="18"/>
          <w:szCs w:val="18"/>
        </w:rPr>
        <w:t xml:space="preserve">Egyptská ekonomika byla v historii postavena na zemědělství. I dnes je stále jednou z nosných položek tvorby HDP, přestože podíl zemědělské výroby na tvorbě HDP rok od roku klesá. </w:t>
      </w:r>
    </w:p>
    <w:p>
      <w:pPr>
        <w:pStyle w:val="Normal"/>
        <w:autoSpaceDE w:val="false"/>
        <w:rPr>
          <w:rFonts w:ascii="33Edb1dVerdana;Times New Roman" w:hAnsi="33Edb1dVerdana;Times New Roman" w:cs="33Edb1dVerdana;Times New Roman"/>
          <w:color w:val="000000"/>
          <w:sz w:val="14"/>
          <w:szCs w:val="14"/>
        </w:rPr>
      </w:pPr>
      <w:r>
        <w:rPr>
          <w:rFonts w:cs="33Edb1dVerdana;Times New Roman" w:ascii="33Edb1dVerdana;Times New Roman" w:hAnsi="33Edb1dVerdana;Times New Roman"/>
          <w:color w:val="000000"/>
          <w:sz w:val="14"/>
          <w:szCs w:val="14"/>
        </w:rPr>
        <w:t>SOUHRNNÁ TERITORIÁLNÍ INFORMACE</w:t>
      </w:r>
    </w:p>
    <w:p>
      <w:pPr>
        <w:pStyle w:val="Normal"/>
        <w:autoSpaceDE w:val="false"/>
        <w:rPr>
          <w:rFonts w:ascii="34Edb1dVerdana,Bold;Times New Roman" w:hAnsi="34Edb1dVerdana,Bold;Times New Roman" w:cs="34Edb1dVerdana,Bold;Times New Roman"/>
          <w:b/>
          <w:b/>
          <w:bCs/>
          <w:color w:val="000000"/>
          <w:sz w:val="18"/>
          <w:szCs w:val="18"/>
        </w:rPr>
      </w:pPr>
      <w:r>
        <w:rPr>
          <w:rFonts w:cs="34Edb1dVerdana,Bold;Times New Roman" w:ascii="34Edb1dVerdana,Bold;Times New Roman" w:hAnsi="34Edb1dVerdana,Bold;Times New Roman"/>
          <w:b/>
          <w:bCs/>
          <w:color w:val="000000"/>
          <w:sz w:val="18"/>
          <w:szCs w:val="18"/>
        </w:rPr>
        <w:t>Egypt</w:t>
      </w:r>
    </w:p>
    <w:p>
      <w:pPr>
        <w:pStyle w:val="Normal"/>
        <w:autoSpaceDE w:val="false"/>
        <w:rPr>
          <w:rFonts w:ascii="33Edb1dVerdana;Times New Roman" w:hAnsi="33Edb1dVerdana;Times New Roman" w:cs="33Edb1dVerdana;Times New Roman"/>
          <w:color w:val="000000"/>
          <w:sz w:val="16"/>
          <w:szCs w:val="16"/>
        </w:rPr>
      </w:pPr>
      <w:r>
        <w:rPr>
          <w:rFonts w:cs="33Edb1dVerdana;Times New Roman" w:ascii="33Edb1dVerdana;Times New Roman" w:hAnsi="33Edb1dVerdana;Times New Roman"/>
          <w:color w:val="000000"/>
          <w:sz w:val="16"/>
          <w:szCs w:val="16"/>
        </w:rPr>
        <w:t>28/72 © Zastupitelský úřad Káhira (Egypt)</w:t>
      </w:r>
    </w:p>
    <w:p>
      <w:pPr>
        <w:pStyle w:val="Normal"/>
        <w:autoSpaceDE w:val="false"/>
        <w:rPr/>
      </w:pPr>
      <w:r>
        <w:rPr>
          <w:rStyle w:val="Styl33Edb1dVerdana14bVlastnbarvaRGB205"/>
        </w:rPr>
        <w:t>4.6. Služby</w:t>
      </w:r>
    </w:p>
    <w:p>
      <w:pPr>
        <w:pStyle w:val="Normal"/>
        <w:autoSpaceDE w:val="false"/>
        <w:rPr/>
      </w:pPr>
      <w:r>
        <w:rPr>
          <w:rFonts w:cs="33Edb1dVerdana;Times New Roman" w:ascii="33Edb1dVerdana;Times New Roman" w:hAnsi="33Edb1dVerdana;Times New Roman"/>
          <w:color w:val="000000"/>
          <w:sz w:val="18"/>
          <w:szCs w:val="18"/>
        </w:rPr>
        <w:t>Oblast služeb tvoří významný a stabilizovaný přínos při tvorbě HDP. Následující tabulka ukazuje 5letý průběh sektorového podílu jednotlivých služeb v %.</w:t>
      </w:r>
    </w:p>
    <w:p>
      <w:pPr>
        <w:pStyle w:val="Normal"/>
        <w:autoSpaceDE w:val="false"/>
        <w:rPr/>
      </w:pPr>
      <w:r>
        <w:rPr>
          <w:rFonts w:cs="33Edb1dVerdana;Times New Roman" w:ascii="33Edb1dVerdana;Times New Roman" w:hAnsi="33Edb1dVerdana;Times New Roman"/>
          <w:color w:val="000000"/>
          <w:sz w:val="18"/>
          <w:szCs w:val="18"/>
        </w:rPr>
        <w:t>Počet zaměstnanců v sektoru služeb meziročně narůstá a jestli byla za rok 2005 9.9 mil, tak v roce 2006 už se očekával nárůst až na 11 mil.</w:t>
      </w:r>
    </w:p>
    <w:p>
      <w:pPr>
        <w:pStyle w:val="Normal"/>
        <w:autoSpaceDE w:val="false"/>
        <w:rPr/>
      </w:pPr>
      <w:r>
        <w:rPr>
          <w:rStyle w:val="Styltet"/>
        </w:rPr>
        <w:t>Turistika</w:t>
      </w:r>
    </w:p>
    <w:p>
      <w:pPr>
        <w:pStyle w:val="Normal"/>
        <w:autoSpaceDE w:val="false"/>
        <w:rPr/>
      </w:pPr>
      <w:r>
        <w:rPr>
          <w:rFonts w:cs="33Edb1dVerdana;Times New Roman" w:ascii="33Edb1dVerdana;Times New Roman" w:hAnsi="33Edb1dVerdana;Times New Roman"/>
          <w:color w:val="000000"/>
          <w:sz w:val="18"/>
          <w:szCs w:val="18"/>
        </w:rPr>
        <w:t>Toto odvětví se stále více stává záchrannou kotvou egyptské ekonomiky a trvalým zdrojem příjmů konvertibilní měny.</w:t>
      </w:r>
    </w:p>
    <w:p>
      <w:pPr>
        <w:pStyle w:val="Normal"/>
        <w:autoSpaceDE w:val="false"/>
        <w:rPr/>
      </w:pPr>
      <w:r>
        <w:rPr>
          <w:rFonts w:cs="33Edb1dVerdana;Times New Roman" w:ascii="33Edb1dVerdana;Times New Roman" w:hAnsi="33Edb1dVerdana;Times New Roman"/>
          <w:color w:val="000000"/>
          <w:sz w:val="18"/>
          <w:szCs w:val="18"/>
        </w:rPr>
        <w:t>Egypt je právem nazýván největším světovým muzeem pod otevřeným nebem. V jeho kulturním dědictví můžeme nalézt staroegyptské, římské a koptské památky a samozřejmě množství islámských staveb.</w:t>
      </w:r>
    </w:p>
    <w:p>
      <w:pPr>
        <w:pStyle w:val="Normal"/>
        <w:autoSpaceDE w:val="false"/>
        <w:rPr>
          <w:rFonts w:ascii="33Edb1dVerdana;Times New Roman" w:hAnsi="33Edb1dVerdana;Times New Roman" w:cs="33Edb1dVerdana;Times New Roman"/>
          <w:color w:val="000000"/>
          <w:sz w:val="18"/>
          <w:szCs w:val="18"/>
        </w:rPr>
      </w:pPr>
      <w:r>
        <w:rPr>
          <w:rFonts w:cs="33Edb1dVerdana;Times New Roman" w:ascii="33Edb1dVerdana;Times New Roman" w:hAnsi="33Edb1dVerdana;Times New Roman"/>
          <w:color w:val="000000"/>
          <w:sz w:val="18"/>
          <w:szCs w:val="18"/>
        </w:rPr>
        <w:t>Vláda se snaží všemožně podpořit rozvoj turistiky.</w:t>
      </w:r>
    </w:p>
    <w:p>
      <w:pPr>
        <w:pStyle w:val="Normal"/>
        <w:autoSpaceDE w:val="false"/>
        <w:rPr/>
      </w:pPr>
      <w:r>
        <w:rPr>
          <w:rFonts w:cs="33Edb1dVerdana;Times New Roman" w:ascii="33Edb1dVerdana;Times New Roman" w:hAnsi="33Edb1dVerdana;Times New Roman"/>
          <w:color w:val="000000"/>
          <w:sz w:val="18"/>
          <w:szCs w:val="18"/>
        </w:rPr>
        <w:t>Přes pokračující politickou nestabilitu v regionu, která je výsledkem mnoha faktorů, ať už to byly bombové atentáty v Dahabu, palestinsko-izraelský konflikt, válka v Libanonu či vůbec dění kolem Iráku, egyptská turistika jako odvětví poslední dva roky nebývale roste. Počet turistů dle posledních statistik za rok 2006 vzrostl počet turistů o 4,50. Počet nocí strávených v turistických zařízení rovněž vzrostl o 5%, což vedlo ke zvýšeným příjmům v celkové hodnotě USD 7,4 mld. (v roce 2005 příjmy USD 6,4 mld.) Za rok 2006 navštívilo Egypt 9 mil. Turistů</w:t>
      </w:r>
    </w:p>
    <w:p>
      <w:pPr>
        <w:pStyle w:val="Normal"/>
        <w:autoSpaceDE w:val="false"/>
        <w:rPr>
          <w:rFonts w:ascii="33Edb1dVerdana;Times New Roman" w:hAnsi="33Edb1dVerdana;Times New Roman" w:cs="33Edb1dVerdana;Times New Roman"/>
          <w:color w:val="000000"/>
          <w:sz w:val="14"/>
          <w:szCs w:val="14"/>
        </w:rPr>
      </w:pPr>
      <w:r>
        <w:rPr>
          <w:rFonts w:cs="33Edb1dVerdana;Times New Roman" w:ascii="33Edb1dVerdana;Times New Roman" w:hAnsi="33Edb1dVerdana;Times New Roman"/>
          <w:color w:val="000000"/>
          <w:sz w:val="14"/>
          <w:szCs w:val="14"/>
        </w:rPr>
        <w:t>SOUHRNNÁ TERITORIÁLNÍ INFORMACE</w:t>
      </w:r>
    </w:p>
    <w:p>
      <w:pPr>
        <w:pStyle w:val="Normal"/>
        <w:autoSpaceDE w:val="false"/>
        <w:rPr>
          <w:rFonts w:ascii="34Edb1dVerdana,Bold;Times New Roman" w:hAnsi="34Edb1dVerdana,Bold;Times New Roman" w:cs="34Edb1dVerdana,Bold;Times New Roman"/>
          <w:b/>
          <w:b/>
          <w:bCs/>
          <w:color w:val="000000"/>
          <w:sz w:val="18"/>
          <w:szCs w:val="18"/>
        </w:rPr>
      </w:pPr>
      <w:r>
        <w:rPr>
          <w:rFonts w:cs="34Edb1dVerdana,Bold;Times New Roman" w:ascii="34Edb1dVerdana,Bold;Times New Roman" w:hAnsi="34Edb1dVerdana,Bold;Times New Roman"/>
          <w:b/>
          <w:bCs/>
          <w:color w:val="000000"/>
          <w:sz w:val="18"/>
          <w:szCs w:val="18"/>
        </w:rPr>
        <w:t>Egypt</w:t>
      </w:r>
    </w:p>
    <w:p>
      <w:pPr>
        <w:pStyle w:val="Normal"/>
        <w:autoSpaceDE w:val="false"/>
        <w:rPr>
          <w:rFonts w:ascii="33Edb1dVerdana;Times New Roman" w:hAnsi="33Edb1dVerdana;Times New Roman" w:cs="33Edb1dVerdana;Times New Roman"/>
          <w:color w:val="000000"/>
          <w:sz w:val="16"/>
          <w:szCs w:val="16"/>
        </w:rPr>
      </w:pPr>
      <w:r>
        <w:rPr>
          <w:rFonts w:cs="33Edb1dVerdana;Times New Roman" w:ascii="33Edb1dVerdana;Times New Roman" w:hAnsi="33Edb1dVerdana;Times New Roman"/>
          <w:color w:val="000000"/>
          <w:sz w:val="16"/>
          <w:szCs w:val="16"/>
        </w:rPr>
        <w:t>29/72 © Zastupitelský úřad Káhira (Egypt)</w:t>
      </w:r>
    </w:p>
    <w:sectPr>
      <w:type w:val="nextPage"/>
      <w:pgSz w:w="11906" w:h="16783"/>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33Edb1dVerdana">
    <w:altName w:val="Times New Roman"/>
    <w:charset w:val="00"/>
    <w:family w:val="auto"/>
    <w:pitch w:val="default"/>
  </w:font>
  <w:font w:name="34Edb1dVerdana">
    <w:altName w:val="Bold"/>
    <w:charset w:val="00"/>
    <w:family w:val="auto"/>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Styl33Edb1dVerdana14bVlastnbarvaRGB205">
    <w:name w:val="Styl 33Edb1dVerdana 14 b. Vlastní barva(RGB(205"/>
    <w:basedOn w:val="Standardnpsmoodstavce"/>
    <w:qFormat/>
    <w:rPr>
      <w:rFonts w:ascii="Times New Roman" w:hAnsi="Times New Roman" w:cs="Times New Roman"/>
      <w:color w:val="FF0000"/>
      <w:sz w:val="28"/>
      <w:szCs w:val="28"/>
    </w:rPr>
  </w:style>
  <w:style w:type="character" w:styleId="Stylprvn">
    <w:name w:val="Styl_první"/>
    <w:basedOn w:val="Standardnpsmoodstavce"/>
    <w:qFormat/>
    <w:rPr>
      <w:rFonts w:ascii="Times New Roman" w:hAnsi="Times New Roman" w:cs="Times New Roman"/>
      <w:color w:val="0000FF"/>
      <w:sz w:val="36"/>
      <w:szCs w:val="36"/>
    </w:rPr>
  </w:style>
  <w:style w:type="character" w:styleId="Styltet">
    <w:name w:val="Styl_třetí"/>
    <w:basedOn w:val="Standardnpsmoodstavce"/>
    <w:qFormat/>
    <w:rPr>
      <w:rFonts w:ascii="Times New Roman" w:hAnsi="Times New Roman" w:cs="Times New Roman"/>
      <w:color w:val="008000"/>
    </w:rPr>
  </w:style>
  <w:style w:type="character" w:styleId="Stylhlavn">
    <w:name w:val="Styl_hlavní"/>
    <w:basedOn w:val="Standardnpsmoodstavce"/>
    <w:qFormat/>
    <w:rPr>
      <w:rFonts w:ascii="Times New Roman" w:hAnsi="Times New Roman" w:cs="Times New Roman"/>
      <w:color w:val="FF6600"/>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7:41:00Z</dcterms:created>
  <dc:creator>Petr Hais</dc:creator>
  <dc:description/>
  <cp:keywords/>
  <dc:language>en-US</dc:language>
  <cp:lastModifiedBy>Petr Hais</cp:lastModifiedBy>
  <dcterms:modified xsi:type="dcterms:W3CDTF">2007-11-04T17:58:00Z</dcterms:modified>
  <cp:revision>15</cp:revision>
  <dc:subject/>
  <dc:title/>
</cp:coreProperties>
</file>