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reizeitland-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urmanská 1469/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reizeitland-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urmanská 1469/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alypso Pragu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ladivostocká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00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alypso Pragu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ladivostocká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00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ccess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řebohostická 1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03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ccess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řebohostická 1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03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dventur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oroněžská 2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dventur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oroněžská 2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dventur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oroněžská 2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dventur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oroněžská 2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gentura Prague Seasons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rymská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gentura Prague Seasons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rymská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R Tour Ondráče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arkovská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R Tour Ondráče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arkovská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ina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oroněžská 2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ina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oroněžská 2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hock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 Úžlabině 1490/7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hock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 Úžlabině 1490/7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Wolff Travel Praha Internationa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ykova 3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Wolff Travel Praha Internationa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ykova 3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uroagentur 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Horkám 5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uroagentur 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Horkám 5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UROAGENTUR PRAHA - Viliam Sive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Horkam 5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UROAGENTUR PRAHA - Viliam Sive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Horkam 5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.E.X TOURS and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hodová 288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.E.X TOURS and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hodová 288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tyle travel agenc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včárská 42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tyle travel agenc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včárská 42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nko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ezlerova 27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nko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ezlerova 27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CTIVE TRAVEL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ekázank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CTIVE TRAVEL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ekázank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merican expres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clavské nám 5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merican expres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clavské nám 5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VANTI Czech Travel Agenc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imentská 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VANTI Czech Travel Agenc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imentská 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VANTI Travel Agenc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imentská 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VANTI Travel Agenc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imentská 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na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odičkova 2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ena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odičkova 2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na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odickova 2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ena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odickova 2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HEMIA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latnická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HEMIA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latnická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siness and Travel Servic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2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usiness and Travel Servic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2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aldana 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ovomlýnská 5/137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aldana 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ovomlýnská 5/137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aldana 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ovomlýnská 5/137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aldana 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ovomlýnská 5/137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arlson Wagonlit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U Prašné brány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arlson Wagonlit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U Prašné brány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onti Promoto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lišky Krásnohorské 1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onti Promoto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lišky Krásnohorské 1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ské dráhy - Cestovní kancelář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ybernská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ské dráhy - Cestovní kancelář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ybernská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ské dráhy - Cestovní kancelář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ybernská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ské dráhy - Cestovní kancelář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ybernská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C Servic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řehová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C Servic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řehová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estination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e Smečkách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estination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e Smečkách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vorak, Rent A Ca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evoluční 2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vorak, Rent A Ca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evoluční 2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xpo-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annov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xpo-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annov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iro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yslíkova 3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ům "U Myslíků"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iro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yslíkova 3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ům "U Myslíků"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ISCHE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ISCHE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ische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ische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ische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ische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our Seasons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 celnici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our Seasons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 celnici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afikon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oříčí 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rafikon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oříčí 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uarant spol. s 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uarant spol. s 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uarant spol. s 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uarant spol. s 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 &amp; Hotels, Inc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aclavske n.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 &amp; Hotels, Inc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aclavske n.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 &amp; Hotels, Inc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aclavske n.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 &amp; Hotels, Inc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aclavske n.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elios.Vi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lážděná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elios.Vi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lážděná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g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rodní 2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g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rodní 2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g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rodní 2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g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rodní 2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erome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 Jirchářích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erome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 Jirchářích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.V.P. Gastro, a.s.  Restaurace "U Císařů"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oretánská 175/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.V.P. Gastro, a.s.  Restaurace "U Císařů"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oretánská 175/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oni Travel s. r. 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ungmannova 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uoni Travel s. r. 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ungmannova 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aterna Magic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clavské nám. 1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aterna Magic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clavské nám. 1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TIN TOUR Pragu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těpánská 6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TIN TOUR Pragu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těpánská 6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ki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rodní třída 2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ki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rodní třída 2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ondial Destination Management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U Prašné brány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ondial Destination Management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U Prašné brány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V Calypso Group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V Calypso Group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deon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ská 2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deon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ská 2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DM Blagus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nviktská 2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DM Blagus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nviktská 2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DM Blagus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nviktská 2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DM Blagus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nviktská 2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gasus International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5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gasus International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5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A MAGIC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sná 9/70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-Staré Město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A MAGIC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sná 9/70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-Staré Město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 Internationa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enovážné nám. 2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 Internationa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enovážné nám. 2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 Venice - River Canal Boat Trip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atnéřská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 Venice - River Canal Boat Trip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atnéřská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ollpa Travel Club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clavské nám. 4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ollpa Travel Club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clavské nám. 4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OLLPA travel club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clavské náměstí 43, pasáž Jalt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OLLPA travel club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clavské náměstí 43, pasáž Jalt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ara Group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clavské náměstí 3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ara Group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clavské náměstí 3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at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urkyňov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at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urkyňov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kycorps spol. s. r. 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nediktská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kycorps spol. s. r. 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enediktská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nail Travel - Roman Santolí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eleslavínov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nail Travel - Roman Santolí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eleslavínov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port-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clavské náměstí 3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port-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clavské náměstí 3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erma Czech Republic, spol.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rodní 138/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erma Czech Republic, spol.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rodní 138/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op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evoluční 2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op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evoluční 2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a Pragensi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louhá 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a Pragensi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louhá 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a Pragensis/Seb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louhá 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a Pragensis/Seb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louhá 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V Bohemia Servic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odičkova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V Bohemia Servic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odičkova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Wings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kořepk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Wings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kořepk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Y TRAVEL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těpánská 3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Y TRAVEL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těpánská 3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xin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nediktská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0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xin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enediktská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0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odan Agentur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latnická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.O.Box 3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12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odan Agentur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latnická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.O.Box 3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12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do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1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do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1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do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do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1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do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do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1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do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1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do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1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do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1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do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1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rodní divadlo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strovní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2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rodní divadlo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strovní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2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erkur travel agenc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m. W. Churchill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35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erkur travel agenc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m. W. Churchill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35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Z EURUS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37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Z EURUS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37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lobtour 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prova 1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6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lobtour 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aprova 1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6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tercontact 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ržiště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tercontact 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ržiště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BANTE - Premier Golfing Tours Pragu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odská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BANTE - Premier Golfing Tours Pragu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odská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D Internationa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dečská 2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D Internationa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udečská 2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GENTURA KUL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Zderaze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GENTURA KUL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Zderaze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AB,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ečná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AB,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ečná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zprok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enštejnská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zprok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enštejnská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FB Bohemi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m. Míru 15/34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FB Bohemi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m. Míru 15/34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nea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umunská 1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nea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umunská 1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y´s Travel and Tourist Service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talská 3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y´s Travel and Tourist Service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talská 3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xin Pragu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nohradská 2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xin Pragu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nohradská 2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otiv Pragu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lgická 1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otiv Pragu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elgická 1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K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 Masaryka 3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K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 Masaryka 3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K-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 Masaryka 3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K-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 Masaryka 3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K-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 Masaryka 3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K-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 Masaryka 3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riana tours spol. s. r. 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talská 1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riana tours spol. s. r. 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talská 1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TUS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egerova 3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TUS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egerova 3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 Travel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nohradská 2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 Travel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nohradská 2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ALVE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albínova 3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ALVE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albínova 3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BS, s.r.o. (Travel and Business Service)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ubkova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BS, s.r.o. (Travel and Business Service)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ubkova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erner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 tůních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erner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 tůních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ZIT EUROP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nohradská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ZIT EUROP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nohradská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Welcome Travel,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talská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Welcome Travel,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talská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gentura Carolin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lbertov 7/3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gentura Carolin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lbertov 7/3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siness Travel Int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tičská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usiness Travel Int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tičská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omys Tourist Centrum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Moráni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omys Tourist Centrum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Moráni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gentura Carolin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lbertov 7/3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80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gentura Carolin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lbertov 7/3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80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.C.S. Business Travel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tičská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280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.C.S. Business Travel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tičská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280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migo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něvova 4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migo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něvova 4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TB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oběslavská 4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TB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oběslavská 4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zechFo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U Vodárny 1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 - Vinohrad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zechFo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U Vodárny 1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 - Vinohrad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TC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něvova 4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TC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něvova 4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son Travel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elčického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son Travel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elčického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son Travel, s. r. 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elčického 1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son Travel, s. r. 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elčického 1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OZART - Jan Kuželk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rudimská 2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OZART - Jan Kuželk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rudimská 2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Int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okopov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Int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okopov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I-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řivojova 5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I-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řivojova 5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IP TOP ART AGENC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belíkova 2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3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IP TOP ART AGENC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ubelíkova 2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3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utoturist, a.s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Strži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utoturist, a.s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Strži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zech Travel, s. r. 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oudlebská 2/133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zech Travel, s. r. 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oudlebská 2/133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T SERVICE BOHEMI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5. Května 18/132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T SERVICE BOHEMI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5. Května 18/132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xim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Dvorcích 1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xim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Dvorcích 1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een and Gold - agence de voyage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ružstevní ochoz 2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reen and Gold - agence de voyage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ružstevní ochoz 2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ppy Journe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amínkové 1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appy Journe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amínkové 1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ppy Journe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amínkové 1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appy Journe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amínkové 1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la Travel Consulting, spol. s r. 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Terebkou 1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la Travel Consulting, spol. s r. 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Terebkou 1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-Israel-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inkulova 106/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-Israel-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inkulova 106/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eris 200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tětkova 1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eris 200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tětkova 1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ravel Club Pragu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astrčená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ravel Club Pragu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astrčená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DR International Travel c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dějovická 3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2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DR International Travel c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udějovická 3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2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zech-in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 Congress Centr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5. května 6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02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zech-in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 Congress Centr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5. května 6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02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na Tour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chelská 5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ana Tour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chelská 5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CENTIVE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oztylské sady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1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CENTIVE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oztylské sady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1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trix Č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túrova 1701/5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2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trix Č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túrova 1701/5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2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zech-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evenská 311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3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zech-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evenská 311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3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íla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dolům 58/5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3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íla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dolům 58/5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3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coCzech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egorova 211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coCzech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regorova 211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coCzech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egorova 211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8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coCzech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regorova 211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8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ND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peckého 84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4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ND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upeckého 84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4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lex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dická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lex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dická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ve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Barvířkou 6/74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ve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Barvířkou 6/74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ve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Barvířkou 6/74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ve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Barvířkou 6/74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ve Travel &amp; Hotel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Barvířkou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ve Travel &amp; Hotel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Barvířkou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iscovery tours Czech-Slovaki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strovského 36 B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iscovery tours Czech-Slovaki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strovského 36 B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.P. Agenc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Šmukýřkou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.P. Agenc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Šmukýřkou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Praha.info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zenská 22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Praha.info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zenská 22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LAREX Travel Agency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Václavce 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LAREX Travel Agency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Václavce 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LAREX Travel Agency Ltd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Václavce 3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LAREX Travel Agency Ltd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Václavce 3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essburg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adlická 608/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essburg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adlická 608/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I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msíkova 2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I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amsíkova 2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gro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rdičkova 191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.O.Box 5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00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gro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rdičkova 191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.O.Box 5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00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hemia Discover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omniského 901/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.O.Box 5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2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hemia Discover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omniského 901/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.O.Box 5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2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BA Prague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rcheologická 225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5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BA Prague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rcheologická 225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5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A Klub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přístavišti 60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5 - Zbraslav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56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A Klub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přístavišti 60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5 - Zbraslav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56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ir TOURS ČS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lejní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ir TOURS ČS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lejní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ir Tours ČS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lejní 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ir Tours ČS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lejní 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a Michaela Bencová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Brusce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 Hradčan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a Michaela Bencová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Brusce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 Hradčan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TC - Czech Travel Cente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adenská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TC - Czech Travel Cente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adenská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TC - Czech Travel Centr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adenská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TC - Czech Travel Centr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adenská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zech Incoming Servic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skoslovenské armády 1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zech Incoming Servic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Československé armády 1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.I.R. Bohemia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elena 4/74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.I.R. Bohemia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elena 4/74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xcel City CK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Okraji 4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xcel City CK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Okraji 4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berty Incentives and Congresse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Míčánce 3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berty Incentives and Congresse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Míčánce 3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 &amp; You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ikova 9/70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 - Dejvic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 &amp; You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ikova 9/70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 - Dejvic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IS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vropská 1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IS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vropská 1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omera Conference and Incentiv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Míčánce 3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omera Conference and Incentiv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Míčánce 3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rts &amp; Music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Marjánkou 1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rts &amp; Music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Marjánkou 1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stec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aníčkova 5/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stec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aníčkova 5/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stec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aníčkova 5/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stec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aníčkova 5/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rankenland Reisen - Richard Wichle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ělohorská 10/16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rankenland Reisen - Richard Wichle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ělohorská 10/16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olem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U Ladronky 2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olem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U Ladronky 2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ey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borova 405/1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ey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borova 405/1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a Bohém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ávěrka 4/41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a Bohém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ávěrka 4/41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a Bohém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ávěrka 4/41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a Bohém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ávěrka 4/41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bert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etynce 126/133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bert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etynce 126/133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polečnost pro studijní cesty a seminář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a Pohořelcem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polečnost pro studijní cesty a seminář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a Pohořelcem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polečnost pro studjní cesty a seminář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a Pohořelcem 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69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polečnost pro studjní cesty a seminář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a Pohořelcem 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69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ll Prague Reservation Bureau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lady Horákové 8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7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ll Prague Reservation Bureau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lady Horákové 8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7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CL Tour and Trade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ukelských hrdinů 974/1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7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CL Tour and Trade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ukelských hrdinů 974/1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7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uroram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ělnická 1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7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uroram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ělnická 1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7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ium Prague-Azurra Int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sadní 2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7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ium Prague-Azurra Int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sadní 2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7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pecial Tours Prague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eřmanova 4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7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pecial Tours Prague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eřmanova 4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7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C Travel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rgentinská 1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7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C Travel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rgentinská 1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7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zzurra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a Poříčskou branou 4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 - Karlín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zzurra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a Poříčskou branou 4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 - Karlín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ETOUR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enklova 305/11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ETOUR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enklova 305/11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IMS,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mezní 7/138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2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IMS,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mezní 7/138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2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2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.A.J.N. Agency,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ísečná 455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2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.A.J.N. Agency,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ísečná 455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2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3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lmond Tour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ádevská 3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4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lmond Tour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ádevská 3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4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4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UROPEAK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hámova 7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6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UROPEAK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hámova 7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6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5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lympik Holding a.s - IT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okolovská 13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86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lympik Holding a.s - IT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okolovská 13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86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6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ajadéra s.r.o.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reál Praga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lbenova 34/61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9 - Vysočany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9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ajadéra s.r.o.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reál Praga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lbenova 34/61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9 - Vysočany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9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7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hemia Properties (Htl Duo)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eplická 492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9 - Střížkov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9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hemia Properties (Htl Duo)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eplická 492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9 - Střížkov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9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8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CZ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tvínovská 290/4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9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CZ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tvínovská 290/4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9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9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coming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okolovská 26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9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coming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okolovská 26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9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0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vařík Incoming Tours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okolovská 268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9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vařík Incoming Tours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okolovská 268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9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ká centrála cestovního ruchu – CzechTouris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nohradská 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32</w:t>
      </w:r>
    </w:p>
    <w:p>
      <w:pPr>
        <w:pStyle w:val="Normal"/>
        <w:rPr/>
      </w:pPr>
      <w:r>
        <w:rPr/>
        <w:t>120 41  Praha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1">
                <wp:simplePos x="0" y="0"/>
                <wp:positionH relativeFrom="page">
                  <wp:posOffset>2479675</wp:posOffset>
                </wp:positionH>
                <wp:positionV relativeFrom="page">
                  <wp:posOffset>3543935</wp:posOffset>
                </wp:positionV>
                <wp:extent cx="5029200" cy="1369060"/>
                <wp:effectExtent l="0" t="0" r="0" b="0"/>
                <wp:wrapSquare wrapText="largest"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369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žský klub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rahobejlova 6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ha 9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9000</w:t>
                            </w:r>
                          </w:p>
                          <w:p>
                            <w:pPr>
                              <w:pStyle w:val="Addressee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Addressee"/>
                              <w:spacing w:before="0" w:after="40"/>
                              <w:ind w:left="288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07.8pt;mso-wrap-distance-left:7.05pt;mso-wrap-distance-right:7.05pt;mso-wrap-distance-top:0pt;mso-wrap-distance-bottom:0pt;margin-top:279.05pt;mso-position-vertical-relative:page;margin-left:195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žský klub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rahobejlova 6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ha 9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9000</w:t>
                      </w:r>
                    </w:p>
                    <w:p>
                      <w:pPr>
                        <w:pStyle w:val="Addressee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</w:r>
                    </w:p>
                    <w:p>
                      <w:pPr>
                        <w:pStyle w:val="Addressee"/>
                        <w:spacing w:before="0" w:after="40"/>
                        <w:ind w:left="288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2472" w:h="878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orient="landscape" w:w="12472" w:h="8788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" w:hAnsi="Courier New" w:cs="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" w:hAnsi="Arial" w:cs="Arial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" w:hAnsi="Arial" w:cs="Arial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" w:hAnsi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" w:hAnsi="Times New Roman" w:cs="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" w:hAnsi="Arial" w:cs="Arial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" w:hAnsi="Arial" w:eastAsia="Times New Roman" w:cs="Arial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" w:hAnsi="Times New Roman" w:cs="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" w:hAnsi="Times New Roman" w:cs="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" w:cs="Verdana"/>
      <w:b/>
      <w:color w:val="3366FF"/>
      <w:sz w:val="16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Petr Sekanina</dc:creator>
  <dc:description/>
  <cp:keywords/>
  <dc:language>en-US</dc:language>
  <cp:lastModifiedBy>Petr Hais</cp:lastModifiedBy>
  <dcterms:modified xsi:type="dcterms:W3CDTF">2007-11-04T23:42:00Z</dcterms:modified>
  <cp:revision>4</cp:revision>
  <dc:subject/>
  <dc:title>«Titul» «Jméno» «Příjmení»</dc:title>
</cp:coreProperties>
</file>