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Pave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Bene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řenická 5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Pavel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Bene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řenická 5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01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Ber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ejtmánkova 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8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Jan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Beran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Hejtmánkova 1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8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/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PaedDr. Iv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Brtn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U Starého mlýna 43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PaedDr. Iv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Brtn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U Starého mlýna 43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Pet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Byčkovský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ašova 8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Pet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Byčkovský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ašova 8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icha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Charvát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ichnova 9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ichal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Charvát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ichnova 9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Ale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Chvátal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oháčova 93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3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Ale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Chvátal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oháčova 93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3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Coufal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ad Alejí 26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6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J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Coufal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ad Alejí 26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6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art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Faber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nšelská 29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8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art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Faber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nšelská 29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8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gr. Ale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Fial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ěbolínská 35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gr. Ale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Fial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ěbolínská 35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/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PaedDr. Pet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Franiok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oštovská 3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9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PaedDr. Pet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Franiok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oštovská 3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9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iř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Gazd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oudní 16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4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Jiří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Gazd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oudní 16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4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gr. Jiř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avel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 Jezeru 68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gr. Jiří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avel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 Jezeru 68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PaedDr. Ja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olec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lezská 69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3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PaedDr. Jan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olec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lezská 69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3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osef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orák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ablonecká 42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Josef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orák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Jablonecká 42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/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H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ork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udějovická 68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H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ork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Budějovická 68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D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Hudec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ezilesí 4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D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Hudec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ezilesí 4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Zbyněk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Janáček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řenická 5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Zbyněk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Janáček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řenická 5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01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Jedlič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ejtmánkova 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8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I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Jedlič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Hejtmánkova 1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8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Vladimí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Jehličk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a Šutce 27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8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Ing. Vladimí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Jehličk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a Šutce 27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8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it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azelle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ulhánkovská 3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Jit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azelle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ulhánkovská 3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Renat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lár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apírníkova 2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Renat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lár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apírníkova 21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/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iř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och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lvarská 3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Jiří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och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lvarská 31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ari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ubín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ošnova 3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arie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ubín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ošnova 3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Danuš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vasnič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akovského 24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Danuše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vasničková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akovského 24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Pet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yloušek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Egyptská 7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Pet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yloušek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Egyptská 7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roslav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Kysuč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ašova 8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Jaroslav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Kysučan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ašova 8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/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iroslav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Lišk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lezská 69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3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iroslav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Lišk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lezská 69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3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H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Lukáš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a Moklině 3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H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Lukáš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a Moklině 30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iř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Lusk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Děbolínská 35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Jiří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Lusk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Děbolínská 35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iř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Mare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ladenská 7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Jiří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Mare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ladenská 71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Melichar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ršní 29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Jan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Melichar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ršní 29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Vladislav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Mužík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rvomájová 2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Vladislav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Mužík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rvomájová 2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Stanislav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Novák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evského 3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Stanislav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Novák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Levského 3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iroslav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apáček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ladenská 7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iroslav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apáček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ladenská 71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E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asáč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rybutova 2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E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asáč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rybutova 2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Jit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ohan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ablonecká 42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Ing. Jit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ohan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Jablonecká 42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gr. Svatopluk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ohořelý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Ostrovského 3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gr. Svatopluk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ohořelý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Ostrovského 31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Gabriel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orubsk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oštovská 3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9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Gabriel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orubsk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oštovská 3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9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Jiř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Průch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oroušanská 24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Ing. Jiří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Průch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Horoušanská 24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Vladimí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Řeh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ezilesí 4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Vladimí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Řehan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ezilesí 4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osef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edlbauer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Horoušanská 24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Josef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edlbauer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Horoušanská 24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Čestmí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erafí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akovského 24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Ing. Čestmí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erafín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akovského 24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gr. Radomí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ilber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omecká 165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gr. Radomí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ilber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Lomecká 165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H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imeč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arie Cibulkové 1b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4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Ing. H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imeč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arie Cibulkové 1b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4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Oldřic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imoník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iskupcova 26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3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Oldřich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imoník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Biskupcova 26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3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iř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mrčk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a Šutce 27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8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Jiří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mrčk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a Šutce 27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8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Rudolf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rámek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artoriova 9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6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Rudolf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rámek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artoriova 9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6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PaedDr. Ja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ťáv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elenohorská 17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PaedDr. Jan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ťáv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Zelenohorská 17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teigl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elvarská 3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Jan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teigl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elvarská 31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tuchlí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Na Moklině 30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I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tuchlí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Na Moklině 30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Ing. Bože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Su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ošnova 3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Ing. Bože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Su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ošnova 3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ilad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Švec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ltavská 6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ilad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Švec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ltavská 6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UDr. Jaroslav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Tomanc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tržná 7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JUDr. Jaroslav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Tomanc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tržná 71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osef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Trn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ísečná 7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8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Josef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Trn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ísečná 7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8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gr. Michal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Trund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ltavská 6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gr. Michal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Trund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ltavská 6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Davi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áclavík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Lomeck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David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áclavík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Lomeck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Jan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aň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ilurská 3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Jan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aň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ilurská 3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gr. Renát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ávr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Jirečkova 17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7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gr. Renát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ávr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Jirečkova 17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7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Mari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Vítk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Konšelská 29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8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Marie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Vítk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Konšelská 29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8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 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PaedDr. Radk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Wildová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Ostrovského 31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PaedDr. Radka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Wildová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Ostrovského 31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Vladimí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Wolf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ršní 29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Vladimír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Wolf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ršní 29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chodní akademie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oldovy sady 1</w:t>
      </w:r>
    </w:p>
    <w:p>
      <w:pPr>
        <w:pStyle w:val="Send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 00  PRAHA 10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321175</wp:posOffset>
                </wp:positionH>
                <wp:positionV relativeFrom="page">
                  <wp:posOffset>1981200</wp:posOffset>
                </wp:positionV>
                <wp:extent cx="2880360" cy="1260475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Tomáš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Zdráhal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Rezlerova</w:t>
                            </w:r>
                          </w:p>
                          <w:p>
                            <w:pPr>
                              <w:pStyle w:val="Addressee"/>
                              <w:ind w:left="0" w:hanging="0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  <w:lang w:val="en-US" w:eastAsia="en-US"/>
                              </w:rPr>
                              <w:t>120 00</w:t>
                            </w:r>
                            <w:r>
                              <w:rPr>
                                <w:caps/>
                              </w:rPr>
                              <w:t> </w:t>
                            </w:r>
                            <w:r>
                              <w:rPr>
                                <w:caps/>
                                <w:lang w:val="en-US" w:eastAsia="en-US"/>
                              </w:rPr>
                              <w:t>Prah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0pt;mso-wrap-distance-right:0pt;mso-wrap-distance-top:0pt;mso-wrap-distance-bottom:0pt;margin-top:156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ind w:left="0" w:hanging="0"/>
                        <w:rPr/>
                      </w:pPr>
                      <w:r>
                        <w:rPr>
                          <w:lang w:val="en-US" w:eastAsia="en-US"/>
                        </w:rPr>
                        <w:t>Tomáš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en-US"/>
                        </w:rPr>
                        <w:t>Zdráhal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Rezlerova</w:t>
                      </w:r>
                    </w:p>
                    <w:p>
                      <w:pPr>
                        <w:pStyle w:val="Addressee"/>
                        <w:ind w:left="0" w:hanging="0"/>
                        <w:rPr>
                          <w:caps/>
                        </w:rPr>
                      </w:pPr>
                      <w:r>
                        <w:rPr>
                          <w:caps/>
                          <w:lang w:val="en-US" w:eastAsia="en-US"/>
                        </w:rPr>
                        <w:t>120 00</w:t>
                      </w:r>
                      <w:r>
                        <w:rPr>
                          <w:caps/>
                        </w:rPr>
                        <w:t> </w:t>
                      </w:r>
                      <w:r>
                        <w:rPr>
                          <w:caps/>
                          <w:lang w:val="en-US" w:eastAsia="en-US"/>
                        </w:rPr>
                        <w:t>Prah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2472" w:h="6236"/>
          <w:pgMar w:left="567" w:right="720" w:gutter="0" w:header="0" w:top="567" w:footer="0" w:bottom="72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;Times New Roman"/>
        </w:rPr>
      </w:pPr>
      <w:r>
        <w:rPr>
          <w:rFonts w:cs="Arial;Times New Roman"/>
        </w:rPr>
      </w:r>
    </w:p>
    <w:sectPr>
      <w:type w:val="continuous"/>
      <w:pgSz w:orient="landscape" w:w="12472" w:h="6236"/>
      <w:pgMar w:left="567" w:right="720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;Times New Roman"/>
    </w:rPr>
  </w:style>
  <w:style w:type="paragraph" w:styleId="Sender">
    <w:name w:val="Envelope Return"/>
    <w:basedOn w:val="Normal"/>
    <w:pPr/>
    <w:rPr>
      <w:rFonts w:ascii="Arial;Times New Roman" w:hAnsi="Arial;Times New Roman" w:cs="Arial;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7:49:00Z</dcterms:created>
  <dc:creator>Petr Hais</dc:creator>
  <dc:description/>
  <cp:keywords/>
  <dc:language>en-US</dc:language>
  <cp:lastModifiedBy>Petr Hais</cp:lastModifiedBy>
  <dcterms:modified xsi:type="dcterms:W3CDTF">2007-10-14T17:50:00Z</dcterms:modified>
  <cp:revision>1</cp:revision>
  <dc:subject/>
  <dc:title>Obchodní akademie</dc:title>
</cp:coreProperties>
</file>