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amp;1Očekávaný vývoj v teritoriu</w:t>
      </w:r>
    </w:p>
    <w:p>
      <w:pPr>
        <w:pStyle w:val="Normal"/>
        <w:rPr/>
      </w:pPr>
      <w:r>
        <w:rPr/>
        <w:t>&amp;2Významné události v následujícím roce a jejich dopady na ekonomickou sféru země</w:t>
      </w:r>
    </w:p>
    <w:p>
      <w:pPr>
        <w:pStyle w:val="Normal"/>
        <w:rPr/>
      </w:pPr>
      <w:r>
        <w:rPr/>
        <w:t>Z hlediska vnitročínského vývoje lze předpokládat další zvýšenou investiční aktivitu, poněvadž rok 2006 je začátkem nové pětiletky, kdy bude zahájena řada nových projektů. Peking se připravuje na pořádání letních Olympijských her v roce 2008 a Šanghaj na uspořádání Světové výstavy v roce 2010, které tomuto městu bylo přiděleno v roce 2002. Obě města jsou tradičními soupeři a na uvedené akce zřejmě budou přiděleny obrovské finanční prostředky. Očekává se prudký rozvoj infrastruktury a logistického vybavení akcí, stavby nových zařízení atd.</w:t>
      </w:r>
    </w:p>
    <w:p>
      <w:pPr>
        <w:pStyle w:val="Normal"/>
        <w:rPr/>
      </w:pPr>
      <w:r>
        <w:rPr/>
        <w:t>&amp;2Trendy, vstup země do mezinárodních uskupení, přijetí nových zákonů, daní apod.</w:t>
      </w:r>
    </w:p>
    <w:p>
      <w:pPr>
        <w:pStyle w:val="Normal"/>
        <w:rPr/>
      </w:pPr>
      <w:r>
        <w:rPr/>
        <w:t xml:space="preserve">Na výročním zasedání parlamentu ve dnech 5. – 14. března 2006 premiér Wen Jiabao nastínil nejdůležitější úkoly pro 11. pětiletku (2006–2010). </w:t>
      </w:r>
    </w:p>
    <w:p>
      <w:pPr>
        <w:pStyle w:val="Normal"/>
        <w:rPr/>
      </w:pPr>
      <w:r>
        <w:rPr/>
        <w:t>Strategické priority a hlavní úkoly jedenáctého pětiletého plánu:</w:t>
      </w:r>
    </w:p>
    <w:p>
      <w:pPr>
        <w:pStyle w:val="Normal"/>
        <w:rPr/>
      </w:pPr>
      <w:r>
        <w:rPr/>
        <w:t>Vybudování nového socialistického venkova</w:t>
      </w:r>
    </w:p>
    <w:p>
      <w:pPr>
        <w:pStyle w:val="Normal"/>
        <w:rPr/>
      </w:pPr>
      <w:r>
        <w:rPr/>
        <w:t>Tomuto cíli je dána hlavní priorita. Plán klade vysoký důraz na vyvážený rozvoj městských a venkovských oblastí. Budou vytvořeny velké produkční oblasti obilovin (kvalitních obilných odrůd), bavlny, apod. V popředí zájmu je i zajištění kvalitních zdrojů pitné vody, budování infrastruktury a celková zemědělská reforma. Konkrétní cíle jsou m.j.: spojení všech měst asfaltovými komunikacemi, zajistit telefonní připojení všech vesnic a internetové připojení všech měst, zajistit povinnou devítiletou školní docházku venkovského obyvatelstva při současném omezení školních poplatků.</w:t>
      </w:r>
    </w:p>
    <w:p>
      <w:pPr>
        <w:pStyle w:val="Normal"/>
        <w:rPr/>
      </w:pPr>
      <w:r>
        <w:rPr/>
        <w:t>Urychlení ekonomické restrukturalizace a změna ekonomických modelů růstu</w:t>
      </w:r>
    </w:p>
    <w:p>
      <w:pPr>
        <w:pStyle w:val="Normal"/>
        <w:rPr/>
      </w:pPr>
      <w:r>
        <w:rPr/>
        <w:t>Řada problémů, které ohrožují ekonomický růst Číny vychází z nevyvážené ekonomické struktury a extensivního modelu růstu. Je třeba se zaměřit na celkovou výkonnost průmyslu a podporu IT aplikací, budování high-tech oborů, revitalizaci a modernizaci tradičního průmyslu; urychlit rozvoj obslužného sektoru, především informatiky, finančního sektoru, pojišťovnictví, distribuce, turistiky a veřejných služeb. V rámci zlepšení obslužné sféry koncept stanoví vybudování 17 000 km železnic (z čehož spojení pro osobní dopravu představuje 7 000 km), nárůst celkové délky silnic na 2,3 mil. km, vybudování vodní cesty Yangtze a vysokokvalitní navigační sítě v deltě Perlové řeky a řeky Yangtze, vybudování mezinárodních dopravních center v Šanghaji, Tianjinu a Dalianu.</w:t>
      </w:r>
    </w:p>
    <w:p>
      <w:pPr>
        <w:pStyle w:val="Normal"/>
        <w:rPr/>
      </w:pPr>
      <w:r>
        <w:rPr/>
        <w:t>Vyvážený rozvoj mezi regiony</w:t>
      </w:r>
    </w:p>
    <w:p>
      <w:pPr>
        <w:pStyle w:val="Normal"/>
        <w:rPr/>
      </w:pPr>
      <w:r>
        <w:rPr/>
        <w:t>Koncept vyzývá k zlepšení tržního mechanismu, vzájemné spolupráce, pomoci a interakce mezi regiony. Na základě rozvojového potenciálu rozlišuje 4 základní typy regionů a stanoví politiky jejich rozvoje.</w:t>
      </w:r>
    </w:p>
    <w:p>
      <w:pPr>
        <w:pStyle w:val="Normal"/>
        <w:rPr/>
      </w:pPr>
      <w:r>
        <w:rPr/>
        <w:t>Zvýšení kapacity pro nezávislé inovace</w:t>
      </w:r>
    </w:p>
    <w:p>
      <w:pPr>
        <w:pStyle w:val="Normal"/>
        <w:rPr/>
      </w:pPr>
      <w:r>
        <w:rPr/>
        <w:t>Čína se musí zaměřit na vědeckotechnické oblasti vedoucí k novým technologiím a původním inovacím, na integraci a implementaci pokročilých technologií a jejich další zlepšování. V průběhu příštích let bude zahájena řada nových projektů ve strategických průmyslových oborech (např. informační technologie, biotechnologie, apod.) a projekty řešící hlavní problémy ČLR (např. zdroje energie, ochrana životního prostředí, ochrana zdraví obyvatel apod.). Výdaje na výzkum a vývoj by měly dosáhnout 2 % HDP.</w:t>
      </w:r>
    </w:p>
    <w:p>
      <w:pPr>
        <w:pStyle w:val="Normal"/>
        <w:rPr/>
      </w:pPr>
      <w:r>
        <w:rPr/>
        <w:t>Prohlubování reforem a další otevírání se okolnímu světu</w:t>
      </w:r>
    </w:p>
    <w:p>
      <w:pPr>
        <w:pStyle w:val="Normal"/>
        <w:rPr/>
      </w:pPr>
      <w:r>
        <w:rPr/>
        <w:t>Čína musí urychlit zkvalitnění socialistického systému tržní ekonomiky, vytvořit systémy a mechanismy vedoucí ke změně modelu ekonomického růstu a zvýšení konkurenceschopnosti. Reformy, stabilita a rozvoj musí být náležitě vyváženy. V procesu dalšího otevírání se okolnímu světu musí být kladen důraz na ochranu čínské ekonomiky.</w:t>
      </w:r>
    </w:p>
    <w:p>
      <w:pPr>
        <w:pStyle w:val="Normal"/>
        <w:rPr/>
      </w:pPr>
      <w:r>
        <w:rPr/>
        <w:t>Budování harmonické společnosti</w:t>
      </w:r>
    </w:p>
    <w:p>
      <w:pPr>
        <w:pStyle w:val="Normal"/>
        <w:rPr/>
      </w:pPr>
      <w:r>
        <w:rPr/>
        <w:t>Čína se zaměří na vytváření nových pracovních příležitostí (předpokládá se vytvoření 45 mil. nových pracovních míst v městech a stejný počet venkovského obyvatelstva by měl být vyškolen pro zaměstnání v průmyslu), zajištění systému sociálního zabezpečení, zlepšení celkové kvality života, zdraví obyvatel, kulturního rozvoje a zlepšení systému sociálního managementu.</w:t>
      </w:r>
    </w:p>
    <w:p>
      <w:pPr>
        <w:pStyle w:val="Normal"/>
        <w:rPr/>
      </w:pPr>
      <w:r>
        <w:rPr/>
        <w:t>V závěru svého projevu premiér Wen prohlásil, že je třeba separovat vládní funkce od podnikového managementu, omezit počet záležitostí, které by vyžadovaly správní souhlas a standardizovat s tím spojené procedury. Odpovědnost by v značné míře měla být přesunuta na jednotlivé podniky a organizace.</w:t>
      </w:r>
    </w:p>
    <w:p>
      <w:pPr>
        <w:pStyle w:val="Normal"/>
        <w:rPr/>
      </w:pPr>
      <w:r>
        <w:rPr/>
        <w:t xml:space="preserve">Na 5. zasedání 10. Všečínského shromáždění lidových zástupců, které proběhlo od 5. do 16. 3. 2007, čínský premiér jmenoval hlavní úkoly v roce 2007: růst HDP 8%, vytvořit 9 milionů nových pracovních míst pro městské obyvatelstvo, udržet míru nezaměstnanosti ve městech na úrovni 4,6%, vláda bude investovat 391,7 mld. CNY do zemědělství, 85,85 mld. CNY (11 mld. USD) bude vyčleněno na vzdělání jakožto „strategickou prioritu“, dojde k rozšíření oblastí, kde je zaváděn nový systém venkovského kooperativního zdravotního pojištění, dojde k rozšíření systému příspěvků na živobytí  chudobou stiženým vesničanům. Vláda by měla splnit cíle stanovené v oblastech úspory energie a snížení znečištění na léta 2006-2010. Zároveň uvedl, že je nezbytné změnit způsob růstu HDP a zahraničního obchodu z kvantity na kvalitu. </w:t>
      </w:r>
    </w:p>
    <w:p>
      <w:pPr>
        <w:pStyle w:val="Normal"/>
        <w:rPr/>
      </w:pPr>
      <w:r>
        <w:rPr/>
        <w:t>Během několikadenních zasedání poslanci probírali dva návrhy nových zákonů – Zákon o soukromém vlastnictví (který má garantovat stejnou míru ochrany veřejnému a soukromému vlastnictví) a Zákon o jednotné dani (pozn.: pro čínské společnosti a společnosti se zahraniční účastí). Oba tyto zákony byly na finálním zasedání dne 16. 3. hlasováním přijaty a byl zahájen proces jejich postupné implementace.</w:t>
      </w:r>
    </w:p>
    <w:p>
      <w:pPr>
        <w:pStyle w:val="Normal"/>
        <w:rPr/>
      </w:pPr>
      <w:r>
        <w:rPr/>
        <w:t>&amp;2Nové možnosti pro český export či jinou ekonomickou spolupráci s ČR</w:t>
      </w:r>
    </w:p>
    <w:p>
      <w:pPr>
        <w:pStyle w:val="Normal"/>
        <w:rPr/>
      </w:pPr>
      <w:r>
        <w:rPr/>
        <w:t xml:space="preserve">Z hlediska českého exportu je zejména důležitý fakt, že růst čínského průmyslu bude spojen s potřebou nákupu nového strojírenského vybavení. Velký význam mají projekty v energetice, kde je zatím nedostatek místních kapacit. S rostoucí kupní sílou obyvatelstva lze očekávat i větší poptávku po spotřebním zboží, např. českém skle. </w:t>
      </w:r>
    </w:p>
    <w:p>
      <w:pPr>
        <w:pStyle w:val="Normal"/>
        <w:rPr/>
      </w:pPr>
      <w:r>
        <w:rPr/>
        <w:t xml:space="preserve">Z hlediska obchodování s Čínou bude i závažné, nakolik ČLR bude postupovat v plnění svých závazků přijatých při vstupu do WTO. V tomto smyslu bude nutné podporovat jednání na vrcholné úrovni mezi EU a ČLR, kde je vytvářen silný tlak na realizaci všech závazků. Dalším závažným momentem ve vzájemném česko-čínském obchodování bude případné zhodnocení měny CNY. Ekonomický dopad  lze očekávat i v případě turistiky, neboť lze předvídat její rozvoj v dalších letech. </w:t>
      </w:r>
    </w:p>
    <w:p>
      <w:pPr>
        <w:pStyle w:val="Normal"/>
        <w:rPr/>
      </w:pPr>
      <w:r>
        <w:rPr/>
        <w:t>Možnosti pro český vývoz jsou podrobněji popsány též v kapitole 7.4. Kromě toho existují českými firmami doposud nevyužité příležitosti především v souvislosti s přípravou olympijských her (informace na http://olympic.bjinvest.gov.cn) v Pekingu a Světové výstavy v Šanghaji (www.shanghai.gov.cn/gb/shanghai/node8059/node8626/index.html).</w:t>
      </w:r>
    </w:p>
    <w:p>
      <w:pPr>
        <w:pStyle w:val="Normal"/>
        <w:rPr/>
      </w:pPr>
      <w:r>
        <w:rPr/>
        <w:t>Pokud jde o nové možnosti v ekonomické spolupráci, je třeba zvážit výhody, které se naskýtají ze vstupu ČR do EU. Zájmy českých podniků (zejména pokud jde např. o boj s překážkami obchodu na čínské straně) nyní mohou být hájeny mnohem důrazněji na úrovni Evropské unie. Je třeba rozšířit do povědomí podniků, že o problémech s čínskou stranou, které mají obecnější charakter, mohou (např. i prostřednictvím velvyslanectví v Pekingu) předat informaci zastoupení EU v Číně. Evropská komise při svých jednáních a přípravě svých stanovisek vychází často z podkladů od své hospodářské komory European Union Chamber of Commerce in China. Ta byla založena roce 2001, jejím úkolem je m.j. všestranně přispívat k rozvoji vzájemných ekonomických a obchodních vztahů mezi EU a ČLR v souladu s principy WTO. Členy této komory se mohou stát rovněž zájemci z podnikové sféry ČR. Z české strany jsou členy firmy PPF a Skřivánek, manager ECM Group pro ČLR M. Breda byl kooptován jako národní zástupce za Č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9:51:00Z</dcterms:created>
  <dc:creator>Petr Hais</dc:creator>
  <dc:description/>
  <cp:keywords/>
  <dc:language>en-US</dc:language>
  <cp:lastModifiedBy>Petr Hais</cp:lastModifiedBy>
  <dcterms:modified xsi:type="dcterms:W3CDTF">2007-10-16T20:07:00Z</dcterms:modified>
  <cp:revision>2</cp:revision>
  <dc:subject/>
  <dc:title>&amp;1Očekávaný vývoj v teritoriu</dc:title>
</cp:coreProperties>
</file>