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ionisius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ventzone-Marketing &amp; Event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imus Handelsges.m.b.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tal Regal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1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ücherinsel West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2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äxpert Präsentationstechnik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3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S - Austrian Mercedes Star GmbH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33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ITNESS DIAMOND, s.r.o.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34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. E. HOBBY, S.R.L.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44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lothes for you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F. GRANDE DÉCOR Ltd.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46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TF. EQUINOX Ltd.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47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F Feel - Voyage Ltd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48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ukas Danko - Ovečka Anička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49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án Podkova - Penzión Podkova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50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OLDEN REASONS RESORT &amp; SPA S.R.L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53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TRADE EXPERT INTERNATIONAL, S.R.L.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54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ÚTY, s. r. o., LEVOČA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55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PC Colourful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56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pWare Stockmann &amp; Trimmel OG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57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ndividual Style Fashion GmbH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58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ne World One Wish Fair Trade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59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hocoholic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OSTIRANTE Tiefkühlmenüs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61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CK-IT Verpackungsmaterial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62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oujoux Spielwarenhandel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63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lectronic Lines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65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REAT TRAVEL S.R.L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66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UROTECH S.N.C.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73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EBAL SRL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74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 Whispers of Elegance SRL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75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F. REBELL GROUP SRL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82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oyal &amp; NI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83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iesta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state &amp; Imperial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90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irebusters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91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tohaus Hamerling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MIS HOTEL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01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F WILD CATS LTD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02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.F. GOLD &amp; SILVER C.O.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19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choko Tulln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20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.F. MAGIC WORLD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21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.F. SWEET DREAMS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22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LCOLADE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23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ro "Time Out" Xpress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24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UATTRO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25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LÁSTICS DERTOSA, SAS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30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OCREDIT EXPERT SRL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31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reen Way Ltd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32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enblicke Handel mit optischen Geräten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33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SF Professional Sports Food Gmb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34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.E. STILL PARTY S.R.L.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35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.E. WEST STAR TOUR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Number of stand: </w:t>
            </w:r>
            <w:r>
              <w:rPr>
                <w:lang w:val="en-US" w:eastAsia="en-US"/>
              </w:rPr>
              <w:t>136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 DECO 4U SRL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2" w:right="142" w:hanging="0"/>
              <w:jc w:val="center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2" w:right="142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42" w:right="142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567" w:right="567" w:gutter="0" w:header="0" w:top="56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;Times New Roman" w:cs="Times New Roman;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;Times New Roman" w:cs="Times New Roman;Times New Roman"/>
      <w:b/>
      <w:bCs/>
      <w:color w:val="365F91"/>
      <w:sz w:val="32"/>
      <w:szCs w:val="28"/>
    </w:rPr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color w:val="4F81BD"/>
      <w:sz w:val="28"/>
      <w:szCs w:val="26"/>
    </w:rPr>
  </w:style>
  <w:style w:type="character" w:styleId="Nadpis3Char">
    <w:name w:val="Nadpis 3 Char"/>
    <w:qFormat/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02:00Z</dcterms:created>
  <dc:creator>Petr Hais</dc:creator>
  <dc:description/>
  <cp:keywords/>
  <dc:language>en-US</dc:language>
  <cp:lastModifiedBy>Petr Hais</cp:lastModifiedBy>
  <dcterms:modified xsi:type="dcterms:W3CDTF">2012-04-28T14:03:00Z</dcterms:modified>
  <cp:revision>2</cp:revision>
  <dc:subject/>
  <dc:title/>
</cp:coreProperties>
</file>