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ellpe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amil Čepl, Inga Fialová, Petr Zeme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ziosi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ristýna Miholová, Elena Mikešová, Jaroslava Milfait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LID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vel Veselý, Viktor Dvořák, Lenka Fančí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ew Horizont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lastimil Mainda, Milan Mařák, Emil Milat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PAVA PERLA SLEZSK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ateřina Benešová, Eva Bečvářová, Michal Moravec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KADEMIC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li Rumpel, Jiří Novák, Irena Zykan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tyland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ňa Chalili, Marián Janov, Otakar John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ydlení je hr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Erika Kovářová, Kamil Krupka, Ilona Kubikov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P SILVER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ereza Maňhalová, Petr Marhoul, Marie Massar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adinova čajovna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mana Kuželková, Martina Nádvorníková, Antonín Fedorja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roma života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eš Bedřich, Bojar Bobek, Tomáš Bocviňo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usic City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nga Fialová, Thomas Gerschpacher, Helena Habelt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oody Hens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vid Smetana, Jan Čada, Jaroslav Hazdr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erbies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máš Sedláček, Lubomír Buňka, Pavel Hasák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EMP LABE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arel Dach, Rostislav Rod, Ilona Hron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3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ix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etra Maňásková, Jaromír Siblík, Alice Boč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EEN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Bílek, Markéta Athanasiadová, Marie Sedláč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N n´OUT spol. s r.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máš Tauer, Tomáš Toman, Michal Víte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ambin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enka Fančíková, Antonín Fedorjak, Marie Fial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F FRAG ART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luška Davídková, Mikhail Skakoun, Jaroslav Minaří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ráč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Helena Jungmanová, Martina Kácová, Daniel Kalina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2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op - Travel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Šárka Černá, Daniela Daňková, Ema Dojčinov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tty-People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urent Lemoine, Tomáš Leskovjan, Lucie Loužeck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FRÍD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chal Sekowski, Jan Žižka, Jessie Hroneš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ZERAN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andra Šrámková, Zdeněk Pásek, Eva Krajč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ystery Lan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Jiří Jodl, Pavel Klika, Jan Macht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eschezz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Drbohlav, Tomio Okamura, Sylva Skalič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CTAIL BAR ALOH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elena Fejkusová, Martin Stříž, Jaromír Nejezchleb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8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Yasminn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Svoboda, Zdeňka Astlová, Joseph Chalili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3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vět snů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tonín Dvořák, Šárka Esztérgalyosová, Anna Ferdian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pCar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František Vomáčka, Marcela Franková, Jan Bím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4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alhalla v. o. s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gmar Šindlerová, Hana Šoltýsová, Petr Verner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4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xtr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onika Szwarcová, Miroslav Res, Libuše Tich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43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ILLBO, s. r. o.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ychlý Novotný, František Pásek, Vojtěška Plach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5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ffeePr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áclav Heinrich, Jaroslav Karásek, Václav Koc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5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VĚT MÓDY - Jan Společenský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Jiří Kalabza, Jiří Kuška, Miroslav Pytlí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6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nic Bar Čechofracht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ana Pilařová, Jiří Pokorný, Jan Kupidlovský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6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 Rider, spol. s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bigniew Cieślar, Tomáš Leskovjan, Taťána Souč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68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RUBÍN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ián Janov, Lucie Loužecká, Jana Dvořá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6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apír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eta Flaisigová, Lenka Hasáková, Andrea Roubal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yl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>
                <w:lang w:val="en-US" w:eastAsia="en-US"/>
              </w:rPr>
              <w:t>Jiří Minich, Jan Mitáček, Luboš Muží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antasi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Benda, Jiří Bílek, Marie Bláhová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magin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etr Veselák, Marie Fialová, Hana Nezbed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fi-Construct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ice Bočková, Jana Brunnerová, Anna Bruzl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-Jay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tka Raizerová, Petr Mach, Martin Eger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appy Go Lucky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dovan Noha, Jan Sklenář, Jiří Soukup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7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World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nata Piklová, Petr Šimek, Tomislav Čech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akoComp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etr Sýkora, Karel Tauber, Martin Hošťále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speed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ma Plachá, Petr Nováček, Michaela Vážná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K Delphi Tour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rika Kovářová, Jarmila Tichá, Guan Young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ISP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kub Lukeš, Marek Egr, Roman Galajd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VEL MACÁK, MALAQUA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ana Grussmannová, Eliška Kučajová, Iva Holeňá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re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Sviták, Šárka Ferdianová, Hana Polední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8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kalpel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arel Dach, Viktor Dakič, Milan Děde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afety Way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gmar Halamíčková, Viktor Hlaváč, Šárka Hoffmann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3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abell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niel Kalina, Michaela Bencová, Vlada Haškovcová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gnifique Hotel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eš Valnoha, Marie Bláhová, Všebor Fial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F Pand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ana Kašová, Milan Kittner, František Kote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c´Ham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deněk Horníček, Zdeněk Horsák, Antonín Kaštovský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K COLUMBU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Eiselt, Eva Skalová, Jiří Jelínek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ASP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ateřina Hanáková, Vladislav Bobek, Jana Kubic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9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IR FORC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Podubecký, Petr Porvich, Petr Salvetr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3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ultifot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ana Budkinová, Michal Burian, Kamil Čepl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ristýn spol. s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tina Kácová, Laurent Lemoine, Iva Říh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umie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Vácha, Veljko Dakič, Věra Such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AB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máš Satola, Stanislav Smolík, Bohumil Svozil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ivOA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na Kubešová, Věra Kučajová, Vladislav Ladislav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K VLTAVARÁJ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vel Hlaváč, Jaroslav Poláček, Otakar Slanina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0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ogisticservi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va Marková, Václav Srb, Dagmar Žá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0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tLife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arel Vochozka, Jan Richter, Eva Stejskalová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1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andhotel Platinum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a Louženská, Petr Mach, Petra Maňás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2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K REMOA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ana Grospietschová, Irena Rokosová, Jaroslava Milfait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3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TLANTIK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Drbohlav, Jiří Eiselt, Věra Faldýn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4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eu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osef Puchýř, Libuše Kamasová, Věra Daň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5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F R.A.M.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va Kočí, Zuzana Krajčová, Eliška Krumpolc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-Chilli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tin Fanta, Jana Brunnerová, Lenka Šimk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ladká vášeň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elena Nováková, Tomáš Dvořák, Olga Kulihová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0"/>
      </w:tblGrid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1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ar-Bar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ena Fialová, Irena Dvaliová, Pavla Šuter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26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K KA-Tour, s. r. o. Mělník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iří Krupička, Jana Hajderová, Pietari Valtonen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27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TO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máš Karpíšek, Jaromír Siblík, Jolana Myslivc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28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asis of Comfort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Štěpánka Kučírková, Romana Kuželková, Jitka Lehovc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right="142" w:hanging="0"/>
              <w:jc w:val="center"/>
              <w:rPr/>
            </w:pPr>
            <w:r>
              <w:rPr/>
              <w:t xml:space="preserve">Číslo stánku: </w:t>
            </w:r>
            <w:r>
              <w:rPr>
                <w:lang w:val="en-US" w:eastAsia="en-US"/>
              </w:rPr>
              <w:t>129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pearls, s. r. o.</w:t>
            </w:r>
          </w:p>
          <w:p>
            <w:pPr>
              <w:pStyle w:val="Normal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ská republika</w:t>
            </w:r>
          </w:p>
          <w:p>
            <w:pPr>
              <w:pStyle w:val="Normal"/>
              <w:spacing w:before="120" w:after="120"/>
              <w:ind w:left="142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ristina Kopáčková, Alexandr Kovačević, Věra Faldýnová</w:t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2" w:right="142" w:hanging="0"/>
              <w:jc w:val="center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2" w:right="142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42" w:right="142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567" w:right="567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;Times New Roman" w:cs="Times New Roman;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00:00Z</dcterms:created>
  <dc:creator>Petr Hais</dc:creator>
  <dc:description/>
  <cp:keywords/>
  <dc:language>en-US</dc:language>
  <cp:lastModifiedBy>Petr Hais</cp:lastModifiedBy>
  <dcterms:modified xsi:type="dcterms:W3CDTF">2012-04-28T14:03:00Z</dcterms:modified>
  <cp:revision>2</cp:revision>
  <dc:subject/>
  <dc:title/>
</cp:coreProperties>
</file>