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0" w:after="120"/>
        <w:jc w:val="right"/>
        <w:rPr>
          <w:color w:val="FFFF00"/>
          <w:sz w:val="72"/>
          <w:szCs w:val="72"/>
        </w:rPr>
      </w:pPr>
      <w:r>
        <w:drawing>
          <wp:anchor behindDoc="1" distT="0" distB="0" distL="114935" distR="114935" simplePos="0" locked="0" layoutInCell="0" allowOverlap="1" relativeHeight="59">
            <wp:simplePos x="0" y="0"/>
            <wp:positionH relativeFrom="column">
              <wp:posOffset>-895985</wp:posOffset>
            </wp:positionH>
            <wp:positionV relativeFrom="paragraph">
              <wp:posOffset>1618615</wp:posOffset>
            </wp:positionV>
            <wp:extent cx="7562850" cy="5667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7562850" cy="5667375"/>
                    </a:xfrm>
                    <a:prstGeom prst="rect">
                      <a:avLst/>
                    </a:prstGeom>
                  </pic:spPr>
                </pic:pic>
              </a:graphicData>
            </a:graphic>
          </wp:anchor>
        </w:drawing>
      </w:r>
      <w:r>
        <w:rPr>
          <w:b/>
          <w:color w:val="FFFF00"/>
          <w:sz w:val="72"/>
          <w:szCs w:val="72"/>
        </w:rPr>
        <w:t>Evropa ve 12 lekcích</w:t>
      </w:r>
    </w:p>
    <w:p>
      <w:pPr>
        <w:pStyle w:val="Normal"/>
        <w:jc w:val="right"/>
        <w:rPr>
          <w:color w:val="FFFF00"/>
          <w:sz w:val="72"/>
          <w:szCs w:val="72"/>
        </w:rPr>
      </w:pPr>
      <w:r>
        <w:rPr>
          <w:color w:val="FFFF00"/>
          <w:sz w:val="72"/>
          <w:szCs w:val="72"/>
        </w:rPr>
        <w:t>Pascal Fontaine</w:t>
      </w:r>
      <w:r>
        <w:br w:type="page"/>
      </w:r>
    </w:p>
    <w:p>
      <w:pPr>
        <w:pStyle w:val="Normal"/>
        <w:rPr/>
      </w:pPr>
      <w:r>
        <w:rPr/>
        <w:t>Jaký je účel Evropské unie? Proč a jak vznikla? Jak funguje? Co už udělala pro své občany a jaké problémy řeší v současné době? Co se stane při rozšíření na 25 nebo 30 členů? Může EU i v době globalizace úspěšně konkurovat jiným ekonomickým mocnostem? Může dále hrát významnou úlohu na mezinárodní scéně?</w:t>
      </w:r>
    </w:p>
    <w:p>
      <w:pPr>
        <w:pStyle w:val="Normal"/>
        <w:rPr/>
      </w:pPr>
      <w:r>
        <w:rPr/>
        <w:t xml:space="preserve">To jsou jen některé z otázek, kterými se v této poutavé příručce zabývá Pascal Fontaine, odborník na Evropskou unii a bývalý univerzitní učitel. </w:t>
      </w:r>
      <w:r>
        <w:rPr>
          <w:i/>
        </w:rPr>
        <w:t xml:space="preserve">Evropa ve 12 lekcích </w:t>
      </w:r>
      <w:r>
        <w:rPr/>
        <w:t xml:space="preserve">jasným a čtivým způsobem podává aktualizované informace z roku 2003 a nahrazuje velice populární brožuru téhož autora </w:t>
      </w:r>
      <w:r>
        <w:rPr>
          <w:i/>
        </w:rPr>
        <w:t>Evropa v 10 bodech</w:t>
      </w:r>
      <w:r>
        <w:rPr/>
        <w:t>.</w:t>
      </w:r>
      <w:r>
        <w:br w:type="page"/>
      </w:r>
    </w:p>
    <w:p>
      <w:pPr>
        <w:pStyle w:val="Normal"/>
        <w:spacing w:before="0" w:after="240"/>
        <w:rPr>
          <w:rFonts w:ascii="Tahoma" w:hAnsi="Tahoma" w:cs="Tahoma"/>
          <w:b/>
          <w:b/>
          <w:color w:val="000000"/>
          <w:sz w:val="36"/>
          <w:szCs w:val="36"/>
        </w:rPr>
      </w:pPr>
      <w:r>
        <w:rPr>
          <w:rFonts w:cs="Tahoma" w:ascii="Tahoma" w:hAnsi="Tahoma"/>
          <w:b/>
          <w:color w:val="000000"/>
          <w:sz w:val="36"/>
          <w:szCs w:val="36"/>
        </w:rPr>
        <w:t>Obsah</w:t>
      </w:r>
    </w:p>
    <w:sdt>
      <w:sdtPr>
        <w:docPartObj>
          <w:docPartGallery w:val="Table of Contents"/>
          <w:docPartUnique w:val="true"/>
        </w:docPartObj>
      </w:sdtPr>
      <w:sdtContent>
        <w:p>
          <w:pPr>
            <w:pStyle w:val="Contents1"/>
            <w:tabs>
              <w:tab w:val="clear" w:pos="720"/>
              <w:tab w:val="left" w:pos="440" w:leader="none"/>
              <w:tab w:val="right" w:pos="9061" w:leader="dot"/>
            </w:tabs>
            <w:rPr>
              <w:rFonts w:ascii="Calibri" w:hAnsi="Calibri" w:cs="Calibri"/>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2338649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roč Evropská unie?</w:t>
              <w:tab/>
              <w:t>4</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32338649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Historické etapy</w:t>
              <w:tab/>
              <w:t>7</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32338649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ozšíření</w:t>
              <w:tab/>
              <w:t>10</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32338649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Jak Evropská unie funguje?</w:t>
              <w:tab/>
              <w:t>14</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32338650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 Evropská unie dělá?</w:t>
              <w:tab/>
              <w:t>23</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32338650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Jednotný trh</w:t>
              <w:tab/>
              <w:t>29</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32338650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Hospodářská a měnová unie a euro</w:t>
              <w:tab/>
              <w:t>32</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32338650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Směřování ke společnosti založené na znalostech</w:t>
              <w:tab/>
              <w:t>35</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32338650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Evropa občanů</w:t>
              <w:tab/>
              <w:t>37</w:t>
            </w:r>
          </w:hyperlink>
        </w:p>
        <w:p>
          <w:pPr>
            <w:pStyle w:val="Contents1"/>
            <w:tabs>
              <w:tab w:val="clear" w:pos="720"/>
              <w:tab w:val="left" w:pos="660" w:leader="none"/>
              <w:tab w:val="right" w:pos="9061" w:leader="dot"/>
            </w:tabs>
            <w:rPr>
              <w:rFonts w:ascii="Calibri" w:hAnsi="Calibri" w:cs="Calibri"/>
              <w:sz w:val="22"/>
              <w:szCs w:val="22"/>
              <w:lang w:val="en-US" w:eastAsia="en-US"/>
            </w:rPr>
          </w:pPr>
          <w:hyperlink w:anchor="__RefHeading___Toc32338650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Svoboda, bezpečnost a spravedlnost</w:t>
              <w:tab/>
              <w:t>41</w:t>
            </w:r>
          </w:hyperlink>
        </w:p>
        <w:p>
          <w:pPr>
            <w:pStyle w:val="Contents1"/>
            <w:tabs>
              <w:tab w:val="clear" w:pos="720"/>
              <w:tab w:val="left" w:pos="660" w:leader="none"/>
              <w:tab w:val="right" w:pos="9061" w:leader="dot"/>
            </w:tabs>
            <w:rPr>
              <w:rFonts w:ascii="Calibri" w:hAnsi="Calibri" w:cs="Calibri"/>
              <w:sz w:val="22"/>
              <w:szCs w:val="22"/>
              <w:lang w:val="en-US" w:eastAsia="en-US"/>
            </w:rPr>
          </w:pPr>
          <w:hyperlink w:anchor="__RefHeading___Toc32338650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Evropská unie na světové scéně</w:t>
              <w:tab/>
              <w:t>44</w:t>
            </w:r>
          </w:hyperlink>
        </w:p>
        <w:p>
          <w:pPr>
            <w:pStyle w:val="Contents1"/>
            <w:tabs>
              <w:tab w:val="clear" w:pos="720"/>
              <w:tab w:val="left" w:pos="660" w:leader="none"/>
              <w:tab w:val="right" w:pos="9061" w:leader="dot"/>
            </w:tabs>
            <w:rPr>
              <w:rFonts w:ascii="Calibri" w:hAnsi="Calibri" w:cs="Calibri"/>
              <w:sz w:val="22"/>
              <w:szCs w:val="22"/>
              <w:lang w:val="en-US" w:eastAsia="en-US"/>
            </w:rPr>
          </w:pPr>
          <w:hyperlink w:anchor="__RefHeading___Toc32338650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Jaká bude budoucnost Evropy?</w:t>
              <w:tab/>
              <w:t>48</w:t>
            </w:r>
          </w:hyperlink>
        </w:p>
        <w:p>
          <w:pPr>
            <w:pStyle w:val="Contents1"/>
            <w:tabs>
              <w:tab w:val="clear" w:pos="720"/>
              <w:tab w:val="left" w:pos="660" w:leader="none"/>
              <w:tab w:val="right" w:pos="9061" w:leader="dot"/>
            </w:tabs>
            <w:rPr>
              <w:rFonts w:ascii="Calibri" w:hAnsi="Calibri" w:cs="Calibri"/>
              <w:sz w:val="22"/>
              <w:szCs w:val="22"/>
              <w:lang w:val="en-US" w:eastAsia="en-US"/>
            </w:rPr>
          </w:pPr>
          <w:hyperlink w:anchor="__RefHeading___Toc32338650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Významná data v historii evropské integrace</w:t>
              <w:tab/>
              <w:t>50</w:t>
            </w:r>
          </w:hyperlink>
          <w:r>
            <w:rPr>
              <w:rStyle w:val="IndexLink"/>
              <w:lang w:val="en-US" w:eastAsia="en-US"/>
            </w:rPr>
            <w:fldChar w:fldCharType="end"/>
          </w:r>
        </w:p>
      </w:sdtContent>
    </w:sdt>
    <w:p>
      <w:pPr>
        <w:pStyle w:val="Contents1"/>
        <w:tabs>
          <w:tab w:val="clear" w:pos="720"/>
          <w:tab w:val="right" w:pos="9061" w:leader="dot"/>
        </w:tabs>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Heading1"/>
        <w:rPr/>
      </w:pPr>
      <w:bookmarkStart w:id="0" w:name="__RefHeading___Toc323386496"/>
      <w:bookmarkEnd w:id="0"/>
      <w:r>
        <w:rPr/>
        <w:t>Proč Evropská unie?</w:t>
      </w:r>
    </w:p>
    <w:p>
      <w:pPr>
        <w:pStyle w:val="Normal"/>
        <w:rPr>
          <w:b/>
          <w:b/>
          <w:sz w:val="32"/>
        </w:rPr>
      </w:pPr>
      <w:r>
        <w:rPr>
          <w:b/>
          <w:sz w:val="32"/>
        </w:rPr>
        <w:t>Mír</w:t>
      </w:r>
    </w:p>
    <w:p>
      <w:pPr>
        <w:pStyle w:val="Normal"/>
        <w:rPr/>
      </w:pPr>
      <w:r>
        <w:rPr/>
        <w:t xml:space="preserve">Myšlenka sjednocené Evropy byla kdysi pouhým snem filozofů a vizionářů. Například </w:t>
      </w:r>
      <w:r>
        <w:rPr>
          <w:b/>
        </w:rPr>
        <w:t>Victor Hugo</w:t>
      </w:r>
      <w:r>
        <w:rPr/>
        <w:t xml:space="preserve"> si na základě pacifistických a humanistických ideálů představoval „Spojené státy evropské“. Dva tragické konflikty, které zasáhly Evropu v první polovině dvacátého století, však těmito představami značně otřásly.</w:t>
      </w:r>
    </w:p>
    <w:p>
      <w:pPr>
        <w:pStyle w:val="Normal"/>
        <w:rPr/>
      </w:pPr>
      <w:r>
        <w:rPr/>
        <w:t xml:space="preserve">Přesto se v troskách druhé světové války začala rodit nová naděje. Lidé, kteří za války bojovali proti totalitě, byli odhodláni skoncovat v Evropě s nenávistí a soupeřením a vnést mezi bývalé nepřátele trvalý mír. V letech 1945 až 1950 začala hrstka odvážných státníků, mezi něž patřili </w:t>
      </w:r>
      <w:r>
        <w:rPr>
          <w:b/>
        </w:rPr>
        <w:t>Konrad</w:t>
      </w:r>
      <w:r>
        <w:rPr/>
        <w:t xml:space="preserve"> </w:t>
      </w:r>
      <w:r>
        <w:rPr>
          <w:b/>
        </w:rPr>
        <w:t>Adenauer, Winston Churchill, Alcide de Gasperi a Robert Schuman</w:t>
      </w:r>
      <w:r>
        <w:rPr/>
        <w:t>, přesvědčovat své národy, aby vstoupily do nové éry. Chtěli v západní Evropě vytvořit nový řád, který by byl založený na společných zájmech občanů a národů a na smlouvách zaručujících dodržování práva a rovnost všech států.</w:t>
      </w:r>
    </w:p>
    <w:p>
      <w:pPr>
        <w:pStyle w:val="Normal"/>
        <w:rPr/>
      </w:pPr>
      <w:r>
        <w:rPr>
          <w:b/>
        </w:rPr>
        <w:t>Robert Schuman</w:t>
      </w:r>
      <w:r>
        <w:rPr/>
        <w:t xml:space="preserve"> (francouzský ministr zahraničních věcí) navázal na původní myšlenku </w:t>
      </w:r>
      <w:r>
        <w:rPr>
          <w:b/>
        </w:rPr>
        <w:t>Jeana Monneta</w:t>
      </w:r>
      <w:r>
        <w:rPr/>
        <w:t xml:space="preserve"> a 9. května 1950 navrhl, aby státy, které spolu donedávna válčily, založily Evropské společenství uhlí a oceli (ESUO), v němž by produkci obou významných surovin řídil společný orgán – „Vysoký úřad“. Uhlí a ocel se tak měly prakticky i symbolicky změnit z významných vojenských surovin na nástroje usmíření a míru.</w:t>
      </w:r>
    </w:p>
    <w:p>
      <w:pPr>
        <w:pStyle w:val="Normal"/>
        <w:rPr/>
      </w:pPr>
      <w:r>
        <w:rPr/>
        <w:t>Tento odvážný a velkomyslný návrh se setkal s velkým úspěchem. Stal se počátkem více než padesátileté mírové spolupráce mezi členskými státy Evropských společenství. Navazuje na něj i Maastrichtská smlouva, která v roce 1992 posílením a rozšířením orgánů Společenství vytvořila Evropskou unii (EU).</w:t>
      </w:r>
    </w:p>
    <w:p>
      <w:pPr>
        <w:pStyle w:val="Normal"/>
        <w:rPr/>
      </w:pPr>
      <w:r>
        <w:rPr/>
        <w:t>Unie aktivně podporovala sjednocování Německa po pádu berlínské zdi v roce 1989. Když se v roce 1991 rozpadlo sovětské impérium, bylo zcela přirozené, že se národy střední a východní Evropy, které po dlouhá desetiletí žily pod autoritativní Varšavskou smlouvou, rozhodly spojit svou budoucnost s budoucností rodiny demokratických evropských národů.</w:t>
      </w:r>
    </w:p>
    <w:p>
      <w:pPr>
        <w:pStyle w:val="Normal"/>
        <w:rPr>
          <w:b/>
          <w:b/>
        </w:rPr>
      </w:pPr>
      <w:r>
        <w:rPr>
          <w:b/>
        </w:rPr>
        <w:t>Bezpečnost</w:t>
      </w:r>
    </w:p>
    <w:p>
      <w:pPr>
        <w:pStyle w:val="Normal"/>
        <w:rPr/>
      </w:pPr>
      <w:r>
        <w:rPr/>
        <w:t>Evropa se tímto tématem musí zabývat i ve 21. století, protože bezpečnost nikdy není něco samozřejmého. Každý nový pohyb ve světovém vývoji přináší nové příležitosti, ale také nová rizika. Evropská unie musí účinně zajišťovat bezpečnost svých 15 (a brzy 25) členských států. Musí konstruktivně spolupracovat se sousedními regiony – severní Afrikou, Balkánem, Kavkazem, Blízkým východem. Tragické události, k nimž došlo 11. září 2001 v New Yorku a Washingtonu, nám všem ukázaly, jak jsme zranitelní, když zavládne fanatismus a pomstychtivost.</w:t>
      </w:r>
    </w:p>
    <w:p>
      <w:pPr>
        <w:pStyle w:val="Normal"/>
        <w:rPr/>
      </w:pPr>
      <w:r>
        <w:rPr/>
        <w:t>Orgány EU mají zásadní podíl na tom, že Evropa úspěšně vytvořila a spravuje systém, který přinesl velké části planety skutečný a trvalý mír. Evropská unie však nesmí zapomínat na ochranu svých vojenských a strategických zájmů, musí spolupracovat se svými spojenci, zejména v rámci NATO, a rozvíjet skutečnou evropskou bezpečností a obrannou politiku (EBOP).</w:t>
      </w:r>
    </w:p>
    <w:p>
      <w:pPr>
        <w:pStyle w:val="Normal"/>
        <w:rPr/>
      </w:pPr>
      <w:r>
        <w:rPr/>
        <w:t>Vnitřní a vnější bezpečnost jsou dvě strany jedné mince. Evropská unie musí bojovat s terorismem a organizovaným zločinem, což vyžaduje úzkou spolupráci policejních sil všech jejích členských států. Chce se stát prostorem svobody, bezpečí a spravedlnosti, v němž má každý člověk rovný přístup ke spravedlnosti a je stejně chráněn zákonem. Vlády členských států by proto měly více spolupracovat a orgány jako Europol (Evropský policejní úřad) by měly hrát aktivnější a účinnější úlohu.</w:t>
      </w:r>
    </w:p>
    <w:p>
      <w:pPr>
        <w:pStyle w:val="Normal"/>
        <w:rPr>
          <w:b/>
          <w:b/>
          <w:sz w:val="32"/>
        </w:rPr>
      </w:pPr>
      <w:r>
        <w:rPr>
          <w:b/>
          <w:sz w:val="32"/>
        </w:rPr>
        <w:t>Hospodářská a sociální solidarita</w:t>
      </w:r>
    </w:p>
    <w:p>
      <w:pPr>
        <w:pStyle w:val="Normal"/>
        <w:rPr/>
      </w:pPr>
      <w:r>
        <w:rPr/>
        <w:t>Evropská unie byla sice vytvořena pro dosažení určitých politických cílů, ale dynamiku a úspěch jí zaručuje její hospodářský základ – jednotný trh tvořený všemi státy EU a jednotná měna (euro), kterou používá 12 z nich.</w:t>
      </w:r>
    </w:p>
    <w:p>
      <w:pPr>
        <w:pStyle w:val="Normal"/>
        <w:rPr/>
      </w:pPr>
      <w:r>
        <w:rPr/>
        <w:t>Podíl zemí EU na celkovém počtu obyvatel světa se stále snižuje. Aby si zajistily hospodářský růst a mohly na světové scéně konkurovat ostatním mocnostem, musejí být jednotné. Žádná evropská země není tak silná, aby mohla sama úspěšně hájit své zájmy na světovém trhu. Evropské podniky potřebují dosahovat úspor z rozsahu a získávat nové zákazníky, potřebují proto větší trh, než je trh jejich domovské země. Právě z těchto důvodů EU věnovala takové úsilí vytvoření jednotného evropského trhu, neustále odstraňuje překážky bránící obchodu a omezuje nadbytečnou administrativu, která svazuje ekonomické subjekty.</w:t>
      </w:r>
    </w:p>
    <w:p>
      <w:pPr>
        <w:pStyle w:val="Normal"/>
        <w:rPr/>
      </w:pPr>
      <w:r>
        <w:rPr/>
        <w:t>Celoevropská volná hospodářská soutěž však musí být vyvážena celoevropskou solidaritou vyjádřenou praktickou pomocí obyčejným lidem. Patří sem například poskytnutí pomoci z rozpočtu EU lidem, kteří byli postiženi záplavami nebo jinými přírodními katastrofami. Kromě toho je nutné, aby celoevropský trh, který se skládá ze 380 milionů spotřebitelů, přinášel užitek co největšímu počtu lidí. Evropská komise za tímto účelem spravuje „strukturální fondy“, jimiž podporuje úsilí národních a regionálních orgánů o snížení rozdílů v hospodářské situaci různých částí Evropy. Rozpočet EU i finanční prostředky získané Evropskou investiční bankou se používají na zlepšení evropské dopravní infrastruktury (například na rozšíření sítě dálnic a vysokorychlostních železnic), což zlepšuje dostupnost vzdálených oblastí a podporuje transevropský obchod.</w:t>
      </w:r>
    </w:p>
    <w:p>
      <w:pPr>
        <w:pStyle w:val="Normal"/>
        <w:rPr>
          <w:b/>
          <w:b/>
          <w:sz w:val="32"/>
        </w:rPr>
      </w:pPr>
      <w:r>
        <w:rPr>
          <w:b/>
          <w:sz w:val="32"/>
        </w:rPr>
        <w:t>Společná podpora evropského modelu společnosti</w:t>
      </w:r>
    </w:p>
    <w:p>
      <w:pPr>
        <w:pStyle w:val="Normal"/>
        <w:rPr/>
      </w:pPr>
      <w:r>
        <w:rPr/>
        <w:t>Evropské postindustriální společnosti jsou stále složitější. Životní úroveň sice nepřetržitě stoupá, ale rozdíly mezi bohatými a chudými přetrvávají, a po přistoupení bývalých komunistických zemí k EU se mohou dokonce ještě prohloubit. Členské státy EU proto musejí svou spolupráci zaměřit i na řešení sociálních problémů.</w:t>
      </w:r>
    </w:p>
    <w:p>
      <w:pPr>
        <w:pStyle w:val="Normal"/>
        <w:rPr/>
      </w:pPr>
      <w:r>
        <w:rPr/>
        <w:t>Z dlouhodobého hlediska bude mít z této spolupráce prospěch každý stát EU. Padesát let evropské integrace ukázalo, že celek má větší váhu než souhrn jednotlivých částí. EU jako celek má větší ekonomický, sociální, technologický, obchodní a politický vliv než má sečtené úsilí členských států. Jednat jako jeden a mluvit jedním hlasem jménem Evropské unie přináší přidanou hodnotu.</w:t>
      </w:r>
    </w:p>
    <w:p>
      <w:pPr>
        <w:pStyle w:val="Normal"/>
        <w:rPr/>
      </w:pPr>
      <w:r>
        <w:rPr/>
        <w:t>Proč? Protože Evropská unie je světovou obchodní mocností, takže hraje klíčovou roli v mezinárodních jednáních. S celou svou obchodní a zemědělskou vahou vyjednává ve Světové obchodní organizaci a působí při uplatňování Kjótského protokolu o snížení znečištění ovzduší a předcházení klimatickým změnám. V srpnu 2002 dala na summitu o trvale udržitelném rozvoji, který se konal v Johannesburgu, podnět k významným iniciativám. Zaujala jasný postoj k citlivým otázkám, které se týkají všech lidí, například k životnímu prostředí, obnovitelným zdrojům energie, zásadě prevence v otázce bezpečnosti potravin, etickým zásadám v biotechnologii nebo k potřebě chránit ohrožené druhy.</w:t>
      </w:r>
    </w:p>
    <w:p>
      <w:pPr>
        <w:pStyle w:val="Normal"/>
        <w:rPr/>
      </w:pPr>
      <w:r>
        <w:rPr/>
        <w:t>Rčení „v jednotě je síla“ platí pro Evropany nyní stejně jako dříve. Síla Evropy spočívá v její schopnosti jednat jednotně na základě rozhodnutí demokratických institucí – Evropské rady, Evropského parlamentu, Rady ministrů, Evropské komise, Soudního dvora, Účetního dvora.</w:t>
      </w:r>
    </w:p>
    <w:p>
      <w:pPr>
        <w:pStyle w:val="Normal"/>
        <w:rPr/>
      </w:pPr>
      <w:r>
        <w:rPr/>
        <w:t>EU podporuje humanistické hodnoty a sociální pokrok. Evropané si uvědomují, že globalizace a technologické změny revolučním způsobem mění svět, a chtějí, aby člověk byl pánem, nikoli obětí, tohoto procesu. Lidské potřeby nelze uspokojit pouze tržními silami nebo individuálním úsilím jedné země.</w:t>
      </w:r>
    </w:p>
    <w:p>
      <w:pPr>
        <w:pStyle w:val="Normal"/>
        <w:rPr/>
      </w:pPr>
      <w:r>
        <w:rPr/>
        <w:t>EU je nositelem takového poselství a modelu společnosti, s nimiž se ztotožňuje většina jejích obyvatel. Evropané si nesmírně váží svého bohatého dědictví hodnot, mezi něž patří víra v lidská práva, sociální solidarita, svobodné podnikání, spravedlivé sdílení výsledků hospodářského růstu, právo na chráněné životní prostředí, úcta ke kulturní, jazykové a náboženské rozmanitosti a harmonický vztah mezi tradicí a pokrokem.</w:t>
      </w:r>
    </w:p>
    <w:p>
      <w:pPr>
        <w:pStyle w:val="Normal"/>
        <w:rPr/>
      </w:pPr>
      <w:r>
        <w:rPr/>
        <w:t>Charta základních práv EU, která byla vyhlášena v Nice 7. prosince 2000, vyjmenovala všechna práva, která jsou dnes uznávána 15 členskými státy EU i jejich občany. Evropané mají sice své místní a národní kultury, kterými se vzájemně odlišují, ale mají i společné dědictví hodnot, kterým se vymezují oproti zbytku světa.</w:t>
      </w:r>
    </w:p>
    <w:p>
      <w:pPr>
        <w:pStyle w:val="Normal"/>
        <w:rPr/>
      </w:pPr>
      <w:r>
        <w:rPr/>
        <w:t>Maastrichtská smlouva poprvé zakotvila „zásadu subsidiarity“, která má naprosto zásadní význam pro způsob fungování Evropské unie. Tato zásada říká, že EU a její orgány jednají pouze tehdy, pokud je určitá činnost účinnější na úrovni EU, než by byla na národní nebo místní úrovni. Tato zásada zajišťuje, že EU zbytečně nezasahuje do každodenního života svých občanů. Evropská identita je výhodou, kterou je nutno chránit a rozvíjet, a Evropané si rozhodně nepřejí, aby byla ztotožňována s uniformitou.</w:t>
      </w:r>
    </w:p>
    <w:p>
      <w:pPr>
        <w:pStyle w:val="Heading1"/>
        <w:rPr/>
      </w:pPr>
      <w:bookmarkStart w:id="1" w:name="__RefHeading___Toc323386497"/>
      <w:bookmarkEnd w:id="1"/>
      <w:r>
        <w:rPr/>
        <w:t>Historické etapy</w:t>
      </w:r>
    </w:p>
    <w:p>
      <w:pPr>
        <w:pStyle w:val="Normal"/>
        <w:rPr>
          <w:color w:val="000000"/>
        </w:rPr>
      </w:pPr>
      <w:r>
        <w:rPr>
          <w:color w:val="000000"/>
        </w:rPr>
        <w:t>Dnešní Evropská unie je výsledkem tvrdé práce a konkrétních úspěchů mužů a žen, kteří věnovali svou energii budování sjednocené Evropy. V žádné jiné části světa svrchované státy nesloučily svou svrchovanost do takové míry a v tolika oblastech, které mají pro jejich občany zásadní význam. EU vytvořila jednotnou měnu a dynamický jednotný trh, na němž se volně pohybují lidé, služby, zboží a kapitál. Kromě toho se snaží, aby díky sociálnímu pokroku a spravedlivé hospodářské soutěži mělo z tohoto jednotného trhu prospěch co nejvíce lidí.</w:t>
      </w:r>
    </w:p>
    <w:p>
      <w:pPr>
        <w:pStyle w:val="Normal"/>
        <w:rPr>
          <w:color w:val="000000"/>
        </w:rPr>
      </w:pPr>
      <w:r>
        <w:rPr>
          <w:color w:val="000000"/>
        </w:rPr>
        <w:t>Základy Evropské unie byly položeny několika smlouvami:</w:t>
      </w:r>
    </w:p>
    <w:p>
      <w:pPr>
        <w:pStyle w:val="Normal"/>
        <w:numPr>
          <w:ilvl w:val="0"/>
          <w:numId w:val="21"/>
        </w:numPr>
        <w:ind w:left="435" w:hanging="360"/>
        <w:rPr>
          <w:color w:val="000000"/>
        </w:rPr>
      </w:pPr>
      <w:r>
        <w:rPr>
          <w:color w:val="000000"/>
        </w:rPr>
        <w:t>Pařížskou smlouvou, kterou bylo v roce 1951 založeno Evropské společenství uhlí a oceli (ESUO),</w:t>
      </w:r>
    </w:p>
    <w:p>
      <w:pPr>
        <w:pStyle w:val="Normal"/>
        <w:numPr>
          <w:ilvl w:val="0"/>
          <w:numId w:val="21"/>
        </w:numPr>
        <w:ind w:left="435" w:hanging="360"/>
        <w:rPr>
          <w:color w:val="000000"/>
        </w:rPr>
      </w:pPr>
      <w:r>
        <w:rPr>
          <w:color w:val="000000"/>
        </w:rPr>
        <w:t>Římskými smlouvami, jimiž bylo v roce 1957 založeno Evropské hospodářské společenství (EHS) a Evropské společenství pro atomovou energii (Euratom).</w:t>
      </w:r>
    </w:p>
    <w:p>
      <w:pPr>
        <w:pStyle w:val="Normal"/>
        <w:rPr>
          <w:color w:val="000000"/>
        </w:rPr>
      </w:pPr>
      <w:r>
        <w:rPr>
          <w:color w:val="000000"/>
        </w:rPr>
        <w:t>Tyto zakládající smlouvy byly později pozměněny:</w:t>
      </w:r>
    </w:p>
    <w:p>
      <w:pPr>
        <w:pStyle w:val="Normal"/>
        <w:numPr>
          <w:ilvl w:val="0"/>
          <w:numId w:val="21"/>
        </w:numPr>
        <w:ind w:left="435" w:hanging="360"/>
        <w:rPr>
          <w:color w:val="000000"/>
        </w:rPr>
      </w:pPr>
      <w:r>
        <w:rPr>
          <w:color w:val="000000"/>
        </w:rPr>
        <w:t>Jednotným evropským aktem (1986),</w:t>
      </w:r>
    </w:p>
    <w:p>
      <w:pPr>
        <w:pStyle w:val="Normal"/>
        <w:numPr>
          <w:ilvl w:val="0"/>
          <w:numId w:val="21"/>
        </w:numPr>
        <w:ind w:left="435" w:hanging="360"/>
        <w:rPr>
          <w:color w:val="000000"/>
        </w:rPr>
      </w:pPr>
      <w:r>
        <w:rPr>
          <w:color w:val="000000"/>
        </w:rPr>
        <w:t>Smlouvou o Evropské unii (Maastricht, 1992),</w:t>
      </w:r>
    </w:p>
    <w:p>
      <w:pPr>
        <w:pStyle w:val="Normal"/>
        <w:numPr>
          <w:ilvl w:val="0"/>
          <w:numId w:val="21"/>
        </w:numPr>
        <w:ind w:left="435" w:hanging="360"/>
        <w:rPr>
          <w:color w:val="000000"/>
        </w:rPr>
      </w:pPr>
      <w:r>
        <w:rPr>
          <w:color w:val="000000"/>
        </w:rPr>
        <w:t>Amsterodamskou smlouvou (1997) a </w:t>
      </w:r>
    </w:p>
    <w:p>
      <w:pPr>
        <w:pStyle w:val="Normal"/>
        <w:numPr>
          <w:ilvl w:val="0"/>
          <w:numId w:val="21"/>
        </w:numPr>
        <w:ind w:left="435" w:hanging="360"/>
        <w:rPr>
          <w:color w:val="000000"/>
        </w:rPr>
      </w:pPr>
      <w:r>
        <w:rPr>
          <w:color w:val="000000"/>
        </w:rPr>
        <w:t>Smlouvou z Nice (2001).</w:t>
      </w:r>
    </w:p>
    <w:p>
      <w:pPr>
        <w:pStyle w:val="Normal"/>
        <w:rPr>
          <w:color w:val="000000"/>
        </w:rPr>
      </w:pPr>
      <w:r>
        <w:rPr>
          <w:color w:val="000000"/>
        </w:rPr>
        <w:t>Tyto smlouvy vytvořily velice pevné právní vazby mezi členskými státy EU. Evropská unie přijímá zákony, které přímo ovlivňují občany EU a dávají jim velice specifická práva.</w:t>
      </w:r>
    </w:p>
    <w:p>
      <w:pPr>
        <w:pStyle w:val="Normal"/>
        <w:rPr>
          <w:color w:val="000000"/>
        </w:rPr>
      </w:pPr>
      <w:r>
        <w:rPr>
          <w:color w:val="000000"/>
        </w:rPr>
        <w:t>První krok k evropské integraci učinilo šest států (Belgie, Francie, Itálie, Lucembursko, Nizozemsko a Spolková republika Německo) vytvořením společného trhu uhlí a oceli. Doufaly, že když vytvoří podmínky pro rovnocennou spolupráci vítězných a poražených států ve společných institucích, zajistí v Evropě mír.</w:t>
      </w:r>
    </w:p>
    <w:p>
      <w:pPr>
        <w:pStyle w:val="Normal"/>
        <w:rPr>
          <w:color w:val="000000"/>
        </w:rPr>
      </w:pPr>
      <w:r>
        <w:rPr>
          <w:color w:val="000000"/>
        </w:rPr>
        <w:t>Těchto šest států se později rozhodlo vybudovat Evropské hospodářské společenství (EHS) založené na větším společném trhu s celou škálou zboží a služeb. K 1. červenci 1968 mezi sebou odstranily cla a v průběhu šedesátých let zahájily provádění společných politik, zejména zemědělské a obchodní.</w:t>
      </w:r>
    </w:p>
    <w:p>
      <w:pPr>
        <w:pStyle w:val="Normal"/>
        <w:rPr>
          <w:color w:val="000000"/>
        </w:rPr>
      </w:pPr>
      <w:r>
        <w:rPr>
          <w:color w:val="000000"/>
        </w:rPr>
        <w:t>Společenství mělo takový úspěch, že se k němu rozhodly přistoupit Dánsko, Irsko a Spojené království. Toto první rozšíření ze šesti na devět členů se uskutečnilo v roce 1973. Společenství si zároveň vytyčilo nové úkoly a zavedlo nové sociální, regionální a environmentální politiky. Pro provádění regionální politiky zřídilo v roce 1975 Evropský fond pro regionální rozvoj.</w:t>
      </w:r>
    </w:p>
    <w:p>
      <w:pPr>
        <w:pStyle w:val="Normal"/>
        <w:rPr>
          <w:color w:val="000000"/>
        </w:rPr>
      </w:pPr>
      <w:r>
        <w:rPr>
          <w:color w:val="000000"/>
        </w:rPr>
        <w:t>Na začátku sedmdesátých let si představitelé Společenství uvědomili, že musejí sladit svá hospodářství a že k tomu potřebují měnovou unii. Ve stejné době se však Spojené státy rozhodly pozastavit konvertibilitu dolaru ve zlato. To vneslo na světové měnové trhy velkou nestabilitu, kterou ještě prohloubily ropné krize v letech 1973 a 1979. Zavedení Evropského měnového systému (EMS) v roce 1979 stabilizovalo směnné kurzy a pomohlo členským státům provádět přísnější politiky, díky nimž mohly být vzájemně solidární a zároveň usměrňovat svá vlastní hospodářství.</w:t>
      </w:r>
    </w:p>
    <w:p>
      <w:pPr>
        <w:pStyle w:val="Normal"/>
        <w:rPr>
          <w:color w:val="000000"/>
        </w:rPr>
      </w:pPr>
      <w:r>
        <w:rPr>
          <w:color w:val="000000"/>
        </w:rPr>
        <w:t>V roce 1981 přistoupilo ke Společenství Řecko, v roce 1986 ho následovalo Španělsko a Portugalsko. Jejich přistoupení ještě více poukázalo na naléhavost existence „strukturálních“ programů, jakým byl například první Integrovaný program pro Středomoří (IPS) zaměřený na vyrovnání rozdílů ve stupni ekonomického rozvoje 12 členských států.</w:t>
      </w:r>
    </w:p>
    <w:p>
      <w:pPr>
        <w:pStyle w:val="Normal"/>
        <w:rPr>
          <w:color w:val="000000"/>
        </w:rPr>
      </w:pPr>
      <w:r>
        <w:rPr>
          <w:color w:val="000000"/>
        </w:rPr>
        <w:t>Ve stejném období začínalo EHS výrazněji vystupovat na mezinárodní scéně. Se zeměmi Afriky, Karibiku a Tichomoří (zeměmi AKT) podepsalo sérii úmluv o obchodu a rozvojové pomoci (Lomé I, II, III a IV, 1975-1989), které vyvrcholily uzavřením Dohody z Cotonou v červnu 2000. Pro Evropu, nejvýznamnější světovou obchodní mocnost, byly tyto dohody prostředkem k tomu, jak jednat a být viděna na mezinárodní úrovni. Evropská unie stále směřuje k provádění společné zahraniční a bezpečnostní politiky.</w:t>
      </w:r>
    </w:p>
    <w:p>
      <w:pPr>
        <w:pStyle w:val="Normal"/>
        <w:rPr>
          <w:color w:val="000000"/>
        </w:rPr>
      </w:pPr>
      <w:r>
        <w:rPr>
          <w:color w:val="000000"/>
        </w:rPr>
        <w:t xml:space="preserve">Celosvětová ekonomická recese na začátku osmdesátých let přinesla vlnu europesimismu. V roce 1985 však znovu vysvitla naděje na oživení evropské dynamiky. Evropská komise pod předsednictvím </w:t>
      </w:r>
      <w:r>
        <w:rPr>
          <w:b/>
          <w:color w:val="000000"/>
        </w:rPr>
        <w:t>Jacquese Delorse</w:t>
      </w:r>
      <w:r>
        <w:rPr>
          <w:color w:val="000000"/>
        </w:rPr>
        <w:t xml:space="preserve"> vydala „Bílou knihu“, podle níž měl být jednotný evropský trh dokončen do 1. ledna 1993. Společenství tento ctižádostivý plán přijalo a zahrnulo ho do Jednotného evropského aktu, který byl podepsán v únoru 1986 a vstoupil v platnost 1. července 1987.</w:t>
      </w:r>
    </w:p>
    <w:p>
      <w:pPr>
        <w:pStyle w:val="Normal"/>
        <w:rPr>
          <w:color w:val="000000"/>
        </w:rPr>
      </w:pPr>
      <w:r>
        <w:rPr>
          <w:color w:val="000000"/>
        </w:rPr>
        <w:t>V roce 1989 se pádem berlínské zdi dramaticky změnila politická tvář Evropy. 3. října 1990 došlo ke znovusjednocení Německa, země střední a východní Evropy se vymanily ze sovětské nadvlády a vydaly se cestou demokracie. V prosinci 1991 přestal existovat Sovětský svaz.</w:t>
      </w:r>
    </w:p>
    <w:p>
      <w:pPr>
        <w:pStyle w:val="Normal"/>
        <w:rPr>
          <w:color w:val="000000"/>
        </w:rPr>
      </w:pPr>
      <w:r>
        <w:rPr>
          <w:color w:val="000000"/>
        </w:rPr>
        <w:t xml:space="preserve">Evropská společenství se také měnila. Členské státy vyjednaly novou smlouvu, kterou pak v Maastrichtu v prosinci 1991 přijala Evropská rada (tedy prezidenti a/nebo předsedové vlád členských států). Tato „Smlouva o Evropské unii“ vstoupila v platnost 1. listopadu 1993. Evropské hospodářské společenství bylo přejmenováno na Evropské společenství (ES). Kromě toho tato smlouva připojila k existujícímu systému Společenství určité oblasti mezivládní spolupráce, čímž vytvořila Evropskou unii (EU). Také vymezila pro členské státy nové ambiciózní cíle: měnovou unii do roku 1999, evropské občanství, nové společné politiky </w:t>
      </w:r>
      <w:r>
        <w:rPr/>
        <w:t>–</w:t>
      </w:r>
      <w:r>
        <w:rPr>
          <w:color w:val="000000"/>
        </w:rPr>
        <w:t xml:space="preserve"> včetně společné zahraniční a bezpečnostní politiky (SZBP) – a mechanismy pro vnitřní bezpečnost.</w:t>
      </w:r>
    </w:p>
    <w:p>
      <w:pPr>
        <w:pStyle w:val="Normal"/>
        <w:rPr>
          <w:color w:val="000000"/>
        </w:rPr>
      </w:pPr>
      <w:r>
        <w:rPr>
          <w:color w:val="000000"/>
        </w:rPr>
        <w:t xml:space="preserve">Pod vlivem nové evropské dynamiky a měnící se geopolitické situace se 1. ledna 1995 k EU připojily tři další státy, Rakousko, Finsko a Švédsko. Unie tedy měla 15 členských států a byla na cestě ke svému dosud nejviditelnějšímu úspěchu </w:t>
      </w:r>
      <w:r>
        <w:rPr/>
        <w:t>–</w:t>
      </w:r>
      <w:r>
        <w:rPr>
          <w:color w:val="000000"/>
        </w:rPr>
        <w:t xml:space="preserve"> nahrazení národních měn jednotnou evropskou měnou, eurem. 1. ledna 2002 byly ve 12 členských státech EU („eurozóně“) uvedeny do oběhu nové bankovky a mince. Dnes je euro jednou z hlavních světových měn s podobným postavením jako dolar.</w:t>
      </w:r>
    </w:p>
    <w:p>
      <w:pPr>
        <w:pStyle w:val="Normal"/>
        <w:rPr/>
      </w:pPr>
      <w:r>
        <w:rPr>
          <w:color w:val="000000"/>
        </w:rPr>
        <w:t>Svět vstoupil do 21. století a Evropané se musejí společně vyrovnávat s globalizací. Nové revoluční technologie a šíření internetu mění světové hospodářství. Tyto hluboké ekonomické změny s sebou přinášejí i sociální krize a kulturní šok.</w:t>
      </w:r>
    </w:p>
    <w:p>
      <w:pPr>
        <w:pStyle w:val="Normal"/>
        <w:rPr>
          <w:color w:val="000000"/>
        </w:rPr>
      </w:pPr>
      <w:r>
        <w:rPr>
          <w:color w:val="000000"/>
        </w:rPr>
        <w:t>Na setkání v Lisabonu v březnu 2000 Evropská rada přijala kompletní strategii, která by měla modernizovat hospodářství Evropské unie a umožnit mu obstát na světových trzích v hospodářské soutěži s ostatními konkurenty, jimiž jsou například Spojené státy a nově industrializované země. Podle „Lisabonské strategie“ je nutné liberalizovat všechna odvětví, aby se zvýšily podnikové investice a inovace, a modernizovat evropský vzdělávací systém podle potřeb informační společnosti.</w:t>
      </w:r>
    </w:p>
    <w:p>
      <w:pPr>
        <w:pStyle w:val="Normal"/>
        <w:rPr>
          <w:color w:val="000000"/>
        </w:rPr>
      </w:pPr>
      <w:r>
        <w:rPr>
          <w:color w:val="000000"/>
        </w:rPr>
        <w:t>V současné době je hospodářství členských států zatíženo nezaměstnaností a zvyšujícími se náklady na důchody, takže reformy jsou čím dál tím naléhavější. Voliči se ozývají stále častěji a požadují, aby jejich vlády našly praktická řešení těchto problémů.</w:t>
      </w:r>
    </w:p>
    <w:p>
      <w:pPr>
        <w:pStyle w:val="Normal"/>
        <w:rPr>
          <w:color w:val="000000"/>
        </w:rPr>
      </w:pPr>
      <w:r>
        <w:rPr>
          <w:color w:val="000000"/>
        </w:rPr>
        <w:t>Sotva se Evropská unie rozrostla na 15 členských států, už na její dveře začalo klepat 12 dalších. V polovině devadesátých let obdržela žádosti o členství od zemí bývalého sovětského bloku (Bulharska, České republiky, Maďarska, Polska, Rumunska a Slovenska), od tří pobaltských zemí, které kdysi byly součástí Sovětského svazu (Estonska, Litvy a Lotyšska), od jedné bývalé jugoslávské republiky (Slovinska) a od dvou středomořských zemí (Kypru a Malty).</w:t>
      </w:r>
    </w:p>
    <w:p>
      <w:pPr>
        <w:pStyle w:val="Normal"/>
        <w:rPr>
          <w:color w:val="000000"/>
        </w:rPr>
      </w:pPr>
      <w:r>
        <w:rPr>
          <w:color w:val="000000"/>
        </w:rPr>
        <w:t>EU tyto žádosti uvítala jako příležitost, která pomůže stabilizovat evropský kontinent a poskytne výhody evropského sjednocování i těmto mladým demokraciím. Přístupová jednání s kandidátskými zeměmi byla zahájena v Lucemburku v prosinci 1997 a v Helsinkách v prosinci 1999. Unie tak vykročila k největšímu rozšíření ve své historii. Jednání s deseti kandidátskými zeměmi byla dokončena 13. prosince 2002 v Kodani. V roce 2004 bude mít Evropská unie 25 členských států a stále poroste, protože v následujících letech přistoupí další země.</w:t>
      </w:r>
    </w:p>
    <w:p>
      <w:pPr>
        <w:pStyle w:val="Normal"/>
        <w:rPr>
          <w:color w:val="000000"/>
        </w:rPr>
      </w:pPr>
      <w:r>
        <w:rPr>
          <w:color w:val="000000"/>
        </w:rPr>
        <w:t>Více než padesát let integrace mělo nesmírný dopad na historii Evropy a na mentalitu Evropanů. Vlády členských států, ať už mají jakoukoli politickou orientaci, vědí, že věk absolutní národní svrchovanosti je již minulostí a že se jejich národy mohou dále ekonomicky a sociálně rozvíjet a udržovat si svůj vliv ve světě pouze tím, že spojí síly a vydají se, podle citátu ze Smlouvy o ESUO, cestou „napříště společného osudu“.</w:t>
      </w:r>
    </w:p>
    <w:p>
      <w:pPr>
        <w:pStyle w:val="Normal"/>
        <w:rPr>
          <w:color w:val="000000"/>
        </w:rPr>
      </w:pPr>
      <w:r>
        <w:rPr>
          <w:color w:val="000000"/>
        </w:rPr>
        <w:t xml:space="preserve">Integrací se podařilo překonat odvěké nepřátelství mezi evropskými zeměmi. Postoje nadřazenosti a užívání síly k řešení mezinárodních rozdílů vystřídala „metoda Společenství“, tedy spolupráce. Tato nadčasová metoda hledá rovnováhu mezi národními zájmy a společným zájmem celé EU, přihlíží k národní rozmanitosti, ale zároveň vytváří novou identitu Unie. V průběhu studené války zaručila soudržnost demokratických evropských zemí. Konec nepřátelství mezi východem a západem a politické i ekonomické sjednocení kontinentu jsou vítězstvím ducha Evropy </w:t>
      </w:r>
      <w:r>
        <w:rPr/>
        <w:t>–</w:t>
      </w:r>
      <w:r>
        <w:rPr>
          <w:color w:val="000000"/>
        </w:rPr>
        <w:t xml:space="preserve"> ducha, kterého dnes evropské národy potřebují více než kdy jindy.</w:t>
      </w:r>
    </w:p>
    <w:p>
      <w:pPr>
        <w:pStyle w:val="Normal"/>
        <w:rPr/>
      </w:pPr>
      <w:r>
        <w:rPr>
          <w:color w:val="000000"/>
        </w:rPr>
        <w:t>Reakce Evropské unie na velké problémy globalizace vycházejí z hodnot, které Evropané vyznávají. EU nabízí tu nejlepší „pojistku“ pro budoucnost v míru a svobodě.</w:t>
      </w:r>
    </w:p>
    <w:p>
      <w:pPr>
        <w:pStyle w:val="Heading1"/>
        <w:rPr/>
      </w:pPr>
      <w:bookmarkStart w:id="2" w:name="__RefHeading___Toc323386498"/>
      <w:bookmarkEnd w:id="2"/>
      <w:r>
        <w:rPr/>
        <w:t>Rozšíření</w:t>
      </w:r>
    </w:p>
    <w:p>
      <w:pPr>
        <w:pStyle w:val="Normal"/>
        <w:rPr>
          <w:b/>
          <w:b/>
          <w:sz w:val="32"/>
        </w:rPr>
      </w:pPr>
      <w:r>
        <w:rPr>
          <w:b/>
          <w:color w:val="000000"/>
          <w:sz w:val="32"/>
        </w:rPr>
        <w:t>Kodaň - historický summit</w:t>
      </w:r>
    </w:p>
    <w:p>
      <w:pPr>
        <w:pStyle w:val="Normal"/>
        <w:rPr>
          <w:color w:val="000000"/>
        </w:rPr>
      </w:pPr>
      <w:r>
        <w:rPr>
          <w:color w:val="000000"/>
        </w:rPr>
        <w:t>13. prosince 2002 učinila Evropská rada v Kodani jeden z nejvýznamnějších kroků v celém procesu evropského sjednocování. Rozhodla se, že 1. května 2004 se k EU může připojit deset dalších zemí.</w:t>
      </w:r>
    </w:p>
    <w:p>
      <w:pPr>
        <w:pStyle w:val="Normal"/>
        <w:rPr>
          <w:color w:val="000000"/>
        </w:rPr>
      </w:pPr>
      <w:r>
        <w:rPr>
          <w:color w:val="000000"/>
        </w:rPr>
        <w:t>Nebylo to jen rozhodnutí o zvětšení rozlohy a počtu obyvatel Evropské unie. Bylo to rozhodnutí, které ukončilo rozštěpení našeho kontinentu a překlenulo propast, která od roku 1945 oddělovala svobodný svět od komunistického světa. Toto páté rozšíření EU proto má politický i morální rozměr.</w:t>
      </w:r>
    </w:p>
    <w:p>
      <w:pPr>
        <w:pStyle w:val="Normal"/>
        <w:rPr>
          <w:color w:val="000000"/>
        </w:rPr>
      </w:pPr>
      <w:r>
        <w:rPr>
          <w:color w:val="000000"/>
        </w:rPr>
        <w:t xml:space="preserve">Ze zeměpisného hlediska, ale i z hlediska kultury, historie a orientace, dotyčné země </w:t>
      </w:r>
      <w:r>
        <w:rPr/>
        <w:t>–</w:t>
      </w:r>
      <w:r>
        <w:rPr>
          <w:color w:val="000000"/>
        </w:rPr>
        <w:t xml:space="preserve"> Česká republika, Estonsko, Kypr, Litva, Lotyšsko, Maďarsko, Malta, Polsko, Slovensko a Slovinsko </w:t>
      </w:r>
      <w:r>
        <w:rPr/>
        <w:t>–</w:t>
      </w:r>
      <w:r>
        <w:rPr>
          <w:color w:val="000000"/>
        </w:rPr>
        <w:t xml:space="preserve"> rozhodně patří do Evropy. Přistoupením k Evropské unii se připojí ke skupině demokratických evropských států a začnou se plně podílet na velkém projektu otců zakladatelů. Smlouvy o přistoupení podepsané v Aténách 16. března 2003 umožňují, aby občané nových států volili a byli voleni v evropských parlamentních volbách v červnu 2004 za stejných podmínek jako jiní občané EU.</w:t>
      </w:r>
    </w:p>
    <w:p>
      <w:pPr>
        <w:pStyle w:val="Normal"/>
        <w:rPr>
          <w:b/>
          <w:b/>
          <w:sz w:val="32"/>
        </w:rPr>
      </w:pPr>
      <w:r>
        <w:rPr>
          <w:b/>
          <w:color w:val="000000"/>
          <w:sz w:val="32"/>
        </w:rPr>
        <w:t>Dlouhá cesta k členství v EU</w:t>
      </w:r>
    </w:p>
    <w:p>
      <w:pPr>
        <w:pStyle w:val="Normal"/>
        <w:rPr>
          <w:color w:val="000000"/>
        </w:rPr>
      </w:pPr>
      <w:r>
        <w:rPr>
          <w:color w:val="000000"/>
        </w:rPr>
        <w:t xml:space="preserve">Cesta k tomuto konkrétnímu rozšíření začala v roce 1989 pádem berlínské zdi a železné opony. EU velice rychle zřídila program „Phare“, jehož prostřednictvím poskytovala novým demokraciím finanční pomoc na transformaci hospodářství a provádění politických reforem. 22. června 1993 Evropská rada v Kodani poprvé prohlásila, že se </w:t>
      </w:r>
      <w:r>
        <w:rPr>
          <w:i/>
          <w:color w:val="000000"/>
        </w:rPr>
        <w:t>„přidružené země ve střední a východní Evropě, mohou stát členy Evropské unie, pokud si to přejí“</w:t>
      </w:r>
      <w:r>
        <w:rPr>
          <w:color w:val="000000"/>
        </w:rPr>
        <w:t>.</w:t>
      </w:r>
    </w:p>
    <w:p>
      <w:pPr>
        <w:pStyle w:val="Normal"/>
        <w:rPr>
          <w:color w:val="000000"/>
        </w:rPr>
      </w:pPr>
      <w:r>
        <w:rPr>
          <w:color w:val="000000"/>
        </w:rPr>
        <w:t>Evropská rada zároveň stanovila tři hlavní kritéria, která musí kandidátské země splňovat před přistoupením k EU.</w:t>
      </w:r>
    </w:p>
    <w:p>
      <w:pPr>
        <w:pStyle w:val="Normal"/>
        <w:rPr/>
      </w:pPr>
      <w:r>
        <w:rPr>
          <w:rFonts w:cs="Symbol" w:ascii="Symbol" w:hAnsi="Symbol"/>
        </w:rPr>
        <w:t></w:t>
      </w:r>
      <w:r>
        <w:rPr>
          <w:sz w:val="18"/>
        </w:rPr>
        <w:t xml:space="preserve"> </w:t>
      </w:r>
      <w:r>
        <w:rPr/>
        <w:t>Politické kritérium: kandidátské země musejí mít stabilní instituce zaručující demokracii, právní stát, dodržování lidských práv, úctu k menšinám a jejich ochranu.</w:t>
      </w:r>
    </w:p>
    <w:p>
      <w:pPr>
        <w:pStyle w:val="Normal"/>
        <w:rPr/>
      </w:pPr>
      <w:r>
        <w:rPr>
          <w:rFonts w:cs="Symbol" w:ascii="Symbol" w:hAnsi="Symbol"/>
        </w:rPr>
        <w:t></w:t>
      </w:r>
      <w:r>
        <w:rPr>
          <w:sz w:val="18"/>
        </w:rPr>
        <w:t xml:space="preserve"> </w:t>
      </w:r>
      <w:r>
        <w:rPr/>
        <w:t>Ekonomické kritérium: kandidátské země musejí mít fungující tržní hospodářství a musejí být schopny vyrovnat se s konkurenčním tlakem a tržními silami v Unii.</w:t>
      </w:r>
    </w:p>
    <w:p>
      <w:pPr>
        <w:pStyle w:val="Normal"/>
        <w:rPr/>
      </w:pPr>
      <w:r>
        <w:rPr>
          <w:rFonts w:cs="Symbol" w:ascii="Symbol" w:hAnsi="Symbol"/>
        </w:rPr>
        <w:t></w:t>
      </w:r>
      <w:r>
        <w:rPr>
          <w:sz w:val="18"/>
        </w:rPr>
        <w:t xml:space="preserve"> </w:t>
      </w:r>
      <w:r>
        <w:rPr/>
        <w:t>Kritérium převzetí celého souboru práva EU (</w:t>
      </w:r>
      <w:r>
        <w:rPr>
          <w:i/>
        </w:rPr>
        <w:t>acquis communautaire</w:t>
      </w:r>
      <w:r>
        <w:rPr/>
        <w:t>): kandidátské země musejí být schopny plnit závazky vyplývající z členství v EU, včetně dodržování cílů politické, hospodářské a měnové unie.</w:t>
      </w:r>
    </w:p>
    <w:p>
      <w:pPr>
        <w:pStyle w:val="Normal"/>
        <w:rPr/>
      </w:pPr>
      <w:r>
        <w:rPr/>
        <w:t xml:space="preserve">Evropská rada na základě doporučení Komise a stanovisek Parlamentu na svých zasedáních v Lucemburku (v prosinci 1997) a v Helsinkách (v prosinci 1999) rozhodla o zahájení vyjednávání s deseti zeměmi střední a východní Evropy a s Kyprem a Maltou. </w:t>
      </w:r>
    </w:p>
    <w:p>
      <w:pPr>
        <w:pStyle w:val="Normal"/>
        <w:rPr/>
      </w:pPr>
      <w:r>
        <w:rPr/>
        <w:t>Aby se Unie před rozšířením vnitřně zpevnila a zjednodušila svůj rozhodovací systém, přijala Amsterodamskou smlouvu (podepsanou 2. října 1997) a Smlouvu z Nice (podepsanou 26. února 2001).</w:t>
      </w:r>
    </w:p>
    <w:p>
      <w:pPr>
        <w:pStyle w:val="Normal"/>
        <w:rPr/>
      </w:pPr>
      <w:r>
        <w:rPr/>
        <w:t xml:space="preserve">Jednání s deseti kandidátskými zeměmi byla dokončena v Kodani 13. prosince 2002. Přijaté dohody poskytly novým členským státům mechanismy a přechodná období, která potřebovaly ke splnění všech svých nových povinností. Před přistoupením musí každý z nich přijmout vlastní vnitrostátní zákony, v nichž bude obsaženo celé </w:t>
      </w:r>
      <w:r>
        <w:rPr>
          <w:i/>
        </w:rPr>
        <w:t>acquis communautaire</w:t>
      </w:r>
      <w:r>
        <w:rPr/>
        <w:t xml:space="preserve"> – tedy 26 000 legislativních aktů, což představuje asi 80 000 stran. Kromě toho je nutné tyto předpisy nejen přijmout, ale také uplatňovat v praxi.</w:t>
      </w:r>
    </w:p>
    <w:p>
      <w:pPr>
        <w:pStyle w:val="Normal"/>
        <w:rPr/>
      </w:pPr>
      <w:r>
        <w:rPr/>
        <w:t>Je jasné, že pro národní parlamenty i jiné orgány těchto zemí, které navíc nedávno prošly celkovou rekonstrukcí, to znamená obrovské množství práce, i když jim stávající členské státy aktivně pomáhají. Bez tohoto úsilí by však nebylo možné zajistit řádné fungování politik EU a jednotného evropského trhu.</w:t>
      </w:r>
    </w:p>
    <w:p>
      <w:pPr>
        <w:pStyle w:val="Normal"/>
        <w:rPr/>
      </w:pPr>
      <w:r>
        <w:rPr/>
        <w:t xml:space="preserve">Evropská unie má obavy, aby ji rozšíření tohoto rozsahu nezměnilo v pouhou oblast volného obchodu. Chce proto posílit svou vnitřní soudržnost a zajistit, aby evropské národy účinně spolupracovaly. Proto zřídila Konvent, v němž se za předsednictví </w:t>
      </w:r>
      <w:r>
        <w:rPr>
          <w:b/>
        </w:rPr>
        <w:t xml:space="preserve">Valéryho Giscarda d’Estaing </w:t>
      </w:r>
      <w:r>
        <w:rPr/>
        <w:t>hovořilo o budoucnosti Evropy a byl vypracován návrh ústavy pro novou Evropskou unii složenou z 25 zemí. Konvent dokončil svou práci v červnu 2003. Evropská rada následně 20. června v Soluni oznámila, že považuje návrh ústavní smlouvy za dobrý základ pro zahájení mezivládní konference.</w:t>
      </w:r>
    </w:p>
    <w:p>
      <w:pPr>
        <w:pStyle w:val="Normal"/>
        <w:rPr/>
      </w:pPr>
      <w:r>
        <w:rPr/>
        <w:t>Nové členské státy měly v Konventu plnohodnotnou úlohu. Každý z nich také jmenoval komisaře, který začne vykonávat své funkce od 1. května 2004, kdy vstoupí v platnost smlouvy o přistoupení. Nový Evropský parlament, který vznikne po volbách v červnu 2004, pak hlasováním rozhodne o složení nové Komise, která začne působit od 1. listopadu 2004.</w:t>
      </w:r>
    </w:p>
    <w:p>
      <w:pPr>
        <w:pStyle w:val="Normal"/>
        <w:rPr/>
      </w:pPr>
      <w:r>
        <w:rPr/>
        <w:t xml:space="preserve">Předseda Komise </w:t>
      </w:r>
      <w:r>
        <w:rPr>
          <w:b/>
        </w:rPr>
        <w:t>Romano Prodi</w:t>
      </w:r>
      <w:r>
        <w:rPr/>
        <w:t xml:space="preserve"> prohlásil, že Unie dodržením svých závazků vůči kandidátským zemím ukončila nespravedlnost a brutalitu dvacátého století poznamenaného totalitou a studenou válkou. EU zároveň ukázala, že dokáže uskutečňovat novou filozofii mezinárodních vztahů, která vychází z evropské jednoty i rozmanitosti, z rozdílů mezi evropskými národy i ze společných hodnot. </w:t>
      </w:r>
      <w:r>
        <w:rPr>
          <w:i/>
        </w:rPr>
        <w:t xml:space="preserve">„Evropský integrační proces a nedávná historie Evropy ukazují, co sdílíme a co nás rozděluje. Rozšíření bude prvním pokusem o vytvoření nového typu občanství na úrovni celého kontinentu. Znásobí práva občanů i moc států.“ </w:t>
      </w:r>
      <w:r>
        <w:rPr/>
        <w:t>(z projevu prezidenta Prodiho k Evropskému parlamentu ve Štrasburku 6. listopadu 2002).</w:t>
      </w:r>
    </w:p>
    <w:p>
      <w:pPr>
        <w:pStyle w:val="Normal"/>
        <w:rPr/>
      </w:pPr>
      <w:r>
        <w:rPr/>
        <w:t>Průměrný příjem 75 milionů nových občanů EU činí pouze 40 % příjmu těch, kteří žijí ve stávajících patnácti státech Unie. Ujednání o přistoupení proto zahrnují finanční pomoc ve výši 10 miliard EUR v roce 2004, 12,5 miliard EUR v roce 2005 a 15 miliard EUR v roce 2006. Tyto částky přispějí k tomu, aby se deset nových zemí EU vyrovnalo zbývajícím patnácti. Hospodářský růst některých nových zemí je vysoký a integrace mezi deseti a patnácti zeměmi byla již téměř dokončena díky odstranění obchodních překážek v devadesátých letech a vnitřním reformám provedeným vládami deseti nových zemí.</w:t>
      </w:r>
    </w:p>
    <w:p>
      <w:pPr>
        <w:pStyle w:val="Normal"/>
        <w:rPr/>
      </w:pPr>
      <w:r>
        <w:rPr/>
        <w:t>Celková částka přibližně 40 miliard EUR, která bude vyplacena z rozpočtu EU novým členským státům v letech 2004-2006, je určena zejména na strukturální a regionální projekty, podporu zemědělství, rozvoj venkova, vnitrostátní politiky a administrativní náklady. EU a nové členské státy se na tom dohodly v Kodani v roce 2002 v rámci finanční perspektivy EU do roku 2006, která byla schválena na berlínském zasedání Evropské rady v březnu 1999.</w:t>
      </w:r>
    </w:p>
    <w:p>
      <w:pPr>
        <w:pStyle w:val="Normal"/>
        <w:keepNext w:val="true"/>
        <w:rPr>
          <w:b/>
          <w:b/>
          <w:sz w:val="32"/>
        </w:rPr>
      </w:pPr>
      <w:r>
        <w:rPr>
          <w:b/>
          <w:color w:val="000000"/>
          <w:sz w:val="32"/>
        </w:rPr>
        <w:t>Kam až se může EU rozšířit?</w:t>
      </w:r>
    </w:p>
    <w:p>
      <w:pPr>
        <w:pStyle w:val="Normal"/>
        <w:rPr/>
      </w:pPr>
      <w:r>
        <w:rPr/>
        <w:t>Rozšířená EU, která se bude skládat z 25 zemí a 454 milionů obyvatel, se ještě dále rozšíří v roce 2007, kdy by k ní podle plánu z Kodaně měly přistoupit Rumunsko a Bulharsko. Kromě toho se Evropská rada v Kodani dohodla, že na svém zasedání v prosinci 2004 může rozhodnout o zahájení oficiálních přístupových jednání s Tureckem za předpokladu, že to doporučí zpráva Evropské komise. Jednání s kandidátskou zemí mohou začít, jakmile daná země splní politická a ekonomická kritéria EU.</w:t>
      </w:r>
    </w:p>
    <w:p>
      <w:pPr>
        <w:pStyle w:val="Normal"/>
        <w:rPr/>
      </w:pPr>
      <w:r>
        <w:rPr/>
        <w:t xml:space="preserve">Již na zasedání Evropské rady v Helsinkách v roce 1999 bylo rozhodnuto, že </w:t>
      </w:r>
      <w:r>
        <w:rPr>
          <w:i/>
        </w:rPr>
        <w:t>„Turecko je kandidátskou zemí předurčenou ke vstupu do EU na základě stejných kritérií, jaká se vztahují na ostatní kandidátské země.“</w:t>
      </w:r>
      <w:r>
        <w:rPr/>
        <w:t xml:space="preserve"> Turecko je členem NATO a Rady Evropy. Uzavřelo s EU dohodu o přidružení již v roce 1964 a žádá o členství v EU od roku 1987.</w:t>
      </w:r>
    </w:p>
    <w:p>
      <w:pPr>
        <w:pStyle w:val="Normal"/>
        <w:spacing w:before="100" w:after="100"/>
        <w:rPr/>
      </w:pPr>
      <w:r>
        <w:rPr/>
        <w:t>Turecko však leží na samých hranicích evropského kontinentu a perspektiva jeho přistoupení k EU vyvolává otázky o konečných hranicích Evropské unie. Může jakákoli země kdekoli na světě požádat o členství v EU a začít o něm jednat, pokud splní politická a ekonomická kritéria stanovená v Kodani? Západobalkánské země, jakými jsou Albánie, Bosna a Hercegovina, Chorvatsko, Bývalá jugoslávská republika Makedonie, Srbsko a Černá Hora, by určitě mohly požádat o členství, jakmile by dosáhly politické stability a splnily kodaňská kritéria.</w:t>
      </w:r>
    </w:p>
    <w:p>
      <w:pPr>
        <w:pStyle w:val="Normal"/>
        <w:rPr/>
      </w:pPr>
      <w:r>
        <w:rPr/>
        <w:t>Je v zájmu EU podporovat stabilitu v regionech, které leží v jejím těsném sousedství. Rozšíření posouvá a prodlužuje hranice Unie. V roce 2004 bude EU přímo sousedit s Běloruskem a Ukrajinou a bude mít delší hranice s Ruskem. Bude muset s těmito zeměmi více spolupracovat v oblasti dopravy a životního prostředí, ale i v oblasti vnitřní bezpečnosti, boje s převaděčstvím a jinými podobami mezinárodního zločinu.</w:t>
      </w:r>
    </w:p>
    <w:p>
      <w:pPr>
        <w:pStyle w:val="Normal"/>
        <w:rPr/>
      </w:pPr>
      <w:r>
        <w:rPr/>
        <w:t>Pokud bude mít EU úspěch, mohla by použít stejnou strategii na vztahy se zeměmi na jižním pobřeží Středozemního moře? Takové otázky otevírají diskusi o tom, co to vůbec znamená být Evropan, co je konečným cílem evropské integrace a jaké jsou zájmy EU ve světě. Je čas znovu co nejširším způsobem vymezit a posílit preferenční ujednání EU s nejbližšími sousedy.</w:t>
      </w:r>
    </w:p>
    <w:p>
      <w:pPr>
        <w:pStyle w:val="Normal"/>
        <w:keepNext w:val="true"/>
        <w:keepLines/>
        <w:rPr/>
      </w:pPr>
      <w:r>
        <w:rPr/>
        <w:t>HLAVNÍ ETAPY PÁTÉHO ROZŠÍŘENÍ EU</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
                <w:i/>
                <w:color w:val="000000"/>
              </w:rPr>
              <w:t>19. prosince 1989</w:t>
            </w:r>
            <w:r>
              <w:rPr>
                <w:color w:val="000000"/>
              </w:rPr>
              <w:t xml:space="preserve">: EU zřídilo program </w:t>
            </w:r>
            <w:r>
              <w:rPr>
                <w:b/>
                <w:color w:val="000000"/>
              </w:rPr>
              <w:t xml:space="preserve">Phare </w:t>
            </w:r>
            <w:r>
              <w:rPr>
                <w:color w:val="000000"/>
              </w:rPr>
              <w:t>pro poskytování finanční a technické pomoci zemím střední a východní Evropy.</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sz w:val="28"/>
              </w:rPr>
            </w:pPr>
            <w:r>
              <w:rPr>
                <w:b/>
                <w:i/>
                <w:color w:val="000000"/>
              </w:rPr>
              <w:t>3. a 16. července 1990</w:t>
            </w:r>
            <w:r>
              <w:rPr>
                <w:color w:val="000000"/>
              </w:rPr>
              <w:t>: Kypr a Malta požádaly o členství v EU.</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
                <w:i/>
                <w:color w:val="000000"/>
              </w:rPr>
              <w:t>22. června 1993</w:t>
            </w:r>
            <w:r>
              <w:rPr>
                <w:color w:val="000000"/>
              </w:rPr>
              <w:t>: Evropská rada na svém zasedání v Kodani stanovila kritéria pro přistoupení k Evropské unii.</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
                <w:i/>
                <w:color w:val="000000"/>
              </w:rPr>
              <w:t>31. března a 5. dubna 1994</w:t>
            </w:r>
            <w:r>
              <w:rPr>
                <w:color w:val="000000"/>
              </w:rPr>
              <w:t>: Maďarsko a Polsko požádaly o členství v EU.</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
                <w:i/>
                <w:color w:val="000000"/>
              </w:rPr>
              <w:t>1995</w:t>
            </w:r>
            <w:r>
              <w:rPr>
                <w:color w:val="000000"/>
              </w:rPr>
              <w:t>: Evropská unie obdržela žádosti o členství od Slovenska (21. června), Rumunska (22. června), Lotyšska (13. října), Estonska (24. listopadu), Litvy (8. prosince) a Bulharska (14. prosince).</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
                <w:i/>
                <w:color w:val="000000"/>
              </w:rPr>
              <w:t>1996</w:t>
            </w:r>
            <w:r>
              <w:rPr>
                <w:color w:val="000000"/>
              </w:rPr>
              <w:t>: Žádosti podaly i Česká republika (17. ledna) a Slovinsko (10. června).</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
                <w:i/>
                <w:color w:val="000000"/>
              </w:rPr>
              <w:t>12. - 13. prosince 1997</w:t>
            </w:r>
            <w:r>
              <w:rPr>
                <w:color w:val="000000"/>
              </w:rPr>
              <w:t>: Evropská rada se na svém zasedání v Lucemburku rozhodla zahájit proces rozšíření.</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
                <w:i/>
                <w:color w:val="000000"/>
              </w:rPr>
              <w:t>10. - 11. prosince 1999</w:t>
            </w:r>
            <w:r>
              <w:rPr>
                <w:color w:val="000000"/>
              </w:rPr>
              <w:t>: Evropská rada na svém zasedání v Helsinkách potvrdila, že rozhovory o přistoupení budou probíhat s 12 kandidátskými zeměmi. Turecko je považováno za kandidátskou zemi „předurčenou ke vstupu do EU“.</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
                <w:i/>
                <w:color w:val="000000"/>
              </w:rPr>
              <w:t>13. prosince 2002</w:t>
            </w:r>
            <w:r>
              <w:rPr>
                <w:color w:val="000000"/>
              </w:rPr>
              <w:t>: EU se s 10 kandidátskými zeměmi dohodla na přistoupení ke dni 1. května 2004.</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
                <w:i/>
                <w:color w:val="000000"/>
              </w:rPr>
              <w:t>16. dubna 2003</w:t>
            </w:r>
            <w:r>
              <w:rPr>
                <w:color w:val="000000"/>
              </w:rPr>
              <w:t>: V Aténách bylo podepsáno 10 smluv o přistoupení.</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color w:val="000000"/>
                <w:sz w:val="28"/>
              </w:rPr>
            </w:pPr>
            <w:r>
              <w:rPr>
                <w:b/>
                <w:i/>
                <w:color w:val="000000"/>
              </w:rPr>
              <w:t>1. května 2004</w:t>
            </w:r>
            <w:r>
              <w:rPr>
                <w:color w:val="000000"/>
              </w:rPr>
              <w:t>: Přistoupení 10 nových států k EU.</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
                <w:i/>
                <w:color w:val="000000"/>
              </w:rPr>
              <w:t>Prosinec 2004</w:t>
            </w:r>
            <w:r>
              <w:rPr>
                <w:color w:val="000000"/>
              </w:rPr>
              <w:t>: Rozhodnutí o tom, zda budou zahájena přístupová jednání s Turecke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
                <w:i/>
                <w:color w:val="000000"/>
              </w:rPr>
              <w:t>2007</w:t>
            </w:r>
            <w:r>
              <w:rPr>
                <w:color w:val="000000"/>
              </w:rPr>
              <w:t>: Rok, v němž by se podle výsledků zasedání Evropské rady v Kodani měly Rumunsko a Bulharsko stát členy EU.</w:t>
            </w:r>
          </w:p>
        </w:tc>
      </w:tr>
    </w:tbl>
    <w:p>
      <w:pPr>
        <w:pStyle w:val="Heading1"/>
        <w:rPr/>
      </w:pPr>
      <w:bookmarkStart w:id="3" w:name="__RefHeading___Toc323386499"/>
      <w:bookmarkEnd w:id="3"/>
      <w:r>
        <w:rPr/>
        <w:t>Jak Evropská unie funguje?</w:t>
      </w:r>
    </w:p>
    <w:p>
      <w:pPr>
        <w:pStyle w:val="Normal"/>
        <w:rPr>
          <w:color w:val="000000"/>
        </w:rPr>
      </w:pPr>
      <w:r>
        <w:rPr>
          <w:color w:val="000000"/>
        </w:rPr>
        <w:t>Evropská unie není ani pouhou konfederací států ani federálním státem. Je to úplně nové a historicky ojedinělé seskupení. Její politický systém se během posledních padesáti let neustále vyvíjel postupným přijímáním řady smluv - od smluv podepsaných v Paříži a Římě v padesátých letech, po smlouvy podepsané v devadesátých letech v Maastrichtu, Amsterodamu a Nice.</w:t>
      </w:r>
    </w:p>
    <w:p>
      <w:pPr>
        <w:pStyle w:val="Normal"/>
        <w:rPr>
          <w:color w:val="000000"/>
        </w:rPr>
      </w:pPr>
      <w:r>
        <w:rPr>
          <w:color w:val="000000"/>
        </w:rPr>
        <w:t>Členské státy Unie jimi převedly část své národní svrchovanosti na společné orgány, které reprezentují nejen jejich národní zájem, ale i kolektivní zájem celé Unie.</w:t>
      </w:r>
    </w:p>
    <w:p>
      <w:pPr>
        <w:pStyle w:val="Normal"/>
        <w:rPr>
          <w:color w:val="000000"/>
        </w:rPr>
      </w:pPr>
      <w:r>
        <w:rPr>
          <w:color w:val="000000"/>
        </w:rPr>
        <w:t>Smlouvy tvoří „primární“ právo. Odvozuje se z nich „sekundární“ právo, které má přímý dopad na každodenní život občanů Evropské unie. Skládá se zejména z nařízení, směrnic a doporučení.</w:t>
      </w:r>
    </w:p>
    <w:p>
      <w:pPr>
        <w:pStyle w:val="Normal"/>
        <w:rPr/>
      </w:pPr>
      <w:r>
        <w:rPr>
          <w:color w:val="000000"/>
        </w:rPr>
        <w:t>Předpisy a politiky EU obecně jsou výsledkem rozhodnutí tří hlavních orgánů, jimiž jsou:</w:t>
      </w:r>
    </w:p>
    <w:p>
      <w:pPr>
        <w:pStyle w:val="Normal"/>
        <w:numPr>
          <w:ilvl w:val="0"/>
          <w:numId w:val="14"/>
        </w:numPr>
        <w:rPr/>
      </w:pPr>
      <w:r>
        <w:rPr>
          <w:color w:val="000000"/>
        </w:rPr>
        <w:t>Rada Evropské unie (zastupující členské státy),</w:t>
      </w:r>
    </w:p>
    <w:p>
      <w:pPr>
        <w:pStyle w:val="Normal"/>
        <w:numPr>
          <w:ilvl w:val="0"/>
          <w:numId w:val="14"/>
        </w:numPr>
        <w:rPr>
          <w:color w:val="000000"/>
        </w:rPr>
      </w:pPr>
      <w:r>
        <w:rPr>
          <w:color w:val="000000"/>
        </w:rPr>
        <w:t>Evropský parlament (zastupující občany) a</w:t>
      </w:r>
    </w:p>
    <w:p>
      <w:pPr>
        <w:pStyle w:val="Normal"/>
        <w:numPr>
          <w:ilvl w:val="0"/>
          <w:numId w:val="14"/>
        </w:numPr>
        <w:rPr>
          <w:color w:val="000000"/>
        </w:rPr>
      </w:pPr>
      <w:r>
        <w:rPr>
          <w:color w:val="000000"/>
        </w:rPr>
        <w:t>Evropská komise (politicky nezávislý orgán, který pracuje v kolektivním evropském zájmu).</w:t>
      </w:r>
    </w:p>
    <w:p>
      <w:pPr>
        <w:pStyle w:val="Normal"/>
        <w:widowControl w:val="false"/>
        <w:rPr/>
      </w:pPr>
      <w:r>
        <w:rPr>
          <w:color w:val="000000"/>
        </w:rPr>
        <w:t>Tento „</w:t>
      </w:r>
      <w:r>
        <w:rPr>
          <w:b/>
          <w:color w:val="000000"/>
        </w:rPr>
        <w:t>institucionální trojúhelník</w:t>
      </w:r>
      <w:r>
        <w:rPr>
          <w:color w:val="000000"/>
        </w:rPr>
        <w:t xml:space="preserve">“ může fungovat pouze tehdy, pokud tyto tři instituce úzce spolupracují a vzájemně si důvěřují. </w:t>
      </w:r>
      <w:r>
        <w:rPr>
          <w:i/>
          <w:color w:val="000000"/>
        </w:rPr>
        <w:t>„</w:t>
      </w:r>
      <w:r>
        <w:rPr>
          <w:i/>
        </w:rPr>
        <w:t xml:space="preserve">Ke splnění svých úkolů a za podmínek stanovených v této smlouvě Evropský parlament společně s Radou, Rada a Komise vydávají nařízení a směrnice, přijímají rozhodnutí a podávají doporučení nebo zaujímají stanoviska.“ </w:t>
      </w:r>
      <w:r>
        <w:rPr/>
        <w:t>(článek 249 Maastrichtské smlouvy).</w:t>
      </w:r>
    </w:p>
    <w:p>
      <w:pPr>
        <w:pStyle w:val="Normal"/>
        <w:rPr>
          <w:b/>
          <w:b/>
          <w:color w:val="000000"/>
          <w:sz w:val="32"/>
        </w:rPr>
      </w:pPr>
      <w:r>
        <w:rPr>
          <w:b/>
          <w:color w:val="000000"/>
          <w:sz w:val="32"/>
        </w:rPr>
        <w:t>Rada Evropské unie</w:t>
      </w:r>
    </w:p>
    <w:p>
      <w:pPr>
        <w:pStyle w:val="Normal"/>
        <w:rPr>
          <w:color w:val="000000"/>
        </w:rPr>
      </w:pPr>
      <w:r>
        <w:rPr>
          <w:color w:val="000000"/>
        </w:rPr>
        <w:t>Rada Evropské unie je hlavním rozhodovacím orgánem EU. Dříve byla známá pod názvem „Rada ministrů“ a zkráceně se jí říká „Rada“.</w:t>
      </w:r>
    </w:p>
    <w:p>
      <w:pPr>
        <w:pStyle w:val="Normal"/>
        <w:rPr>
          <w:color w:val="000000"/>
        </w:rPr>
      </w:pPr>
      <w:r>
        <w:rPr>
          <w:color w:val="000000"/>
        </w:rPr>
        <w:t>Země EU se každých šest měsíců střídají v předsednictví Rady. Každého zasedání Rady se účastní jeden ministr z každého členského státu. To, který ministr se účastní, závisí na projednávané agendě. Pokud se projednává zahraniční politika, dostaví se na zasedání ministři zahraničních věcí všech členských států. Pokud se projednává zemědělství, budou to ministři zemědělství a tak dále. Celkem se Rada může sejít v devíti variantách, které pokrývají všechny oblasti politiky, včetně průmyslu, dopravy, životního prostředí atd. Práci Rady jako celku plánuje a koordinuje Rada ve složení pro obecné záležitosti a vnější vztahy.</w:t>
      </w:r>
    </w:p>
    <w:p>
      <w:pPr>
        <w:pStyle w:val="Normal"/>
        <w:rPr>
          <w:color w:val="000000"/>
        </w:rPr>
      </w:pPr>
      <w:r>
        <w:rPr>
          <w:color w:val="000000"/>
        </w:rPr>
        <w:t>Přípravné práce pro zasedání Rady vykonává Výbor stálých zástupců (Coreper) složený z vyslanců členských států u EU, jimž pomáhají úředníci z národních ministerstev. Administrativní práci pro Radu vykonává její generální sekretariát v Bruselu.</w:t>
      </w:r>
    </w:p>
    <w:p>
      <w:pPr>
        <w:pStyle w:val="Normal"/>
        <w:rPr>
          <w:color w:val="000000"/>
        </w:rPr>
      </w:pPr>
      <w:r>
        <w:rPr>
          <w:color w:val="000000"/>
        </w:rPr>
        <w:t>Rada a Evropský parlament sdílí legislativní pravomoc i odpovědnost za rozpočet. Rada také uzavírá mezinárodní dohody vyjednané Komisí. Podle Smluv musí Rada přijímat svá rozhodnutí buď jednomyslně nebo většinou nebo kvalifikovanou většinou hlasů.</w:t>
      </w:r>
    </w:p>
    <w:p>
      <w:pPr>
        <w:pStyle w:val="Normal"/>
        <w:rPr>
          <w:color w:val="000000"/>
        </w:rPr>
      </w:pPr>
      <w:r>
        <w:rPr>
          <w:color w:val="000000"/>
        </w:rPr>
        <w:t>U důležitých otázek, jakými jsou například změny Smluv, zahájení nové společné politiky nebo souhlas s přistoupením další země k Unii, musí Rada přijmout rozhodnutí jednomyslně.</w:t>
      </w:r>
    </w:p>
    <w:p>
      <w:pPr>
        <w:pStyle w:val="Normal"/>
        <w:rPr>
          <w:color w:val="000000"/>
        </w:rPr>
      </w:pPr>
      <w:r>
        <w:rPr>
          <w:color w:val="000000"/>
        </w:rPr>
        <w:t>Ve většině případů stačí, aby bylo rozhodnutí přijato kvalifikovanou většinou hlasů - jinak řečeno, rozhodnutí není přijato, pokud nebylo podpořeno určitým minimálním počtem hlasů. Počet hlasů každého státu zhruba odráží počet jeho obyvatel. Do 1. května 2004 mají státy následující počty hlasů:</w:t>
      </w:r>
    </w:p>
    <w:p>
      <w:pPr>
        <w:pStyle w:val="Normal"/>
        <w:numPr>
          <w:ilvl w:val="0"/>
          <w:numId w:val="15"/>
        </w:numPr>
        <w:tabs>
          <w:tab w:val="clear" w:pos="720"/>
          <w:tab w:val="right" w:pos="9072" w:leader="none"/>
        </w:tabs>
        <w:rPr/>
      </w:pPr>
      <w:r>
        <w:rPr/>
        <w:t>Francie, Itálie, Německo, Spojené království</w:t>
        <w:tab/>
        <w:t>10</w:t>
      </w:r>
    </w:p>
    <w:p>
      <w:pPr>
        <w:pStyle w:val="Normal"/>
        <w:numPr>
          <w:ilvl w:val="0"/>
          <w:numId w:val="15"/>
        </w:numPr>
        <w:tabs>
          <w:tab w:val="clear" w:pos="720"/>
          <w:tab w:val="right" w:pos="9072" w:leader="none"/>
        </w:tabs>
        <w:rPr/>
      </w:pPr>
      <w:r>
        <w:rPr/>
        <w:t>Španělsko</w:t>
        <w:tab/>
        <w:t>8</w:t>
      </w:r>
    </w:p>
    <w:p>
      <w:pPr>
        <w:pStyle w:val="Normal"/>
        <w:numPr>
          <w:ilvl w:val="0"/>
          <w:numId w:val="15"/>
        </w:numPr>
        <w:tabs>
          <w:tab w:val="clear" w:pos="720"/>
          <w:tab w:val="right" w:pos="9072" w:leader="none"/>
        </w:tabs>
        <w:rPr/>
      </w:pPr>
      <w:r>
        <w:rPr/>
        <w:t>Belgie, Nizozemsko, Portugalsko, Řecko</w:t>
        <w:tab/>
        <w:t>5</w:t>
      </w:r>
    </w:p>
    <w:p>
      <w:pPr>
        <w:pStyle w:val="Normal"/>
        <w:numPr>
          <w:ilvl w:val="0"/>
          <w:numId w:val="15"/>
        </w:numPr>
        <w:tabs>
          <w:tab w:val="clear" w:pos="720"/>
          <w:tab w:val="right" w:pos="9072" w:leader="none"/>
        </w:tabs>
        <w:rPr/>
      </w:pPr>
      <w:r>
        <w:rPr/>
        <w:t>Rakousko, Švédsko</w:t>
        <w:tab/>
        <w:t>4</w:t>
      </w:r>
    </w:p>
    <w:p>
      <w:pPr>
        <w:pStyle w:val="Normal"/>
        <w:numPr>
          <w:ilvl w:val="0"/>
          <w:numId w:val="15"/>
        </w:numPr>
        <w:tabs>
          <w:tab w:val="clear" w:pos="720"/>
          <w:tab w:val="right" w:pos="9072" w:leader="none"/>
        </w:tabs>
        <w:rPr/>
      </w:pPr>
      <w:r>
        <w:rPr/>
        <w:t>Dánsko, Finsko, Irsko</w:t>
        <w:tab/>
        <w:t>3</w:t>
      </w:r>
    </w:p>
    <w:p>
      <w:pPr>
        <w:pStyle w:val="Normal"/>
        <w:numPr>
          <w:ilvl w:val="0"/>
          <w:numId w:val="15"/>
        </w:numPr>
        <w:tabs>
          <w:tab w:val="clear" w:pos="720"/>
          <w:tab w:val="right" w:pos="9072" w:leader="none"/>
        </w:tabs>
        <w:rPr/>
      </w:pPr>
      <w:r>
        <w:rPr/>
        <w:t>Lucembursko</w:t>
        <w:tab/>
        <w:t>2</w:t>
      </w:r>
    </w:p>
    <w:p>
      <w:pPr>
        <w:pStyle w:val="Normal"/>
        <w:numPr>
          <w:ilvl w:val="0"/>
          <w:numId w:val="15"/>
        </w:numPr>
        <w:tabs>
          <w:tab w:val="clear" w:pos="720"/>
          <w:tab w:val="right" w:pos="9072" w:leader="none"/>
        </w:tabs>
        <w:rPr/>
      </w:pPr>
      <w:r>
        <w:rPr/>
        <w:t>Celkem:</w:t>
        <w:tab/>
        <w:t>87</w:t>
      </w:r>
    </w:p>
    <w:p>
      <w:pPr>
        <w:pStyle w:val="Normal"/>
        <w:rPr/>
      </w:pPr>
      <w:r>
        <w:rPr/>
        <w:t>Minimální počet hlasů pro přijetí rozhodnutí kvalifikovanou většinou je 62 z celkových 87 (tedy 71,3 %).</w:t>
      </w:r>
    </w:p>
    <w:p>
      <w:pPr>
        <w:pStyle w:val="Normal"/>
        <w:rPr/>
      </w:pPr>
      <w:r>
        <w:rPr/>
        <w:t>Od 1. května 2004, kdy k EU přistoupí nové členské státy, budou šest měsíců platit přechodná ujednání. Od 1. listopadu 2004 bude mít každý členský stát následující počet hlasů:</w:t>
      </w:r>
    </w:p>
    <w:p>
      <w:pPr>
        <w:pStyle w:val="Normal"/>
        <w:numPr>
          <w:ilvl w:val="0"/>
          <w:numId w:val="20"/>
        </w:numPr>
        <w:tabs>
          <w:tab w:val="clear" w:pos="720"/>
          <w:tab w:val="right" w:pos="9072" w:leader="none"/>
        </w:tabs>
        <w:rPr/>
      </w:pPr>
      <w:r>
        <w:rPr/>
        <w:t>Francie, Itálie, Německo a Spojené království</w:t>
        <w:tab/>
        <w:t>29</w:t>
      </w:r>
    </w:p>
    <w:p>
      <w:pPr>
        <w:pStyle w:val="Normal"/>
        <w:numPr>
          <w:ilvl w:val="0"/>
          <w:numId w:val="13"/>
        </w:numPr>
        <w:tabs>
          <w:tab w:val="clear" w:pos="720"/>
          <w:tab w:val="right" w:pos="9072" w:leader="none"/>
        </w:tabs>
        <w:rPr/>
      </w:pPr>
      <w:r>
        <w:rPr/>
        <w:t>Polsko a Španělsko</w:t>
        <w:tab/>
        <w:t>27</w:t>
      </w:r>
    </w:p>
    <w:p>
      <w:pPr>
        <w:pStyle w:val="Normal"/>
        <w:numPr>
          <w:ilvl w:val="0"/>
          <w:numId w:val="17"/>
        </w:numPr>
        <w:tabs>
          <w:tab w:val="clear" w:pos="720"/>
          <w:tab w:val="right" w:pos="9072" w:leader="none"/>
        </w:tabs>
        <w:rPr/>
      </w:pPr>
      <w:r>
        <w:rPr/>
        <w:t>Nizozemsko</w:t>
        <w:tab/>
        <w:t>13</w:t>
      </w:r>
    </w:p>
    <w:p>
      <w:pPr>
        <w:pStyle w:val="Normal"/>
        <w:numPr>
          <w:ilvl w:val="0"/>
          <w:numId w:val="19"/>
        </w:numPr>
        <w:tabs>
          <w:tab w:val="clear" w:pos="720"/>
          <w:tab w:val="right" w:pos="9072" w:leader="none"/>
        </w:tabs>
        <w:rPr/>
      </w:pPr>
      <w:r>
        <w:rPr/>
        <w:t>Belgie, Česká republika, Maďarsko, Portugalsko a Řecko</w:t>
        <w:tab/>
        <w:t>12</w:t>
      </w:r>
    </w:p>
    <w:p>
      <w:pPr>
        <w:pStyle w:val="Normal"/>
        <w:numPr>
          <w:ilvl w:val="0"/>
          <w:numId w:val="22"/>
        </w:numPr>
        <w:tabs>
          <w:tab w:val="clear" w:pos="720"/>
          <w:tab w:val="right" w:pos="9072" w:leader="none"/>
        </w:tabs>
        <w:rPr/>
      </w:pPr>
      <w:r>
        <w:rPr/>
        <w:t>Rakousko a Švédsko</w:t>
        <w:tab/>
        <w:t>10</w:t>
      </w:r>
    </w:p>
    <w:p>
      <w:pPr>
        <w:pStyle w:val="Normal"/>
        <w:numPr>
          <w:ilvl w:val="0"/>
          <w:numId w:val="29"/>
        </w:numPr>
        <w:tabs>
          <w:tab w:val="clear" w:pos="720"/>
          <w:tab w:val="right" w:pos="9072" w:leader="none"/>
        </w:tabs>
        <w:rPr/>
      </w:pPr>
      <w:r>
        <w:rPr/>
        <w:t>Dánsko, Finsko, Irsko, Litva a Slovensko</w:t>
        <w:tab/>
        <w:t>7</w:t>
      </w:r>
    </w:p>
    <w:p>
      <w:pPr>
        <w:pStyle w:val="Normal"/>
        <w:numPr>
          <w:ilvl w:val="0"/>
          <w:numId w:val="27"/>
        </w:numPr>
        <w:tabs>
          <w:tab w:val="clear" w:pos="720"/>
          <w:tab w:val="right" w:pos="9072" w:leader="none"/>
        </w:tabs>
        <w:rPr/>
      </w:pPr>
      <w:r>
        <w:rPr/>
        <w:t>Estonsko, Kypr, Lotyšsko, Lucembursko a Slovinsko</w:t>
        <w:tab/>
        <w:t>4</w:t>
      </w:r>
    </w:p>
    <w:p>
      <w:pPr>
        <w:pStyle w:val="Normal"/>
        <w:numPr>
          <w:ilvl w:val="0"/>
          <w:numId w:val="27"/>
        </w:numPr>
        <w:tabs>
          <w:tab w:val="clear" w:pos="720"/>
          <w:tab w:val="right" w:pos="9072" w:leader="none"/>
        </w:tabs>
        <w:rPr/>
      </w:pPr>
      <w:r>
        <w:rPr/>
        <w:t>Malta</w:t>
        <w:tab/>
        <w:t>3</w:t>
      </w:r>
    </w:p>
    <w:p>
      <w:pPr>
        <w:pStyle w:val="Normal"/>
        <w:numPr>
          <w:ilvl w:val="0"/>
          <w:numId w:val="15"/>
        </w:numPr>
        <w:tabs>
          <w:tab w:val="clear" w:pos="720"/>
          <w:tab w:val="right" w:pos="9072" w:leader="none"/>
        </w:tabs>
        <w:rPr/>
      </w:pPr>
      <w:r>
        <w:rPr/>
        <w:t>Celkem</w:t>
        <w:tab/>
        <w:t>321</w:t>
      </w:r>
    </w:p>
    <w:p>
      <w:pPr>
        <w:pStyle w:val="Normal"/>
        <w:rPr/>
      </w:pPr>
      <w:r>
        <w:rPr/>
        <w:t>Pro dosažení kvalifikované většiny bude potřeba minimálně 232 hlasů (72,3 %). Kromě toho:</w:t>
      </w:r>
    </w:p>
    <w:p>
      <w:pPr>
        <w:pStyle w:val="Normal"/>
        <w:numPr>
          <w:ilvl w:val="0"/>
          <w:numId w:val="26"/>
        </w:numPr>
        <w:tabs>
          <w:tab w:val="clear" w:pos="720"/>
          <w:tab w:val="left" w:pos="426" w:leader="none"/>
        </w:tabs>
        <w:ind w:left="426" w:hanging="426"/>
        <w:rPr>
          <w:color w:val="000000"/>
        </w:rPr>
      </w:pPr>
      <w:r>
        <w:rPr/>
        <w:t>rozhodnutí musí schválit většina členských států (v některých případech dvě třetiny) a </w:t>
      </w:r>
    </w:p>
    <w:p>
      <w:pPr>
        <w:pStyle w:val="Normal"/>
        <w:numPr>
          <w:ilvl w:val="0"/>
          <w:numId w:val="26"/>
        </w:numPr>
        <w:tabs>
          <w:tab w:val="clear" w:pos="720"/>
          <w:tab w:val="left" w:pos="426" w:leader="none"/>
        </w:tabs>
        <w:ind w:left="426" w:hanging="426"/>
        <w:rPr>
          <w:color w:val="000000"/>
        </w:rPr>
      </w:pPr>
      <w:r>
        <w:rPr>
          <w:color w:val="000000"/>
        </w:rPr>
        <w:t xml:space="preserve">kterýkoli člen může požádat o potvrzení, že hlasy pro rozhodnutí reprezentují přinejmenším 62 % z celkového počtu obyvatel EU. </w:t>
      </w:r>
    </w:p>
    <w:p>
      <w:pPr>
        <w:pStyle w:val="Normal"/>
        <w:rPr>
          <w:b/>
          <w:b/>
          <w:color w:val="000000"/>
          <w:sz w:val="32"/>
        </w:rPr>
      </w:pPr>
      <w:r>
        <w:rPr>
          <w:b/>
          <w:color w:val="000000"/>
          <w:sz w:val="32"/>
        </w:rPr>
        <w:t>Evropská rada</w:t>
      </w:r>
    </w:p>
    <w:p>
      <w:pPr>
        <w:pStyle w:val="Normal"/>
        <w:rPr>
          <w:color w:val="000000"/>
        </w:rPr>
      </w:pPr>
      <w:r>
        <w:rPr>
          <w:color w:val="000000"/>
        </w:rPr>
        <w:t>V Evropské radě se setkávají prezidenti a předsedové vlád všech zemí EU a předseda Evropské komise. Kromě toho má na každém zasedání Evropské rady projev předseda Evropského parlamentu.</w:t>
      </w:r>
    </w:p>
    <w:p>
      <w:pPr>
        <w:pStyle w:val="Normal"/>
        <w:rPr>
          <w:color w:val="000000"/>
        </w:rPr>
      </w:pPr>
      <w:r>
        <w:rPr>
          <w:color w:val="000000"/>
        </w:rPr>
        <w:t>Rada vznikla v roce 1974, kdy se začali pravidelně scházet nejvyšší političtí představitelé EU („hlavy států nebo vlád“). Oficiálně byla tato praxe zakotvena v Jednotném evropském aktu (1987). Evropská rada se nyní v zásadě setkává čtyřikrát za rok. V jejím čele je prezident nebo předseda vlády země, která v daném období předsedá Radě Evropské unie.</w:t>
      </w:r>
    </w:p>
    <w:p>
      <w:pPr>
        <w:pStyle w:val="Normal"/>
        <w:rPr>
          <w:color w:val="000000"/>
        </w:rPr>
      </w:pPr>
      <w:r>
        <w:rPr>
          <w:color w:val="000000"/>
        </w:rPr>
        <w:t>S ohledem na rostoucí význam záležitostí EU ve vnitrostátním politickém životě je vhodné, aby prezidenti a předsedové vlád členských států měli pravidelně příležitost setkat se a jednat o nejdůležitějších evropských tématech. Maastrichtskou smlouvou se Evropská rada oficiálně stala iniciátorem hlavních politik Unie a získala oprávnění rozhodnout v obtížných otázkách, na něž nedokázali najít společnou odpověď ministři, kteří jednali v Radě Evropské unie.</w:t>
      </w:r>
    </w:p>
    <w:p>
      <w:pPr>
        <w:pStyle w:val="Normal"/>
        <w:rPr>
          <w:color w:val="000000"/>
        </w:rPr>
      </w:pPr>
      <w:r>
        <w:rPr>
          <w:color w:val="000000"/>
        </w:rPr>
        <w:t>Zasedání Evropské rady se stalo významnou mediální událostí, protože její členové jsou známými osobnostmi veřejného života a některá projednávaná témata bývají vysoce sporná. Na zasedání se také projednávají současné mezinárodní problémy. Evropská rada se k nim snaží zaujímat jednotný postoj, a tak rozvíjet společnou zahraniční a bezpečnostní politiku (SZBP).</w:t>
      </w:r>
    </w:p>
    <w:p>
      <w:pPr>
        <w:pStyle w:val="Normal"/>
        <w:rPr>
          <w:color w:val="000000"/>
        </w:rPr>
      </w:pPr>
      <w:r>
        <w:rPr>
          <w:color w:val="000000"/>
        </w:rPr>
        <w:t>Evropská rada je tedy nejvyšším orgánem EU. Některé členské státy si přejí, aby se stala vládou Evropy a aby jeden její člen reprezentoval Unii na mezinárodní úrovni. Ovšem neshodují se v otázce, zda by tuto osobu vybírala Evropská rada nebo by se jí automaticky stal předseda Evropské komise.</w:t>
      </w:r>
    </w:p>
    <w:p>
      <w:pPr>
        <w:pStyle w:val="Normal"/>
        <w:rPr>
          <w:color w:val="000000"/>
        </w:rPr>
      </w:pPr>
      <w:r>
        <w:rPr>
          <w:color w:val="000000"/>
        </w:rPr>
        <w:t xml:space="preserve">Zatím hraje tuto úlohu vysoký zástupce pro společnou a bezpečnostní politiku (což je pozice vytvořená Amsterodamskou smlouvou), který je zároveň generálním tajemníkem Rady. V roce 1999 jím byl jmenován </w:t>
      </w:r>
      <w:r>
        <w:rPr>
          <w:b/>
          <w:color w:val="000000"/>
        </w:rPr>
        <w:t>Javier Solana</w:t>
      </w:r>
      <w:r>
        <w:rPr>
          <w:color w:val="000000"/>
        </w:rPr>
        <w:t>.</w:t>
      </w:r>
    </w:p>
    <w:p>
      <w:pPr>
        <w:pStyle w:val="Normal"/>
        <w:rPr>
          <w:b/>
          <w:b/>
          <w:color w:val="000000"/>
          <w:sz w:val="32"/>
        </w:rPr>
      </w:pPr>
      <w:r>
        <w:rPr>
          <w:b/>
          <w:color w:val="000000"/>
          <w:sz w:val="32"/>
        </w:rPr>
        <w:t>Evropský parlament</w:t>
      </w:r>
    </w:p>
    <w:p>
      <w:pPr>
        <w:pStyle w:val="Normal"/>
        <w:rPr>
          <w:color w:val="000000"/>
        </w:rPr>
      </w:pPr>
      <w:r>
        <w:rPr>
          <w:color w:val="000000"/>
        </w:rPr>
        <w:t>Evropský parlament je volený orgán, který zastupuje občany EU a podílí se na legislativním procesu. Od roku 1979 jsou členové Evropského parlamentu voleni v přímých všeobecných volbách, které se konají každých pět let.</w:t>
      </w:r>
    </w:p>
    <w:p>
      <w:pPr>
        <w:pStyle w:val="Normal"/>
        <w:rPr>
          <w:color w:val="000000"/>
        </w:rPr>
      </w:pPr>
      <w:r>
        <w:rPr>
          <w:color w:val="000000"/>
        </w:rPr>
        <w:t>Až do voleb v roce 2004 bude mít Evropský parlament 626 poslanců. Po rozšíření EU se tento počet zvýší. Každá členská země bude mít následující počet poslanců (seznam zemí je uspořádán abecedně podle názvu země v jejím vlastním jazyce):</w:t>
      </w:r>
    </w:p>
    <w:tbl>
      <w:tblPr>
        <w:tblW w:w="5778" w:type="dxa"/>
        <w:jc w:val="left"/>
        <w:tblInd w:w="279" w:type="dxa"/>
        <w:tblLayout w:type="fixed"/>
        <w:tblCellMar>
          <w:top w:w="0" w:type="dxa"/>
          <w:left w:w="108" w:type="dxa"/>
          <w:bottom w:w="0" w:type="dxa"/>
          <w:right w:w="108" w:type="dxa"/>
        </w:tblCellMar>
      </w:tblPr>
      <w:tblGrid>
        <w:gridCol w:w="2010"/>
        <w:gridCol w:w="1256"/>
        <w:gridCol w:w="1256"/>
        <w:gridCol w:w="1256"/>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1999-2004</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2004-2007</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2007-200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Bulhars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1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Belgie</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25</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24</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Česká republika</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24</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Dáns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16</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14</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1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Němec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99</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99</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9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Estons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Řec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25</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24</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Španěls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64</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54</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5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Francie</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87</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78</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7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Irs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15</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Itálie</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87</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78</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7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Kypr</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Lotyšs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9</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Litva</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Lucemburs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Maďars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24</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Malta</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Nizozems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31</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27</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2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Rakous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21</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18</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1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Pols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54</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5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Portugals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25</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24</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Rumuns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3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Slovins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7</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Slovens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14</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1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Fins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16</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14</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1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Švéds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22</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19</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1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Spojené království</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87</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78</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7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CELKEM</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626</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732</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pPr>
            <w:r>
              <w:rPr/>
              <w:t>786</w:t>
            </w:r>
          </w:p>
        </w:tc>
      </w:tr>
    </w:tbl>
    <w:p>
      <w:pPr>
        <w:pStyle w:val="Normal"/>
        <w:rPr>
          <w:color w:val="000000"/>
        </w:rPr>
      </w:pPr>
      <w:r>
        <w:rPr>
          <w:color w:val="000000"/>
        </w:rPr>
      </w:r>
    </w:p>
    <w:p>
      <w:pPr>
        <w:pStyle w:val="Normal"/>
        <w:rPr>
          <w:color w:val="000000"/>
        </w:rPr>
      </w:pPr>
      <w:r>
        <w:rPr>
          <w:color w:val="000000"/>
        </w:rPr>
        <w:t>Plenární zasedání Parlamentu se obvykle konají ve Štrasburku a ostatní zasedání v Bruselu. Parlament má 17 výborů, které připravují jeho plenární zasedání, a řadu politických skupin, které se většinou setkávají v Bruselu. Generální sekretariát sídlí v Lucemburku.</w:t>
      </w:r>
    </w:p>
    <w:p>
      <w:pPr>
        <w:pStyle w:val="Normal"/>
        <w:rPr>
          <w:color w:val="000000"/>
        </w:rPr>
      </w:pPr>
      <w:r>
        <w:rPr>
          <w:color w:val="000000"/>
        </w:rPr>
        <w:t xml:space="preserve">Parlament a Rada sdílejí legislativní pravomoc za pomoci tří různých postupů (kromě pouhé konzultace). </w:t>
      </w:r>
    </w:p>
    <w:p>
      <w:pPr>
        <w:pStyle w:val="Normal"/>
        <w:rPr>
          <w:color w:val="000000"/>
        </w:rPr>
      </w:pPr>
      <w:r>
        <w:rPr>
          <w:color w:val="000000"/>
        </w:rPr>
        <w:t>Prvním postupem je „spolupráce“, zavedená Jednotným evropským aktem v roce 1986. Podle tohoto postupu se Parlament vyslovuje k návrhům směrnic a nařízení připraveným Evropskou komisí, která je následně může příslušným způsobem pozměnit.</w:t>
      </w:r>
    </w:p>
    <w:p>
      <w:pPr>
        <w:pStyle w:val="Normal"/>
        <w:rPr>
          <w:color w:val="000000"/>
        </w:rPr>
      </w:pPr>
      <w:r>
        <w:rPr>
          <w:color w:val="000000"/>
        </w:rPr>
        <w:t>Druhým postupem, zavedeným také v roce 1986, je „souhlas“. Podle tohoto postupu musí Parlament schválit mezinárodní dohody vyjednané Komisí, jakékoli navrhované rozšíření Evropské unie a řadu dalších záležitostí, včetně jakýchkoli změn volebních pravidel.</w:t>
      </w:r>
    </w:p>
    <w:p>
      <w:pPr>
        <w:pStyle w:val="Normal"/>
        <w:rPr>
          <w:color w:val="000000"/>
        </w:rPr>
      </w:pPr>
      <w:r>
        <w:rPr>
          <w:color w:val="000000"/>
        </w:rPr>
        <w:t>Třetím postupem je „spolurozhodování“, zavedené Maastrichtskou smlouvou (1992). Tento postup dává Parlamentu stejné pravomoci jako Radě při přijímání legislativy, která se týká celé řady významných otázek, včetně volného pohybu pracovních sil, vnitřního trhu, vzdělávání, výzkumu, životního prostředí, transevropských sítí, zdravotnictví, kultury a ochrany spotřebitelů. Parlament má pravomoc zamítnout předpisy navrhované pro tyto oblasti, pokud absolutní většina jeho poslanců hlasuje proti „společnému postoji“ Rady. Záležitost je však poté možno předložit dohodovacímu výboru.</w:t>
      </w:r>
    </w:p>
    <w:p>
      <w:pPr>
        <w:pStyle w:val="Normal"/>
        <w:rPr>
          <w:color w:val="000000"/>
        </w:rPr>
      </w:pPr>
      <w:r>
        <w:rPr>
          <w:color w:val="000000"/>
        </w:rPr>
        <w:t>Amsterodamská smlouva rozšířila počet oblastí, na něž se vztahuje postup spolurozhodování, o 23 a smlouva z Nice přidala dalších 7.</w:t>
      </w:r>
    </w:p>
    <w:p>
      <w:pPr>
        <w:pStyle w:val="Normal"/>
        <w:rPr>
          <w:color w:val="000000"/>
        </w:rPr>
      </w:pPr>
      <w:r>
        <w:rPr>
          <w:color w:val="000000"/>
        </w:rPr>
        <w:t>Parlament a Rada také nesou stejnou odpovědnost za přijetí rozpočtu EU. Evropská komise podává návrh rozpočtu a Parlament a Rada ho projednají. Parlament může navrhovaný rozpočet zamítnout a již několikrát tak učinil. Pokud k tomu dojde, musí začít celé rozpočtové řízení od začátku. Parlament plně využívá své rozpočtové pravomoci k ovlivnění tvorby politik Společenství. Nicméně většina výdajů na zemědělství je stále mimo jeho kontrolu.</w:t>
      </w:r>
    </w:p>
    <w:p>
      <w:pPr>
        <w:pStyle w:val="Normal"/>
        <w:rPr>
          <w:color w:val="000000"/>
        </w:rPr>
      </w:pPr>
      <w:r>
        <w:rPr>
          <w:color w:val="000000"/>
        </w:rPr>
        <w:t>Parlament je hnací silou evropských politik. Je to hlavní jednací komora EU, místo, kde se setkávají a mísí politická a národní hlediska všech členských států. V Parlamentu tak přirozeně vzniká mnoho politických iniciativ.</w:t>
      </w:r>
    </w:p>
    <w:p>
      <w:pPr>
        <w:pStyle w:val="Normal"/>
        <w:rPr>
          <w:color w:val="000000"/>
        </w:rPr>
      </w:pPr>
      <w:r>
        <w:rPr>
          <w:color w:val="000000"/>
        </w:rPr>
        <w:t>Parlamentním diskusím dominují politické skupiny. Největšími z nich jsou:</w:t>
      </w:r>
    </w:p>
    <w:p>
      <w:pPr>
        <w:pStyle w:val="Normal"/>
        <w:numPr>
          <w:ilvl w:val="0"/>
          <w:numId w:val="24"/>
        </w:numPr>
        <w:rPr/>
      </w:pPr>
      <w:r>
        <w:rPr>
          <w:color w:val="000000"/>
        </w:rPr>
        <w:t>Evropská lidová strana (křesťanští demokraté, EPP) a Evropští demokraté (ED) – skupina EPP-ED;</w:t>
      </w:r>
    </w:p>
    <w:p>
      <w:pPr>
        <w:pStyle w:val="Normal"/>
        <w:numPr>
          <w:ilvl w:val="0"/>
          <w:numId w:val="24"/>
        </w:numPr>
        <w:rPr>
          <w:color w:val="000000"/>
        </w:rPr>
      </w:pPr>
      <w:r>
        <w:rPr>
          <w:color w:val="000000"/>
        </w:rPr>
        <w:t xml:space="preserve">Strana evropských socialistů – PES. </w:t>
      </w:r>
    </w:p>
    <w:p>
      <w:pPr>
        <w:pStyle w:val="Normal"/>
        <w:rPr>
          <w:color w:val="000000"/>
        </w:rPr>
      </w:pPr>
      <w:r>
        <w:rPr>
          <w:color w:val="000000"/>
        </w:rPr>
        <w:t>Parlament hrál hlavní úlohu při vypracování Charty základních práv EU (vyhlášené v prosinci 2000) a při zřízení Evropského konventu po zasedání Evropské rady v Laekenu v prosinci 2001.</w:t>
      </w:r>
    </w:p>
    <w:p>
      <w:pPr>
        <w:pStyle w:val="Normal"/>
        <w:rPr>
          <w:color w:val="000000"/>
        </w:rPr>
      </w:pPr>
      <w:r>
        <w:rPr>
          <w:color w:val="000000"/>
        </w:rPr>
        <w:t>V neposlední řadě je Parlament orgánem, který vykonává demokratickou kontrolu nad Unií. Má pravomoc rozpustit Komisi tak, že jí hlasováním vysloví nedůvěru. (Potřebuje k tomu dvoutřetinovou většinu.) Kontroluje řádné řízení a uplatňování politik EU, například zkoumá zprávy Účetního dvora a klade Komisi a Radě písemné a ústní dotazy. Navíc ho předseda Evropské rady informuje o rozhodnutích, které Rada přijala.</w:t>
      </w:r>
    </w:p>
    <w:p>
      <w:pPr>
        <w:pStyle w:val="Normal"/>
        <w:rPr>
          <w:color w:val="000000"/>
        </w:rPr>
      </w:pPr>
      <w:r>
        <w:rPr>
          <w:color w:val="000000"/>
        </w:rPr>
        <w:t xml:space="preserve">V roce 2002 byl předsedou Evropského parlamentu zvolen </w:t>
      </w:r>
      <w:r>
        <w:rPr>
          <w:b/>
          <w:color w:val="000000"/>
        </w:rPr>
        <w:t>Pat Cox</w:t>
      </w:r>
      <w:r>
        <w:rPr>
          <w:color w:val="000000"/>
        </w:rPr>
        <w:t>.</w:t>
      </w:r>
    </w:p>
    <w:p>
      <w:pPr>
        <w:pStyle w:val="Normal"/>
        <w:rPr>
          <w:b/>
          <w:b/>
          <w:color w:val="000000"/>
          <w:sz w:val="32"/>
        </w:rPr>
      </w:pPr>
      <w:r>
        <w:rPr>
          <w:b/>
          <w:color w:val="000000"/>
          <w:sz w:val="32"/>
        </w:rPr>
        <w:t>Evropská komise</w:t>
      </w:r>
    </w:p>
    <w:p>
      <w:pPr>
        <w:pStyle w:val="Normal"/>
        <w:rPr>
          <w:color w:val="000000"/>
        </w:rPr>
      </w:pPr>
      <w:r>
        <w:rPr>
          <w:color w:val="000000"/>
        </w:rPr>
        <w:t>Komise je jedním z klíčových orgánů EU. Až do 1. května 2004 má 20 členů (dva z Francie, Itálie, Německa, Španělska a Spojeného království a jednoho z každé jiné země), kteří jsou jmenováni na pět let na základě dohody mezi členskými státy schválené Parlamentem.</w:t>
      </w:r>
    </w:p>
    <w:p>
      <w:pPr>
        <w:pStyle w:val="Normal"/>
        <w:rPr>
          <w:color w:val="000000"/>
        </w:rPr>
      </w:pPr>
      <w:r>
        <w:rPr>
          <w:color w:val="000000"/>
        </w:rPr>
        <w:t>Od 1. května 2004, kdy vstoupí do EU nové členské státy, bude mít každý stát jednoho komisaře.</w:t>
      </w:r>
    </w:p>
    <w:p>
      <w:pPr>
        <w:pStyle w:val="Normal"/>
        <w:rPr>
          <w:color w:val="000000"/>
        </w:rPr>
      </w:pPr>
      <w:r>
        <w:rPr>
          <w:color w:val="000000"/>
        </w:rPr>
        <w:t>Komise jedná s naprostou politickou nezávislostí. Jejím úkolem je bránit zájmy EU jako celku, takže nesmí přijímat pokyny žádné vlády členského státu. Jakožto „ochránce Smluv“ zajišťuje uplatňování nařízení a směrnic přijatých Radou a Parlamentem. V případě jejich neuplatňování může Komise podat u Soudního dvora žalobu na stranu, která neplní své povinnosti, aby ji donutila jednat v souladu s právem EU.</w:t>
      </w:r>
    </w:p>
    <w:p>
      <w:pPr>
        <w:pStyle w:val="Normal"/>
        <w:rPr>
          <w:color w:val="000000"/>
        </w:rPr>
      </w:pPr>
      <w:r>
        <w:rPr>
          <w:color w:val="000000"/>
        </w:rPr>
        <w:t>Komise je také jedinou institucí, která má právo navrhovat nové právní předpisy EU a může v jakékoli fázi podniknout kroky na dosažení dohody v Radě a mezi Radou a Parlamentem.</w:t>
      </w:r>
    </w:p>
    <w:p>
      <w:pPr>
        <w:pStyle w:val="Normal"/>
        <w:rPr>
          <w:color w:val="000000"/>
        </w:rPr>
      </w:pPr>
      <w:r>
        <w:rPr>
          <w:color w:val="000000"/>
        </w:rPr>
        <w:t>Jakožto výkonný orgán EU uskutečňuje rozhodnutí Rady, například v oblasti společné zemědělské politiky. Do značné míry odpovídá za řízení společných politik EU, například v oblasti výzkumu, rozvojové pomoci, regionální politiky atd. Spravuje také rozpočet těchto politik.</w:t>
      </w:r>
    </w:p>
    <w:p>
      <w:pPr>
        <w:pStyle w:val="Normal"/>
        <w:rPr>
          <w:color w:val="000000"/>
        </w:rPr>
      </w:pPr>
      <w:r>
        <w:rPr>
          <w:color w:val="000000"/>
        </w:rPr>
        <w:t xml:space="preserve">Komise je odpovědná Parlamentu a musí rezignovat, pokud jí Parlament hlasováním vyjádří nedůvěru. Právě v souvislosti s takovým hlasováním podal 16. března 1999 předseda </w:t>
      </w:r>
      <w:r>
        <w:rPr>
          <w:b/>
          <w:color w:val="000000"/>
        </w:rPr>
        <w:t xml:space="preserve">Jacques Santer </w:t>
      </w:r>
      <w:r>
        <w:rPr>
          <w:color w:val="000000"/>
        </w:rPr>
        <w:t xml:space="preserve">kolektivní demisi své Komise. Na období 1999-2004 se stal předsedou Komise </w:t>
      </w:r>
      <w:r>
        <w:rPr>
          <w:b/>
          <w:color w:val="000000"/>
        </w:rPr>
        <w:t>Romano Prodi</w:t>
      </w:r>
      <w:r>
        <w:rPr>
          <w:color w:val="000000"/>
        </w:rPr>
        <w:t>.</w:t>
      </w:r>
    </w:p>
    <w:p>
      <w:pPr>
        <w:pStyle w:val="Normal"/>
        <w:rPr>
          <w:color w:val="000000"/>
        </w:rPr>
      </w:pPr>
      <w:r>
        <w:rPr>
          <w:color w:val="000000"/>
        </w:rPr>
        <w:t>Komisi asistuje úřad složený z 36 „generálních ředitelství“ (DG) a služeb sídlících zejména v Bruselu a Lucemburku. Na rozdíl od sekretariátů tradičních mezinárodních organizací má Komise své vlastní finanční zdroje, a může proto jednat nezávisle.</w:t>
      </w:r>
    </w:p>
    <w:p>
      <w:pPr>
        <w:pStyle w:val="Normal"/>
        <w:rPr>
          <w:b/>
          <w:b/>
          <w:color w:val="000000"/>
          <w:sz w:val="32"/>
        </w:rPr>
      </w:pPr>
      <w:r>
        <w:rPr>
          <w:b/>
          <w:color w:val="000000"/>
          <w:sz w:val="32"/>
        </w:rPr>
        <w:t>Soudní dvůr</w:t>
      </w:r>
    </w:p>
    <w:p>
      <w:pPr>
        <w:pStyle w:val="Normal"/>
        <w:rPr>
          <w:color w:val="000000"/>
        </w:rPr>
      </w:pPr>
      <w:r>
        <w:rPr>
          <w:color w:val="000000"/>
        </w:rPr>
        <w:t>Soudní dvůr Evropských společenství, který sídlí v Lucemburku, se skládá z jednoho soudce z každé země EU a z 8 generálních advokátů, kteří jsou jmenováni na základě společné dohody vlád členských států. Každý je jmenován na období šesti let, které může být dvakrát prodlouženo o tři roky. Musí se jednat o osoby, na jejichž nestrannost lze spoléhat.</w:t>
      </w:r>
    </w:p>
    <w:p>
      <w:pPr>
        <w:pStyle w:val="Normal"/>
        <w:rPr>
          <w:color w:val="000000"/>
        </w:rPr>
      </w:pPr>
      <w:r>
        <w:rPr>
          <w:color w:val="000000"/>
        </w:rPr>
        <w:t xml:space="preserve">Úkolem Soudního dvora je zajistit dodržování zákonů EU a správný výklad a používání smluv. </w:t>
      </w:r>
    </w:p>
    <w:p>
      <w:pPr>
        <w:pStyle w:val="Normal"/>
        <w:rPr>
          <w:color w:val="000000"/>
        </w:rPr>
      </w:pPr>
      <w:r>
        <w:rPr>
          <w:color w:val="000000"/>
        </w:rPr>
        <w:t xml:space="preserve">Soudní dvůr může rozhodnout, že určitý členský stát neplní své povinnosti podle Smluv nebo že Evropský parlament, Rada nebo Komise nejednaly tak, jak mají. Kromě toho kontroluje právoplatnost zákonů EU. </w:t>
      </w:r>
    </w:p>
    <w:p>
      <w:pPr>
        <w:pStyle w:val="Normal"/>
        <w:rPr>
          <w:color w:val="000000"/>
        </w:rPr>
      </w:pPr>
      <w:r>
        <w:rPr>
          <w:color w:val="000000"/>
        </w:rPr>
        <w:t xml:space="preserve">Je jedinou institucí, která může na žádost národních soudů rozhodovat o výkladu Smluv a platnosti a výkladu práva EU. Znamená to, že pokud je soudu v určitém členském státě předložena otázka tohoto typu, tento soud může </w:t>
      </w:r>
      <w:r>
        <w:rPr/>
        <w:t>–</w:t>
      </w:r>
      <w:r>
        <w:rPr>
          <w:color w:val="000000"/>
        </w:rPr>
        <w:t xml:space="preserve"> a v některých případech </w:t>
      </w:r>
      <w:r>
        <w:rPr>
          <w:i/>
          <w:color w:val="000000"/>
        </w:rPr>
        <w:t>musí</w:t>
      </w:r>
      <w:r>
        <w:rPr>
          <w:color w:val="000000"/>
        </w:rPr>
        <w:t xml:space="preserve"> </w:t>
      </w:r>
      <w:r>
        <w:rPr/>
        <w:t>–</w:t>
      </w:r>
      <w:r>
        <w:rPr>
          <w:color w:val="000000"/>
        </w:rPr>
        <w:t xml:space="preserve"> požádat o výnos Soudního dvora.</w:t>
      </w:r>
    </w:p>
    <w:p>
      <w:pPr>
        <w:pStyle w:val="Normal"/>
        <w:rPr/>
      </w:pPr>
      <w:r>
        <w:rPr/>
        <w:t>Tímto způsobem je zajištěn jednotný výklad a používání práva EU po celém území Unie.</w:t>
      </w:r>
    </w:p>
    <w:p>
      <w:pPr>
        <w:pStyle w:val="Normal"/>
        <w:rPr>
          <w:color w:val="000000"/>
        </w:rPr>
      </w:pPr>
      <w:r>
        <w:rPr>
          <w:color w:val="000000"/>
        </w:rPr>
        <w:t>Smlouvy Soudnímu dvoru výslovně dovolují, aby kontroloval, zda právní a správní předpisy EU dodržují základní práva občanů EU, a aby rozhodoval o otázkách osobní svobody a bezpečnosti.</w:t>
      </w:r>
    </w:p>
    <w:p>
      <w:pPr>
        <w:pStyle w:val="Normal"/>
        <w:rPr>
          <w:color w:val="000000"/>
        </w:rPr>
      </w:pPr>
      <w:r>
        <w:rPr>
          <w:color w:val="000000"/>
        </w:rPr>
        <w:t>Soud prvního stupně, který byl zřízen v roce 1989 a skládá se z jednoho soudce z každé země EU, je pověřen rozhodováním v určitých typech případů, mezi něž patří zejména žaloby podniků nebo soukromých osob proti orgánům EU a spory mezi orgány EU a jejich zaměstnanci.</w:t>
      </w:r>
    </w:p>
    <w:p>
      <w:pPr>
        <w:pStyle w:val="Normal"/>
        <w:rPr>
          <w:b/>
          <w:b/>
          <w:color w:val="000000"/>
          <w:sz w:val="32"/>
        </w:rPr>
      </w:pPr>
      <w:r>
        <w:rPr>
          <w:b/>
          <w:color w:val="000000"/>
          <w:sz w:val="32"/>
        </w:rPr>
        <w:t>Účetní dvůr</w:t>
      </w:r>
    </w:p>
    <w:p>
      <w:pPr>
        <w:pStyle w:val="Normal"/>
        <w:rPr>
          <w:color w:val="000000"/>
        </w:rPr>
      </w:pPr>
      <w:r>
        <w:rPr>
          <w:color w:val="000000"/>
        </w:rPr>
        <w:t>Účetní dvůr byl zřízen v roce 1977. Každá země EU v něm má jednoho zástupce, jmenovaného na období šesti let na základě dohody členských států konzultované s Evropským parlamentem. Účetní dvůr kontroluje, zda byly všechny příjmy a výdaje EU získány a vynaloženy řádným způsobem a podle zákona a zda je dobře spravován rozpočet EU. Účetní dvůr má právo zkontrolovat účty jakékoli organizace, která nakládá s finančními prostředky EU a v případě potřeby se může obrátit na Soudní dvůr.</w:t>
      </w:r>
    </w:p>
    <w:p>
      <w:pPr>
        <w:pStyle w:val="Normal"/>
        <w:rPr>
          <w:b/>
          <w:b/>
          <w:color w:val="000000"/>
          <w:sz w:val="32"/>
        </w:rPr>
      </w:pPr>
      <w:r>
        <w:rPr>
          <w:b/>
          <w:color w:val="000000"/>
          <w:sz w:val="32"/>
        </w:rPr>
        <w:t>Evropský hospodářský a sociální výbor</w:t>
      </w:r>
    </w:p>
    <w:p>
      <w:pPr>
        <w:pStyle w:val="Normal"/>
        <w:rPr>
          <w:color w:val="000000"/>
        </w:rPr>
      </w:pPr>
      <w:r>
        <w:rPr>
          <w:color w:val="000000"/>
        </w:rPr>
        <w:t>Při přijímání rozhodnutí v politických oblastech, na které se vztahují smlouvy o ES a o Euratomu, Rada a Komise konzultují Evropský hospodářský a sociální výbor (EHSV). Jeho členové, kteří jsou jmenováni Radou na čtyřleté období, zastupují různé zájmové skupiny, které dohromady tvoří „organizovanou občanskou společnost“.</w:t>
      </w:r>
    </w:p>
    <w:p>
      <w:pPr>
        <w:pStyle w:val="Normal"/>
        <w:rPr>
          <w:color w:val="000000"/>
        </w:rPr>
      </w:pPr>
      <w:r>
        <w:rPr>
          <w:color w:val="000000"/>
        </w:rPr>
        <w:t>EHSV musí být konzultován před přijetím rozhodnutí v mnoha oblastech (zaměstnanost, Evropský sociální fond, odborná příprava atd.) a může z vlastní iniciativy vydávat stanoviska k jiným záležitostem, které považuje za závažné.</w:t>
      </w:r>
    </w:p>
    <w:p>
      <w:pPr>
        <w:pStyle w:val="Normal"/>
        <w:rPr>
          <w:b/>
          <w:b/>
          <w:color w:val="000000"/>
          <w:sz w:val="32"/>
        </w:rPr>
      </w:pPr>
      <w:r>
        <w:rPr>
          <w:b/>
          <w:color w:val="000000"/>
          <w:sz w:val="32"/>
        </w:rPr>
        <w:t>Výbor regionů</w:t>
      </w:r>
    </w:p>
    <w:p>
      <w:pPr>
        <w:pStyle w:val="Normal"/>
        <w:rPr>
          <w:color w:val="000000"/>
        </w:rPr>
      </w:pPr>
      <w:r>
        <w:rPr>
          <w:color w:val="000000"/>
        </w:rPr>
        <w:t>Výbor regionů, který byl zřízen podle Smlouvy o Evropské unii, se skládá ze zástupců místních a regionálních orgánů, kteří byli navrženi členskými státy a jmenováni Radou na čtyřleté období. Podle Smlouvy musejí Rada a Komise konzultovat Výbor regionů v otázkách, které se týkají regionálních zájmů. Výbor může kromě toho vydávat stanoviska z vlastní iniciativy.</w:t>
      </w:r>
    </w:p>
    <w:p>
      <w:pPr>
        <w:pStyle w:val="Normal"/>
        <w:rPr>
          <w:b/>
          <w:b/>
          <w:color w:val="000000"/>
          <w:sz w:val="32"/>
        </w:rPr>
      </w:pPr>
      <w:r>
        <w:rPr>
          <w:b/>
          <w:color w:val="000000"/>
          <w:sz w:val="32"/>
        </w:rPr>
        <w:t>Evropská investiční banka</w:t>
      </w:r>
    </w:p>
    <w:p>
      <w:pPr>
        <w:pStyle w:val="Normal"/>
        <w:rPr>
          <w:color w:val="000000"/>
        </w:rPr>
      </w:pPr>
      <w:r>
        <w:rPr>
          <w:color w:val="000000"/>
        </w:rPr>
        <w:t>Evropská investiční banka (EIB) se sídlem v Lucemburku financuje projekty, které podporují méně rozvinuté regiony EU nebo pomáhají zvýšit konkurenceschopnost malých podniků.</w:t>
      </w:r>
    </w:p>
    <w:p>
      <w:pPr>
        <w:pStyle w:val="Normal"/>
        <w:keepNext w:val="true"/>
        <w:rPr>
          <w:b/>
          <w:b/>
          <w:color w:val="000000"/>
          <w:sz w:val="32"/>
        </w:rPr>
      </w:pPr>
      <w:r>
        <w:rPr>
          <w:b/>
          <w:sz w:val="32"/>
        </w:rPr>
        <w:t>Evropská centrální banka</w:t>
      </w:r>
    </w:p>
    <w:p>
      <w:pPr>
        <w:pStyle w:val="Normal"/>
        <w:rPr/>
      </w:pPr>
      <w:r>
        <w:rPr/>
        <w:t>Evropská centrální banka (ECB) se sídlem ve Frankfurtu odpovídá za řízení eura a za měnové politiky EU. Její činnost je podrobněji popsána v kapitole 7.</w:t>
      </w:r>
    </w:p>
    <w:p>
      <w:pPr>
        <w:pStyle w:val="Normal"/>
        <w:rPr>
          <w:b/>
          <w:b/>
          <w:color w:val="000000"/>
          <w:sz w:val="32"/>
        </w:rPr>
      </w:pPr>
      <w:r>
        <w:rPr>
          <w:b/>
          <w:color w:val="000000"/>
          <w:sz w:val="32"/>
        </w:rPr>
        <w:t>Evropský konvent</w:t>
      </w:r>
    </w:p>
    <w:p>
      <w:pPr>
        <w:pStyle w:val="Normal"/>
        <w:rPr>
          <w:color w:val="000000"/>
        </w:rPr>
      </w:pPr>
      <w:r>
        <w:rPr>
          <w:color w:val="000000"/>
        </w:rPr>
        <w:t xml:space="preserve">Výše uvedené orgány a instituce tvoří hlavní kolečka v rozhodovacím soukolí EU. Aby Unie stále efektivně fungovala, potřebuje občas generální prohlídku. Proto Evropská rada na svém zasedání v Laekenu v listopadu 2001 zřídila Evropský konvent. Skládal se ze 150 zástupců vlád členských států a kandidátských zemí, národních parlamentů, Evropského parlamentu a Evropské komise a předsedal mu bývalý francouzský prezident </w:t>
      </w:r>
      <w:r>
        <w:rPr>
          <w:b/>
          <w:color w:val="000000"/>
        </w:rPr>
        <w:t>Valéry Giscard d'Estaing</w:t>
      </w:r>
      <w:r>
        <w:rPr>
          <w:color w:val="000000"/>
        </w:rPr>
        <w:t>. Úlohou Konventu bylo navrhnout nový způsob fungování Evropské unie po rozšíření.</w:t>
      </w:r>
    </w:p>
    <w:p>
      <w:pPr>
        <w:pStyle w:val="Normal"/>
        <w:rPr>
          <w:color w:val="000000"/>
        </w:rPr>
      </w:pPr>
      <w:r>
        <w:rPr>
          <w:color w:val="000000"/>
        </w:rPr>
        <w:t>Evropská unie má před sebou dva hlavní úkoly. Za prvé vyrovnat se s rozšířením, které během nadcházejících deseti nebo dvaceti let zvýší počet členských států na 30 nebo možná 35. Je možné očekávat, že se Rada s tolika ministry vůbec na něčem jednomyslně dohodne? Nezastaví se úplně rozhodování EU? Jak bude Evropa vedena? Kdo za ni bude mluvit na světové scéně? Kde budou konečné hranice Evropské unie? Vždyť Rada Evropy (která není orgánem EU) má 45 členů, včetně Ruska, Ukrajiny, Turecka a kavkazských států.</w:t>
      </w:r>
    </w:p>
    <w:p>
      <w:pPr>
        <w:pStyle w:val="Normal"/>
        <w:rPr>
          <w:color w:val="000000"/>
        </w:rPr>
      </w:pPr>
      <w:r>
        <w:rPr>
          <w:color w:val="000000"/>
        </w:rPr>
        <w:t>Za druhé reagovat na požadavky občanů EU, kteří chtějí mít větší slovo při vytváření politik EU, ale zdá se jim obtížné porozumět složitému rozhodovacímu systému Unie a vnímají „Brusel“ jako něco příliš vzdáleného od jejich každodenního života. Proto je nutné, aby ústava jasně stanovila, kdo je v Evropské unii za co odpovědný. Ústava by měla přesně vymezit pravomoci a odpovědnost každého orgánu EU i to, co spadá do působnosti orgánů na regionální a národní úrovni.</w:t>
      </w:r>
    </w:p>
    <w:p>
      <w:pPr>
        <w:pStyle w:val="Normal"/>
        <w:rPr>
          <w:color w:val="000000"/>
        </w:rPr>
      </w:pPr>
      <w:r>
        <w:rPr>
          <w:color w:val="000000"/>
        </w:rPr>
        <w:t>EU musí navrhnout novou formu „správy věcí veřejných“, která je jednodušší, demokratičtější a přibližuje Evropu občanům. Konvent proto vypracoval návrh ústavy, která by tyto požadavky splňovala, a v červnu 2003 ho předložil Evropské radě.</w:t>
      </w:r>
    </w:p>
    <w:p>
      <w:pPr>
        <w:pStyle w:val="Normal"/>
        <w:rPr>
          <w:color w:val="000000"/>
        </w:rPr>
      </w:pPr>
      <w:r>
        <w:rPr>
          <w:color w:val="000000"/>
        </w:rPr>
        <w:t>Ústava bude mít pro budoucnost Unie zásadní význam. Byla hlavním tématem jednání mezivládní konference, která začala 4. října 2003 a bude hlavním tématem diskusí před volbami do Evropského parlamentu v červnu 2004.</w:t>
      </w:r>
    </w:p>
    <w:p>
      <w:pPr>
        <w:pStyle w:val="Normal"/>
        <w:rPr>
          <w:b/>
          <w:b/>
          <w:sz w:val="32"/>
        </w:rPr>
      </w:pPr>
      <w:r>
        <w:rPr>
          <w:b/>
          <w:sz w:val="32"/>
        </w:rPr>
        <w:t>Vstříc Evropské ústavě</w:t>
      </w:r>
    </w:p>
    <w:p>
      <w:pPr>
        <w:pStyle w:val="Normal"/>
        <w:rPr/>
      </w:pPr>
      <w:r>
        <w:rPr/>
        <w:t>Evropská rada na svém zasedání v Soluni ve dnech 19. a 20. června přivítala návrh ústavní smlouvy, který předložil předseda Konventu, Valéry Giscard d'Estaing. Představitelé EU označili návrh za „dobrý základ pro zahájení mezivládní konference“ v říjnu 2003.</w:t>
      </w:r>
    </w:p>
    <w:p>
      <w:pPr>
        <w:pStyle w:val="Normal"/>
        <w:rPr/>
      </w:pPr>
      <w:r>
        <w:rPr/>
        <w:t>Návrh obsahuje mimo jiné tato ustanovení:</w:t>
      </w:r>
    </w:p>
    <w:p>
      <w:pPr>
        <w:pStyle w:val="Normal"/>
        <w:numPr>
          <w:ilvl w:val="0"/>
          <w:numId w:val="32"/>
        </w:numPr>
        <w:rPr/>
      </w:pPr>
      <w:r>
        <w:rPr/>
        <w:t>Předseda Evropské rady by měl být zvolen kvalifikovanou většinou na období dvou a půl roku, které by bylo možné jednou obnovit.</w:t>
      </w:r>
    </w:p>
    <w:p>
      <w:pPr>
        <w:pStyle w:val="Normal"/>
        <w:numPr>
          <w:ilvl w:val="0"/>
          <w:numId w:val="30"/>
        </w:numPr>
        <w:rPr/>
      </w:pPr>
      <w:r>
        <w:rPr/>
        <w:t>Předseda Komise by měl být zvolen většinou členů Evropského parlamentu a navržen Evropskou radou s přihlédnutím k výsledkům voleb do Evropského parlamentu.</w:t>
      </w:r>
    </w:p>
    <w:p>
      <w:pPr>
        <w:pStyle w:val="Normal"/>
        <w:numPr>
          <w:ilvl w:val="0"/>
          <w:numId w:val="30"/>
        </w:numPr>
        <w:rPr/>
      </w:pPr>
      <w:r>
        <w:rPr/>
        <w:t>Měl by být jmenován ministr zahraničních věcí EU, který by byl zároveň místopředsedou Komise a členem Evropské rady.</w:t>
      </w:r>
    </w:p>
    <w:p>
      <w:pPr>
        <w:pStyle w:val="Normal"/>
        <w:numPr>
          <w:ilvl w:val="0"/>
          <w:numId w:val="30"/>
        </w:numPr>
        <w:rPr/>
      </w:pPr>
      <w:r>
        <w:rPr/>
        <w:t>Do Smlouvy by měla být zařazena Charta základních práv.</w:t>
      </w:r>
    </w:p>
    <w:p>
      <w:pPr>
        <w:pStyle w:val="Normal"/>
        <w:numPr>
          <w:ilvl w:val="0"/>
          <w:numId w:val="30"/>
        </w:numPr>
        <w:rPr/>
      </w:pPr>
      <w:r>
        <w:rPr/>
        <w:t>Evropská unie by měla mít právní subjektivitu.</w:t>
      </w:r>
    </w:p>
    <w:p>
      <w:pPr>
        <w:pStyle w:val="Normal"/>
        <w:numPr>
          <w:ilvl w:val="0"/>
          <w:numId w:val="30"/>
        </w:numPr>
        <w:rPr/>
      </w:pPr>
      <w:r>
        <w:rPr/>
        <w:t>Rozhodnutí Rady by se měla častěji přijímat kvalifikovanou většinou.</w:t>
      </w:r>
    </w:p>
    <w:p>
      <w:pPr>
        <w:pStyle w:val="Normal"/>
        <w:numPr>
          <w:ilvl w:val="0"/>
          <w:numId w:val="30"/>
        </w:numPr>
        <w:rPr/>
      </w:pPr>
      <w:r>
        <w:rPr/>
        <w:t>Evropský parlament by měl mít větší legislativní a rozpočtové pravomoci.</w:t>
      </w:r>
    </w:p>
    <w:p>
      <w:pPr>
        <w:pStyle w:val="Normal"/>
        <w:numPr>
          <w:ilvl w:val="0"/>
          <w:numId w:val="30"/>
        </w:numPr>
        <w:rPr/>
      </w:pPr>
      <w:r>
        <w:rPr/>
        <w:t>Měly by být jasněji vymezeny pravomoci a odpovědnosti Unie a členských států.</w:t>
      </w:r>
    </w:p>
    <w:p>
      <w:pPr>
        <w:pStyle w:val="Normal"/>
        <w:numPr>
          <w:ilvl w:val="0"/>
          <w:numId w:val="30"/>
        </w:numPr>
        <w:rPr>
          <w:color w:val="000000"/>
        </w:rPr>
      </w:pPr>
      <w:r>
        <w:rPr/>
        <w:t>Národní parlamenty by měly hrát určitou roli při kontrole dodržování zásady subsidiarity ze strany EU.</w:t>
      </w:r>
    </w:p>
    <w:p>
      <w:pPr>
        <w:pStyle w:val="Heading1"/>
        <w:rPr/>
      </w:pPr>
      <w:bookmarkStart w:id="4" w:name="__RefHeading___Toc323386500"/>
      <w:bookmarkEnd w:id="4"/>
      <w:r>
        <w:rPr/>
        <w:t>Co Evropská unie dělá?</w:t>
      </w:r>
    </w:p>
    <w:p>
      <w:pPr>
        <w:pStyle w:val="Normal"/>
        <w:rPr>
          <w:i/>
          <w:i/>
          <w:color w:val="000000"/>
        </w:rPr>
      </w:pPr>
      <w:r>
        <w:rPr>
          <w:color w:val="000000"/>
        </w:rPr>
        <w:t xml:space="preserve">Autoři Římské smlouvy přidělili Evropskému hospodářskému společenství následující úkoly: </w:t>
      </w:r>
      <w:r>
        <w:rPr>
          <w:i/>
          <w:color w:val="000000"/>
        </w:rPr>
        <w:t>„</w:t>
      </w:r>
      <w:r>
        <w:rPr>
          <w:i/>
        </w:rPr>
        <w:t>vytvořením společného trhu a postupným odstraňováním rozdílů mezi hospodářskými politikami členských států podporovat harmonický rozvoj hospodářských činností ve Společenství, nepřetržitý a vyvážený růst, zvýšenou stabilitu, rychlejší zvyšování životní úrovně a užší kontakty mezi členskými státy“.</w:t>
      </w:r>
    </w:p>
    <w:p>
      <w:pPr>
        <w:pStyle w:val="Normal"/>
        <w:rPr>
          <w:color w:val="000000"/>
        </w:rPr>
      </w:pPr>
      <w:r>
        <w:rPr>
          <w:color w:val="000000"/>
        </w:rPr>
        <w:t>Tyto úkoly byly již do velké míry splněny díky volnému pohybu zboží, osob, služeb a kapitálu a díky politice EU, která zajišťuje spravedlivou hospodářskou soutěž mezi podniky a chrání zájmy spotřebitelů. V roce 1993 byl dokončen jednotný trh a v roce 2002 bylo zavedeno euro.</w:t>
      </w:r>
    </w:p>
    <w:p>
      <w:pPr>
        <w:pStyle w:val="Normal"/>
        <w:rPr>
          <w:color w:val="000000"/>
        </w:rPr>
      </w:pPr>
      <w:r>
        <w:rPr>
          <w:color w:val="000000"/>
        </w:rPr>
        <w:t>Ani tyto kroky by však samy o sobě nepřinesly prospěch všem hospodářským odvětvím a všem evropským regionům, kdyby nebyly doprovázeny „strukturálními politikami“, které energicky prováděla a financovala Evropská unie.</w:t>
      </w:r>
    </w:p>
    <w:p>
      <w:pPr>
        <w:pStyle w:val="Normal"/>
        <w:rPr>
          <w:color w:val="000000"/>
        </w:rPr>
      </w:pPr>
      <w:r>
        <w:rPr>
          <w:color w:val="000000"/>
        </w:rPr>
        <w:t>Evropští čelní političtí představitelé si brzy uvědomili, že pokud chce být Evropa skutečně solidární, musí posílit svou „hospodářskou a sociální soudržnost“, jinými slovy snížit rozdíly mezi bohatšími a chudšími regiony. V praxi se to projevilo zavedením regionálních a sociálních politik, jejichž význam s rozšiřováním EU neustále stoupá.</w:t>
      </w:r>
    </w:p>
    <w:p>
      <w:pPr>
        <w:pStyle w:val="Heading2"/>
        <w:rPr/>
      </w:pPr>
      <w:r>
        <w:rPr/>
        <w:t>Regionální politika</w:t>
      </w:r>
    </w:p>
    <w:p>
      <w:pPr>
        <w:pStyle w:val="Normal"/>
        <w:rPr>
          <w:color w:val="000000"/>
        </w:rPr>
      </w:pPr>
      <w:r>
        <w:rPr>
          <w:color w:val="000000"/>
        </w:rPr>
        <w:t>Regionální politika EU spočívá zejména v převodech určitých částek z rozpočtu EU znevýhodněným regionům a kategoriím obyvatel. Na období 2000-2006 bylo pro tyto účely vyčleněno celkem 213 miliard EUR. Využívají se na podporu rozvoje zaostalých oblastí, na přeměnu bývalých industriálních oblastí, na pomoc mladým lidem a dlouhodobě nezaměstnaným při hledání práce, na modernizaci zemědělství a na pomoc znevýhodněným venkovským oblastem.</w:t>
      </w:r>
    </w:p>
    <w:p>
      <w:pPr>
        <w:pStyle w:val="Normal"/>
        <w:rPr/>
      </w:pPr>
      <w:r>
        <w:rPr>
          <w:color w:val="000000"/>
        </w:rPr>
        <w:t xml:space="preserve">Příspěvky se vyplácejí prostřednictvím zvláštních fondů </w:t>
      </w:r>
      <w:r>
        <w:rPr/>
        <w:t>–</w:t>
      </w:r>
      <w:r>
        <w:rPr>
          <w:color w:val="000000"/>
        </w:rPr>
        <w:t xml:space="preserve"> Evropského fondu pro regionální rozvoj (EFRR), Evropského sociálního fondu (ESF), Finančního nástroje pro orientaci rybolovu (FNOR) a Evropského zemědělského orientačního a záručního fondu (EZOZF).</w:t>
      </w:r>
    </w:p>
    <w:p>
      <w:pPr>
        <w:pStyle w:val="Normal"/>
        <w:rPr>
          <w:color w:val="000000"/>
        </w:rPr>
      </w:pPr>
      <w:r>
        <w:rPr>
          <w:color w:val="000000"/>
        </w:rPr>
        <w:t>Tyto příspěvky navyšují nebo stimulují investice ze soukromého sektoru a investice státní správy i samosprávy. Aby EU vynakládala prostředky tam, kde mají největší účinek, stanovila si tři prioritní cíle:</w:t>
      </w:r>
    </w:p>
    <w:p>
      <w:pPr>
        <w:pStyle w:val="Normal"/>
        <w:numPr>
          <w:ilvl w:val="0"/>
          <w:numId w:val="16"/>
        </w:numPr>
        <w:rPr>
          <w:color w:val="000000"/>
        </w:rPr>
      </w:pPr>
      <w:r>
        <w:rPr>
          <w:color w:val="000000"/>
        </w:rPr>
        <w:t>Cíl 1: podpora regionům, v nichž je vyprodukované bohatství rozdělené počtem obyvatel, odborně řečeno hrubý domácí produkt (HDP) na obyvatele, nižší než 75 % průměru EU. Na tento cíl je vyčleněno 135 miliard EUR, což představuje dvě třetiny veškerých finančních prostředků přidělených na regionální politiku v letech 2000-2006. Podpory směřují do přibližně 50 regionů, v nichž žije 22 % obyvatel EU. Napomáhají jejich hospodářskému rozvoji tím, že umožňují budovat chybějící infrastrukturu, poskytovat lepší vzdělání místním lidem a stimulují investice do místních podniků.</w:t>
      </w:r>
    </w:p>
    <w:p>
      <w:pPr>
        <w:pStyle w:val="Normal"/>
        <w:numPr>
          <w:ilvl w:val="0"/>
          <w:numId w:val="12"/>
        </w:numPr>
        <w:rPr>
          <w:color w:val="000000"/>
        </w:rPr>
      </w:pPr>
      <w:r>
        <w:rPr>
          <w:color w:val="000000"/>
        </w:rPr>
        <w:t>Cíl 2: podpora ostatním problematickým regionům. Může se jednat o regiony, v nichž dochází k restrukturalizaci hospodářství, o upadající venkovské oblasti, rybářská společenství v krizi nebo městské oblasti se závažnými problémy.</w:t>
      </w:r>
    </w:p>
    <w:p>
      <w:pPr>
        <w:pStyle w:val="Normal"/>
        <w:numPr>
          <w:ilvl w:val="0"/>
          <w:numId w:val="12"/>
        </w:numPr>
        <w:rPr>
          <w:color w:val="000000"/>
        </w:rPr>
      </w:pPr>
      <w:r>
        <w:rPr>
          <w:color w:val="000000"/>
        </w:rPr>
        <w:t>Cíl 3: boj s nezaměstnaností pomocí modernizace vzdělávacích systémů a podpory vytváření pracovních míst.</w:t>
      </w:r>
    </w:p>
    <w:p>
      <w:pPr>
        <w:pStyle w:val="Normal"/>
        <w:rPr>
          <w:color w:val="000000"/>
        </w:rPr>
      </w:pPr>
      <w:r>
        <w:rPr>
          <w:color w:val="000000"/>
        </w:rPr>
        <w:t xml:space="preserve">Mezi konkrétní programy zaměřené na tyto cíle patří </w:t>
      </w:r>
      <w:r>
        <w:rPr>
          <w:b/>
          <w:color w:val="000000"/>
        </w:rPr>
        <w:t>Interreg</w:t>
      </w:r>
      <w:r>
        <w:rPr>
          <w:color w:val="000000"/>
        </w:rPr>
        <w:t>, který podporuje přeshraniční spolupráci a spolupráci regionů, a </w:t>
      </w:r>
      <w:r>
        <w:rPr>
          <w:b/>
          <w:color w:val="000000"/>
        </w:rPr>
        <w:t>Urban</w:t>
      </w:r>
      <w:r>
        <w:rPr>
          <w:color w:val="000000"/>
        </w:rPr>
        <w:t>, který podporuje trvale udržitelný rozvoj měst a městských oblastí postižených krizí.</w:t>
      </w:r>
    </w:p>
    <w:p>
      <w:pPr>
        <w:pStyle w:val="Normal"/>
        <w:rPr>
          <w:color w:val="000000"/>
        </w:rPr>
      </w:pPr>
      <w:r>
        <w:rPr>
          <w:color w:val="000000"/>
        </w:rPr>
        <w:t>Kromě těchto „strukturálních“ fondů existuje „Fond soudržnosti“. Jeho posláním je financovat dopravní infrastrukturu a projekty související se životním prostředím v těch zemích EU, jejichž HDP na obyvatele je nižší než 90 % průměru EU. Do současné doby se tedy týkal Řecka, Irska, Portugalska a Španělska.</w:t>
      </w:r>
    </w:p>
    <w:p>
      <w:pPr>
        <w:pStyle w:val="Normal"/>
        <w:rPr>
          <w:color w:val="000000"/>
        </w:rPr>
      </w:pPr>
      <w:r>
        <w:rPr>
          <w:color w:val="000000"/>
        </w:rPr>
        <w:t>Tyto a podobné strukturální režimy, které financovala Evropská unie, umožnily zemím EU vyrovnat úrovně svých hospodářství. K této hospodářské „konvergenci“ přispěly i vlády EU, které usilovaly o splnění požadavků hospodářské a měnové unie.</w:t>
      </w:r>
    </w:p>
    <w:p>
      <w:pPr>
        <w:pStyle w:val="Heading2"/>
        <w:rPr/>
      </w:pPr>
      <w:r>
        <w:rPr/>
        <w:t>Rozšíření strukturálních politik na nové členské státy</w:t>
      </w:r>
    </w:p>
    <w:p>
      <w:pPr>
        <w:pStyle w:val="Normal"/>
        <w:rPr>
          <w:color w:val="000000"/>
        </w:rPr>
      </w:pPr>
      <w:r>
        <w:rPr>
          <w:color w:val="000000"/>
        </w:rPr>
        <w:t>Rozšíření Unie o deset nových členských států bude velice náročné pro její hospodářskou a sociální soudržnost, neboť vývoj některých regionů těchto zemí značně zaostává za zbytkem EU. Po rozšíření budou v Unii větší rozdíly, takže bude nutné vynaložit ještě větší úsilí na vyrovnávání situací regionů a hospodářských odvětví.</w:t>
      </w:r>
    </w:p>
    <w:p>
      <w:pPr>
        <w:pStyle w:val="Normal"/>
        <w:rPr>
          <w:color w:val="000000"/>
        </w:rPr>
      </w:pPr>
      <w:r>
        <w:rPr>
          <w:color w:val="000000"/>
        </w:rPr>
        <w:t xml:space="preserve">V současné době již existuje řada „nástrojů“ na pomoc kandidátským zemím. Za prvé je to program </w:t>
      </w:r>
      <w:r>
        <w:rPr>
          <w:b/>
          <w:color w:val="000000"/>
        </w:rPr>
        <w:t xml:space="preserve">Phare, </w:t>
      </w:r>
      <w:r>
        <w:rPr>
          <w:color w:val="000000"/>
        </w:rPr>
        <w:t>jehož prostřednictvím je poskytována pomoc kandidátským zemím ve střední a východní Evropě. V období 2000-2006 tyto země obdrží jako „předvstupní“ pomoc celkem 10,9 miliardy EUR.</w:t>
      </w:r>
    </w:p>
    <w:p>
      <w:pPr>
        <w:pStyle w:val="Normal"/>
        <w:rPr>
          <w:color w:val="000000"/>
        </w:rPr>
      </w:pPr>
      <w:r>
        <w:rPr>
          <w:color w:val="000000"/>
        </w:rPr>
        <w:t xml:space="preserve">Za druhé je to </w:t>
      </w:r>
      <w:r>
        <w:rPr>
          <w:b/>
          <w:color w:val="000000"/>
        </w:rPr>
        <w:t>ISPA</w:t>
      </w:r>
      <w:r>
        <w:rPr>
          <w:color w:val="000000"/>
        </w:rPr>
        <w:t xml:space="preserve"> (nástroj předvstupních strukturálních politik), který financuje projekty v oblasti dopravy a životního prostředí a má rozpočet 7,2 miliardy EUR.</w:t>
      </w:r>
    </w:p>
    <w:p>
      <w:pPr>
        <w:pStyle w:val="Normal"/>
        <w:rPr>
          <w:color w:val="000000"/>
        </w:rPr>
      </w:pPr>
      <w:r>
        <w:rPr>
          <w:color w:val="000000"/>
        </w:rPr>
        <w:t xml:space="preserve">Za třetí je to </w:t>
      </w:r>
      <w:r>
        <w:rPr>
          <w:b/>
          <w:color w:val="000000"/>
        </w:rPr>
        <w:t xml:space="preserve">Sapard </w:t>
      </w:r>
      <w:r>
        <w:rPr>
          <w:color w:val="000000"/>
        </w:rPr>
        <w:t>(nástroj pro financování zemědělství), jehož rozpočet činí 3,6 miliardy EUR.</w:t>
      </w:r>
    </w:p>
    <w:p>
      <w:pPr>
        <w:pStyle w:val="Normal"/>
        <w:rPr>
          <w:color w:val="000000"/>
        </w:rPr>
      </w:pPr>
      <w:r>
        <w:rPr>
          <w:color w:val="000000"/>
        </w:rPr>
        <w:t>Po přistoupení (tedy až se připojí nové členské státy) vystřídají předvstupní pomoc strukturální programy a projekty Fondu soudržnosti.</w:t>
      </w:r>
    </w:p>
    <w:p>
      <w:pPr>
        <w:pStyle w:val="Heading2"/>
        <w:rPr/>
      </w:pPr>
      <w:r>
        <w:rPr/>
        <w:t>Sociální rozměr</w:t>
      </w:r>
    </w:p>
    <w:p>
      <w:pPr>
        <w:pStyle w:val="Normal"/>
        <w:rPr>
          <w:color w:val="000000"/>
        </w:rPr>
      </w:pPr>
      <w:r>
        <w:rPr>
          <w:color w:val="000000"/>
        </w:rPr>
        <w:t>Cílem sociální politiky EU je napravit nejvýraznější nerovnosti v evropské společnosti. Evropský sociální fond (ESF) byl založen v roce 1961, aby podpořil vytváření pracovních míst a profesionální i geografickou mobilitu pracovníků. V roce 2003 bylo tomuto fondu z rozpočtu EU přiděleno 4,8 miliardy EUR.</w:t>
      </w:r>
    </w:p>
    <w:p>
      <w:pPr>
        <w:pStyle w:val="Normal"/>
        <w:rPr>
          <w:color w:val="000000"/>
        </w:rPr>
      </w:pPr>
      <w:r>
        <w:rPr>
          <w:color w:val="000000"/>
        </w:rPr>
        <w:t>EU se nesnaží zlepšit sociální podmínky v Evropě pouze finanční podporou. Podpora by sama o sobě nikdy nemohla vyřešit všechny problémy způsobené ekonomickou recesí nebo zaostalostí regionu. Sociální pokrok je především výsledkem ekonomického růstu a přispívají k němu politiky EU i vnitrostátní politiky.</w:t>
      </w:r>
    </w:p>
    <w:p>
      <w:pPr>
        <w:pStyle w:val="Normal"/>
        <w:rPr>
          <w:color w:val="000000"/>
        </w:rPr>
      </w:pPr>
      <w:r>
        <w:rPr>
          <w:color w:val="000000"/>
        </w:rPr>
        <w:t>Sociální pokrok je také podpořen právními předpisy, které zajišťují každému občanovi EU základní práva. Některá z nich jsou uzákoněna ve Smlouvách - například právo mužů a žen na stejnou odměnu za stejnou práci. Jiná práva jsou obsažena ve směrnicích o ochraně pracovníků (bezpečnost a zdraví při práci) a v základních bezpečnostních normách.</w:t>
      </w:r>
    </w:p>
    <w:p>
      <w:pPr>
        <w:pStyle w:val="Normal"/>
        <w:rPr>
          <w:color w:val="000000"/>
        </w:rPr>
      </w:pPr>
      <w:r>
        <w:rPr>
          <w:color w:val="000000"/>
        </w:rPr>
        <w:t xml:space="preserve">V prosinci 1991 přijala Evropská rada na zasedání v Maastrichtu sociální kapitolu provádějící Chartu Společenství základních sociálních práv pracovníků, v níž stanovila práva všech pracovníků v EU. Patří mezi ně volný pohyb, spravedlivá odměna, lepší pracovní podmínky, sociální ochrana, právo sdružování a kolektivního vyjednávání, právo na odbornou přípravu, rovné zacházení pro ženy a muže, právo pracovníků na informace a konzultace v podniku, ochrana zdraví a bezpečnost na pracovišti, ochrana dětí, starších osob a zdravotně postižených. V červenci 1997 byla tato charta zařazena do Amsterodamské smlouvy a je použitelná ve všech členských státech. </w:t>
      </w:r>
    </w:p>
    <w:p>
      <w:pPr>
        <w:pStyle w:val="Heading2"/>
        <w:rPr/>
      </w:pPr>
      <w:r>
        <w:rPr/>
        <w:t>Politika zaměstnanosti</w:t>
      </w:r>
    </w:p>
    <w:p>
      <w:pPr>
        <w:pStyle w:val="Normal"/>
        <w:rPr>
          <w:color w:val="000000"/>
        </w:rPr>
      </w:pPr>
      <w:r>
        <w:rPr>
          <w:color w:val="000000"/>
        </w:rPr>
        <w:t>V posledním desetiletí dvacátého století vyzývali občané stále častěji své vlády, aby se s větší energií zasadily o vytváření pracovních míst. Jak by mohli Evropané věřit, že je evropská integrace přínosná a má budoucnost, když je deset procent pracovních sil EU nezaměstnaných (situace do roku 1997)? Do Amsterodamské smlouvy proto byla vložena nová kapitola o zaměstnanosti a vytváření pracovních příležitostí se stalo prvořadým úkolem hospodářských politik EU.</w:t>
      </w:r>
    </w:p>
    <w:p>
      <w:pPr>
        <w:pStyle w:val="Normal"/>
        <w:rPr>
          <w:color w:val="000000"/>
        </w:rPr>
      </w:pPr>
      <w:r>
        <w:rPr>
          <w:color w:val="000000"/>
        </w:rPr>
        <w:t xml:space="preserve">Na zasedání Evropské rady v Lucemburku ve dnech 20. a 21. listopadu 1997 se představitelé 15 členských států dohodli na koordinované strategii, která měla zlepšit účinnost jejich individuálních vnitrostátních politik. Tato strategie byla zaměřena na lepší poskytování odborné přípravy, na podporu vzniku nových podniků a zlepšení „sociálního dialogu“ </w:t>
      </w:r>
      <w:r>
        <w:rPr/>
        <w:t>–</w:t>
      </w:r>
      <w:r>
        <w:rPr>
          <w:color w:val="000000"/>
        </w:rPr>
        <w:t xml:space="preserve"> tedy vztahů mezi zaměstnavateli a zaměstnanci. Stanovila obecné směry podpory zaměstnanosti. Pokrok při uplatňování těchto obecných směrů pravidelně přezkoumávají členské státy i orgány EU za pomoci společně dohodnutého hodnotícího postupu.</w:t>
      </w:r>
    </w:p>
    <w:p>
      <w:pPr>
        <w:pStyle w:val="Normal"/>
        <w:rPr>
          <w:color w:val="000000"/>
        </w:rPr>
      </w:pPr>
      <w:r>
        <w:rPr>
          <w:color w:val="000000"/>
        </w:rPr>
        <w:t xml:space="preserve">V březnu 2000 Evropská rada na svém zasedání v Lisabonu tuto „Lucemburskou strategii“ doplnila a rozšířila. Vznikla „Lisabonská strategie“ zaměřená na nový, velice ambiciózní cíl: učinit z EU za jedno desetiletí </w:t>
      </w:r>
      <w:r>
        <w:rPr>
          <w:i/>
          <w:color w:val="000000"/>
        </w:rPr>
        <w:t>„nejkonkurenceschopnější a nejdynamičtější znalostní hospodářství na světě, schopné trvale udržitelného rozvoje s větším množství lepších pracovních míst a lepší sociální soudržností“</w:t>
      </w:r>
      <w:r>
        <w:rPr>
          <w:color w:val="000000"/>
        </w:rPr>
        <w:t xml:space="preserve"> (viz kapitola 8 </w:t>
      </w:r>
      <w:r>
        <w:rPr/>
        <w:t>–</w:t>
      </w:r>
      <w:r>
        <w:rPr>
          <w:color w:val="000000"/>
        </w:rPr>
        <w:t xml:space="preserve"> Směřování ke společnosti založené na znalostech).</w:t>
      </w:r>
    </w:p>
    <w:p>
      <w:pPr>
        <w:pStyle w:val="Heading2"/>
        <w:rPr/>
      </w:pPr>
      <w:r>
        <w:rPr/>
        <w:t xml:space="preserve">Financování společných politik </w:t>
      </w:r>
    </w:p>
    <w:p>
      <w:pPr>
        <w:pStyle w:val="Normal"/>
        <w:rPr>
          <w:color w:val="000000"/>
        </w:rPr>
      </w:pPr>
      <w:r>
        <w:rPr>
          <w:color w:val="000000"/>
        </w:rPr>
        <w:t>V březnu 1999 se Evropská rada na svém zasedání v Berlíně dohodla na celkové výši a podobě finančních prostředků EU na období 2000-2006. Nazvala tuto dohodu „Agenda 2000“ a připravila ji proto, aby bylo jisté, že EU má dost finančních prostředků na provádění svých politik i na rozšíření.</w:t>
      </w:r>
    </w:p>
    <w:p>
      <w:pPr>
        <w:pStyle w:val="Normal"/>
        <w:rPr>
          <w:color w:val="000000"/>
        </w:rPr>
      </w:pPr>
      <w:r>
        <w:rPr>
          <w:color w:val="000000"/>
        </w:rPr>
        <w:t>Agenda měla také přispět k omezení výdajů EU a měla ujistit evropské daňové poplatníky, že se finanční prostředky EU využívají řádně a účinně. Bylo rozhodnuto, že „vlastní zdroje“ EU, které pocházejí zejména z DPH a z příspěvků členských států závisejících na jejich HDP, nesmějí v období 2000-2006 překročit 1,27 % HDP Unie.</w:t>
      </w:r>
    </w:p>
    <w:p>
      <w:pPr>
        <w:pStyle w:val="Normal"/>
        <w:rPr>
          <w:color w:val="000000"/>
        </w:rPr>
      </w:pPr>
      <w:r>
        <w:rPr>
          <w:color w:val="000000"/>
        </w:rPr>
        <w:t>Díky této rozpočtové disciplíně by Evropská unie měla až do konce roku 2006 pokrýt výdaje na rozšíření, aniž by musela omezit své politiky solidarity nebo se vzdát provádění nových činností. Celkový rozpočet EU pro rok 2003 je nižší než 100 miliard EUR, což je mnohem méně než strop stanovený v Berlíně.</w:t>
      </w:r>
    </w:p>
    <w:p>
      <w:pPr>
        <w:pStyle w:val="Heading2"/>
        <w:rPr/>
      </w:pPr>
      <w:r>
        <w:rPr/>
        <w:t>Reforma společné zemědělské politiky</w:t>
      </w:r>
    </w:p>
    <w:p>
      <w:pPr>
        <w:pStyle w:val="Normal"/>
        <w:rPr>
          <w:color w:val="000000"/>
        </w:rPr>
      </w:pPr>
      <w:r>
        <w:rPr>
          <w:color w:val="000000"/>
        </w:rPr>
        <w:t>Evropská rada na svém berlínském zasedání rozhodla v rámci Agendy 2000 o reformě společné zemědělské politiky (SZP) s cílem snížit objem prostředků vynakládaných na tuto politiku a přitom zachovat konkurenceschopnost evropského zemědělství.</w:t>
      </w:r>
    </w:p>
    <w:p>
      <w:pPr>
        <w:pStyle w:val="Normal"/>
        <w:rPr>
          <w:color w:val="000000"/>
        </w:rPr>
      </w:pPr>
      <w:r>
        <w:rPr>
          <w:color w:val="000000"/>
        </w:rPr>
        <w:t>Cíle SZP, které byly stanoveny v Římské smlouvě, už byly z velké části dosaženy: byla zajištěna spravedlivá životní úroveň zemědělců; byly stabilizovány trhy; produkty se dostávají ke spotřebitelům za rozumnou cenu; proběhla modernizace zemědělských struktur. Kromě toho se osvědčily i jiné průběžně zaváděné zásady. Je zajištěno zásobování potravinami a ceny zemědělských produktů jsou stabilní, chráněné před výkyvy na světovém trhu.</w:t>
      </w:r>
    </w:p>
    <w:p>
      <w:pPr>
        <w:pStyle w:val="TextBody"/>
        <w:rPr>
          <w:sz w:val="24"/>
          <w:lang w:val="cs-CZ" w:eastAsia="en-GB"/>
        </w:rPr>
      </w:pPr>
      <w:r>
        <w:rPr>
          <w:sz w:val="24"/>
          <w:lang w:val="cs-CZ" w:eastAsia="en-GB"/>
        </w:rPr>
        <w:t xml:space="preserve">SZP se však stala obětí vlastního úspěchu. Zemědělské metody se modernizovaly, konkurenceschopnost zemědělství se zlepšila, velký počet lidí se odstěhoval z venkova do měst a podíl zemědělců na pracovní síle EU se snížil z 20 % na méně než 5 %. Produkce rostla mnohem rychleji než spotřeba a z rozpočtu EU bylo třeba financovat nakládání s přebytky. Navíc se na zemědělskou produkci udělovaly dotace. Ještě v roce 2002 činily dotace poskytnuté v rámci SZP 45,4 miliardy EUR </w:t>
      </w:r>
      <w:r>
        <w:rPr>
          <w:sz w:val="24"/>
        </w:rPr>
        <w:t>–</w:t>
      </w:r>
      <w:r>
        <w:rPr>
          <w:sz w:val="24"/>
          <w:lang w:val="cs-CZ" w:eastAsia="en-GB"/>
        </w:rPr>
        <w:t>tedy 40 % celého rozpočtu EU.</w:t>
      </w:r>
    </w:p>
    <w:p>
      <w:pPr>
        <w:pStyle w:val="Normal"/>
        <w:rPr>
          <w:color w:val="000000"/>
        </w:rPr>
      </w:pPr>
      <w:r>
        <w:rPr>
          <w:color w:val="000000"/>
        </w:rPr>
        <w:t>Reforma přijatá v rámci Agendy 2000 změnila cíle SZP. Napříště měla SZP motivovat zemědělce, aby produkovali vysoce kvalitní produkty v množství, které by více odpovídalo poptávce, a odklonili se od intenzivních zemědělských metod poškozujících životní prostředí. Zemědělské podpory proto už nebudou záviset na vyprodukovaném množství.</w:t>
      </w:r>
    </w:p>
    <w:p>
      <w:pPr>
        <w:pStyle w:val="Normal"/>
        <w:rPr>
          <w:color w:val="000000"/>
        </w:rPr>
      </w:pPr>
      <w:r>
        <w:rPr>
          <w:color w:val="000000"/>
        </w:rPr>
        <w:t xml:space="preserve">Reforma již začíná nést první ovoce: produkci se daří udržovat v požadovaných mezích. Evropská unie je jedním z hlavních světových vývozců a dovozců zemědělských a potravinářských produktů. Zemědělci jsou vedeni k používání udržitelných zemědělských postupů, které chrání životní prostředí a krajinu. Mají hrát novou úlohu </w:t>
      </w:r>
      <w:r>
        <w:rPr/>
        <w:t>–</w:t>
      </w:r>
      <w:r>
        <w:rPr>
          <w:color w:val="000000"/>
        </w:rPr>
        <w:t xml:space="preserve"> zajišťovat určitou ekonomickou činnost v každé venkovské oblasti a zachovat rozmanitost evropských krajin. Rozmanitost a úcta k „venkovskému způsobu života“, tedy životu v harmonii s půdou, tvoří významnou součást evropské identity. </w:t>
      </w:r>
    </w:p>
    <w:p>
      <w:pPr>
        <w:pStyle w:val="Normal"/>
        <w:rPr>
          <w:color w:val="000000"/>
        </w:rPr>
      </w:pPr>
      <w:r>
        <w:rPr>
          <w:color w:val="000000"/>
        </w:rPr>
        <w:t xml:space="preserve">Evropská komise, jež odpovídá za řízení SZP, se domnívá, že zájmy zemědělců a spotřebitelů se musejí dále sbližovat. Spotřebitelé mají právo na vysoce kvalitní potraviny, které zcela splňují požadavky stanovené v zájmu veřejného zdraví. Právě nedostatky politik EU v oblasti bezpečnosti potravin a zdraví zvířat umožnily na konci dvacátého a na začátku dvacátého prvního století, aby se po celé Evropě rozšířila kulhavka a slintavka a „nemoc šílených krav“ (BSE </w:t>
      </w:r>
      <w:r>
        <w:rPr/>
        <w:t>–</w:t>
      </w:r>
      <w:r>
        <w:rPr>
          <w:color w:val="000000"/>
        </w:rPr>
        <w:t xml:space="preserve"> bovinní spongiformní encefalopatie). Nakonec musela být dokonce zavedena prodejní a obchodní embarga.</w:t>
      </w:r>
    </w:p>
    <w:p>
      <w:pPr>
        <w:pStyle w:val="Normal"/>
        <w:rPr>
          <w:color w:val="000000"/>
        </w:rPr>
      </w:pPr>
      <w:r>
        <w:rPr>
          <w:color w:val="000000"/>
        </w:rPr>
        <w:t>V roce 2002 Komise navrhla další reformy, které by Evropě umožnily ovlivňovat přijímání pravidel ve Světové obchodní organizaci (WTO). Komise usiluje o to, aby se kladl větší důraz na kvalitu potravin, zásadu prevence a dobré životní podmínky pro zvířata.</w:t>
      </w:r>
    </w:p>
    <w:p>
      <w:pPr>
        <w:pStyle w:val="TextBody"/>
        <w:rPr>
          <w:sz w:val="24"/>
          <w:lang w:val="cs-CZ" w:eastAsia="en-GB"/>
        </w:rPr>
      </w:pPr>
      <w:r>
        <w:rPr>
          <w:sz w:val="24"/>
          <w:lang w:val="cs-CZ" w:eastAsia="en-GB"/>
        </w:rPr>
        <w:t>Evropská unie začala také reformovat svou politiku rybolovu. Hodlá snížit nadbytečnou kapacitu rybářského loďstva, chránit zásoby ryb a poskytnout finanční podporu lidem, kteří odcházejí z rybolovného průmyslu.</w:t>
      </w:r>
    </w:p>
    <w:p>
      <w:pPr>
        <w:pStyle w:val="Heading2"/>
        <w:rPr/>
      </w:pPr>
      <w:r>
        <w:rPr/>
        <w:t>Trvale udržitelný rozvoj</w:t>
      </w:r>
    </w:p>
    <w:p>
      <w:pPr>
        <w:pStyle w:val="TextBody"/>
        <w:rPr>
          <w:sz w:val="24"/>
          <w:lang w:val="cs-CZ" w:eastAsia="en-GB"/>
        </w:rPr>
      </w:pPr>
      <w:r>
        <w:rPr>
          <w:sz w:val="24"/>
          <w:lang w:val="cs-CZ" w:eastAsia="en-GB"/>
        </w:rPr>
        <w:t>Politiky EU se původně soustředily na podporu jednotného trhu, ale postupně se začaly vztahovat k mnoha jiným stránkám každodenního života a řešit problémy evropské společnosti. Nyní se týkají i životního prostředí, veřejného zdraví, práv spotřebitelů, hospodářské soutěže a bezpečnosti v oblasti dopravy, vzdělávání a přístupu ke kultuře.</w:t>
      </w:r>
    </w:p>
    <w:p>
      <w:pPr>
        <w:pStyle w:val="Normal"/>
        <w:rPr>
          <w:color w:val="000000"/>
        </w:rPr>
      </w:pPr>
      <w:r>
        <w:rPr>
          <w:color w:val="000000"/>
        </w:rPr>
        <w:t>Účinné řešení témat, která překračují národní hranice, vyžaduje dobrou mezinárodní spolupráci. Většinu nadnárodních problémů nelze vyřešit bez celoevropských právních předpisů a bez financování v takovém rozsahu, který může zajistit jen EU. Amsterodamská smlouva reagovala na obavy běžných občanů EU a dala Evropské unii mnohem větší pravomoci a odpovědnosti v souvisejících oblastech, například ve zdravotnictví a ochraně spotřebitelů.</w:t>
      </w:r>
    </w:p>
    <w:p>
      <w:pPr>
        <w:pStyle w:val="Normal"/>
        <w:rPr>
          <w:color w:val="000000"/>
        </w:rPr>
      </w:pPr>
      <w:r>
        <w:rPr>
          <w:color w:val="000000"/>
        </w:rPr>
        <w:t xml:space="preserve">Nejvýraznější příklad reakce evropských orgánů na veřejné mínění nalezneme v oblasti </w:t>
      </w:r>
      <w:r>
        <w:rPr>
          <w:b/>
          <w:color w:val="000000"/>
        </w:rPr>
        <w:t>ochrany životního prostředí</w:t>
      </w:r>
      <w:r>
        <w:rPr>
          <w:color w:val="000000"/>
        </w:rPr>
        <w:t>. Veřejnost si začala uvědomovat, že znečištění nezná hranice, že musíme chránit své přírodní dědictví a že každý občan má právo na bezpečné a zdravé produkty a životní podmínky. Evropská unie proto musela učinit řadu konkrétních kroků: přijmout celoevropské normy znečištění ovzduší, chránit ozónovou vrstvu snížením emisí chlorfluoruhlovodíků (freonů), zlepšit čištění odpadních vod a nakládání s odpady obecně, sledovat užití chemických látek, snížit hladiny hlučnosti vozidel atd.</w:t>
      </w:r>
    </w:p>
    <w:p>
      <w:pPr>
        <w:pStyle w:val="Normal"/>
        <w:rPr>
          <w:color w:val="000000"/>
        </w:rPr>
      </w:pPr>
      <w:r>
        <w:rPr>
          <w:color w:val="000000"/>
        </w:rPr>
        <w:t>Ochrana životního prostředí nespočívá pouze v přijímání přísnějších zákonů. Evropská unie také poskytuje finanční prostředky na projekty týkající se životního prostředí a finančně pomáhá podnikům a průmyslu dodržovat evropské environmentální předpisy.</w:t>
      </w:r>
    </w:p>
    <w:p>
      <w:pPr>
        <w:pStyle w:val="Normal"/>
        <w:rPr>
          <w:color w:val="000000"/>
        </w:rPr>
      </w:pPr>
      <w:r>
        <w:rPr>
          <w:color w:val="000000"/>
        </w:rPr>
        <w:t>V srpnu 2002 uspořádala OSN v Johannesburgu „Světový summit o trvale udržitelném rozvoji“. Evropská rada se na něj připravila na setkání v Barceloně v březnu téhož roku. Stanovila pro EU jasnou prioritu: učinit z vlastní politiky trvale udržitelného rozvoje příklad pro celý svět. Tato politika musí zahrnovat ochranu a udržitelné řízení přírodních zdrojů, mezinárodní systém pro správu životního prostředí, opatření na zlepšení technologické kapacity EU a větší úsilí o sdílení technologií s rozvojovým světem. Evropská rada na barcelonském zasedání rozhodla, že se EU pokusí zvýšit oficiální rozvojovou pomoc na 0,7 % svého HDP.</w:t>
      </w:r>
    </w:p>
    <w:p>
      <w:pPr>
        <w:pStyle w:val="Normal"/>
        <w:rPr>
          <w:color w:val="000000"/>
        </w:rPr>
      </w:pPr>
      <w:r>
        <w:rPr>
          <w:color w:val="000000"/>
        </w:rPr>
        <w:t>Máme před sebou závažné úkoly. Jak podporovat ekonomický růst, který rozvojové země naléhavě potřebují, aniž by se poškozovalo životní prostředí? Jak řídit vodní zdroje? Jak získat přístup k udržitelným zdrojům energie? Jak zachránit Afriku před hladomorem a nemocemi? Jde opět o otázky, na které se lépe hledá odpověď společnou činností na úrovni EU než individuálním úsilím evropských států.</w:t>
      </w:r>
    </w:p>
    <w:p>
      <w:pPr>
        <w:pStyle w:val="Heading2"/>
        <w:rPr/>
      </w:pPr>
      <w:r>
        <w:rPr/>
        <w:t>Technologická inovace</w:t>
      </w:r>
    </w:p>
    <w:p>
      <w:pPr>
        <w:pStyle w:val="Normal"/>
        <w:rPr>
          <w:color w:val="000000"/>
        </w:rPr>
      </w:pPr>
      <w:r>
        <w:rPr>
          <w:color w:val="000000"/>
        </w:rPr>
        <w:t xml:space="preserve">Zakladatelé Evropské unie správně předvídali, že budoucí prosperita Evropy závisí na její schopnosti udržet si přední místo v oblasti technologií. Dobře chápali výhody společného evropského výzkumu. V roce 1958 založili spolu s EHS i Euratom </w:t>
      </w:r>
      <w:r>
        <w:rPr/>
        <w:t>–</w:t>
      </w:r>
      <w:r>
        <w:rPr>
          <w:color w:val="000000"/>
        </w:rPr>
        <w:t xml:space="preserve"> Evropské společenství pro atomovou energii. Jeho cílem bylo umožnit členským státům společné využívání atomové energie k mírovým účelům. Bylo zřízeno Společné výzkumné středisko, které se skládalo z devíti institutů na čtyřech místech: ve městech Ispra (Itálie), Karlsruhe (Německo), Petten (Nizozemsko) a Geel (Belgie).</w:t>
      </w:r>
    </w:p>
    <w:p>
      <w:pPr>
        <w:pStyle w:val="Normal"/>
        <w:rPr>
          <w:color w:val="000000"/>
        </w:rPr>
      </w:pPr>
      <w:r>
        <w:rPr>
          <w:color w:val="000000"/>
        </w:rPr>
        <w:t>Vědecká a technologická inovace nabírala na rychlosti a evropský výzkum se musel rozšířit, aby se vztahoval na co nejširší skupinu vědců a výzkumných pracovníků. Evropská unie musela najít nové způsoby financování jejich práce a nová průmyslová využití jejich objevů.</w:t>
      </w:r>
    </w:p>
    <w:p>
      <w:pPr>
        <w:pStyle w:val="Normal"/>
        <w:rPr>
          <w:color w:val="000000"/>
        </w:rPr>
      </w:pPr>
      <w:r>
        <w:rPr>
          <w:color w:val="000000"/>
        </w:rPr>
        <w:t xml:space="preserve">Posláním společného výzkumu na úrovni EU je doplňovat národní výzkumné programy. Zaměřuje se na projekty, které umožňují spolupráci několika laboratoří v různých zemích EU. Dále podporuje základní výzkum určitých oblastí, například termojaderné fúze (potenciálního nevyčerpatelného zdroje energie pro 21. století) pomocí programu JET klíčových odvětvích, která musejí čelit silné mimoevropské konkurenci, například v elektronice nebo informačních technologiích. </w:t>
      </w:r>
    </w:p>
    <w:p>
      <w:pPr>
        <w:pStyle w:val="Normal"/>
        <w:rPr>
          <w:color w:val="000000"/>
        </w:rPr>
      </w:pPr>
      <w:r>
        <w:rPr>
          <w:color w:val="000000"/>
        </w:rPr>
        <w:t>V červnu 2002 EU přijala šestý rámcový program pro výzkum a technologický vývoj na období 2002-2006. Tento program s rozpočtem 17,5 miliardy EUR financuje celou řadu projektů, na nichž spolupracují tisíce výzkumných pracovníků po celé EU.</w:t>
      </w:r>
    </w:p>
    <w:p>
      <w:pPr>
        <w:pStyle w:val="Normal"/>
        <w:rPr>
          <w:color w:val="000000"/>
        </w:rPr>
      </w:pPr>
      <w:r>
        <w:rPr>
          <w:color w:val="000000"/>
        </w:rPr>
        <w:t>Jedním z jeho cílů je také podpora výzkumu a technologického vývoje v jednotlivých členských státech a zvýšení částek, které na něj věnují, z 1,9 % na 3 % jejich HDP. Mezi priority patří biologické vědy (genetika a biotechnologie), léčba závažných chorob, nanotechnologie, letectví a výzkum vesmíru, udržitelné energetické systémy, globální změny životního prostředí a ekosystém.</w:t>
      </w:r>
    </w:p>
    <w:p>
      <w:pPr>
        <w:pStyle w:val="Heading1"/>
        <w:rPr/>
      </w:pPr>
      <w:bookmarkStart w:id="5" w:name="__RefHeading___Toc323386501"/>
      <w:bookmarkEnd w:id="5"/>
      <w:r>
        <w:rPr/>
        <w:t>Jednotný trh</w:t>
      </w:r>
    </w:p>
    <w:p>
      <w:pPr>
        <w:pStyle w:val="Normal"/>
        <w:rPr/>
      </w:pPr>
      <w:r>
        <w:rPr>
          <w:color w:val="000000"/>
        </w:rPr>
        <w:t xml:space="preserve">Podle článku 2 Římské smlouvy má Evropské hospodářské společenství (EHS): </w:t>
      </w:r>
      <w:r>
        <w:rPr>
          <w:i/>
          <w:color w:val="000000"/>
        </w:rPr>
        <w:t>„</w:t>
      </w:r>
      <w:r>
        <w:rPr>
          <w:i/>
        </w:rPr>
        <w:t>podporovat harmonický rozvoj hospodářských činností ve Společenství, nepřetržitý a vyvážený růst, zvyšování stability, rychlejší zvyšování životní úrovně a užší kontakty mezi členskými státy</w:t>
      </w:r>
      <w:r>
        <w:rPr>
          <w:i/>
          <w:color w:val="000000"/>
        </w:rPr>
        <w:t>“.</w:t>
      </w:r>
    </w:p>
    <w:p>
      <w:pPr>
        <w:pStyle w:val="Normal"/>
        <w:rPr>
          <w:color w:val="000000"/>
        </w:rPr>
      </w:pPr>
      <w:r>
        <w:rPr>
          <w:color w:val="000000"/>
        </w:rPr>
        <w:t>K dosažení tohoto cíle byly použity dva vzájemně se doplňující postupy: otevření hranic, které umožnilo volný pohyb osob, zboží a služeb uvnitř EHS, a zorganizování solidarity mezi členskými státy zřízením společných politik a finančních nástrojů.</w:t>
      </w:r>
    </w:p>
    <w:p>
      <w:pPr>
        <w:pStyle w:val="Normal"/>
        <w:rPr>
          <w:color w:val="000000"/>
        </w:rPr>
      </w:pPr>
      <w:r>
        <w:rPr>
          <w:color w:val="000000"/>
        </w:rPr>
        <w:t>Jednotný trh byl oficiálně dokončen, i když vhodnější by bylo říci téměř dokončen, 1. ledna 1993. Proč to trvalo 40 let? Vždyť cla uvnitř EHS byla zrušena už v červenci 1968, dokonce osmnáct měsíců před plánovaným datem. Proč se potom všechno zpomalilo? Protože je mnohem jednodušší sladit celní sazebníky než daně. Protože pravidla pro výkon jednotlivých povolání jsou v každé zemi jiná. Protože na začátku osmdesátých let kombinace skrytého protekcionismu a množství nových technických norem rozdrobila evropské trhy.</w:t>
      </w:r>
    </w:p>
    <w:p>
      <w:pPr>
        <w:pStyle w:val="Normal"/>
        <w:rPr>
          <w:color w:val="000000"/>
        </w:rPr>
      </w:pPr>
      <w:r>
        <w:rPr>
          <w:color w:val="000000"/>
        </w:rPr>
        <w:t>Není to zas až tak paradoxní, jak by se mohlo zdát. Některé členské státy byly zvláště těžce postiženy ekonomickou recesí následující po dvou ropných krizích v letech 1973 a 1980. Domnívaly se, že protekcionistická opatření jsou jedinou možností, jak ochránit své trhy před rostoucím tlakem světové hospodářské soutěže.</w:t>
      </w:r>
    </w:p>
    <w:p>
      <w:pPr>
        <w:pStyle w:val="Normal"/>
        <w:rPr>
          <w:color w:val="000000"/>
        </w:rPr>
      </w:pPr>
      <w:r>
        <w:rPr>
          <w:color w:val="000000"/>
        </w:rPr>
        <w:t xml:space="preserve">V roce 1985 Komise v čele s předsedou </w:t>
      </w:r>
      <w:r>
        <w:rPr>
          <w:b/>
          <w:color w:val="000000"/>
        </w:rPr>
        <w:t>Jacquesem Delorsem</w:t>
      </w:r>
      <w:r>
        <w:rPr>
          <w:color w:val="000000"/>
        </w:rPr>
        <w:t xml:space="preserve"> vydala převratnou bílou knihu. Upozornila, že by se Společenství mohlo stát prosperujícím jednotným trhem s více než 300 miliony zákazníků, kdyby tomu nebránila řada překážek: fronty na hraničních přechodech, technické překážky, uzavřené trhy veřejných zakázek... Vypočítala, že náklady, které vyplývající z těchto překážek, takzvané „náklady na neexistenci Evropy“, činí přibližně 200 miliard EUR.</w:t>
      </w:r>
    </w:p>
    <w:p>
      <w:pPr>
        <w:pStyle w:val="Normal"/>
        <w:rPr>
          <w:color w:val="000000"/>
        </w:rPr>
      </w:pPr>
      <w:r>
        <w:rPr>
          <w:color w:val="000000"/>
        </w:rPr>
        <w:t>Pod vlivem této Bílé knihy podepsalo dvanáct členských států v únoru 1986 Jednotný evropský akt, který obsahoval časový plán pro přijetí přibližně 270 opatření na dokončení jednotného trhu do roku 1993. Pak vše dostalo rychlý spád. Podniky, profesní organizace a odborové svazy rychle reagovaly a přizpůsobovaly své strategie novým pravidlům. Změny se začaly příznivě projevovat v každodenním životě, zvýšila se nabídka zboží a služeb a lidé se mohli volně pohybovat po Evropě za prací nebo ve svém volném čase.</w:t>
      </w:r>
    </w:p>
    <w:p>
      <w:pPr>
        <w:pStyle w:val="Normal"/>
        <w:rPr>
          <w:color w:val="000000"/>
        </w:rPr>
      </w:pPr>
      <w:r>
        <w:rPr>
          <w:color w:val="000000"/>
        </w:rPr>
        <w:t>Zvyšující se svobodu pohybu, konkurenceschopnost a ekonomický růst již nebylo možné zastavit. Fyzické, daňové a technické překážky padaly jedna za druhou, i když v některých oblastech, například v otázce harmonizace zdaňování úspor, nebylo dodnes dosaženo dohody.</w:t>
      </w:r>
    </w:p>
    <w:p>
      <w:pPr>
        <w:pStyle w:val="Normal"/>
        <w:rPr>
          <w:lang w:eastAsia="cs-CZ"/>
        </w:rPr>
      </w:pPr>
      <w:r>
        <w:rPr/>
        <w:t xml:space="preserve">Má-li na jednotném trhu fungovat volný pohyb zboží, služeb, lidí a peněz, musejí existovat pravidla, která zajistí spravedlivou hospodářskou soutěž. Tato pravidla byla vymezena ve smlouvě o ES. Například článek 81 Smlouvy zakazuje jakékoli obchodní dohody, </w:t>
      </w:r>
      <w:r>
        <w:rPr>
          <w:i/>
        </w:rPr>
        <w:t>„jejichž cílem nebo výsledkem je vyloučení, omezení nebo narušení hospodářské soutěže na společném trhu“</w:t>
      </w:r>
      <w:r>
        <w:rPr/>
        <w:t xml:space="preserve"> a článek 82 zakazuje: </w:t>
      </w:r>
      <w:r>
        <w:rPr>
          <w:i/>
        </w:rPr>
        <w:t>„</w:t>
      </w:r>
      <w:r>
        <w:rPr>
          <w:i/>
          <w:lang w:eastAsia="cs-CZ"/>
        </w:rPr>
        <w:t>aby jeden nebo více podniků zneužívaly dominantního postavení na společném trhu“</w:t>
      </w:r>
      <w:r>
        <w:rPr>
          <w:lang w:eastAsia="cs-CZ"/>
        </w:rPr>
        <w:t>.</w:t>
      </w:r>
    </w:p>
    <w:p>
      <w:pPr>
        <w:pStyle w:val="Normal"/>
        <w:rPr/>
      </w:pPr>
      <w:r>
        <w:rPr/>
        <w:t>Na dodržování pravidel dohlíží Evropská komise. Může potrestat jakýkoli podnik nebo stát EU, který je poruší. Komise má v této oblasti takovou moc, že může dokonce zakázat transakci, na níž se dohodly společnosti mimo EU, pokud by měla nepříznivý dopad na společný trh. Komise také kontroluje „státní podpory“, tedy pomoc, kterou vlády EU poskytují podnikům.</w:t>
      </w:r>
    </w:p>
    <w:p>
      <w:pPr>
        <w:pStyle w:val="Heading2"/>
        <w:rPr/>
      </w:pPr>
      <w:r>
        <w:rPr/>
        <w:t>Současný stav</w:t>
      </w:r>
    </w:p>
    <w:p>
      <w:pPr>
        <w:pStyle w:val="Normal"/>
        <w:rPr>
          <w:color w:val="000000"/>
        </w:rPr>
      </w:pPr>
      <w:r>
        <w:rPr>
          <w:color w:val="000000"/>
        </w:rPr>
        <w:t>Dosavadní výsledky jsou celkově velmi uspokojivé:</w:t>
      </w:r>
    </w:p>
    <w:p>
      <w:pPr>
        <w:pStyle w:val="Normal"/>
        <w:numPr>
          <w:ilvl w:val="0"/>
          <w:numId w:val="10"/>
        </w:numPr>
        <w:rPr/>
      </w:pPr>
      <w:r>
        <w:rPr>
          <w:color w:val="000000"/>
        </w:rPr>
        <w:t>díky přísnějším pravidlům transparentnosti a řádným kontrolám veřejných zakázek na dodávky a práce se otevřely trhy s veřejnými zakázkami;</w:t>
      </w:r>
    </w:p>
    <w:p>
      <w:pPr>
        <w:pStyle w:val="Normal"/>
        <w:numPr>
          <w:ilvl w:val="0"/>
          <w:numId w:val="7"/>
        </w:numPr>
        <w:rPr/>
      </w:pPr>
      <w:r>
        <w:rPr>
          <w:color w:val="000000"/>
        </w:rPr>
        <w:t>díky zavedení určitých společných pravidel pro nepřímé daně, daň z přidané hodnoty (DPH) a spotřební daně byly vyrovnány rozdíly mezi vnitrostátními daňovými systémy;</w:t>
      </w:r>
    </w:p>
    <w:p>
      <w:pPr>
        <w:pStyle w:val="Normal"/>
        <w:numPr>
          <w:ilvl w:val="0"/>
          <w:numId w:val="28"/>
        </w:numPr>
        <w:rPr/>
      </w:pPr>
      <w:r>
        <w:rPr>
          <w:color w:val="000000"/>
        </w:rPr>
        <w:t>proběhla liberalizace kapitálových trhů a trhů s finančními službami;</w:t>
      </w:r>
    </w:p>
    <w:p>
      <w:pPr>
        <w:pStyle w:val="Normal"/>
        <w:numPr>
          <w:ilvl w:val="0"/>
          <w:numId w:val="25"/>
        </w:numPr>
        <w:rPr/>
      </w:pPr>
      <w:r>
        <w:rPr>
          <w:color w:val="000000"/>
        </w:rPr>
        <w:t>byly učiněny kroky k harmonizaci vnitrostátních předpisů o bezpečnosti a znečištění a obecněji se země EU dohodly, že budou vzájemně uznávat své předpisy a certifikační systémy na základě rovnocennosti;</w:t>
      </w:r>
    </w:p>
    <w:p>
      <w:pPr>
        <w:pStyle w:val="Normal"/>
        <w:numPr>
          <w:ilvl w:val="0"/>
          <w:numId w:val="23"/>
        </w:numPr>
        <w:rPr/>
      </w:pPr>
      <w:r>
        <w:rPr>
          <w:color w:val="000000"/>
        </w:rPr>
        <w:t>na většině vnitřních hranic EU byly zrušeny pasové kontroly a členské státy EU začaly vzájemně uznávat odborné kvalifikace. Byly tedy odstraněny fyzické i technické překážky, které bránily volnému pohybu osob. Díky směrnici přijaté v listopadu 1997 je teď například pro advokáty jednodušší vykonávat své povolání po celé Evropské unii;</w:t>
      </w:r>
    </w:p>
    <w:p>
      <w:pPr>
        <w:pStyle w:val="Normal"/>
        <w:numPr>
          <w:ilvl w:val="0"/>
          <w:numId w:val="5"/>
        </w:numPr>
        <w:rPr/>
      </w:pPr>
      <w:r>
        <w:rPr>
          <w:color w:val="000000"/>
        </w:rPr>
        <w:t>v EU bylo harmonizováno právo společností a členské státy sblížily své vnitrostátní předpisy o právech duševního a průmyslového vlastnictví (ochranných známkách a patentech), což vytvořilo příznivější prostředí pro průmyslovou spolupráci.</w:t>
      </w:r>
    </w:p>
    <w:p>
      <w:pPr>
        <w:pStyle w:val="Normal"/>
        <w:rPr>
          <w:color w:val="000000"/>
        </w:rPr>
      </w:pPr>
      <w:r>
        <w:rPr>
          <w:color w:val="000000"/>
        </w:rPr>
        <w:t>Svoboda pohybu však ještě není úplná. Stále existuje velké množství překážek, které lidem nedovolují, aby se volně stěhovali do jiných zemí EU nebo tam vykonávali určité typy prací. Komise se snaží zlepšit mobilitu pracovníků, usiluje například o to, aby byly diplomy nebo kvalifikace získané v jedné zemi EU uznávány ve všech členských státech.</w:t>
      </w:r>
    </w:p>
    <w:p>
      <w:pPr>
        <w:pStyle w:val="Normal"/>
        <w:rPr>
          <w:color w:val="000000"/>
        </w:rPr>
      </w:pPr>
      <w:r>
        <w:rPr>
          <w:color w:val="000000"/>
        </w:rPr>
        <w:t>Jednotný trh sice existuje a funguje, ale jeho vytváření je dlouhodobý proces. Vždy je možné něco doplnit nebo vylepšit. Například zavedením eura se zlepšila transparentnost a hospodářská soutěž. Spotřebitelé mohou od 1. ledna 2002 platit ve dvanácti státech EU stejnou měnou, takže mohou snadno porovnat ceny jednotlivých výrobků v každém z nich.</w:t>
      </w:r>
    </w:p>
    <w:p>
      <w:pPr>
        <w:pStyle w:val="Heading2"/>
        <w:rPr/>
      </w:pPr>
      <w:r>
        <w:rPr/>
        <w:t>Probíhající změny</w:t>
      </w:r>
    </w:p>
    <w:p>
      <w:pPr>
        <w:pStyle w:val="Normal"/>
        <w:rPr>
          <w:color w:val="000000"/>
        </w:rPr>
      </w:pPr>
      <w:r>
        <w:rPr>
          <w:color w:val="000000"/>
        </w:rPr>
        <w:t xml:space="preserve">Většina bohatství EU pochází ze sektoru služeb, který právě prochází procesem liberalizace </w:t>
      </w:r>
      <w:r>
        <w:rPr/>
        <w:t>–</w:t>
      </w:r>
      <w:r>
        <w:rPr>
          <w:color w:val="000000"/>
        </w:rPr>
        <w:t xml:space="preserve"> i když se některá odvětví otevírají pomaleji než jiná.</w:t>
      </w:r>
    </w:p>
    <w:p>
      <w:pPr>
        <w:pStyle w:val="Normal"/>
        <w:rPr>
          <w:color w:val="000000"/>
        </w:rPr>
      </w:pPr>
      <w:r>
        <w:rPr>
          <w:color w:val="000000"/>
        </w:rPr>
        <w:t xml:space="preserve">Liberalizace </w:t>
      </w:r>
      <w:r>
        <w:rPr>
          <w:b/>
          <w:color w:val="000000"/>
        </w:rPr>
        <w:t>telekomunikací</w:t>
      </w:r>
      <w:r>
        <w:rPr>
          <w:color w:val="000000"/>
        </w:rPr>
        <w:t xml:space="preserve"> již značně snížila ceny. Na konci roku 2001 byly dálkové hovory v průměru o 11 % levnější než v roce 2000 a o 45 % levnější než v roce 1998.</w:t>
      </w:r>
    </w:p>
    <w:p>
      <w:pPr>
        <w:pStyle w:val="Normal"/>
        <w:rPr>
          <w:color w:val="000000"/>
        </w:rPr>
      </w:pPr>
      <w:r>
        <w:rPr>
          <w:color w:val="000000"/>
        </w:rPr>
        <w:t xml:space="preserve">Pracuje se na vytvoření skutečného jednotného trhu se </w:t>
      </w:r>
      <w:r>
        <w:rPr>
          <w:b/>
          <w:color w:val="000000"/>
        </w:rPr>
        <w:t>zemním plynem a elektrickou energií</w:t>
      </w:r>
      <w:r>
        <w:rPr>
          <w:color w:val="000000"/>
        </w:rPr>
        <w:t>, ale celá otázka prodeje energie je značně citlivá. Je třeba zajistit, aby všichni spotřebitelé měli přístup ke spolehlivým zdrojům energie za přiměřené ceny.</w:t>
      </w:r>
    </w:p>
    <w:p>
      <w:pPr>
        <w:pStyle w:val="Normal"/>
        <w:rPr>
          <w:color w:val="000000"/>
        </w:rPr>
      </w:pPr>
      <w:r>
        <w:rPr>
          <w:color w:val="000000"/>
        </w:rPr>
        <w:t>V listopadu 2000 vydala Komise pracovní dokument („Zelenou knihu“), v němž popsala obecné směry nové celoevropské energetické politiky, která by využívala různé energetické zdroje a zajistila by bezpečnost dodávek. Jestliže EU nezmění svou dosavadní energetickou politiku, dostane se za 20 až 30 let do situace, kdy bude muset dovážet 70 % svých zdrojů energie na rozdíl od současných 50 %. Již nyní dováží 45 % ropy z Blízkého východu a 40 % zemního plynu z Ruska.</w:t>
      </w:r>
    </w:p>
    <w:p>
      <w:pPr>
        <w:pStyle w:val="Normal"/>
        <w:rPr>
          <w:color w:val="000000"/>
          <w:vertAlign w:val="superscript"/>
        </w:rPr>
      </w:pPr>
      <w:r>
        <w:rPr>
          <w:color w:val="000000"/>
        </w:rPr>
        <w:t>Členské státy EU jsou mimochodem vzájemně provázané a solidární nejen v oblasti dodávek energie, ale i v oblasti závazků o snížení emisí skleníkových plynů a předcházení klimatickým změnám. EU usiluje o využívání nových a obnovitelných zdrojů energie (včetně biopaliv) a hodlá do roku 2010 zdvojnásobit podíl těchto „čistých“ zdrojů na celkových energetických zdrojích EU z 6 % na 12 %.</w:t>
      </w:r>
    </w:p>
    <w:p>
      <w:pPr>
        <w:pStyle w:val="Normal"/>
        <w:rPr>
          <w:color w:val="000000"/>
        </w:rPr>
      </w:pPr>
      <w:r>
        <w:rPr>
          <w:color w:val="000000"/>
        </w:rPr>
        <w:t xml:space="preserve">Společnou </w:t>
      </w:r>
      <w:r>
        <w:rPr>
          <w:b/>
          <w:color w:val="000000"/>
        </w:rPr>
        <w:t>dopravní politikou</w:t>
      </w:r>
      <w:r>
        <w:rPr>
          <w:color w:val="000000"/>
        </w:rPr>
        <w:t xml:space="preserve"> by bylo možné snížit spotřebu energie a zároveň zlepšit životní prostředí. V současné době se 50 % veškerého zboží a 80 % cestujících přepravuje po silnicích. Tento způsob dopravy je velice náročný na energii, způsobuje zácpy a poškozuje životní prostředí. V některých městských oblastech doprava doslova stojí a znečištění ovzduší dosahuje nepřijatelné úrovně. EU se snaží tento problém vyřešit převedením co největšího podílu dopravy na železnice a vnitrozemské vodní cesty.</w:t>
      </w:r>
    </w:p>
    <w:p>
      <w:pPr>
        <w:pStyle w:val="Normal"/>
        <w:rPr>
          <w:color w:val="000000"/>
        </w:rPr>
      </w:pPr>
      <w:r>
        <w:rPr>
          <w:color w:val="000000"/>
        </w:rPr>
        <w:t>EU potřebuje dopravní politiku, která na jednotném trhu bez vnitřních hranic zajistí co největší mobilitu osob a zboží. Proto je nutné přistoupit k liberalizaci železniční dopravy, tedy sladit technické normy pro železnice a otevřít přístup k národním železničním sítím.</w:t>
      </w:r>
    </w:p>
    <w:p>
      <w:pPr>
        <w:pStyle w:val="Normal"/>
        <w:rPr>
          <w:color w:val="000000"/>
        </w:rPr>
      </w:pPr>
      <w:r>
        <w:rPr>
          <w:color w:val="000000"/>
        </w:rPr>
        <w:t>Musí se zlepšit i letecká doprava. Nad Evropou proletí každý den 25 000 letadel. Letový provoz řídí celá řada vnitrostátních systémů, které samy o sobě nejsou schopny zabránit zpožděním a následné nespokojenosti cestujících. Komise proto navrhuje sjednocení těchto systémů a vytvoření „Jednotného evropského nebe“.</w:t>
      </w:r>
    </w:p>
    <w:p>
      <w:pPr>
        <w:pStyle w:val="Normal"/>
        <w:rPr>
          <w:color w:val="000000"/>
        </w:rPr>
      </w:pPr>
      <w:r>
        <w:rPr>
          <w:color w:val="000000"/>
        </w:rPr>
        <w:t xml:space="preserve">Z podnětu Komise a Parlamentu začíná v EU liberalizace </w:t>
      </w:r>
      <w:r>
        <w:rPr>
          <w:b/>
          <w:color w:val="000000"/>
        </w:rPr>
        <w:t>poštovních služeb.</w:t>
      </w:r>
      <w:r>
        <w:rPr>
          <w:color w:val="000000"/>
        </w:rPr>
        <w:t xml:space="preserve"> Tím se však otevírá otázka „služeb obecného zájmu“. Smlouva o Evropské unii uznává význam poskytování veřejných služeb, které trh sám o sobě nemůže poskytnout. Každý člověk musí mít přístup k základním službám (například vodě, elektřině, zdravotní péči a poštovním službám) za přijatelnou cenu. Přístup k těmto službám má zásadní význam pro ekonomickou a sociální soudržnost EU. Orgány EU proto připravují takové právní předpisy, které zaručí, že nebude docházet k rozporům mezi pravidly Smlouvy týkajícími se hospodářské soutěže na jednotném trhu a mezi potřebou zachovat vysokou úroveň služeb veřejného zájmu. Evropská unie se tak snaží svým občanům nabídnout „evropský model společnosti“.</w:t>
      </w:r>
    </w:p>
    <w:p>
      <w:pPr>
        <w:pStyle w:val="Normal"/>
        <w:rPr/>
      </w:pPr>
      <w:r>
        <w:rPr>
          <w:color w:val="000000"/>
        </w:rPr>
        <w:t>Práce na dokončení jednotného trhu se nyní soustředí na služby, které v mnoha zemích donedávna poskytovaly pouze státní subjekty. Očekává se, že liberalizace služeb vytvoří pracovní místa a posílí evropské hospodářství.</w:t>
      </w:r>
    </w:p>
    <w:p>
      <w:pPr>
        <w:pStyle w:val="Heading1"/>
        <w:rPr/>
      </w:pPr>
      <w:bookmarkStart w:id="6" w:name="__RefHeading___Toc323386502"/>
      <w:r>
        <w:rPr/>
        <w:t>Hospodářská a měnová unie a euro</w:t>
      </w:r>
      <w:bookmarkEnd w:id="6"/>
      <w:r>
        <w:rPr/>
        <w:t xml:space="preserve"> </w:t>
      </w:r>
    </w:p>
    <w:p>
      <w:pPr>
        <w:pStyle w:val="Normal"/>
        <w:rPr>
          <w:color w:val="000000"/>
        </w:rPr>
      </w:pPr>
      <w:r>
        <w:rPr>
          <w:color w:val="000000"/>
        </w:rPr>
        <w:t>Od 1. ledna 2002 používá více než 300 milionů Evropanů euro ve svém každodenním životě. Proces zavedení eura byl velice rychlý. Deset let poté, co byla zásada jednotné evropské měny zakotvena v Maastrichtské smlouvě (únor 1992), už bankovky a mince eura obíhaly ve 12 evropských zemích. Když si uvědomíme, že se ve světové historii jedná o ojedinělou událost, je to pozoruhodně krátká doba.</w:t>
      </w:r>
    </w:p>
    <w:p>
      <w:pPr>
        <w:pStyle w:val="Normal"/>
        <w:rPr>
          <w:color w:val="000000"/>
        </w:rPr>
      </w:pPr>
      <w:r>
        <w:rPr>
          <w:color w:val="000000"/>
        </w:rPr>
        <w:t>Euro nahradilo měny, které byly v mnoha zemích po celá staletí symbolem a nástrojem národní svrchovanosti. Nová měna Evropu výrazně přiblížila k ekonomické unii. Také dala občanům EU jasnější pocit sdílení společné evropské identity. S eury v peněžence mohou lidé cestovat a nakupovat ve většině zemí Unie, aniž by se museli zastavit ve směnárně.</w:t>
      </w:r>
    </w:p>
    <w:p>
      <w:pPr>
        <w:pStyle w:val="Normal"/>
        <w:rPr>
          <w:color w:val="000000"/>
        </w:rPr>
      </w:pPr>
      <w:r>
        <w:rPr>
          <w:color w:val="000000"/>
        </w:rPr>
        <w:t>Jak se vůbec zrodila myšlenka jednotné evropské měny? Už v roce 1970 Wernerova zpráva, pojmenovaná po tehdejším lucemburském předsedovi vlády, navrhovala konvergenci mezi ekonomikami a měnami šesti zemí EHS. První konkrétní krok v tomto směru byl učiněn až v březnu 1979, kdy byl zřízen Evropský měnový systém (EMS). EMS měl omezit výkyvy směnných kurzů měn členských států. Povoloval pouze pohyb v rozmezí 2,25 až 6 %. Jeho mechanismy však byly oslabeny krizemi způsobenými nestabilitou amerického dolaru a slabým postavením některých měn, které se zejména v obdobích mezinárodního napětí staly předmětem spekulací.</w:t>
      </w:r>
    </w:p>
    <w:p>
      <w:pPr>
        <w:pStyle w:val="Normal"/>
        <w:rPr>
          <w:color w:val="000000"/>
        </w:rPr>
      </w:pPr>
      <w:r>
        <w:rPr>
          <w:color w:val="000000"/>
        </w:rPr>
        <w:t>S postupným dokončováním jednotného trhu Evropa stále více pociťovala potřebu měnové stability. Jednotný evropský akt, podepsaný v únoru 1986, logicky vyžadoval konvergenci mezi evropskými hospodářstvími a nutnost omezit výkyvy ve směnných kurzech měn. Jak by mohl jednotný trh založený na volném pohybu osob, zboží a peněz řádně fungovat, kdyby existovala možnost devalvace národních měn? Devalvace by poskytla nekalou hospodářskou výhodu a vedla by k narušení obchodu.</w:t>
      </w:r>
    </w:p>
    <w:p>
      <w:pPr>
        <w:pStyle w:val="Normal"/>
        <w:rPr>
          <w:color w:val="000000"/>
        </w:rPr>
      </w:pPr>
      <w:r>
        <w:rPr>
          <w:color w:val="000000"/>
        </w:rPr>
        <w:t xml:space="preserve">V roce 1989 proto předseda Komise </w:t>
      </w:r>
      <w:r>
        <w:rPr>
          <w:b/>
          <w:color w:val="000000"/>
        </w:rPr>
        <w:t xml:space="preserve">Jacques Delors </w:t>
      </w:r>
      <w:r>
        <w:rPr>
          <w:color w:val="000000"/>
        </w:rPr>
        <w:t>na madridském zasedání Evropské rady předložil plán a časový rozvrh pro vytvoření hospodářské a měnové unie (HMU). Tento plán byl později zahrnut do smlouvy, která byla podepsána v Maastrichtu v únoru 1992. Tato smlouva stanovila řadu kritérií, která musely členské státy splnit pro účast v HMU. Kritéria se týkala ekonomické a finanční disciplíny: omezení inflace, snížení úrokových sazeb, snížení rozpočtových deficitů na maximálně 3 % HDP, omezení veřejného dluhu na maximálně 60 % HDP a stabilizace směnného kurzu měny.</w:t>
      </w:r>
    </w:p>
    <w:p>
      <w:pPr>
        <w:pStyle w:val="Normal"/>
        <w:rPr>
          <w:color w:val="000000"/>
        </w:rPr>
      </w:pPr>
      <w:r>
        <w:rPr>
          <w:color w:val="000000"/>
        </w:rPr>
        <w:t>V protokolech přiložených k této smlouvě si Dánsko a Spojené království vyhradily právo nevstoupit do třetí fáze HMU (tedy nepřijmout euro), i když splní kritéria. Bylo to nazváno jako „možnost nezúčastnit se“ neboli „opting out“. Dánsko na základě referenda oznámilo, že euro přijmout nehodlá, a určité výhrady vyjádřilo i Švédsko.</w:t>
      </w:r>
    </w:p>
    <w:p>
      <w:pPr>
        <w:pStyle w:val="Normal"/>
        <w:rPr>
          <w:color w:val="000000"/>
        </w:rPr>
      </w:pPr>
      <w:r>
        <w:rPr>
          <w:color w:val="000000"/>
        </w:rPr>
        <w:t>Nestačilo jen zavést jednotnou měnu, bylo také nutné zajistit její stabilitu, protože inflace snižuje konkurenceschopnost hospodářství, důvěru spotřebitelů i kupní sílu. Za tímto účelem byla zřízena nezávislá Evropská centrální banka (ECB) se sídlem ve Frankfurtu a dostala za úkol stanovovat úrokové sazby, které by udržely hodnotu eura na požadované úrovni.</w:t>
      </w:r>
    </w:p>
    <w:p>
      <w:pPr>
        <w:pStyle w:val="Normal"/>
        <w:rPr>
          <w:color w:val="000000"/>
        </w:rPr>
      </w:pPr>
      <w:r>
        <w:rPr>
          <w:color w:val="000000"/>
        </w:rPr>
        <w:t>V Amsterodamu v červnu 1997 Evropská rada přijala dvě významná usnesení.</w:t>
      </w:r>
    </w:p>
    <w:p>
      <w:pPr>
        <w:pStyle w:val="Normal"/>
        <w:numPr>
          <w:ilvl w:val="0"/>
          <w:numId w:val="31"/>
        </w:numPr>
        <w:tabs>
          <w:tab w:val="clear" w:pos="720"/>
          <w:tab w:val="left" w:pos="426" w:leader="none"/>
        </w:tabs>
        <w:ind w:left="426" w:hanging="426"/>
        <w:rPr>
          <w:color w:val="000000"/>
        </w:rPr>
      </w:pPr>
      <w:r>
        <w:rPr>
          <w:color w:val="000000"/>
        </w:rPr>
        <w:t>První, známé jako „Pakt o stabilitě a růstu“, vyžaduje, aby jednotlivé státy dodržovaly rozpočtovou disciplínu, vzájemně se kontrolovaly a nedovolily, aby některý z nich nahromadil přílišné schodky.</w:t>
      </w:r>
    </w:p>
    <w:p>
      <w:pPr>
        <w:pStyle w:val="Normal"/>
        <w:numPr>
          <w:ilvl w:val="0"/>
          <w:numId w:val="31"/>
        </w:numPr>
        <w:tabs>
          <w:tab w:val="clear" w:pos="720"/>
          <w:tab w:val="left" w:pos="426" w:leader="none"/>
        </w:tabs>
        <w:ind w:left="426" w:hanging="426"/>
        <w:rPr>
          <w:color w:val="000000"/>
        </w:rPr>
      </w:pPr>
      <w:r>
        <w:rPr>
          <w:color w:val="000000"/>
        </w:rPr>
        <w:t>Druhé usnesení se týkalo ekonomického růstu. Vyjadřovalo odhodlání členských států a Komise řešit zaměstnanost jako prvořadý úkol v agendě EU.</w:t>
      </w:r>
    </w:p>
    <w:p>
      <w:pPr>
        <w:pStyle w:val="Normal"/>
        <w:rPr>
          <w:color w:val="000000"/>
        </w:rPr>
      </w:pPr>
      <w:r>
        <w:rPr>
          <w:color w:val="000000"/>
        </w:rPr>
        <w:t xml:space="preserve">V prosinci 1997 přijala Evropská rada v Lucemburku další usnesení, tentokrát o koordinaci hospodářských politik. Toto usnesení zahrnovalo důležité rozhodnutí, že se </w:t>
      </w:r>
      <w:r>
        <w:rPr>
          <w:i/>
          <w:color w:val="000000"/>
        </w:rPr>
        <w:t>„ministři států eurozóny mohou neformálně setkávat a diskutovat o otázkách souvisejících s odpovědností, kterou společně nesou za jednotnou měnu“</w:t>
      </w:r>
      <w:r>
        <w:rPr>
          <w:color w:val="000000"/>
        </w:rPr>
        <w:t>. Političtí představitelé EU tak otevřeli cestu dalšímu sblížení zemí, které přijaly euro, nejen v oblasti měnové unie, ale i finančních, rozpočtových, sociálních a daňových politik.</w:t>
      </w:r>
    </w:p>
    <w:p>
      <w:pPr>
        <w:pStyle w:val="Normal"/>
        <w:rPr>
          <w:color w:val="000000"/>
        </w:rPr>
      </w:pPr>
      <w:r>
        <w:rPr>
          <w:color w:val="000000"/>
        </w:rPr>
        <w:t>Pokroky při vytváření HMU zjednodušily otevírání a dokončování jednotného trhu. Navzdory neklidné situaci ve světě (krize trhů s cennými papíry, teroristické útoky a válka v Iráku) byla eurozóna stabilní oblastí s předvídatelnými reakcemi, jakou investoři a spotřebitelé potřebují. Důvěra evropských občanů v euro byla podpořena úspěšným a neočekávaně hladkým zavedením mincí a bankovek v první polovině roku 2002. Lidé začali oceňovat, že mohou snadněji nakupovat a srovnávat ceny v různých evropských zemích.</w:t>
      </w:r>
    </w:p>
    <w:p>
      <w:pPr>
        <w:pStyle w:val="Normal"/>
        <w:rPr>
          <w:color w:val="000000"/>
        </w:rPr>
      </w:pPr>
      <w:r>
        <w:rPr>
          <w:color w:val="000000"/>
        </w:rPr>
        <w:t>Euro se stalo druhou nejvýznamnější měnou na světě. Stále více se používá pro mezinárodní platby a společně s dolarem i jako rezervní měna. Zrychlila se také integrace finančních trhů v eurozóně, nespojují se jen makléřské firmy, ale dochází k fúzím celých burz. Akční plán EU pro finanční služby by měl být uskutečněn do roku 2005.</w:t>
      </w:r>
    </w:p>
    <w:p>
      <w:pPr>
        <w:pStyle w:val="Normal"/>
        <w:rPr>
          <w:b/>
          <w:b/>
        </w:rPr>
      </w:pPr>
      <w:r>
        <w:rPr>
          <w:b/>
        </w:rPr>
        <w:t>ZAVÁDĚNÍ JEDNOTNÉ MĚNY</w:t>
      </w:r>
    </w:p>
    <w:p>
      <w:pPr>
        <w:pStyle w:val="Normal"/>
        <w:rPr>
          <w:b/>
          <w:b/>
          <w:i/>
          <w:i/>
          <w:color w:val="000000"/>
        </w:rPr>
      </w:pPr>
      <w:r>
        <w:rPr>
          <w:b/>
          <w:i/>
          <w:color w:val="000000"/>
        </w:rPr>
        <w:t>7. února 1992: podpis Maastrichtské smlouvy</w:t>
      </w:r>
    </w:p>
    <w:p>
      <w:pPr>
        <w:pStyle w:val="Normal"/>
        <w:rPr/>
      </w:pPr>
      <w:r>
        <w:rPr>
          <w:color w:val="000000"/>
        </w:rPr>
        <w:t xml:space="preserve">V prosinci 1991 byla v Maastrichtu schválena Smlouva o Evropské unii a o hospodářské a měnové unii (HMU). Byla podepsána v únoru 1992 a vstoupila v platnost v listopadu 1993. Uvádělo se v ní, že národní měny budou nahrazeny jednotnou evropskou měnou, pokud dotyčné země splní řadu ekonomických podmínek. Nejdůležitějším „maastrichtským kritériem“ je to, že rozpočet země nesmí dlouhodobě překročit 3 % jejího hrubého domácího produktu (HDP). Kromě toho nesmí být veřejný dluh vyšší než 60 % HDP a ceny, úrokové sazby a směnné kurzy musejí být dlouhodobě stabilní. </w:t>
      </w:r>
    </w:p>
    <w:p>
      <w:pPr>
        <w:pStyle w:val="Normal"/>
        <w:rPr>
          <w:b/>
          <w:b/>
          <w:i/>
          <w:i/>
          <w:color w:val="000000"/>
        </w:rPr>
      </w:pPr>
      <w:r>
        <w:rPr>
          <w:b/>
          <w:i/>
          <w:color w:val="000000"/>
        </w:rPr>
        <w:t>Leden 1994: zřízení Evropského měnového institutu</w:t>
      </w:r>
    </w:p>
    <w:p>
      <w:pPr>
        <w:pStyle w:val="Normal"/>
        <w:rPr/>
      </w:pPr>
      <w:r>
        <w:rPr>
          <w:color w:val="000000"/>
        </w:rPr>
        <w:t>Byl zřízen Evropský měnový institut (EMI) a zavedeny nové postupy pro sledování hospodářství zemí EU a podporu jejich vzájemné konvergence.</w:t>
      </w:r>
    </w:p>
    <w:p>
      <w:pPr>
        <w:pStyle w:val="Normal"/>
        <w:rPr/>
      </w:pPr>
      <w:r>
        <w:rPr>
          <w:b/>
          <w:i/>
          <w:color w:val="000000"/>
        </w:rPr>
        <w:t>Červen 1997: Pakt o stabilitě a růstu</w:t>
      </w:r>
    </w:p>
    <w:p>
      <w:pPr>
        <w:pStyle w:val="Normal"/>
        <w:rPr/>
      </w:pPr>
      <w:r>
        <w:rPr>
          <w:color w:val="000000"/>
        </w:rPr>
        <w:t>Evropská rada na zasedání v Amsterodamu přijala „Pakt o stabilitě a růstu“ a nový mechanismus směnných kurzů (nový Evropský měnový systém), který měl zajistit stabilní směnné kurzy mezi eurem a zeměmi EU, které se nestaly částí eurozóny. Kromě toho schválila „evropskou“ stranu euromincí.</w:t>
      </w:r>
    </w:p>
    <w:p>
      <w:pPr>
        <w:pStyle w:val="Normal"/>
        <w:rPr>
          <w:b/>
          <w:b/>
          <w:i/>
          <w:i/>
          <w:color w:val="000000"/>
        </w:rPr>
      </w:pPr>
      <w:r>
        <w:rPr>
          <w:b/>
          <w:i/>
          <w:color w:val="000000"/>
        </w:rPr>
        <w:t>Květen 1998: jedenáct zemí splnilo požadavky na zavedení eura</w:t>
      </w:r>
    </w:p>
    <w:p>
      <w:pPr>
        <w:pStyle w:val="Normal"/>
        <w:rPr/>
      </w:pPr>
      <w:r>
        <w:rPr>
          <w:color w:val="000000"/>
        </w:rPr>
        <w:t>Na zasedání v Bruselu ve dnech 1. až 3. května 1998 političtí představitelé Unie rozhodli, že požadavky na členství v eurozóně splňuje 11 zemí EU. Zároveň oznámili konečné směnné kurzy mezi měnami těchto zemí.</w:t>
      </w:r>
    </w:p>
    <w:p>
      <w:pPr>
        <w:pStyle w:val="Normal"/>
        <w:rPr>
          <w:b/>
          <w:b/>
          <w:i/>
          <w:i/>
          <w:color w:val="000000"/>
        </w:rPr>
      </w:pPr>
      <w:r>
        <w:rPr>
          <w:b/>
          <w:i/>
          <w:color w:val="000000"/>
        </w:rPr>
        <w:t>1. ledna 1999: vznik eura</w:t>
      </w:r>
    </w:p>
    <w:p>
      <w:pPr>
        <w:pStyle w:val="TextBody"/>
        <w:rPr/>
      </w:pPr>
      <w:r>
        <w:rPr>
          <w:sz w:val="24"/>
          <w:lang w:val="cs-CZ" w:eastAsia="en-GB"/>
        </w:rPr>
        <w:t>1. ledna 1999 zaniklo 11 měn států eurozóny a bylo nahrazeno eurem, které se tak stalo společnou měnou Belgie, Finska, Francie, Irska, Itálie, Lucemburska, Německa, Nizozemska, Portugalska, Rakouska, a Španělska. (Řecko se připojilo 1. ledna 2001.) Funkce EMI převzala Evropská centrální banka a začala odpovídat za měnovou politiku definovanou a uplatňovanou v eurech. Směnné operace v euru začaly 4. ledna 1999 se sazbou 1 euro za 1,18 amerického dolaru. Začalo tak přechodné období, které trvalo až do 31. prosince 2001.</w:t>
      </w:r>
    </w:p>
    <w:p>
      <w:pPr>
        <w:pStyle w:val="Normal"/>
        <w:rPr/>
      </w:pPr>
      <w:r>
        <w:rPr>
          <w:b/>
          <w:i/>
          <w:color w:val="000000"/>
        </w:rPr>
        <w:t>1. ledna 2002: zavedení bankovek a mincí eura</w:t>
      </w:r>
    </w:p>
    <w:p>
      <w:pPr>
        <w:pStyle w:val="Normal"/>
        <w:rPr/>
      </w:pPr>
      <w:r>
        <w:rPr>
          <w:color w:val="000000"/>
        </w:rPr>
        <w:t>1. ledna 2002 byly uvedeny do oběhu mince a bankovky eura. Zároveň začaly být z oběhu stahovány bankovky a mince národních měn. Toto období skončilo 28. února 2002 a po tomto datu se euro stalo v zemích eurozóny jediným zákonným platidlem.</w:t>
      </w:r>
    </w:p>
    <w:p>
      <w:pPr>
        <w:pStyle w:val="Heading1"/>
        <w:rPr/>
      </w:pPr>
      <w:bookmarkStart w:id="7" w:name="__RefHeading___Toc323386503"/>
      <w:bookmarkEnd w:id="7"/>
      <w:r>
        <w:rPr/>
        <w:t>Směřování ke společnosti založené na znalostech</w:t>
      </w:r>
    </w:p>
    <w:p>
      <w:pPr>
        <w:pStyle w:val="Normal"/>
        <w:rPr>
          <w:color w:val="000000"/>
        </w:rPr>
      </w:pPr>
      <w:r>
        <w:rPr>
          <w:color w:val="000000"/>
        </w:rPr>
        <w:t>V posledním desetiletí dvacátého století začaly hospodářství i život celého světa, včetně Evropy, přetvářet dva nové jevy. Globalizace, což je pojem označující rostoucí provázanost ekonomií různých částí světa a vznik „globálního hospodářství“, a technologická revoluce, tedy příchod internetu a nových informačních a komunikačních technologií.</w:t>
      </w:r>
    </w:p>
    <w:p>
      <w:pPr>
        <w:pStyle w:val="Normal"/>
        <w:rPr>
          <w:color w:val="000000"/>
        </w:rPr>
      </w:pPr>
      <w:r>
        <w:rPr>
          <w:color w:val="000000"/>
        </w:rPr>
        <w:t>Technologická revoluce se zrodila ve Spojených státech a prospěla hlavně americkému hospodářství. Americké podniky začaly obchodovat po internetu a dosahovat vyšší produktivity. V letech 1995 až 2001 rostlo hospodářství USA v průměru o 3,6 % za rok, což je mnohem více než 2,4 % zaznamenaná v Evropě ve stejném období. Evropský HDP na obyvatele dosahuje pouze 69 % hodnoty, kterou vykazuje HDP na obyvatele v USA, a průměrná produktivita práce v Evropě činí 78 % americké produktivity.</w:t>
      </w:r>
    </w:p>
    <w:p>
      <w:pPr>
        <w:pStyle w:val="Normal"/>
        <w:rPr>
          <w:i/>
          <w:i/>
          <w:color w:val="000000"/>
        </w:rPr>
      </w:pPr>
      <w:r>
        <w:rPr>
          <w:color w:val="000000"/>
        </w:rPr>
        <w:t xml:space="preserve">V roce 2000 si vedoucí představitelé Evropské unie již dobře uvědomovali, že se evropské hospodářství musí zásadním způsobem modernizovat, aby mohlo konkurovat USA i jiným oblastem světa. Na zasedání v Lisabonu v březnu 2000 Evropská rada vymezila pro EU nové a velice ambiciózní cíle – stát se do deseti let </w:t>
      </w:r>
      <w:r>
        <w:rPr>
          <w:i/>
          <w:color w:val="000000"/>
        </w:rPr>
        <w:t>„nejkonkurenceschopnějším a nejdynamičtějším znalostním hospodářstvím na světě, schopným trvale udržitelného rozvoje, s větším množstvím lepších pracovních míst a lepší sociální soudržností“.</w:t>
      </w:r>
    </w:p>
    <w:p>
      <w:pPr>
        <w:pStyle w:val="Normal"/>
        <w:rPr/>
      </w:pPr>
      <w:r>
        <w:rPr/>
        <w:t>Představitelé EU se také dohodli na podrobné strategii pro dosažení tohoto cíle, nazvané „Lisabonská strategie“. Zahrnuli do ní výzkum, vzdělávání, odbornou přípravu, přístup k internetu a elektronické obchodování. Neopomněli ani reformu evropských systémů sociální ochrany. Tyto systémy jsou sice pro EU velice výhodné, protože tlumí negativní dopady společenských změn, měly by však být také trvale udržitelné, aby přinesly prospěch i budoucím generacím.</w:t>
      </w:r>
    </w:p>
    <w:p>
      <w:pPr>
        <w:pStyle w:val="Normal"/>
        <w:rPr>
          <w:color w:val="000000"/>
        </w:rPr>
      </w:pPr>
      <w:r>
        <w:rPr>
          <w:color w:val="000000"/>
        </w:rPr>
        <w:t>Pokrok dosažený při provádění Lisabonské strategie zkoumá Evropská rada každý rok na svém jarním zasedání.</w:t>
      </w:r>
    </w:p>
    <w:p>
      <w:pPr>
        <w:pStyle w:val="Normal"/>
        <w:rPr>
          <w:color w:val="000000"/>
        </w:rPr>
      </w:pPr>
      <w:r>
        <w:rPr>
          <w:color w:val="000000"/>
        </w:rPr>
        <w:t>Na žádost Rady předložila Komise akční plán „</w:t>
      </w:r>
      <w:r>
        <w:rPr>
          <w:b/>
          <w:color w:val="000000"/>
        </w:rPr>
        <w:t>e-Europe 2005</w:t>
      </w:r>
      <w:r>
        <w:rPr>
          <w:color w:val="000000"/>
        </w:rPr>
        <w:t>“ zaměřený na posílení užívání internetu v Evropské unii. Do roku 2005 by Evropa měla mít moderní elektronické veřejné služby, včetně služeb v oblastech veřejné správy, vzdělávání a zdravotnictví. Uživatelé v celé Unii by měli mít za přijatelné ceny přístup k bezpečné „širokopásmové“ infrastruktuře. Jinak řečeno, měli by být schopni posílat zvukové, datové a obrazové signály vysokorychlostními nebo satelitními sítěmi a mít jistotu, že je chráněna důvěrnost jejich zprávy.</w:t>
      </w:r>
    </w:p>
    <w:p>
      <w:pPr>
        <w:pStyle w:val="Normal"/>
        <w:rPr>
          <w:color w:val="000000"/>
        </w:rPr>
      </w:pPr>
      <w:r>
        <w:rPr>
          <w:color w:val="000000"/>
        </w:rPr>
        <w:t>Pokud chce Evropa plně využít svého digitálního potenciálu a umožnit svým podnikům a občanům přístup k levným, ale prvotřídním komunikačním sítím a široké škále on-line služeb, musí ještě vynaložit značné úsilí. Všechny školy v EU se musejí připojit k internetu a učitelé se musejí naučit, jak ho účinně využívat. Je třeba přijmout evropské zákony pro elektronický obchod a související oblasti, například práva duševního vlastnictví, elektronické platby nebo on-line prodej finančních služeb.</w:t>
      </w:r>
    </w:p>
    <w:p>
      <w:pPr>
        <w:pStyle w:val="Normal"/>
        <w:rPr>
          <w:color w:val="000000"/>
        </w:rPr>
      </w:pPr>
      <w:r>
        <w:rPr>
          <w:color w:val="000000"/>
        </w:rPr>
        <w:t>Mezi cíle Lisabonské strategie bylo zahrnuto vytvoření „</w:t>
      </w:r>
      <w:r>
        <w:rPr>
          <w:b/>
          <w:color w:val="000000"/>
        </w:rPr>
        <w:t>Evropského výzkumného prostoru</w:t>
      </w:r>
      <w:r>
        <w:rPr>
          <w:color w:val="000000"/>
        </w:rPr>
        <w:t>“, včetně zřízení vysokorychlostní transevropské sítě pro elektronický přenos vědeckých informací mezi evropskými univerzitami a výzkumnými ústavy, vědeckými knihovnami a postupně i školami. Kromě toho bylo rozhodnuto, že musejí být odstraněny překážky, které brání výzkumným pracovníkům stěhovat se po Evropě. Zároveň je nutné vytvořit v Evropě příznivé podmínky pro působení významných světových vědců.</w:t>
      </w:r>
    </w:p>
    <w:p>
      <w:pPr>
        <w:pStyle w:val="Normal"/>
        <w:rPr>
          <w:color w:val="000000"/>
        </w:rPr>
      </w:pPr>
      <w:r>
        <w:rPr>
          <w:color w:val="000000"/>
        </w:rPr>
        <w:t xml:space="preserve">Páteří evropského hospodářství jsou </w:t>
      </w:r>
      <w:r>
        <w:rPr>
          <w:b/>
          <w:color w:val="000000"/>
        </w:rPr>
        <w:t>malé a střední podniky (MSP)</w:t>
      </w:r>
      <w:r>
        <w:rPr>
          <w:color w:val="000000"/>
        </w:rPr>
        <w:t>. Příliš často však jejich konkurenceschopnost a dynamiku omezují nejasná pravidla a nařízení, která jsou v mnoha případech v každé zemi jiná. Součástí Lisabonské strategie je proto vypracování Charty malých a středních podniků a poskytování kapitálu podnikatelům, kteří chtějí začít podnikat v oblasti špičkových technologií.</w:t>
      </w:r>
    </w:p>
    <w:p>
      <w:pPr>
        <w:pStyle w:val="Normal"/>
        <w:rPr>
          <w:color w:val="000000"/>
        </w:rPr>
      </w:pPr>
      <w:r>
        <w:rPr>
          <w:color w:val="000000"/>
        </w:rPr>
        <w:t xml:space="preserve">Jednou z hlavních priorit EU je zvýšit investice do </w:t>
      </w:r>
      <w:r>
        <w:rPr>
          <w:b/>
          <w:color w:val="000000"/>
        </w:rPr>
        <w:t>lidí a jejich vzdělávání</w:t>
      </w:r>
      <w:r>
        <w:rPr>
          <w:color w:val="000000"/>
        </w:rPr>
        <w:t>, protože právě tam leží hlavní bohatství Evropy. Evropská unie uznává význam vzdělání a celoživotního učení, potřebu naučit se několik jazyků a mít technické znalosti. Nedostatek kvalifikovaných pracovníků je pociťován zejména v evropských telekomunikačních a internetových službách.</w:t>
      </w:r>
    </w:p>
    <w:p>
      <w:pPr>
        <w:pStyle w:val="Normal"/>
        <w:rPr>
          <w:color w:val="000000"/>
        </w:rPr>
      </w:pPr>
      <w:r>
        <w:rPr>
          <w:color w:val="000000"/>
        </w:rPr>
        <w:t>Prostřednictvím programů Socrates, Leonardo a Youth („Mládež“) Evropská unie podporuje pohyb studentů, učitelů a výzkumných pracovníků po Evropě. Kromě toho usiluje o to, aby každý stát EU uznával dobu trvání studia i kvalifikace získané v ostatních členských státech.</w:t>
      </w:r>
    </w:p>
    <w:p>
      <w:pPr>
        <w:pStyle w:val="Normal"/>
        <w:rPr>
          <w:color w:val="000000"/>
        </w:rPr>
      </w:pPr>
      <w:r>
        <w:rPr>
          <w:color w:val="000000"/>
        </w:rPr>
        <w:t xml:space="preserve">Lisabonská strategie přispívá i k řešení jednoho z nejkomplikovanějších evropských problémů – </w:t>
      </w:r>
      <w:r>
        <w:rPr>
          <w:b/>
          <w:color w:val="000000"/>
        </w:rPr>
        <w:t>stárnutí populace</w:t>
      </w:r>
      <w:r>
        <w:rPr>
          <w:color w:val="000000"/>
        </w:rPr>
        <w:t xml:space="preserve">, které bude mít závažný dopad na </w:t>
      </w:r>
      <w:r>
        <w:rPr>
          <w:b/>
          <w:color w:val="000000"/>
        </w:rPr>
        <w:t>pracovní sílu a </w:t>
      </w:r>
      <w:r>
        <w:rPr>
          <w:color w:val="000000"/>
        </w:rPr>
        <w:t xml:space="preserve">na financování evropských </w:t>
      </w:r>
      <w:r>
        <w:rPr>
          <w:b/>
          <w:color w:val="000000"/>
        </w:rPr>
        <w:t>systémů sociálního zabezpečení a penzí</w:t>
      </w:r>
      <w:r>
        <w:rPr>
          <w:color w:val="000000"/>
        </w:rPr>
        <w:t>. Na evropském trhu práce je příliš málo pracujících, zejména žen a starších lidí. Hlavními problémy jsou dlouhodobá nezaměstnanost v některých regionech a obecně velké rozdíly v úrovních zaměstnanosti.</w:t>
      </w:r>
    </w:p>
    <w:p>
      <w:pPr>
        <w:pStyle w:val="Normal"/>
        <w:rPr>
          <w:color w:val="000000"/>
        </w:rPr>
      </w:pPr>
      <w:r>
        <w:rPr>
          <w:color w:val="000000"/>
        </w:rPr>
        <w:t>Evropská rada proto v Lisabonu rozhodla, že se EU musí pokusit zvýšit průměrnou zaměstnanost ze 61 % v roce 2000 na 70 % v roce 2010 a ve stejném období zvýšit podíl pracujících žen z 51 % na 60 %.</w:t>
      </w:r>
    </w:p>
    <w:p>
      <w:pPr>
        <w:pStyle w:val="Normal"/>
        <w:rPr>
          <w:color w:val="000000"/>
        </w:rPr>
      </w:pPr>
      <w:r>
        <w:rPr>
          <w:color w:val="000000"/>
        </w:rPr>
        <w:t xml:space="preserve">Na svém zasedání v Barceloně v březnu 2002 pak Evropská rada vyzvala vlády EU, aby </w:t>
      </w:r>
      <w:r>
        <w:rPr>
          <w:i/>
          <w:color w:val="000000"/>
        </w:rPr>
        <w:t>„</w:t>
      </w:r>
      <w:r>
        <w:rPr>
          <w:color w:val="000000"/>
        </w:rPr>
        <w:t>s</w:t>
      </w:r>
      <w:r>
        <w:rPr>
          <w:i/>
          <w:color w:val="000000"/>
        </w:rPr>
        <w:t>nížily pobídky pro předčasný odchod jednotlivců do důchodu a zavádění podnikových systémů předčasných odchodů do důchodu“</w:t>
      </w:r>
      <w:r>
        <w:rPr>
          <w:color w:val="000000"/>
        </w:rPr>
        <w:t xml:space="preserve">, aby se evropské společnosti začaly vyrovnávat s dopady stárnutí obyvatel. Do roku 2010 </w:t>
      </w:r>
      <w:r>
        <w:rPr>
          <w:i/>
          <w:color w:val="000000"/>
        </w:rPr>
        <w:t>„by se skutečný průměrný věk, v němž obyvatelé EU ukončují výdělečnou činnost, měl zvýšit přibližně o pět let“</w:t>
      </w:r>
      <w:r>
        <w:rPr>
          <w:color w:val="000000"/>
        </w:rPr>
        <w:t>.</w:t>
      </w:r>
    </w:p>
    <w:p>
      <w:pPr>
        <w:pStyle w:val="Heading1"/>
        <w:rPr/>
      </w:pPr>
      <w:bookmarkStart w:id="8" w:name="__RefHeading___Toc323386504"/>
      <w:bookmarkEnd w:id="8"/>
      <w:r>
        <w:rPr/>
        <w:t>Evropa občanů</w:t>
      </w:r>
    </w:p>
    <w:p>
      <w:pPr>
        <w:pStyle w:val="Normal"/>
        <w:rPr>
          <w:color w:val="000000"/>
        </w:rPr>
      </w:pPr>
      <w:r>
        <w:rPr>
          <w:color w:val="000000"/>
        </w:rPr>
        <w:t>Existuje EU kvůli občanům nebo kvůli obchodu? Proces sjednocování Evropy začal politickou vizí otců zakladatelů EU, kteří usilovali především o to, aby Evropu přestaly ničit takové války jako v minulých stoletích. Postavili se k tomu velice pragmaticky: začali vytvářet evropskou solidaritu v praktických oblastech, mezi které patří například uhlí a ocel, jednotný trh, zemědělské politiky nebo hospodářská soutěž. Domnívali se, že to bude nejúčinnější metoda pro sjednocení Evropy na pevném základě.</w:t>
      </w:r>
    </w:p>
    <w:p>
      <w:pPr>
        <w:pStyle w:val="Normal"/>
        <w:rPr>
          <w:color w:val="000000"/>
        </w:rPr>
      </w:pPr>
      <w:r>
        <w:rPr>
          <w:color w:val="000000"/>
        </w:rPr>
        <w:t>A tak se o Evropě začalo říkat, že je „technokratická“, protože její fungování vyžadovalo odborníky, ekonomy a úředníky. Možná taková je, ale původní vize by se nikdy neuskutečnila, kdyby ji nepodpořila politická vůle evropských orgánů.</w:t>
      </w:r>
    </w:p>
    <w:p>
      <w:pPr>
        <w:pStyle w:val="Heading2"/>
        <w:rPr/>
      </w:pPr>
      <w:r>
        <w:rPr/>
        <w:t>Evropa v každodenním životě</w:t>
      </w:r>
    </w:p>
    <w:p>
      <w:pPr>
        <w:pStyle w:val="Normal"/>
        <w:rPr>
          <w:color w:val="000000"/>
        </w:rPr>
      </w:pPr>
      <w:r>
        <w:rPr>
          <w:color w:val="000000"/>
        </w:rPr>
        <w:t>V současné době již bylo dosaženo většiny cílů stanovených ve Smlouvách. Byly odstraněny staré předpisy, cla a daně, které kdysi v Evropě omezovaly aktivitu lidí a bránily volnému pohybu zboží, kapitálu a služeb. Přestože si to většinou neuvědomujeme, každý z nás má ve svém každodenním životě prospěch z jednotného trhu. Máme přístup k širokému sortimentu spotřebního zboží a služeb, hospodářská soutěž udržuje ceny na nízké úrovni, evropské politiky chrání spotřebitele a životní prostředí, pokračuje harmonizace technických norem.</w:t>
      </w:r>
    </w:p>
    <w:p>
      <w:pPr>
        <w:pStyle w:val="Normal"/>
        <w:rPr>
          <w:color w:val="000000"/>
        </w:rPr>
      </w:pPr>
      <w:r>
        <w:rPr>
          <w:color w:val="000000"/>
        </w:rPr>
        <w:t>Život lidí v okrajových regionech Evropy zlepšují strukturální fondy, například Evropský fond pro místní rozvoj. Evropští zemědělci už po desetiletí využívají mechanismus cenové podpory řízený Evropským zemědělským orientačním a záručním fondem (EZOZF).</w:t>
      </w:r>
    </w:p>
    <w:p>
      <w:pPr>
        <w:pStyle w:val="Normal"/>
        <w:rPr>
          <w:color w:val="000000"/>
        </w:rPr>
      </w:pPr>
      <w:r>
        <w:rPr>
          <w:color w:val="000000"/>
        </w:rPr>
        <w:t>Téměř všechny výdaje z rozpočtu EU, což bylo v roce 2003 přibližně 100 miliard eur, jsou určeny na opatření, která mají přímý dopad na každodenní život evropských občanů.</w:t>
      </w:r>
    </w:p>
    <w:p>
      <w:pPr>
        <w:pStyle w:val="Normal"/>
        <w:rPr>
          <w:color w:val="000000"/>
        </w:rPr>
      </w:pPr>
      <w:r>
        <w:rPr>
          <w:color w:val="000000"/>
        </w:rPr>
        <w:t>Jakmile vstoupila v roce 1958 v platnost Římská smlouva, začaly se připravovat zákony zaručující volný pohyb pracovníků, svobodu poskytování služeb a právo na usazování samostatně výdělečně činných osob. Každý občan EU má tedy právo hledat práci kdekoli v Evropě bez ohledu na svou státní příslušnost. Diskriminace na základě státní příslušnosti je zakázaná. Směrnice EU harmonizovaly pravidla pro výkon různých povolání v Unii. Díky této mravenčí práci se kvalifikace lékaře, advokáta, zdravotní sestry, veterináře, chemika, architekta, pojišťovacího makléře atd. získaná v jedné zemi EU uznává i ve všech ostatních.</w:t>
      </w:r>
    </w:p>
    <w:p>
      <w:pPr>
        <w:pStyle w:val="Normal"/>
        <w:rPr>
          <w:color w:val="000000"/>
        </w:rPr>
      </w:pPr>
      <w:r>
        <w:rPr>
          <w:color w:val="000000"/>
        </w:rPr>
        <w:t>Vnitrostátní předpisy však stále upravovaly takové množství činností, že členské státy nakonec 21. prosince 1988 přijaly směrnici o vzájemném uznávání diplomů vyššího vzdělávání. Tato směrnice se týká všech vysokoškolských kurzů, které trvají nejméně tři roky, a je založena na zásadě vzájemné důvěry mezi národními systémy vzdělávání a odborné přípravy.</w:t>
      </w:r>
    </w:p>
    <w:p>
      <w:pPr>
        <w:pStyle w:val="Normal"/>
        <w:rPr>
          <w:color w:val="000000"/>
        </w:rPr>
      </w:pPr>
      <w:r>
        <w:rPr>
          <w:color w:val="000000"/>
        </w:rPr>
        <w:t>Prvním právem evropských občanů je tedy právo volně se pohybovat, pracovat a žít kdekoli v Unii. V Maastrichtské smlouvě je toto právo zařazeno do kapitoly o občanství.</w:t>
      </w:r>
    </w:p>
    <w:p>
      <w:pPr>
        <w:pStyle w:val="Normal"/>
        <w:rPr>
          <w:color w:val="000000"/>
        </w:rPr>
      </w:pPr>
      <w:r>
        <w:rPr>
          <w:color w:val="000000"/>
        </w:rPr>
        <w:t>Kromě činností, na něž se vztahují výsady veřejné moci (policie, ozbrojené síly, zahraniční věci atd.), může jakákoli osoba, která má občanství některé země EU poskytovat zdravotnické, vzdělávací a jiné veřejné služby kdekoli v Unii. Takže co je přirozenější než zaměstnat britského učitele, aby vyučoval angličtinu v Římě, nebo podpořit mladého Francouze, který právě dostudoval, aby se účastnil konkurzu na místo v belgické veřejné správě?</w:t>
      </w:r>
    </w:p>
    <w:p>
      <w:pPr>
        <w:pStyle w:val="Normal"/>
        <w:rPr>
          <w:color w:val="000000"/>
        </w:rPr>
      </w:pPr>
      <w:r>
        <w:rPr>
          <w:color w:val="000000"/>
        </w:rPr>
        <w:t>Evropský občan však není jen spotřebitel nebo osoba, která má určitou ekonomickou a sociální úlohu. Je to občan Evropské unie a jako takový má konkrétní politická práva. Díky Maastrichtské smlouvě má každý občan Unie, bez ohledu na státní příslušnost, právo volit a být volen v obecních volbách a ve volbách do Evropského parlamentu v té zemi EU, v níž žije.</w:t>
      </w:r>
    </w:p>
    <w:p>
      <w:pPr>
        <w:pStyle w:val="Normal"/>
        <w:rPr>
          <w:color w:val="000000"/>
        </w:rPr>
      </w:pPr>
      <w:r>
        <w:rPr>
          <w:color w:val="000000"/>
        </w:rPr>
        <w:t xml:space="preserve">Občanství Unie je zakotveno v článku 17 Amsterodamské smlouvy: </w:t>
      </w:r>
      <w:r>
        <w:rPr>
          <w:i/>
          <w:color w:val="000000"/>
        </w:rPr>
        <w:t>„Každá osoba, která má státní příslušnost členského státu, je občanem Unie. Občanství Unie nenahrazuje, nýbrž doplňuje státní příslušnost členského státu.“</w:t>
      </w:r>
    </w:p>
    <w:p>
      <w:pPr>
        <w:pStyle w:val="Heading2"/>
        <w:rPr/>
      </w:pPr>
      <w:r>
        <w:rPr/>
        <w:t>Základní práva</w:t>
      </w:r>
    </w:p>
    <w:p>
      <w:pPr>
        <w:pStyle w:val="Normal"/>
        <w:rPr>
          <w:color w:val="000000"/>
        </w:rPr>
      </w:pPr>
      <w:r>
        <w:rPr>
          <w:color w:val="000000"/>
        </w:rPr>
        <w:t>Amsterodamská smlouva ještě více posílila základní práva občanů EU. Zavedla postup pro pozastavení členských práv EU kterékoli zemi, která by je porušovala. Rozšířila princip nediskriminace tak, aby se vztahoval nejen na státní příslušnost, ale i na pohlaví, rasu, náboženství, věk a sexuální orientaci. Smlouva také podpořila zásadu rovnosti mužů a žen.</w:t>
      </w:r>
    </w:p>
    <w:p>
      <w:pPr>
        <w:pStyle w:val="Normal"/>
        <w:rPr>
          <w:color w:val="000000"/>
        </w:rPr>
      </w:pPr>
      <w:r>
        <w:rPr>
          <w:color w:val="000000"/>
        </w:rPr>
        <w:t>Amsterodamská smlouva zlepšila politiku transparentnosti a poskytla občanům větší přístup k úředním dokumentům evropských orgánů.</w:t>
      </w:r>
    </w:p>
    <w:p>
      <w:pPr>
        <w:pStyle w:val="Normal"/>
        <w:rPr>
          <w:color w:val="000000"/>
        </w:rPr>
      </w:pPr>
      <w:r>
        <w:rPr>
          <w:color w:val="000000"/>
        </w:rPr>
        <w:t xml:space="preserve">Důraz, který Evropská unie klade na práva občanů, byl potvrzen v Nice v prosinci 2000 slavnostním vyhlášením </w:t>
      </w:r>
      <w:r>
        <w:rPr>
          <w:b/>
          <w:color w:val="000000"/>
        </w:rPr>
        <w:t>Charty základních práv Evropské unie</w:t>
      </w:r>
      <w:r>
        <w:rPr>
          <w:color w:val="000000"/>
        </w:rPr>
        <w:t>. Tuto chartu vypracoval Konvent složený z členů parlamentů členských států a Evropského parlamentu, ze zástupců národních vlád a z jednoho člena Komise. 54 článků charty uspořádaných do šesti částí - důstojnost, svobody, rovnost, solidarita, občanství a spravedlnost - vymezuje základní hodnoty Evropské unie a občanská, politická, ekonomická a sociální práva občanů EU.</w:t>
      </w:r>
    </w:p>
    <w:p>
      <w:pPr>
        <w:pStyle w:val="Normal"/>
        <w:rPr/>
      </w:pPr>
      <w:r>
        <w:rPr>
          <w:color w:val="000000"/>
        </w:rPr>
        <w:t>První články pojednávají o lidské důstojnosti, právu na život, právu na „integritu osobnosti“, svobodě projevu a svědomí. Kapitola „solidarita“ inovativním způsobem spojuje sociální a ekonomická práva, například:</w:t>
      </w:r>
    </w:p>
    <w:p>
      <w:pPr>
        <w:pStyle w:val="Normal"/>
        <w:numPr>
          <w:ilvl w:val="0"/>
          <w:numId w:val="2"/>
        </w:numPr>
        <w:rPr>
          <w:color w:val="000000"/>
        </w:rPr>
      </w:pPr>
      <w:r>
        <w:rPr>
          <w:color w:val="000000"/>
        </w:rPr>
        <w:t>právo na stávku;</w:t>
      </w:r>
    </w:p>
    <w:p>
      <w:pPr>
        <w:pStyle w:val="Normal"/>
        <w:numPr>
          <w:ilvl w:val="0"/>
          <w:numId w:val="2"/>
        </w:numPr>
        <w:rPr/>
      </w:pPr>
      <w:r>
        <w:rPr>
          <w:color w:val="000000"/>
        </w:rPr>
        <w:t>právo pracovníků na informace a konzultace v rámci podniku;</w:t>
      </w:r>
    </w:p>
    <w:p>
      <w:pPr>
        <w:pStyle w:val="Normal"/>
        <w:numPr>
          <w:ilvl w:val="0"/>
          <w:numId w:val="2"/>
        </w:numPr>
        <w:rPr/>
      </w:pPr>
      <w:r>
        <w:rPr>
          <w:color w:val="000000"/>
        </w:rPr>
        <w:t>právo na sladění rodinného a profesionálního života;</w:t>
      </w:r>
    </w:p>
    <w:p>
      <w:pPr>
        <w:pStyle w:val="Normal"/>
        <w:numPr>
          <w:ilvl w:val="0"/>
          <w:numId w:val="2"/>
        </w:numPr>
        <w:rPr>
          <w:color w:val="000000"/>
        </w:rPr>
      </w:pPr>
      <w:r>
        <w:rPr>
          <w:color w:val="000000"/>
        </w:rPr>
        <w:t>právo na zdravotní péči, sociální zabezpečení a sociální pomoc po celé Evropské unii.</w:t>
      </w:r>
    </w:p>
    <w:p>
      <w:pPr>
        <w:pStyle w:val="Normal"/>
        <w:rPr>
          <w:color w:val="000000"/>
        </w:rPr>
      </w:pPr>
      <w:r>
        <w:rPr>
          <w:color w:val="000000"/>
        </w:rPr>
        <w:t>Charta také prosazuje rovnost mužů a žen, zavádí pravidla na ochranu dat, zakazuje eugenické praktiky a reprodukční klonování lidských bytostí, stanoví právo na ochranu životního prostředí, práva dětí a starších lidí a právo na uspokojivé správní řízení.</w:t>
      </w:r>
    </w:p>
    <w:p>
      <w:pPr>
        <w:pStyle w:val="Normal"/>
        <w:rPr>
          <w:color w:val="000000"/>
        </w:rPr>
      </w:pPr>
      <w:r>
        <w:rPr>
          <w:color w:val="000000"/>
        </w:rPr>
        <w:t>Tato „Evropa občanů“ je krokem k určité podobě politické Evropy, kterou bude ještě nutno přesněji vymezit, podle toho jaké hodnoty a cíle budou chtít sdílet evropské národy v Evropské unii složené z 25 nebo více členských států.</w:t>
      </w:r>
    </w:p>
    <w:p>
      <w:pPr>
        <w:pStyle w:val="Heading2"/>
        <w:rPr/>
      </w:pPr>
      <w:r>
        <w:rPr/>
        <w:t>Evropa kultury a vzdělávání</w:t>
      </w:r>
    </w:p>
    <w:p>
      <w:pPr>
        <w:pStyle w:val="Normal"/>
        <w:rPr>
          <w:color w:val="000000"/>
        </w:rPr>
      </w:pPr>
      <w:r>
        <w:rPr>
          <w:color w:val="000000"/>
        </w:rPr>
        <w:t>Pocit evropanství a sounáležitosti není možné uměle vyrobit. Může vzniknout jen ze společného kulturního povědomí, proto se Evropa nyní musí zaměřit nejen na hospodářství, ale také na kulturu.</w:t>
      </w:r>
    </w:p>
    <w:p>
      <w:pPr>
        <w:pStyle w:val="Normal"/>
        <w:rPr>
          <w:color w:val="000000"/>
        </w:rPr>
      </w:pPr>
      <w:r>
        <w:rPr>
          <w:color w:val="000000"/>
        </w:rPr>
        <w:t xml:space="preserve">Mezi první kroky patří vzdělávací programy EU, například </w:t>
      </w:r>
      <w:r>
        <w:rPr>
          <w:b/>
          <w:color w:val="000000"/>
        </w:rPr>
        <w:t>Erasmus</w:t>
      </w:r>
      <w:r>
        <w:rPr>
          <w:color w:val="000000"/>
        </w:rPr>
        <w:t xml:space="preserve">, (podporuje mobilitu studentů), </w:t>
      </w:r>
      <w:r>
        <w:rPr>
          <w:b/>
          <w:color w:val="000000"/>
        </w:rPr>
        <w:t>Comett</w:t>
      </w:r>
      <w:r>
        <w:rPr>
          <w:color w:val="000000"/>
        </w:rPr>
        <w:t xml:space="preserve"> (technické vzdělávání a odborná příprava) a </w:t>
      </w:r>
      <w:r>
        <w:rPr>
          <w:b/>
          <w:color w:val="000000"/>
        </w:rPr>
        <w:t>Lingua</w:t>
      </w:r>
      <w:r>
        <w:rPr>
          <w:color w:val="000000"/>
        </w:rPr>
        <w:t xml:space="preserve"> (povzbuzuje ke studiu cizích jazyků). Díky programu Erasmus již studovalo v zahraničí více než milion studentů.</w:t>
      </w:r>
    </w:p>
    <w:p>
      <w:pPr>
        <w:pStyle w:val="Normal"/>
        <w:rPr>
          <w:color w:val="000000"/>
        </w:rPr>
      </w:pPr>
      <w:r>
        <w:rPr>
          <w:color w:val="000000"/>
        </w:rPr>
        <w:t xml:space="preserve">Evropská unie chce dosáhnout toho, aby 10 % evropských studentů strávilo jeden rok pomaturitního studia v jiné evropské zemi. Musí proto do vzdělávání investovat další finanční prostředky. Pokrok v této oblasti by měly umožnit také programy </w:t>
      </w:r>
      <w:r>
        <w:rPr>
          <w:b/>
          <w:color w:val="000000"/>
        </w:rPr>
        <w:t>Socrates</w:t>
      </w:r>
      <w:r>
        <w:rPr>
          <w:color w:val="000000"/>
        </w:rPr>
        <w:t xml:space="preserve">, </w:t>
      </w:r>
      <w:r>
        <w:rPr>
          <w:b/>
          <w:color w:val="000000"/>
        </w:rPr>
        <w:t>Leonardo da Vinci</w:t>
      </w:r>
      <w:r>
        <w:rPr>
          <w:color w:val="000000"/>
        </w:rPr>
        <w:t xml:space="preserve"> a </w:t>
      </w:r>
      <w:r>
        <w:rPr>
          <w:b/>
          <w:color w:val="000000"/>
        </w:rPr>
        <w:t>Youth</w:t>
      </w:r>
      <w:r>
        <w:rPr>
          <w:color w:val="000000"/>
        </w:rPr>
        <w:t>.</w:t>
      </w:r>
    </w:p>
    <w:p>
      <w:pPr>
        <w:pStyle w:val="Normal"/>
        <w:rPr>
          <w:color w:val="000000"/>
        </w:rPr>
      </w:pPr>
      <w:r>
        <w:rPr>
          <w:color w:val="000000"/>
        </w:rPr>
        <w:t>Směrnice o </w:t>
      </w:r>
      <w:r>
        <w:rPr>
          <w:b/>
          <w:color w:val="000000"/>
        </w:rPr>
        <w:t>Televizi bez hranic</w:t>
      </w:r>
      <w:r>
        <w:rPr>
          <w:color w:val="000000"/>
        </w:rPr>
        <w:t xml:space="preserve"> umožňuje divákům lepší přístup k televizním pořadům vyprodukovaným v Evropě, protože vyžaduje, aby evropské televizní stanice zařadily do svého programu určité procento takových pořadů. Směrnice zavádí přísnější opatření na ochranu mladých diváků, podporuje tvorbu nezávislých producentů a stanoví pravidla pro reklamu a teleshopping.</w:t>
      </w:r>
    </w:p>
    <w:p>
      <w:pPr>
        <w:pStyle w:val="Normal"/>
        <w:rPr>
          <w:color w:val="000000"/>
        </w:rPr>
      </w:pPr>
      <w:r>
        <w:rPr>
          <w:b/>
          <w:color w:val="000000"/>
        </w:rPr>
        <w:t>Kultura 2000</w:t>
      </w:r>
      <w:r>
        <w:rPr>
          <w:color w:val="000000"/>
        </w:rPr>
        <w:t xml:space="preserve"> (Culture 2000) je rámcový program na období 2000-2004, který má podpořit spolupráci mezi všemi subjekty kulturní scény – tvůrci, kulturními institucemi, organizátory a šiřiteli kulturních programů atd.</w:t>
      </w:r>
    </w:p>
    <w:p>
      <w:pPr>
        <w:pStyle w:val="Normal"/>
        <w:rPr>
          <w:color w:val="000000"/>
        </w:rPr>
      </w:pPr>
      <w:r>
        <w:rPr>
          <w:color w:val="000000"/>
        </w:rPr>
        <w:t xml:space="preserve">Program </w:t>
      </w:r>
      <w:r>
        <w:rPr>
          <w:b/>
          <w:color w:val="000000"/>
        </w:rPr>
        <w:t>MEDIA+</w:t>
      </w:r>
      <w:r>
        <w:rPr>
          <w:color w:val="000000"/>
        </w:rPr>
        <w:t xml:space="preserve"> (2001-2005) podporuje audiovizuální průmysl. V porovnání s velkou produkcí USA je v současné době nedostatek evropských televizních pořadů a filmů. MEDIA+ proto podporuje jejich tvorbu a distribuci po celé Evropě.</w:t>
      </w:r>
    </w:p>
    <w:p>
      <w:pPr>
        <w:pStyle w:val="Heading2"/>
        <w:rPr/>
      </w:pPr>
      <w:r>
        <w:rPr/>
        <w:t>Pocit sounáležitosti</w:t>
      </w:r>
    </w:p>
    <w:p>
      <w:pPr>
        <w:pStyle w:val="Normal"/>
        <w:rPr>
          <w:color w:val="000000"/>
        </w:rPr>
      </w:pPr>
      <w:r>
        <w:rPr>
          <w:color w:val="000000"/>
        </w:rPr>
        <w:t>Myšlenka „Evropy občanů“ je velice nová. Její uskutečnění bude mimo jiné záviset na tom, jak ji přijme evropská veřejnost. Velkou roli při vytváření pocitu evropské identity budou hrát symboly. Patří mezi ně nejen evropská hymna (Beethovenova Óda na radost) a evropská vlajka (kruh 12 zlatých hvězd na modrém pozadí), ale i sjednocený evropský cestovní pas (používaný od roku 1985) nebo řidičský průkaz (vydávaný ve všech členských státech od roku 1996).</w:t>
      </w:r>
    </w:p>
    <w:p>
      <w:pPr>
        <w:pStyle w:val="Normal"/>
        <w:rPr>
          <w:color w:val="000000"/>
        </w:rPr>
      </w:pPr>
      <w:r>
        <w:rPr>
          <w:color w:val="000000"/>
        </w:rPr>
        <w:t>Od roku 1979 je Evropský parlament volen ve všeobecných volbách. Proces evropského sjednocování tak má větší demokratickou legitimitu a je přímo spojen s vůlí lidu. Evropa se musí ještě více demokratizovat, dát větší pravomoci Parlamentu, vytvořit skutečné evropské politické strany a více zapojit běžné občany do tvorby politik EU, zejména prostřednictvím spolupráce s nevládními organizacemi a sdruženími.</w:t>
      </w:r>
    </w:p>
    <w:p>
      <w:pPr>
        <w:pStyle w:val="Normal"/>
        <w:rPr>
          <w:color w:val="000000"/>
        </w:rPr>
      </w:pPr>
      <w:r>
        <w:rPr>
          <w:color w:val="000000"/>
        </w:rPr>
        <w:t xml:space="preserve">Zavedení euromincí a eurobankovek v lednu 2002 mělo obrovský psychologický dopad. Většina Evropanů teď má své bankovní účty v eurech a může touto měnou platit ve velké části EU, takže může přímo porovnávat ceny zboží a služeb. Schengenská dohoda, k níž by postupně měly přistoupit všechny státy EU, zrušila kontroly na vnitřních hranicích, což také přispívá k pocitu příslušnosti k jednotné a sjednocené zeměpisné oblasti. </w:t>
      </w:r>
    </w:p>
    <w:p>
      <w:pPr>
        <w:pStyle w:val="Normal"/>
        <w:rPr>
          <w:color w:val="000000"/>
        </w:rPr>
      </w:pPr>
      <w:r>
        <w:rPr>
          <w:color w:val="000000"/>
        </w:rPr>
        <w:t xml:space="preserve">Dalším krokem k přiblížení Unie občanům bylo vytvoření funkce </w:t>
      </w:r>
      <w:r>
        <w:rPr>
          <w:b/>
          <w:color w:val="000000"/>
        </w:rPr>
        <w:t xml:space="preserve">ombudsmana </w:t>
      </w:r>
      <w:r>
        <w:rPr>
          <w:color w:val="000000"/>
        </w:rPr>
        <w:t>ve Smlouvě o Evropské unii. Ombudsman je zvolen Parlamentem a jeho funkční období končí s funkčním obdobím Parlamentu. Vyšetřuje stížnosti na orgány a instituce EU, které může předkládat kterýkoli občan EU, kdokoli, kdo žije v EU, a jakákoli organizace, která má v EU sídlo. Ombudsman se snaží dosáhnout smírného řešení sporu mezi stěžovatelem a dotyčnou institucí nebo orgánem.</w:t>
      </w:r>
    </w:p>
    <w:p>
      <w:pPr>
        <w:pStyle w:val="Normal"/>
        <w:rPr>
          <w:color w:val="000000"/>
        </w:rPr>
      </w:pPr>
      <w:r>
        <w:rPr>
          <w:color w:val="000000"/>
        </w:rPr>
        <w:t>Další významné spojení mezi občany a institucemi EU zajišťuje zavedená praxe Parlamentu přijímat petice od kterékoli osoby žijící v členském státě EU.</w:t>
      </w:r>
    </w:p>
    <w:p>
      <w:pPr>
        <w:pStyle w:val="Normal"/>
        <w:rPr>
          <w:color w:val="000000"/>
        </w:rPr>
      </w:pPr>
      <w:r>
        <w:rPr>
          <w:color w:val="000000"/>
        </w:rPr>
        <w:t xml:space="preserve">Jean Monnet řekl v roce 1952: </w:t>
      </w:r>
      <w:r>
        <w:rPr>
          <w:i/>
          <w:color w:val="000000"/>
        </w:rPr>
        <w:t>„Nevytváříme koalice států, sjednocujeme</w:t>
      </w:r>
      <w:r>
        <w:rPr>
          <w:color w:val="000000"/>
        </w:rPr>
        <w:t xml:space="preserve"> </w:t>
      </w:r>
      <w:r>
        <w:rPr>
          <w:i/>
          <w:color w:val="000000"/>
        </w:rPr>
        <w:t>lidi.“</w:t>
      </w:r>
      <w:r>
        <w:rPr>
          <w:color w:val="000000"/>
        </w:rPr>
        <w:t xml:space="preserve"> Získávání veřejné podpory pro myšlenku evropské integrace je dodnes největším úkolem orgánů EU.</w:t>
      </w:r>
    </w:p>
    <w:p>
      <w:pPr>
        <w:pStyle w:val="Heading1"/>
        <w:rPr/>
      </w:pPr>
      <w:bookmarkStart w:id="9" w:name="__RefHeading___Toc323386505"/>
      <w:bookmarkEnd w:id="9"/>
      <w:r>
        <w:rPr/>
        <w:t>Svoboda, bezpečnost a spravedlnost</w:t>
      </w:r>
    </w:p>
    <w:p>
      <w:pPr>
        <w:pStyle w:val="TextBody"/>
        <w:rPr>
          <w:sz w:val="24"/>
          <w:lang w:val="cs-CZ" w:eastAsia="en-GB"/>
        </w:rPr>
      </w:pPr>
      <w:r>
        <w:rPr>
          <w:sz w:val="24"/>
          <w:lang w:val="cs-CZ" w:eastAsia="en-GB"/>
        </w:rPr>
        <w:t>Občané EU mají právo žít svobodně, bez obav z pronásledování nebo násilí kdekoli v Evropské unii. Přesto jsou v současné době znepokojeni určitými jevy, především mezinárodním zločinem a terorismem.</w:t>
      </w:r>
    </w:p>
    <w:p>
      <w:pPr>
        <w:pStyle w:val="TextBody"/>
        <w:rPr>
          <w:sz w:val="24"/>
          <w:lang w:val="cs-CZ" w:eastAsia="en-GB"/>
        </w:rPr>
      </w:pPr>
      <w:r>
        <w:rPr>
          <w:sz w:val="24"/>
          <w:lang w:val="cs-CZ" w:eastAsia="en-GB"/>
        </w:rPr>
        <w:t>Evropská unie musí rychle reagovat, protože tyto problémy není možné vyřešit na národní úrovni. Potřeba společné politiky v oblasti „spravedlnosti a vnitřních věcí“ je zvláště naléhavá právě nyní, kdy rozšíření dodá problematice evropské vnitřní bezpečnosti nový rozměr.</w:t>
      </w:r>
    </w:p>
    <w:p>
      <w:pPr>
        <w:pStyle w:val="TextBody"/>
        <w:rPr>
          <w:sz w:val="24"/>
          <w:lang w:val="cs-CZ" w:eastAsia="en-GB"/>
        </w:rPr>
      </w:pPr>
      <w:r>
        <w:rPr>
          <w:sz w:val="24"/>
          <w:lang w:val="cs-CZ" w:eastAsia="en-GB"/>
        </w:rPr>
        <w:t xml:space="preserve">Při založení Evropského hospodářského společenství se o těchto tématech příliš nejednalo. Pouze článek 3 Římské smlouvy obsahoval zmínku o tom, že Společenství musí přijmout </w:t>
      </w:r>
      <w:r>
        <w:rPr>
          <w:i/>
          <w:sz w:val="24"/>
          <w:lang w:val="cs-CZ" w:eastAsia="en-GB"/>
        </w:rPr>
        <w:t>„opatření týkající se vstupu a pohybu osob“</w:t>
      </w:r>
      <w:r>
        <w:rPr>
          <w:sz w:val="24"/>
          <w:lang w:val="cs-CZ" w:eastAsia="en-GB"/>
        </w:rPr>
        <w:t>. Postupně se však ukazovalo, že pokud má mít každý občan EU právo na volný pohyb po celé Unii, musí mít také všude právo na stejnou ochranu a stejný přístup ke spravedlnosti. Proto byly původní smlouvy změněny Jednotným evropským aktem, Maastrichtskou smlouvou a Amsterodamskou smlouvou</w:t>
      </w:r>
    </w:p>
    <w:p>
      <w:pPr>
        <w:pStyle w:val="Heading2"/>
        <w:rPr>
          <w:sz w:val="32"/>
        </w:rPr>
      </w:pPr>
      <w:r>
        <w:rPr>
          <w:sz w:val="32"/>
        </w:rPr>
        <w:t>Svoboda pohybu</w:t>
      </w:r>
    </w:p>
    <w:p>
      <w:pPr>
        <w:pStyle w:val="TextBody"/>
        <w:rPr>
          <w:sz w:val="24"/>
          <w:lang w:val="cs-CZ" w:eastAsia="en-GB"/>
        </w:rPr>
      </w:pPr>
      <w:r>
        <w:rPr>
          <w:sz w:val="24"/>
          <w:lang w:val="cs-CZ" w:eastAsia="en-GB"/>
        </w:rPr>
        <w:t>Volný pohyb osob přinesl členským státům nové obtíže při zajišťování bezpečnosti, protože kvůli němu ztratily kontrolu nad hranicemi s jinými státy EU. Zrušení kontrol na vnitřních hranicích muselo být vyváženo důkladnějšími kontrolami na vnějších hranicích EU. Kromě toho bylo nutné zvýšit policejní a soudní spolupráci států EU, protože svoboda pohybu platí i pro pachatele trestných činů.</w:t>
      </w:r>
    </w:p>
    <w:p>
      <w:pPr>
        <w:pStyle w:val="TextBody"/>
        <w:rPr>
          <w:sz w:val="24"/>
          <w:lang w:val="cs-CZ" w:eastAsia="en-GB"/>
        </w:rPr>
      </w:pPr>
      <w:r>
        <w:rPr>
          <w:sz w:val="24"/>
          <w:lang w:val="cs-CZ" w:eastAsia="en-GB"/>
        </w:rPr>
        <w:t xml:space="preserve">Všechny tři pojmy </w:t>
      </w:r>
      <w:r>
        <w:rPr>
          <w:sz w:val="24"/>
        </w:rPr>
        <w:t>–</w:t>
      </w:r>
      <w:r>
        <w:rPr>
          <w:sz w:val="24"/>
          <w:lang w:val="cs-CZ" w:eastAsia="en-GB"/>
        </w:rPr>
        <w:t xml:space="preserve"> svoboda, bezpečnost a spravedlnost </w:t>
      </w:r>
      <w:r>
        <w:rPr>
          <w:sz w:val="24"/>
        </w:rPr>
        <w:t>–</w:t>
      </w:r>
      <w:r>
        <w:rPr>
          <w:sz w:val="24"/>
          <w:lang w:val="cs-CZ" w:eastAsia="en-GB"/>
        </w:rPr>
        <w:t xml:space="preserve"> jsou ve skutečnosti úzce propojeny. Svoboda je do značné míry bezcenná, když lidé nemohou žít v bezpečí a nejsou chráněni právním systémem, na který se mohou skutečně spolehnout.</w:t>
      </w:r>
    </w:p>
    <w:p>
      <w:pPr>
        <w:pStyle w:val="TextBody"/>
        <w:rPr>
          <w:sz w:val="24"/>
          <w:lang w:val="cs-CZ" w:eastAsia="en-GB"/>
        </w:rPr>
      </w:pPr>
      <w:r>
        <w:rPr>
          <w:sz w:val="24"/>
          <w:lang w:val="cs-CZ" w:eastAsia="en-GB"/>
        </w:rPr>
        <w:t>Evropská rada uspořádala 15. a 16. října 1999 mimořádné zasedání ve finském Tampere a projednala na něm otázku spravedlnosti a vnitřních věcí. Představitelé EU se dohodli na velice jasném a náročném akčním programu, podle něhož se EU měla díky zhruba 60 opatřením stát do roku 2004 „prostorem svobody, bezpečnosti a spravedlnosti“. Evropská komise byla pověřena zaznamenáváním pokroku EU do „tabulky úspěchů“.</w:t>
      </w:r>
    </w:p>
    <w:p>
      <w:pPr>
        <w:pStyle w:val="TextBody"/>
        <w:rPr>
          <w:sz w:val="24"/>
          <w:lang w:val="cs-CZ" w:eastAsia="en-GB"/>
        </w:rPr>
      </w:pPr>
      <w:r>
        <w:rPr>
          <w:sz w:val="24"/>
          <w:lang w:val="cs-CZ" w:eastAsia="en-GB"/>
        </w:rPr>
        <w:t xml:space="preserve">V Tampere se projednávala především následující témata: </w:t>
      </w:r>
    </w:p>
    <w:p>
      <w:pPr>
        <w:pStyle w:val="Seznamsodrkami"/>
        <w:rPr/>
      </w:pPr>
      <w:r>
        <w:rPr/>
        <w:t>společná politika EU v oblasti azylu a přistěhovalectví;</w:t>
      </w:r>
    </w:p>
    <w:p>
      <w:pPr>
        <w:pStyle w:val="Seznamsodrkami"/>
        <w:rPr/>
      </w:pPr>
      <w:r>
        <w:rPr/>
        <w:t>skutečný „Evropský prostor spravedlnosti“;</w:t>
      </w:r>
    </w:p>
    <w:p>
      <w:pPr>
        <w:pStyle w:val="Seznamsodrkami"/>
        <w:rPr/>
      </w:pPr>
      <w:r>
        <w:rPr/>
        <w:t>celoevropský boj se zločinností;</w:t>
      </w:r>
    </w:p>
    <w:p>
      <w:pPr>
        <w:pStyle w:val="Seznamsodrkami"/>
        <w:rPr/>
      </w:pPr>
      <w:r>
        <w:rPr/>
        <w:t>posílení mezinárodních aktivit vně EU.</w:t>
      </w:r>
    </w:p>
    <w:p>
      <w:pPr>
        <w:pStyle w:val="TextBody"/>
        <w:rPr>
          <w:sz w:val="24"/>
          <w:lang w:val="cs-CZ" w:eastAsia="en-GB"/>
        </w:rPr>
      </w:pPr>
      <w:r>
        <w:rPr>
          <w:sz w:val="24"/>
          <w:lang w:val="cs-CZ" w:eastAsia="en-GB"/>
        </w:rPr>
        <w:t xml:space="preserve">K velkému zjednodušení cestování po Evropské unii došlo v roce 1985, když vlády Belgie, Francie, Lucemburska, Německa a Nizozemska podepsaly dohodu v malém lucemburském příhraničním městě Schengen. Dohodly se, že zruší veškeré kontroly osob </w:t>
      </w:r>
      <w:r>
        <w:rPr>
          <w:sz w:val="24"/>
        </w:rPr>
        <w:t>–</w:t>
      </w:r>
      <w:r>
        <w:rPr>
          <w:sz w:val="24"/>
          <w:lang w:val="cs-CZ" w:eastAsia="en-GB"/>
        </w:rPr>
        <w:t xml:space="preserve"> bez ohledu na státní příslušnost </w:t>
      </w:r>
      <w:r>
        <w:rPr>
          <w:sz w:val="24"/>
        </w:rPr>
        <w:t>–</w:t>
      </w:r>
      <w:r>
        <w:rPr>
          <w:sz w:val="24"/>
          <w:lang w:val="cs-CZ" w:eastAsia="en-GB"/>
        </w:rPr>
        <w:t xml:space="preserve"> na společných hranicích, sjednotí způsob kontroly na hranicích se státy, které nejsou členy EU, a zavedou společnou vízovou politiku.</w:t>
      </w:r>
    </w:p>
    <w:p>
      <w:pPr>
        <w:pStyle w:val="TextBody"/>
        <w:rPr>
          <w:sz w:val="24"/>
          <w:lang w:val="cs-CZ" w:eastAsia="en-GB"/>
        </w:rPr>
      </w:pPr>
      <w:r>
        <w:rPr>
          <w:sz w:val="24"/>
          <w:lang w:val="cs-CZ" w:eastAsia="en-GB"/>
        </w:rPr>
        <w:t>Vytvořily tak prostor bez vnitřních hranic známý jako „schengenský prostor“. Na vnějších hranicích tohoto prostoru se občané EU musí prokázat svým občanským průkazem nebo cestovním pasem.</w:t>
      </w:r>
    </w:p>
    <w:p>
      <w:pPr>
        <w:pStyle w:val="TextBody"/>
        <w:rPr>
          <w:sz w:val="24"/>
          <w:lang w:val="cs-CZ" w:eastAsia="en-GB"/>
        </w:rPr>
      </w:pPr>
      <w:r>
        <w:rPr>
          <w:sz w:val="24"/>
          <w:lang w:val="cs-CZ" w:eastAsia="en-GB"/>
        </w:rPr>
        <w:t>Schengenská dohoda z roku 1985, úmluva o provádění této dohody z roku 1990 a veškeré odvozené předpisy se postupně staly nedílnou součástí Smluv EU a schengenská oblast se neustále rozrůstala. Od března 2001 plně uplatňují schengenská pravidla Island a Norsko a 13 států EU (Belgie, Dánsko, Finsko, Francie, Itálie, Lucembursko, Německo, Nizozemsko, Portugalsko, Rakousko, Řecko, Španělsko a Švédsko).</w:t>
      </w:r>
    </w:p>
    <w:p>
      <w:pPr>
        <w:pStyle w:val="TextBody"/>
        <w:rPr>
          <w:sz w:val="24"/>
          <w:lang w:val="cs-CZ" w:eastAsia="en-GB"/>
        </w:rPr>
      </w:pPr>
      <w:r>
        <w:rPr>
          <w:sz w:val="24"/>
          <w:lang w:val="cs-CZ" w:eastAsia="en-GB"/>
        </w:rPr>
        <w:t>Cílem této dohody není vybudovat z Evropy pevnost, ale usnadnit všem legální vstup a pobyt a zároveň potlačit činnost kriminálních skupin, které vykořisťují velké množství lidí bez povolení ke vstupu a pobytu.</w:t>
      </w:r>
    </w:p>
    <w:p>
      <w:pPr>
        <w:pStyle w:val="Heading2"/>
        <w:rPr>
          <w:sz w:val="32"/>
        </w:rPr>
      </w:pPr>
      <w:r>
        <w:rPr>
          <w:sz w:val="32"/>
        </w:rPr>
        <w:t>Azylová a imigrační politika</w:t>
      </w:r>
    </w:p>
    <w:p>
      <w:pPr>
        <w:pStyle w:val="TextBody"/>
        <w:rPr>
          <w:sz w:val="24"/>
          <w:lang w:val="cs-CZ" w:eastAsia="en-GB"/>
        </w:rPr>
      </w:pPr>
      <w:r>
        <w:rPr>
          <w:sz w:val="24"/>
          <w:lang w:val="cs-CZ" w:eastAsia="en-GB"/>
        </w:rPr>
        <w:t>Evropa je hrdá na svou dlouholetou humanitární tradici přijímání cizinců a na svou ochotu nabídnout azyl uprchlíkům, kteří hledají útočiště před nebezpečím a pronásledováním. V současné době však vlády EU řeší problematickou otázku, jak se v oblasti bez vnitřních hranic vyrovnat s rostoucím počtem legálních a nelegálních přistěhovalců.</w:t>
      </w:r>
    </w:p>
    <w:p>
      <w:pPr>
        <w:pStyle w:val="TextBody"/>
        <w:rPr>
          <w:sz w:val="24"/>
          <w:lang w:val="cs-CZ" w:eastAsia="en-GB"/>
        </w:rPr>
      </w:pPr>
      <w:r>
        <w:rPr>
          <w:sz w:val="24"/>
          <w:lang w:val="cs-CZ" w:eastAsia="en-GB"/>
        </w:rPr>
        <w:t>Rozhodly se proto, že sjednotí svá pravidla, aby bylo možné projednávat žádosti o azyl podle souboru zásad uznávaných v celé Evropské unii. V Tampere bylo rozhodnuto o zavedení společného azylového řízení a o přiznání stejného zacházení všem lidem, kterým byl v EU udělen azyl. EU poskytne přistěhovalcům podobná práva a povinnosti jako evropským občanům. Rozsah těchto práv a povinností bude záviset na délce legálního pobytu dané osoby v Evropské unii.</w:t>
      </w:r>
    </w:p>
    <w:p>
      <w:pPr>
        <w:pStyle w:val="Heading2"/>
        <w:rPr>
          <w:sz w:val="32"/>
        </w:rPr>
      </w:pPr>
      <w:r>
        <w:rPr>
          <w:sz w:val="32"/>
        </w:rPr>
        <w:t>Boj s mezinárodním zločinem</w:t>
      </w:r>
    </w:p>
    <w:p>
      <w:pPr>
        <w:pStyle w:val="TextBody"/>
        <w:rPr>
          <w:sz w:val="24"/>
          <w:lang w:val="cs-CZ" w:eastAsia="en-GB"/>
        </w:rPr>
      </w:pPr>
      <w:r>
        <w:rPr>
          <w:sz w:val="24"/>
          <w:lang w:val="cs-CZ" w:eastAsia="en-GB"/>
        </w:rPr>
        <w:t>Aby byla tato politika životaschopná, musí mít EU účinný systém pro zvládání přistěhovalectví, včetně řádných kontrol na vnějších hranicích a </w:t>
      </w:r>
      <w:r>
        <w:rPr>
          <w:sz w:val="24"/>
        </w:rPr>
        <w:t>efektivních</w:t>
      </w:r>
      <w:r>
        <w:rPr>
          <w:sz w:val="24"/>
          <w:lang w:val="cs-CZ" w:eastAsia="en-GB"/>
        </w:rPr>
        <w:t xml:space="preserve"> prostředků proti nezákonnému přistěhovalectví. Rozbití kriminálních skupin, které řídí sítě pašování lidí a vykořisťují zranitelné lidské bytosti, zejména ženy a děti, není možné bez koordinovaného úsilí.</w:t>
      </w:r>
    </w:p>
    <w:p>
      <w:pPr>
        <w:pStyle w:val="TextBody"/>
        <w:rPr>
          <w:sz w:val="24"/>
          <w:lang w:val="cs-CZ" w:eastAsia="en-GB"/>
        </w:rPr>
      </w:pPr>
      <w:r>
        <w:rPr>
          <w:sz w:val="24"/>
          <w:lang w:val="cs-CZ" w:eastAsia="en-GB"/>
        </w:rPr>
        <w:t xml:space="preserve">Organizovaný zločin a terorismus se neustále vyvíjejí a běžně ke své činnosti vytvářejí evropské nebo světové sítě. Mohou velice brutálně zasáhnout kdekoli na světě. Z tohoto důvodu byl zřízen </w:t>
      </w:r>
      <w:r>
        <w:rPr>
          <w:b/>
          <w:sz w:val="24"/>
          <w:lang w:val="cs-CZ" w:eastAsia="en-GB"/>
        </w:rPr>
        <w:t>Schengenský informační systém (SIS).</w:t>
      </w:r>
      <w:r>
        <w:rPr>
          <w:sz w:val="24"/>
          <w:lang w:val="cs-CZ" w:eastAsia="en-GB"/>
        </w:rPr>
        <w:t xml:space="preserve"> Je to komplexní databáze, která umožňuje donucovacím a soudním orgánům rychlou výměnu informací o hledaných osobách a majetku, například o kradených autech nebo uměleckých předmětech nebo o osobách, na něž byl vydán zatykač nebo žádost o vydání. </w:t>
      </w:r>
    </w:p>
    <w:p>
      <w:pPr>
        <w:pStyle w:val="TextBody"/>
        <w:rPr>
          <w:sz w:val="24"/>
          <w:lang w:val="cs-CZ" w:eastAsia="en-GB"/>
        </w:rPr>
      </w:pPr>
      <w:r>
        <w:rPr>
          <w:sz w:val="24"/>
          <w:lang w:val="cs-CZ" w:eastAsia="en-GB"/>
        </w:rPr>
        <w:t>Jedním z nejlepších způsobů, jak dopadnout zločince, je sledovat jejich kořist. Evropská unie za tímto účelem přijala předpisy o praní špinavých peněz, které zároveň ztěžují financování zločineckých organizací.</w:t>
      </w:r>
    </w:p>
    <w:p>
      <w:pPr>
        <w:pStyle w:val="TextBody"/>
        <w:rPr>
          <w:sz w:val="24"/>
          <w:lang w:val="cs-CZ" w:eastAsia="en-GB"/>
        </w:rPr>
      </w:pPr>
      <w:r>
        <w:rPr>
          <w:sz w:val="24"/>
          <w:lang w:val="cs-CZ" w:eastAsia="en-GB"/>
        </w:rPr>
        <w:t xml:space="preserve">Nejvýznamnějším pokrokem v oblasti spolupráce donucovacích orgánů bylo vytvoření </w:t>
      </w:r>
      <w:r>
        <w:rPr>
          <w:b/>
          <w:sz w:val="24"/>
          <w:lang w:val="cs-CZ" w:eastAsia="en-GB"/>
        </w:rPr>
        <w:t>Europolu</w:t>
      </w:r>
      <w:r>
        <w:rPr>
          <w:sz w:val="24"/>
          <w:lang w:val="cs-CZ" w:eastAsia="en-GB"/>
        </w:rPr>
        <w:t>. Tento orgán EU se skládá z policistů a celníků, kteří vynucují zákony po celém území Evropské unie. Jejich činnost se týká mnoha oblastí mezinárodního zločinu: obchodování s drogami, ukradených vozidel, převaděčství, sexuálního vykořisťování žen a dětí, pornografie, obchodování s radioaktivním a jaderným materiálem, praní špinavých peněz, terorismu a padělání, včetně padělání eura.</w:t>
      </w:r>
    </w:p>
    <w:p>
      <w:pPr>
        <w:pStyle w:val="Heading2"/>
        <w:rPr>
          <w:sz w:val="32"/>
        </w:rPr>
      </w:pPr>
      <w:r>
        <w:rPr>
          <w:sz w:val="32"/>
        </w:rPr>
        <w:t>Vytváření „Evropského prostoru spravedlnosti“</w:t>
      </w:r>
    </w:p>
    <w:p>
      <w:pPr>
        <w:pStyle w:val="TextBody"/>
        <w:rPr>
          <w:sz w:val="24"/>
          <w:lang w:val="cs-CZ" w:eastAsia="en-GB"/>
        </w:rPr>
      </w:pPr>
      <w:r>
        <w:rPr>
          <w:sz w:val="24"/>
          <w:lang w:val="cs-CZ" w:eastAsia="en-GB"/>
        </w:rPr>
        <w:t>V současné době v Evropské unii funguje 15 různých právních systémů, každý uvnitř hranic členského státu. Když mají lidé, kteří žijí v jiné zemi než v zemi své státní příslušnosti, rodinné nebo pracovní problémy, musejí je řešit prostřednictvím právních systémů, které neznají, což jim značně komplikuje život. Pokud si Unie přeje, aby se její obyvatelé v EU volně pohybovali a měli všude přístup ke spravedlnosti, musí její právní systémy život usnadňovat, ne ztěžovat.</w:t>
      </w:r>
    </w:p>
    <w:p>
      <w:pPr>
        <w:pStyle w:val="TextBody"/>
        <w:rPr>
          <w:sz w:val="24"/>
          <w:lang w:val="cs-CZ" w:eastAsia="en-GB"/>
        </w:rPr>
      </w:pPr>
      <w:r>
        <w:rPr>
          <w:sz w:val="24"/>
          <w:lang w:val="cs-CZ" w:eastAsia="en-GB"/>
        </w:rPr>
        <w:t xml:space="preserve">Unie proto zřídila programy umožňující setkávání právníků z různých členských států. Například díky programu </w:t>
      </w:r>
      <w:r>
        <w:rPr>
          <w:b/>
          <w:sz w:val="24"/>
          <w:lang w:val="cs-CZ" w:eastAsia="en-GB"/>
        </w:rPr>
        <w:t>Grotius</w:t>
      </w:r>
      <w:r>
        <w:rPr>
          <w:sz w:val="24"/>
          <w:lang w:val="cs-CZ" w:eastAsia="en-GB"/>
        </w:rPr>
        <w:t xml:space="preserve"> se mohli právníci seznámili s fungováním právních systémů jiných států EU. Program </w:t>
      </w:r>
      <w:r>
        <w:rPr>
          <w:b/>
          <w:sz w:val="24"/>
          <w:lang w:val="cs-CZ" w:eastAsia="en-GB"/>
        </w:rPr>
        <w:t>Falcone</w:t>
      </w:r>
      <w:r>
        <w:rPr>
          <w:sz w:val="24"/>
          <w:lang w:val="cs-CZ" w:eastAsia="en-GB"/>
        </w:rPr>
        <w:t xml:space="preserve"> pomohl zlepšit kontakty mezi soudci, státními zástupci, policisty a celníky po celé Evropské unii.</w:t>
      </w:r>
    </w:p>
    <w:p>
      <w:pPr>
        <w:pStyle w:val="TextBody"/>
        <w:rPr>
          <w:sz w:val="24"/>
          <w:lang w:val="cs-CZ" w:eastAsia="en-GB"/>
        </w:rPr>
      </w:pPr>
      <w:r>
        <w:rPr>
          <w:sz w:val="24"/>
          <w:lang w:val="cs-CZ" w:eastAsia="en-GB"/>
        </w:rPr>
        <w:t xml:space="preserve">Nejvýznamnějším příkladem praktické spolupráce v této oblasti je činnost </w:t>
      </w:r>
      <w:r>
        <w:rPr>
          <w:b/>
          <w:sz w:val="24"/>
          <w:lang w:val="cs-CZ" w:eastAsia="en-GB"/>
        </w:rPr>
        <w:t>Eurojustu</w:t>
      </w:r>
      <w:r>
        <w:rPr>
          <w:sz w:val="24"/>
          <w:lang w:val="cs-CZ" w:eastAsia="en-GB"/>
        </w:rPr>
        <w:t xml:space="preserve"> - ústřední koordinační struktury, která umožňuje vnitrostátním orgánům činným v trestním řízení spolupracovat na případech přesahujících národní hranice.</w:t>
      </w:r>
    </w:p>
    <w:p>
      <w:pPr>
        <w:pStyle w:val="TextBody"/>
        <w:rPr>
          <w:sz w:val="24"/>
          <w:lang w:val="cs-CZ" w:eastAsia="en-GB"/>
        </w:rPr>
      </w:pPr>
      <w:r>
        <w:rPr>
          <w:sz w:val="24"/>
          <w:lang w:val="cs-CZ" w:eastAsia="en-GB"/>
        </w:rPr>
        <w:t>Spolupráce mezi soudy různých členských států bývá občas omezena odlišnými definicemi určitých trestných činů. Ale mezinárodní zločin, včetně terorismu, se nezastaví na národních hranicích. Evropská unie proto postupně vytváří společnou trestní politiku. Jejím cílem je dosáhnout společného právního rámce pro boj s terorismem, zaručit občanům vysokou úroveň ochrany a zvýšit mezinárodní spolupráci v této oblasti.</w:t>
      </w:r>
    </w:p>
    <w:p>
      <w:pPr>
        <w:pStyle w:val="TextBody"/>
        <w:rPr>
          <w:sz w:val="24"/>
          <w:lang w:val="cs-CZ" w:eastAsia="en-GB"/>
        </w:rPr>
      </w:pPr>
      <w:r>
        <w:rPr>
          <w:sz w:val="24"/>
          <w:lang w:val="cs-CZ" w:eastAsia="en-GB"/>
        </w:rPr>
        <w:t>Na rozdíl od azylové a imigrační politiky spadaly kontroly na vnějších hranicích (včetně víz) a soudní spolupráce v občanských a obchodních záležitostech až do roku 1997 do oblasti přímé spolupráce vlád států EU. Amsterodamská smlouva však tato témata přenesla z mezivládní oblasti do oblasti „působnosti Společenství“, což umožňuje jejich účinnější řešení vyzkoušenou „metodou Společenství“.</w:t>
      </w:r>
    </w:p>
    <w:p>
      <w:pPr>
        <w:pStyle w:val="TextBody"/>
        <w:rPr>
          <w:sz w:val="24"/>
          <w:lang w:val="cs-CZ" w:eastAsia="en-GB"/>
        </w:rPr>
      </w:pPr>
      <w:r>
        <w:rPr>
          <w:sz w:val="24"/>
          <w:lang w:val="cs-CZ" w:eastAsia="en-GB"/>
        </w:rPr>
        <w:t>Tento přesun byl nicméně zpomalen pěti podmínkami: pětiletým přechodným obdobím, sdílením práva na iniciativu mezi Komisí a členskými státy, nutností jednomyslného přijímání rozhodnutí, pouhou konzultací Evropského parlamentu a poskytnutím omezených pravomocí Evropskému soudnímu dvoru.</w:t>
      </w:r>
    </w:p>
    <w:p>
      <w:pPr>
        <w:pStyle w:val="TextBody"/>
        <w:rPr>
          <w:sz w:val="24"/>
          <w:lang w:val="cs-CZ" w:eastAsia="en-GB"/>
        </w:rPr>
      </w:pPr>
      <w:r>
        <w:rPr>
          <w:sz w:val="24"/>
          <w:lang w:val="cs-CZ" w:eastAsia="en-GB"/>
        </w:rPr>
        <w:t>Navíc nebyla do působnosti Společenství převedena policejní a právní spolupráce v trestních záležitostech. Podle Maastrichtské smlouvy Rada koordinuje činnost vlád EU v této oblasti, která je pro národní svrchovanost velice citlivá. I v tomto případě má Komise právo iniciativy spolu s členskými státy.</w:t>
      </w:r>
    </w:p>
    <w:p>
      <w:pPr>
        <w:pStyle w:val="TextBody"/>
        <w:rPr>
          <w:sz w:val="24"/>
          <w:lang w:val="cs-CZ" w:eastAsia="en-GB"/>
        </w:rPr>
      </w:pPr>
      <w:r>
        <w:rPr>
          <w:sz w:val="24"/>
          <w:lang w:val="cs-CZ" w:eastAsia="en-GB"/>
        </w:rPr>
        <w:t>Cílem vytyčeným na zasedání politických představitelů EU v Tampere je tedy vytvoření prostoru svobody, bezpečnosti a spravedlnosti do konce roku 2004.</w:t>
      </w:r>
    </w:p>
    <w:p>
      <w:pPr>
        <w:pStyle w:val="Heading1"/>
        <w:rPr/>
      </w:pPr>
      <w:bookmarkStart w:id="10" w:name="__RefHeading___Toc323386506"/>
      <w:bookmarkEnd w:id="10"/>
      <w:r>
        <w:rPr/>
        <w:t>Evropská unie na světové scéně</w:t>
      </w:r>
    </w:p>
    <w:p>
      <w:pPr>
        <w:pStyle w:val="Normal"/>
        <w:rPr/>
      </w:pPr>
      <w:r>
        <w:rPr/>
        <w:t>Evropská unie se stala světovou mocností v ekonomické, obchodní a měnové oblasti. Má značný vliv v mezinárodních organizacích, například ve Světové obchodní organizaci (WTO) nebo specializovaných agenturách OSN, i na vrcholných schůzkách o rozvoji a životním prostředí.</w:t>
      </w:r>
    </w:p>
    <w:p>
      <w:pPr>
        <w:pStyle w:val="Normal"/>
        <w:rPr/>
      </w:pPr>
      <w:r>
        <w:rPr/>
        <w:t>Někdy bývá označována za ekonomického obra, ale „politického trpaslíka“, což je přehnané. Nicméně je nutné přiznat, že členské státy mají před sebou ještě dlouhou cestu, než budou moci v diplomatické a politické oblasti mluvit jedním hlasem o takových otázkách, jakými jsou mír a stabilita, terorismus, Blízký východ, vztahy se Spojenými státy a úloha Rady bezpečnosti OSN. Členské státy EU si zachovaly plnou svrchovanost nad svými ozbrojenými silami. Jejich obranné systémy jsou v rukou národních vlád a jediné vzájemné vazby jsou ty, které byly navázány v rámci spojenectví typu NATO.</w:t>
      </w:r>
    </w:p>
    <w:p>
      <w:pPr>
        <w:pStyle w:val="Normal"/>
        <w:rPr>
          <w:b/>
          <w:b/>
          <w:sz w:val="32"/>
        </w:rPr>
      </w:pPr>
      <w:r>
        <w:rPr>
          <w:b/>
          <w:sz w:val="32"/>
        </w:rPr>
        <w:t>Vznikající společná zahraniční a bezpečnostní politika</w:t>
      </w:r>
    </w:p>
    <w:p>
      <w:pPr>
        <w:pStyle w:val="Normal"/>
        <w:rPr/>
      </w:pPr>
      <w:r>
        <w:rPr/>
        <w:t>Společná zahraniční a bezpečnostní politika (SZBP) a evropská bezpečnostní a obranná politika (EBOP) ustanovené v Maastrichtské a Amsterodamské smlouvě definují hlavní úkoly EU v oblasti obrany. Jedná se o „druhý pilíř“, tedy o politickou oblast, v níž mají Komise a Parlament jen omezenou úlohu. Rozhodnutí se přijímají mezivládní dohodou, přičemž jednotlivé státy mají právo zdržet se hlasování.</w:t>
      </w:r>
    </w:p>
    <w:p>
      <w:pPr>
        <w:pStyle w:val="Normal"/>
        <w:rPr/>
      </w:pPr>
      <w:r>
        <w:rPr/>
        <w:t>V roce 2003 vypadalo politické a strategické prostředí EU takto:</w:t>
      </w:r>
    </w:p>
    <w:p>
      <w:pPr>
        <w:pStyle w:val="Normal"/>
        <w:numPr>
          <w:ilvl w:val="0"/>
          <w:numId w:val="18"/>
        </w:numPr>
        <w:rPr/>
      </w:pPr>
      <w:r>
        <w:rPr/>
        <w:t>Rusko udržuje přátelské vztahy se západním světem a bývalé komunistické země střední a východní Evropy přistoupily téměř zároveň k NATO a EU. Více než půl století studené války je skutečně za námi. Evropský kontinent se sjednocuje mírovou cestou a evropské země společně bojují proti mezinárodnímu zločinu, například převaděčství nebo praní špinavých peněz. EU zorganizovala partnerství se svými velkými sousedy, jako jsou Rusko a Ukrajina, u nichž se ve střednědobém výhledu nepředpokládá vstup do Evropské unie.</w:t>
      </w:r>
    </w:p>
    <w:p>
      <w:pPr>
        <w:pStyle w:val="Normal"/>
        <w:numPr>
          <w:ilvl w:val="0"/>
          <w:numId w:val="18"/>
        </w:numPr>
        <w:rPr/>
      </w:pPr>
      <w:r>
        <w:rPr/>
        <w:t>Členské státy EU v souladu se smlouvami usilují o vytvoření evropské bezpečnostní a obranné politiky. V prosinci 1999 stanovila Evropská rada na zasedání v Helsinkách konkrétní cíl: vytvořit do roku 2003 síly rychlého nasazení tvořené až 60 000 příslušníky ozbrojených sil, které by bylo možno s leteckou a námořní podporou rozmístit během 60 dnů a udržovat v činnosti po dobu nejméně jednoho roku. Nebude se jednat o evropskou armádu, ale o vojenské síly složené z kontingentů národních ozbrojených sil. Koordinaci budou pod vedením Rady zajišťovat Politický a bezpečnostní výbor (PBV), Vojenský výbor EU (EUMC) a Vojenský štáb EU (EUMS) sídlící v Bruselu. Unie tak bude mít politický a vojenský nástroj pro provádění určitých typů úkolů, mezi něž patří humanitární a záchranné mise, mise k udržení míru a mise bojových jednotek k řešení krizí, včetně prosazování míru.</w:t>
      </w:r>
    </w:p>
    <w:p>
      <w:pPr>
        <w:pStyle w:val="Normal"/>
        <w:numPr>
          <w:ilvl w:val="0"/>
          <w:numId w:val="9"/>
        </w:numPr>
        <w:rPr/>
      </w:pPr>
      <w:r>
        <w:rPr/>
        <w:t>Spojené státy souhlasí, že v případě vojenských akcí, do nichž se USA nechtějí zapojit, může Evropa použít logistickou kapacitu NATO, například zpravodajské služby, spojovou techniku a prostředky pro řízení a dopravu.</w:t>
      </w:r>
    </w:p>
    <w:p>
      <w:pPr>
        <w:pStyle w:val="Normal"/>
        <w:numPr>
          <w:ilvl w:val="0"/>
          <w:numId w:val="4"/>
        </w:numPr>
        <w:rPr/>
      </w:pPr>
      <w:r>
        <w:rPr/>
        <w:t>Skutečné obranné a odstrašující prostředky, například jaderné zbraně ve vlastnictví Francie a Spojeného království, zůstávají pod kontrolou jednotlivých států. Vojenská technologie je však stále složitější a nákladnější, takže členské státy EU spolu budou muset při výrobě zbraní spolupracovat. Kromě toho by společné mise jejich ozbrojených sil nebyly možné, kdyby vojenské vybavení nebylo normalizované a kompatibilní.</w:t>
      </w:r>
    </w:p>
    <w:p>
      <w:pPr>
        <w:pStyle w:val="Normal"/>
        <w:numPr>
          <w:ilvl w:val="0"/>
          <w:numId w:val="8"/>
        </w:numPr>
        <w:rPr/>
      </w:pPr>
      <w:r>
        <w:rPr/>
        <w:t>Útoky na Washington a New York z 11. září 2001 a násilí, které od té doby zasáhlo mnoho částí světa, hluboce změnily strategickou situaci. Evropské státy více spolupracují při výměně informací, které mohou takovým útokům zabránit. Vzhledem k tomu, že boj s terorismem je celosvětovou prioritou, Evropa doplňuje své tradiční spojenectví se Spojenými státy spoluprácí s mnoha dalšími zeměmi po celém světě, podporuje demokracii a lidská práva.</w:t>
      </w:r>
    </w:p>
    <w:p>
      <w:pPr>
        <w:pStyle w:val="Normal"/>
        <w:rPr/>
      </w:pPr>
      <w:r>
        <w:rPr/>
        <w:t>S ohledem na měnící se strategickou situaci se Evropská unie snaží najít správnou rovnováhu mezi svými různými národními tradicemi v oblasti bezpečnosti a obranné politiky.</w:t>
      </w:r>
    </w:p>
    <w:p>
      <w:pPr>
        <w:pStyle w:val="Normal"/>
        <w:rPr>
          <w:b/>
          <w:b/>
          <w:sz w:val="32"/>
        </w:rPr>
      </w:pPr>
      <w:r>
        <w:rPr>
          <w:b/>
          <w:sz w:val="32"/>
        </w:rPr>
        <w:t>„</w:t>
      </w:r>
      <w:r>
        <w:rPr>
          <w:b/>
          <w:sz w:val="32"/>
        </w:rPr>
        <w:t>Komu mám zavolat, když chci mluvit s Evropou?“</w:t>
      </w:r>
    </w:p>
    <w:p>
      <w:pPr>
        <w:pStyle w:val="Normal"/>
        <w:rPr/>
      </w:pPr>
      <w:r>
        <w:rPr/>
        <w:t xml:space="preserve">Konvent o budoucnosti Evropy navrhl změny, které by Evropě daly mnohem jasnější identitu. Několik zemí podporuje myšlenku existence funkce prezidenta EU, který by byl oprávněn mluvit za Unii na mezinárodní scéně. Prezident by byl členem nebo bývalým členem Evropské rady a jeho nebo její funkční období by bylo delší než současné šestiměsíční předsednictví Rady. Našla by se tak odpověď na slavnou otázku, kterou v sedmdesátých letech položil </w:t>
      </w:r>
      <w:r>
        <w:rPr>
          <w:b/>
        </w:rPr>
        <w:t>Henry Kissinger</w:t>
      </w:r>
      <w:r>
        <w:rPr/>
        <w:t xml:space="preserve">: </w:t>
      </w:r>
      <w:r>
        <w:rPr>
          <w:i/>
        </w:rPr>
        <w:t>„Komu mám zavolat, když chci mluvit s Evropou?“</w:t>
      </w:r>
    </w:p>
    <w:p>
      <w:pPr>
        <w:pStyle w:val="Normal"/>
        <w:rPr/>
      </w:pPr>
      <w:r>
        <w:rPr/>
        <w:t>Přesto však zůstává řada nejasností. Jak by byl tento „prezident EU“ jmenován? Jaké by měl pravomoci? Co by se stalo s funkcí vysokého zástupce pro společnou zahraniční a bezpečností politiku? Velel by prezident EU Vojenskému štábu EU a jednotkám rychlého nasazení? Jakým demokratickým kontrolám by podléhal? Musel by před přijetím každého závažného rozhodnutí získat souhlas všech členů Evropské rady? Jaký by byl jeho vztah k předsedovi Evropské komise a ke komisaři pro vnější vztahy?</w:t>
      </w:r>
    </w:p>
    <w:p>
      <w:pPr>
        <w:pStyle w:val="Normal"/>
        <w:rPr/>
      </w:pPr>
      <w:r>
        <w:rPr/>
        <w:t>Amsterodamská smlouva se pokusila zavést postup, který by do SZBP vnesl větší flexibilitu. Postup „posílené spolupráce“ by skupině států umožnil provést akci, do které se ostatní členské státy nechtějí zapojit, například kvůli své tradici neutrality.</w:t>
      </w:r>
    </w:p>
    <w:p>
      <w:pPr>
        <w:pStyle w:val="Normal"/>
        <w:rPr/>
      </w:pPr>
      <w:r>
        <w:rPr/>
        <w:t>Problém tohoto zdánlivě pragmatického řešení spočívá v tom, že by narušilo soudržnost Unie jako celku a její důvěryhodnost na světové scéně. Zahraniční politika by byla značně proměnlivá a zvýšilo by se riziko narušení vazby mezi vnitřními politikami (řízení vnitřního trhu, politika hospodářské soutěže, hospodářská a měnová unie, vnitřní bezpečnost atd.) a vnějšími politikami EU (obchod, rozvojová pomoc, diplomacie a obrana).</w:t>
      </w:r>
    </w:p>
    <w:p>
      <w:pPr>
        <w:pStyle w:val="Normal"/>
        <w:rPr/>
      </w:pPr>
      <w:r>
        <w:rPr/>
        <w:t xml:space="preserve">Pro budoucnost Evropy je nutné, aby členské státy EU vystupovaly a jednaly jednotně, měly viditelnou politiku, byly odhodlány bránit své hlavní zájmy a projevovaly vzájemnou solidaritu při ochraně osudu svých národů. </w:t>
      </w:r>
    </w:p>
    <w:p>
      <w:pPr>
        <w:pStyle w:val="Normal"/>
        <w:rPr>
          <w:b/>
          <w:b/>
          <w:sz w:val="32"/>
        </w:rPr>
      </w:pPr>
      <w:r>
        <w:rPr>
          <w:b/>
          <w:sz w:val="32"/>
        </w:rPr>
        <w:t>Evropa otevřená světu</w:t>
      </w:r>
    </w:p>
    <w:p>
      <w:pPr>
        <w:pStyle w:val="Normal"/>
        <w:rPr/>
      </w:pPr>
      <w:r>
        <w:rPr/>
        <w:t>Dokončení jednotného trhu v roce 1993 ovlivnilo obchodní politiku EU. Postupně byla zrušena dovozní omezení, která si některé státy mohly ponechat, i zásady pro vnitřní distribuci „citlivých“ dovozů, mezi něž patřil textil, ocel, automobily a elektronické zboží. Z podnětu Evropy byla zřízena Světová obchodní organizace, která poskytla prostor pro řešení obchodních sporů pomocí mnohostranných jednání.</w:t>
      </w:r>
    </w:p>
    <w:p>
      <w:pPr>
        <w:pStyle w:val="Normal"/>
        <w:rPr/>
      </w:pPr>
      <w:r>
        <w:rPr/>
        <w:t>Průměrná vážená hladina cel na průmyslové zboží dovážené do Evropské unie je nižší než 5 %. EU a její obchodní partneři z celého světa se dohodli na nových pravidlech obchodu se službami a zemědělskými produkty. Diskuse o zemědělství jasně ukázaly, že na každé straně Atlantiku panují odlišné názory. Díky tomu, že EU v těchto jednáních vystupovala jednotně, byla schopna účinně prosazovat stanovisko svých členských států.</w:t>
      </w:r>
    </w:p>
    <w:p>
      <w:pPr>
        <w:pStyle w:val="Normal"/>
        <w:rPr/>
      </w:pPr>
      <w:r>
        <w:rPr/>
        <w:t>EU je jednotným obchodním prostorem s 380 miliony spotřebitelů (po rozšíření to bude téměř půl miliardy), kteří mají relativně vysoké průměrné příjmy. Je proto velice atraktivním trhem pro vývozce z jiných zemí. EU může svým vlivem přesvědčit své obchodní partnery, aby dodržovali pravidla hry, tedy pravidla, která se týkají poctivé hospodářské soutěže a spravedlivého, rovného a vzájemného přístupu na trhy.</w:t>
      </w:r>
    </w:p>
    <w:p>
      <w:pPr>
        <w:pStyle w:val="Normal"/>
        <w:rPr>
          <w:b/>
          <w:b/>
          <w:sz w:val="32"/>
        </w:rPr>
      </w:pPr>
      <w:r>
        <w:rPr>
          <w:b/>
          <w:sz w:val="32"/>
        </w:rPr>
        <w:t>Důležitý partner v industrializovaném světě</w:t>
      </w:r>
    </w:p>
    <w:p>
      <w:pPr>
        <w:pStyle w:val="Normal"/>
        <w:rPr/>
      </w:pPr>
      <w:r>
        <w:rPr/>
        <w:t>Z pohledu USA už nová, neustále se rozšiřující Evropa není jen spojencem, který sdílí stejné hodnoty, ale také konkurentem v oblasti obchodu a technologie. NATO, které sdružuje USA a mnoho zemí EU, pomáhá zmírnit dopad transatlantických obchodních sporů o zemědělskou produkci, ocel a letecký průmysl.</w:t>
      </w:r>
    </w:p>
    <w:p>
      <w:pPr>
        <w:pStyle w:val="Normal"/>
        <w:rPr/>
      </w:pPr>
      <w:r>
        <w:rPr/>
        <w:t>Na konci dvacátého století byl svět mezinárodní politiky změněn dramatickými událostmi, zejména koncem studené války. Nové okolnosti vyžadují, aby členové NATO předefinovali své vztahy. Spolupráce mezi Evropou a Amerikou potřebuje nové cíle. Spojenci musejí společně hledat řešení nových problémů, mezi něž patří například šíření jaderných zbraní, mezinárodní terorismus nebo mezinárodní zločin typu obchodování s drogami atd. USA a EU jsou největšími partnery v oblasti obchodu a investic, což je mimochodem jediná oblast, v níž mají stabilní vztahy. Evropa musí nicméně čelit určitým tendencím amerického Kongresu uchylovat se k jednostranným akcím, které mohou ohrozit evropské zájmy ve světě.</w:t>
      </w:r>
    </w:p>
    <w:p>
      <w:pPr>
        <w:pStyle w:val="Normal"/>
        <w:rPr>
          <w:b/>
          <w:b/>
          <w:sz w:val="32"/>
        </w:rPr>
      </w:pPr>
      <w:r>
        <w:rPr>
          <w:b/>
          <w:sz w:val="32"/>
        </w:rPr>
        <w:t xml:space="preserve">Vztahy mezi EU a zeměmi Středomoří </w:t>
      </w:r>
    </w:p>
    <w:p>
      <w:pPr>
        <w:pStyle w:val="Normal"/>
        <w:rPr/>
      </w:pPr>
      <w:r>
        <w:rPr/>
        <w:t>Kousek od Evropy, na jižním pobřeží Středozemního moře, leží země, které mají s EU historické a kulturní vazby. Mezi oběma regiony dochází ke značné migraci, která může ještě stoupat. Tyto země proto pro EU představují velice významné partnery a EU tradičně zastává politiku regionální integrace Středomoří.</w:t>
      </w:r>
    </w:p>
    <w:p>
      <w:pPr>
        <w:pStyle w:val="Normal"/>
        <w:rPr/>
      </w:pPr>
      <w:r>
        <w:rPr/>
        <w:t>Středomořští sousedé EU patřili mezi první země, které s Unií navázaly zvláštní hospodářské a obchodní vztahy. V listopadu 1995 se v Barceloně konala důležitá konference, které se účastnily všechny země EU a země ležící na pobřeží Středozemního moře (kromě Libye, Albánie a zemí bývalé Jugoslávie). Tato konference položila základy nového partnerství mezi Evropou a Středomořím, které zahrnuje:</w:t>
      </w:r>
    </w:p>
    <w:p>
      <w:pPr>
        <w:pStyle w:val="Normal"/>
        <w:numPr>
          <w:ilvl w:val="0"/>
          <w:numId w:val="11"/>
        </w:numPr>
        <w:rPr/>
      </w:pPr>
      <w:r>
        <w:rPr/>
        <w:t>politický dialog mezi státy, které se na tomto partnerství podílejí, a spolupráci v oblasti bezpečnosti, zejména mechanismy pro kontrolu zbrojení a pro mírové řešení sporů;</w:t>
      </w:r>
    </w:p>
    <w:p>
      <w:pPr>
        <w:pStyle w:val="Normal"/>
        <w:numPr>
          <w:ilvl w:val="0"/>
          <w:numId w:val="6"/>
        </w:numPr>
        <w:rPr/>
      </w:pPr>
      <w:r>
        <w:rPr/>
        <w:t>posílení hospodářských a obchodních vztahů mezi oběma regiony, kterého by mělo být dosaženo vytvořením evropsko-středomořské oblasti volného obchodu podle pravidel WTO do roku 2010. Potom bude možné obchodovat s výrobky na celém trhu EU a Středomoří, který bude mít více než 800 milionů spotřebitelů, bez povinnosti platit clo;</w:t>
      </w:r>
    </w:p>
    <w:p>
      <w:pPr>
        <w:pStyle w:val="Normal"/>
        <w:numPr>
          <w:ilvl w:val="0"/>
          <w:numId w:val="3"/>
        </w:numPr>
        <w:rPr/>
      </w:pPr>
      <w:r>
        <w:rPr/>
        <w:t>partnerství v sociální sféře, kultuře a dalších oblastech.</w:t>
      </w:r>
    </w:p>
    <w:p>
      <w:pPr>
        <w:pStyle w:val="Normal"/>
        <w:rPr/>
      </w:pPr>
      <w:r>
        <w:rPr/>
        <w:t xml:space="preserve">V rámci programu MEDA poskytne EU zemím Středomoří v období 2000-2006 finanční pomoc ve výši 5,3 miliard EUR. </w:t>
      </w:r>
    </w:p>
    <w:p>
      <w:pPr>
        <w:pStyle w:val="Normal"/>
        <w:rPr>
          <w:b/>
          <w:b/>
          <w:sz w:val="32"/>
        </w:rPr>
      </w:pPr>
      <w:r>
        <w:rPr>
          <w:b/>
          <w:sz w:val="32"/>
        </w:rPr>
        <w:t>Afrika</w:t>
      </w:r>
    </w:p>
    <w:p>
      <w:pPr>
        <w:pStyle w:val="Normal"/>
        <w:rPr/>
      </w:pPr>
      <w:r>
        <w:rPr/>
        <w:t xml:space="preserve">Vztahy mezi Evropou a subsaharskou Afrikou mají dlouhou historii. Uzavřením Římské smlouvy v roce 1957 byly bývalé kolonie a zámořská území některých členských států EHS přidruženy ke Společenství. Dekolonizace, která začala v šedesátých letech, pak tento typ přidružení změnila na přidružení svrchovaných států. </w:t>
      </w:r>
    </w:p>
    <w:p>
      <w:pPr>
        <w:pStyle w:val="Normal"/>
        <w:rPr/>
      </w:pPr>
      <w:r>
        <w:rPr/>
        <w:t>Dohoda z Cotonou podepsaná v hlavním městě Beninu v červnu 2000 zahájila novou etapu rozvojové politiky EU. Dohoda mezi Evropskou unií a africkými, karibskými a tichomořskými zeměmi (zeměmi AKT) je nejambicióznější a nejrozsáhlejší dohodou, které bylo kdy dosaženo mezi rozvinutými a rozvojovými zeměmi. Navázala na Loméskou úmluvu, která byla podepsána v roce 1975 v hlavním městě Toga a poté byla pravidelně obnovována.</w:t>
      </w:r>
    </w:p>
    <w:p>
      <w:pPr>
        <w:pStyle w:val="Normal"/>
        <w:rPr/>
      </w:pPr>
      <w:r>
        <w:rPr/>
        <w:t xml:space="preserve">Základní cíl dohody je stejný jako v případě Loméské úmluvy: </w:t>
      </w:r>
      <w:r>
        <w:rPr>
          <w:i/>
        </w:rPr>
        <w:t>„podpořit a urychlit ekonomický, kulturní a sociální rozvoj států AKT a prohloubit a obohatit jejich vztahy [s Evropskou unií a jejími členskými státy] v duchu solidarity a vzájemného prospěchu“.</w:t>
      </w:r>
    </w:p>
    <w:p>
      <w:pPr>
        <w:pStyle w:val="Normal"/>
        <w:rPr/>
      </w:pPr>
      <w:r>
        <w:rPr/>
        <w:t>Loméské úmluvy se zaměřovaly na obchodní vztahy a přístup na trh, Dohoda z Cotonou má větší rozsah. Zavádí například nové postupy, které umožňují reagovat na porušování lidských práv.</w:t>
      </w:r>
    </w:p>
    <w:p>
      <w:pPr>
        <w:pStyle w:val="Normal"/>
        <w:rPr/>
      </w:pPr>
      <w:r>
        <w:rPr/>
        <w:t>Evropská unie udělila zvláštní obchodní koncese nejméně rozvinutým zemím, mezi něž patří 39 signatářů této dohody. Od roku 2005 budou moci do EU bezcelně vyvážet prakticky všechny typy produktů.</w:t>
      </w:r>
    </w:p>
    <w:p>
      <w:pPr>
        <w:pStyle w:val="Normal"/>
        <w:rPr/>
      </w:pPr>
      <w:r>
        <w:rPr/>
        <w:t>Rozpočet Evropského rozvojového fondu, z něhož se financují programy AKT, činí v současném sedmiletém období 13,5 miliardy EUR. K tomu je nutno připočíst 9,5 miliardy EUR, které zbyly z dřívějších fondů, a 1,7 miliardy EUR zapůjčených Evropskou investiční bankou.</w:t>
      </w:r>
    </w:p>
    <w:p>
      <w:pPr>
        <w:pStyle w:val="Heading1"/>
        <w:rPr/>
      </w:pPr>
      <w:bookmarkStart w:id="11" w:name="__RefHeading___Toc323386507"/>
      <w:bookmarkEnd w:id="11"/>
      <w:r>
        <w:rPr/>
        <w:t>Jaká bude budoucnost Evropy?</w:t>
      </w:r>
    </w:p>
    <w:p>
      <w:pPr>
        <w:pStyle w:val="Normal"/>
        <w:rPr>
          <w:i/>
          <w:i/>
        </w:rPr>
      </w:pPr>
      <w:r>
        <w:rPr>
          <w:i/>
        </w:rPr>
        <w:t>„</w:t>
      </w:r>
      <w:r>
        <w:rPr>
          <w:i/>
        </w:rPr>
        <w:t>Jednou přijde den, kdy se všechny národy tohoto kontinentu spojí ve vyšší celek a vytvoří evropské bratrství, aniž by ztratily své individuální přednosti nebo svou slavnou individualitu. Jednoho dne už budou jen bojiště mysli - otevřené tržiště myšlenek. Jednoho dne budou kulky a bomby nahrazeny volebními lístky.“</w:t>
      </w:r>
    </w:p>
    <w:p>
      <w:pPr>
        <w:pStyle w:val="Normal"/>
        <w:rPr/>
      </w:pPr>
      <w:r>
        <w:rPr>
          <w:b/>
        </w:rPr>
        <w:t>Victor Hugo</w:t>
      </w:r>
      <w:r>
        <w:rPr/>
        <w:t xml:space="preserve"> pronesl tato prorocká slova v roce 1849. Trvalo však celé století, než se jeho utopistická vize začala naplňovat. Za tu dobu dvě světové války a mnohé další konflikty na evropské půdě přinesly smrt milionům lidí. Byly doby, kdy se zdálo, že je vše ztraceno. 21. století však začíná ve znamení nových vyhlídek a naděje, i když rizika a problémy přetrvávají.</w:t>
      </w:r>
    </w:p>
    <w:p>
      <w:pPr>
        <w:pStyle w:val="Normal"/>
        <w:rPr/>
      </w:pPr>
      <w:r>
        <w:rPr>
          <w:b/>
        </w:rPr>
        <w:t xml:space="preserve">Rozšíření </w:t>
      </w:r>
      <w:r>
        <w:rPr/>
        <w:t>Unie na 25 členských států probíhá podle kalendáře, který vypracovaly orgány EU. Politik z jednoho nového členského státu prohlásil, že se „Evropě konečně podařilo sladit dějepis se zeměpisem.“ V letech 2007 až 2015 pravděpodobně dojde k dalšímu rozšiřování Evropské unie. Vedoucí představitelé EU budou muset pozorně naslouchat veřejnému mínění a budou se muset rozhodnout, kde leží konečné zeměpisné, politické a kulturní hranice Unie.</w:t>
      </w:r>
    </w:p>
    <w:p>
      <w:pPr>
        <w:pStyle w:val="Normal"/>
        <w:rPr/>
      </w:pPr>
      <w:r>
        <w:rPr>
          <w:b/>
        </w:rPr>
        <w:t>Dohoda o založení</w:t>
      </w:r>
      <w:r>
        <w:rPr/>
        <w:t xml:space="preserve"> EU je smlouvou mezi svrchovanými národy, které se rozhodly sdílet společný osud a sloučit svou svrchovanost, a týká se záležitostí, které Evropanům nejvíce leží na srdci, tedy míru, bezpečí, participativní demokracie, spravedlnosti a solidarity. Postupně se prosazuje v celé Evropě - půl miliardy lidí si zvolilo život v právním státě založeném na humanistických hodnotách soustředěných okolo lidské důstojnosti.</w:t>
      </w:r>
    </w:p>
    <w:p>
      <w:pPr>
        <w:pStyle w:val="Normal"/>
        <w:rPr/>
      </w:pPr>
      <w:r>
        <w:rPr/>
        <w:t xml:space="preserve">Probíhající </w:t>
      </w:r>
      <w:r>
        <w:rPr>
          <w:b/>
        </w:rPr>
        <w:t>technologická revoluce</w:t>
      </w:r>
      <w:r>
        <w:rPr/>
        <w:t xml:space="preserve"> radikálně mění život v industrializovaném světě, včetně Evropy. Přináší nové problémy, které přesahují státní hranice. Jednotlivé státy nemohou samy vyřešit otázku trvale udržitelného rozvoje, populačních trendů nebo sociální solidarity. Národní politiky samy o sobě nemohou zajistit ekonomický růst a jednotlivé vlády nemohou poskytnout etickou odpověď na celosvětový pokrok věd v oblastech života. Znečištění oceánů způsobené ztroskotáním ropných tankerů nebo riziko jaderné havárie typu Černobyl vyžadují kolektivní preventivní opatření, která by ochránila „společný evropský majetek“ a zachovala by ho pro budoucí generace.</w:t>
      </w:r>
    </w:p>
    <w:p>
      <w:pPr>
        <w:pStyle w:val="Normal"/>
        <w:rPr/>
      </w:pPr>
      <w:r>
        <w:rPr/>
        <w:t xml:space="preserve">Rozšířená Evropská unie je součástí světa, který </w:t>
      </w:r>
      <w:r>
        <w:rPr>
          <w:b/>
        </w:rPr>
        <w:t>se rychle a radikálně mění a </w:t>
      </w:r>
      <w:r>
        <w:rPr/>
        <w:t>potřebuje najít novou stabilitu. Evropu ovlivňují změny na jiných kontinentech, ať už je to zvýšený vliv náboženství v islámském světě, nemoci a hladomory v Africe, tendence Severní Ameriky k jednostrannému jednání, hospodářská krize v Latinské Americe, populační exploze v Asii nebo celosvětová relokalizace průmyslu a pracovních míst. Evropská unie se nesmí soustředit jen na svůj vlastní rozvoj, ale musí se plně zapojit do globalizace. Může být sice hrdá na své úspěchy v obchodní politice, ale zdaleka ještě nemůže tvrdit, že ve světové politice mluví jedním hlasem nebo je důvěryhodným hráčem na světové scéně.</w:t>
      </w:r>
    </w:p>
    <w:p>
      <w:pPr>
        <w:pStyle w:val="Normal"/>
        <w:rPr/>
      </w:pPr>
      <w:r>
        <w:rPr>
          <w:b/>
        </w:rPr>
        <w:t>Orgány EU</w:t>
      </w:r>
      <w:r>
        <w:rPr/>
        <w:t xml:space="preserve"> se osvědčily, ale musejí se přizpůsobit rostoucímu počtu úkolů rozšiřující se Unie. Vyšší počet členských států s sebou přináší i odstředivé tendence, které by Unii mohly rozdělit. Zaměření na krátkodobé národní zájmy může lehce narušit vývoj dlouhodobých priorit celé Unie. Proto by všichni, kdo se účastní tohoto ojedinělého dobrodružství, měli sdílet odpovědnost a jednat v zájmu účinného fungování systému institucí EU. Jakákoli zásadní reforma současného stavu musí přihlížet k evropské pluralitě, protože právě rozmanitost jednotlivých států je bohatstvím Evropy. Reformy se musí zaměřit také na proces přijímání rozhodnutí. Prosazování zásady jednomyslnosti by Unii prostě paralyzovalo. Jediným systémem, který bude fungovat, je politický a právní systém založený na většinovém hlasování a na zabudovaných regulačních a kontrolních mechanismech.</w:t>
      </w:r>
    </w:p>
    <w:p>
      <w:pPr>
        <w:pStyle w:val="Normal"/>
        <w:rPr/>
      </w:pPr>
      <w:r>
        <w:rPr/>
        <w:t xml:space="preserve">Konvent připravil návrh </w:t>
      </w:r>
      <w:r>
        <w:rPr>
          <w:b/>
        </w:rPr>
        <w:t>ústavy</w:t>
      </w:r>
      <w:r>
        <w:rPr/>
        <w:t>, jejíž pomocí by bylo možné zjednodušit existující Smlouvy a zpřehlednit rozhodovací systém EU. Evropané potřebují vědět, kdo co v EU dělá, a cítit, že to má význam pro jejich každodenní život. Teprve pak podpoří evropskou integraci a budou se v hojném počtu účastnit voleb do Evropského parlamentu. Návrh ústavy vyjasňuje působnost EU, členských států a regionálních orgánů. Stanoví, že evropská integrace je založena na dvou typech legitimity: na přímo vyjádřené vůli občanů a na legitimitě států, které nadále zůstávají legitimním rámcem pro rozvoj a fungování evropských společností.</w:t>
      </w:r>
    </w:p>
    <w:p>
      <w:pPr>
        <w:pStyle w:val="Normal"/>
        <w:rPr/>
      </w:pPr>
      <w:r>
        <w:rPr/>
        <w:t>Ústava je dalším významným krokem směrem ke společnému jednání evropských států a občanů. Bude poslední fází velkého projektu otců zakladatelů? Nebo bude Evropa dále hledat naplnění svého osudu a rozvíjet své politické struktury? Kdo ví!</w:t>
      </w:r>
    </w:p>
    <w:p>
      <w:pPr>
        <w:pStyle w:val="Heading1"/>
        <w:numPr>
          <w:ilvl w:val="0"/>
          <w:numId w:val="0"/>
        </w:numPr>
        <w:ind w:left="0" w:hanging="0"/>
        <w:rPr/>
      </w:pPr>
      <w:bookmarkStart w:id="12" w:name="__RefHeading___Toc323386508"/>
      <w:bookmarkStart w:id="13" w:name="_GoBack"/>
      <w:bookmarkEnd w:id="12"/>
      <w:bookmarkEnd w:id="13"/>
      <w:r>
        <w:rPr/>
        <w:t>Významná data v historii evropské integrace</w:t>
      </w:r>
    </w:p>
    <w:p>
      <w:pPr>
        <w:pStyle w:val="Normal"/>
        <w:rPr>
          <w:b/>
          <w:b/>
        </w:rPr>
      </w:pPr>
      <w:r>
        <w:rPr>
          <w:b/>
        </w:rPr>
        <w:t>1948</w:t>
      </w:r>
    </w:p>
    <w:p>
      <w:pPr>
        <w:pStyle w:val="Normal"/>
        <w:rPr>
          <w:i/>
          <w:i/>
        </w:rPr>
      </w:pPr>
      <w:r>
        <w:rPr>
          <w:i/>
        </w:rPr>
        <w:t>7. - 11. května</w:t>
      </w:r>
    </w:p>
    <w:p>
      <w:pPr>
        <w:pStyle w:val="Normal"/>
        <w:rPr/>
      </w:pPr>
      <w:r>
        <w:rPr/>
        <w:t>Haagský kongres: více než tisíc delegátů z 20 evropských zemí hovořilo o nových formách spolupráce v Evropě a vyslovilo se pro vytvoření „Evropského shromáždění“.</w:t>
      </w:r>
    </w:p>
    <w:p>
      <w:pPr>
        <w:pStyle w:val="Normal"/>
        <w:rPr>
          <w:b/>
          <w:b/>
        </w:rPr>
      </w:pPr>
      <w:r>
        <w:rPr>
          <w:b/>
        </w:rPr>
        <w:t>1949</w:t>
      </w:r>
    </w:p>
    <w:p>
      <w:pPr>
        <w:pStyle w:val="Normal"/>
        <w:rPr>
          <w:i/>
          <w:i/>
        </w:rPr>
      </w:pPr>
      <w:r>
        <w:rPr>
          <w:i/>
        </w:rPr>
        <w:t>27. - 28. ledna</w:t>
      </w:r>
    </w:p>
    <w:p>
      <w:pPr>
        <w:pStyle w:val="Normal"/>
        <w:rPr/>
      </w:pPr>
      <w:r>
        <w:rPr/>
        <w:t>Na základě jednání haagského kongresu byla zřízena Rada Evropy. Bylo rozhodnuto, že bude sídlit ve Štrasburku.</w:t>
      </w:r>
    </w:p>
    <w:p>
      <w:pPr>
        <w:pStyle w:val="Normal"/>
        <w:rPr/>
      </w:pPr>
      <w:r>
        <w:rPr/>
        <w:t>V témže roce se začala připravovat Evropská úmluva o lidských právech, která byla podepsána v Římě v roce 1950 a vstoupila v platnost v září 1953.</w:t>
      </w:r>
    </w:p>
    <w:p>
      <w:pPr>
        <w:pStyle w:val="Normal"/>
        <w:rPr/>
      </w:pPr>
      <w:r>
        <w:rPr/>
        <w:t>Postupně se členy Rady Evropy staly téměř všechny evropské státy.</w:t>
      </w:r>
    </w:p>
    <w:p>
      <w:pPr>
        <w:pStyle w:val="Normal"/>
        <w:rPr>
          <w:b/>
          <w:b/>
        </w:rPr>
      </w:pPr>
      <w:r>
        <w:rPr>
          <w:b/>
        </w:rPr>
        <w:t>1950</w:t>
      </w:r>
    </w:p>
    <w:p>
      <w:pPr>
        <w:pStyle w:val="Normal"/>
        <w:rPr>
          <w:i/>
          <w:i/>
        </w:rPr>
      </w:pPr>
      <w:r>
        <w:rPr>
          <w:i/>
        </w:rPr>
        <w:t>9. května</w:t>
      </w:r>
    </w:p>
    <w:p>
      <w:pPr>
        <w:pStyle w:val="Normal"/>
        <w:rPr/>
      </w:pPr>
      <w:r>
        <w:rPr/>
        <w:t>Robert Schuman, francouzský ministr zahraničních věcí, pronesl významnou řeč, v níž předložil návrh založený na myšlenkách Jeana Monneta. Navrhl, aby Francie a Spolková republika Německo spojily své zdroje uhlí a oceli v rámci nové organizace, k níž by se mohly připojit i další evropské země.</w:t>
      </w:r>
    </w:p>
    <w:p>
      <w:pPr>
        <w:pStyle w:val="Normal"/>
        <w:rPr/>
      </w:pPr>
      <w:r>
        <w:rPr/>
        <w:t>Tento den je možné považovat za den vzniku Evropské unie, a proto je 9. květen každoročně oslavován jako „Den Evropy“.</w:t>
      </w:r>
    </w:p>
    <w:p>
      <w:pPr>
        <w:pStyle w:val="Normal"/>
        <w:rPr>
          <w:b/>
          <w:b/>
        </w:rPr>
      </w:pPr>
      <w:r>
        <w:rPr>
          <w:b/>
        </w:rPr>
        <w:t>1951</w:t>
      </w:r>
    </w:p>
    <w:p>
      <w:pPr>
        <w:pStyle w:val="Normal"/>
        <w:rPr>
          <w:i/>
          <w:i/>
        </w:rPr>
      </w:pPr>
      <w:r>
        <w:rPr>
          <w:i/>
        </w:rPr>
        <w:t>18. dubna</w:t>
      </w:r>
    </w:p>
    <w:p>
      <w:pPr>
        <w:pStyle w:val="Normal"/>
        <w:rPr/>
      </w:pPr>
      <w:r>
        <w:rPr/>
        <w:t xml:space="preserve">Šest zemí </w:t>
      </w:r>
      <w:r>
        <w:rPr>
          <w:color w:val="000000"/>
        </w:rPr>
        <w:t>–</w:t>
      </w:r>
      <w:r>
        <w:rPr/>
        <w:t xml:space="preserve"> Belgie, Francie, Německo (Spolková republika Německo), Itálie, Lucembursko a Nizozemsko </w:t>
      </w:r>
      <w:r>
        <w:rPr>
          <w:color w:val="000000"/>
        </w:rPr>
        <w:t>–</w:t>
      </w:r>
      <w:r>
        <w:rPr/>
        <w:t xml:space="preserve"> podepsalo v Paříži Smlouvu o založení Evropského společenství uhlí a oceli (ESUO). Tato smlouva, navržená na dobu 50 let, vstoupila v platnost 23. července 1952.</w:t>
      </w:r>
    </w:p>
    <w:p>
      <w:pPr>
        <w:pStyle w:val="Normal"/>
        <w:rPr>
          <w:b/>
          <w:b/>
        </w:rPr>
      </w:pPr>
      <w:r>
        <w:rPr>
          <w:b/>
        </w:rPr>
        <w:t>1955</w:t>
      </w:r>
    </w:p>
    <w:p>
      <w:pPr>
        <w:pStyle w:val="Normal"/>
        <w:rPr>
          <w:i/>
          <w:i/>
        </w:rPr>
      </w:pPr>
      <w:r>
        <w:rPr>
          <w:i/>
        </w:rPr>
        <w:t>1. - 2. června</w:t>
      </w:r>
    </w:p>
    <w:p>
      <w:pPr>
        <w:pStyle w:val="Normal"/>
        <w:rPr/>
      </w:pPr>
      <w:r>
        <w:rPr/>
        <w:t>Na zasedání v Messině se ministři zahraničních věcí uvedených šesti zemí rozhodli rozšířit evropskou integraci na celé hospodářství.</w:t>
      </w:r>
    </w:p>
    <w:p>
      <w:pPr>
        <w:pStyle w:val="Normal"/>
        <w:rPr>
          <w:b/>
          <w:b/>
        </w:rPr>
      </w:pPr>
      <w:r>
        <w:rPr>
          <w:b/>
        </w:rPr>
        <w:t>1957</w:t>
      </w:r>
    </w:p>
    <w:p>
      <w:pPr>
        <w:pStyle w:val="Normal"/>
        <w:rPr>
          <w:i/>
          <w:i/>
        </w:rPr>
      </w:pPr>
      <w:r>
        <w:rPr>
          <w:i/>
        </w:rPr>
        <w:t>25. března</w:t>
      </w:r>
    </w:p>
    <w:p>
      <w:pPr>
        <w:pStyle w:val="Normal"/>
        <w:rPr/>
      </w:pPr>
      <w:r>
        <w:rPr/>
        <w:t>Šest zemí podepsalo v Římě smlouvy o založení Evropského hospodářského společenství (EHS) a Evropského společenství pro atomovou energii (Euratom). Tyto smlouvy vstoupily v platnost 1. ledna 1958.</w:t>
      </w:r>
    </w:p>
    <w:p>
      <w:pPr>
        <w:pStyle w:val="Normal"/>
        <w:rPr>
          <w:b/>
          <w:b/>
        </w:rPr>
      </w:pPr>
      <w:r>
        <w:rPr>
          <w:b/>
        </w:rPr>
        <w:t xml:space="preserve">1960 </w:t>
      </w:r>
    </w:p>
    <w:p>
      <w:pPr>
        <w:pStyle w:val="Normal"/>
        <w:rPr>
          <w:i/>
          <w:i/>
        </w:rPr>
      </w:pPr>
      <w:r>
        <w:rPr>
          <w:i/>
        </w:rPr>
        <w:t>4. ledna</w:t>
      </w:r>
    </w:p>
    <w:p>
      <w:pPr>
        <w:pStyle w:val="Normal"/>
        <w:rPr/>
      </w:pPr>
      <w:r>
        <w:rPr/>
        <w:t>Na podnět Spojeného království bylo Stockholmskou úmluvou zřízeno Evropské sdružení volného obchodu (známé pod zkratkou ESVO), do něhož vstoupilo několik evropských zemí, které nebyly členy EHS.</w:t>
      </w:r>
    </w:p>
    <w:p>
      <w:pPr>
        <w:pStyle w:val="Normal"/>
        <w:rPr>
          <w:b/>
          <w:b/>
        </w:rPr>
      </w:pPr>
      <w:r>
        <w:rPr>
          <w:b/>
        </w:rPr>
        <w:t>1962</w:t>
      </w:r>
    </w:p>
    <w:p>
      <w:pPr>
        <w:pStyle w:val="Normal"/>
        <w:rPr>
          <w:i/>
          <w:i/>
        </w:rPr>
      </w:pPr>
      <w:r>
        <w:rPr>
          <w:i/>
        </w:rPr>
        <w:t>30. července</w:t>
      </w:r>
    </w:p>
    <w:p>
      <w:pPr>
        <w:pStyle w:val="Normal"/>
        <w:rPr/>
      </w:pPr>
      <w:r>
        <w:rPr/>
        <w:t>Byla zavedena společná zemědělská politika (SZP).</w:t>
      </w:r>
    </w:p>
    <w:p>
      <w:pPr>
        <w:pStyle w:val="Normal"/>
        <w:rPr>
          <w:b/>
          <w:b/>
        </w:rPr>
      </w:pPr>
      <w:r>
        <w:rPr>
          <w:b/>
        </w:rPr>
        <w:t>1963</w:t>
      </w:r>
    </w:p>
    <w:p>
      <w:pPr>
        <w:pStyle w:val="Normal"/>
        <w:rPr>
          <w:i/>
          <w:i/>
        </w:rPr>
      </w:pPr>
      <w:r>
        <w:rPr>
          <w:i/>
        </w:rPr>
        <w:t>14. ledna</w:t>
      </w:r>
    </w:p>
    <w:p>
      <w:pPr>
        <w:pStyle w:val="Normal"/>
        <w:rPr/>
      </w:pPr>
      <w:r>
        <w:rPr/>
        <w:t>Generál de Gaulle na tiskové konferenci oznámil, že Francie bude vetovat žádost Spojeného království o přistoupení k Evropským společenstvím.</w:t>
      </w:r>
    </w:p>
    <w:p>
      <w:pPr>
        <w:pStyle w:val="Normal"/>
        <w:rPr>
          <w:i/>
          <w:i/>
        </w:rPr>
      </w:pPr>
      <w:r>
        <w:rPr>
          <w:i/>
        </w:rPr>
        <w:t>20. července</w:t>
      </w:r>
    </w:p>
    <w:p>
      <w:pPr>
        <w:pStyle w:val="Normal"/>
        <w:rPr/>
      </w:pPr>
      <w:r>
        <w:rPr/>
        <w:t>V Yaoundé byla podepsána dohoda o přidružení mezi EHS a 18 africkými zeměmi.</w:t>
      </w:r>
    </w:p>
    <w:p>
      <w:pPr>
        <w:pStyle w:val="Normal"/>
        <w:rPr>
          <w:b/>
          <w:b/>
        </w:rPr>
      </w:pPr>
      <w:r>
        <w:rPr>
          <w:b/>
        </w:rPr>
        <w:t xml:space="preserve">1965 </w:t>
      </w:r>
    </w:p>
    <w:p>
      <w:pPr>
        <w:pStyle w:val="Normal"/>
        <w:rPr>
          <w:i/>
          <w:i/>
        </w:rPr>
      </w:pPr>
      <w:r>
        <w:rPr>
          <w:i/>
        </w:rPr>
        <w:t>8. dubna</w:t>
      </w:r>
    </w:p>
    <w:p>
      <w:pPr>
        <w:pStyle w:val="Normal"/>
        <w:rPr/>
      </w:pPr>
      <w:r>
        <w:rPr/>
        <w:t>Byla podepsána smlouva o sloučení výkonných orgánů tří Společenství a vytvoření jedné Rady a jedné Komise. Tato smlouva vstoupila v platnost 1. července 1967.</w:t>
      </w:r>
    </w:p>
    <w:p>
      <w:pPr>
        <w:pStyle w:val="Normal"/>
        <w:rPr>
          <w:b/>
          <w:b/>
        </w:rPr>
      </w:pPr>
      <w:r>
        <w:rPr>
          <w:b/>
        </w:rPr>
        <w:t xml:space="preserve">1966 </w:t>
      </w:r>
    </w:p>
    <w:p>
      <w:pPr>
        <w:pStyle w:val="Normal"/>
        <w:rPr>
          <w:i/>
          <w:i/>
        </w:rPr>
      </w:pPr>
      <w:r>
        <w:rPr>
          <w:i/>
        </w:rPr>
        <w:t>29. ledna</w:t>
      </w:r>
    </w:p>
    <w:p>
      <w:pPr>
        <w:pStyle w:val="Normal"/>
        <w:rPr/>
      </w:pPr>
      <w:r>
        <w:rPr/>
        <w:t>„</w:t>
      </w:r>
      <w:r>
        <w:rPr/>
        <w:t xml:space="preserve">Lucemburský kompromis“ </w:t>
      </w:r>
      <w:r>
        <w:rPr>
          <w:color w:val="000000"/>
        </w:rPr>
        <w:t>–</w:t>
      </w:r>
      <w:r>
        <w:rPr/>
        <w:t xml:space="preserve"> po politické krizi Francie souhlasila, že se bude znovu účastnit zasedání Rady, avšak pod podmínkou, že v záležitostech týkajících se „významných národních zájmů“ bude zachováno pravidlo jednomyslnosti.</w:t>
      </w:r>
    </w:p>
    <w:p>
      <w:pPr>
        <w:pStyle w:val="Normal"/>
        <w:rPr>
          <w:b/>
          <w:b/>
        </w:rPr>
      </w:pPr>
      <w:r>
        <w:rPr>
          <w:b/>
        </w:rPr>
        <w:t xml:space="preserve">1968 </w:t>
      </w:r>
    </w:p>
    <w:p>
      <w:pPr>
        <w:pStyle w:val="Normal"/>
        <w:rPr>
          <w:i/>
          <w:i/>
        </w:rPr>
      </w:pPr>
      <w:r>
        <w:rPr>
          <w:i/>
        </w:rPr>
        <w:t>1. července</w:t>
      </w:r>
    </w:p>
    <w:p>
      <w:pPr>
        <w:pStyle w:val="Normal"/>
        <w:rPr/>
      </w:pPr>
      <w:r>
        <w:rPr/>
        <w:t>18 měsíců před plánovaným termínem byla úplně zrušena cla na průmyslové zboží a byl zaveden společný vnější celní sazebník.</w:t>
      </w:r>
    </w:p>
    <w:p>
      <w:pPr>
        <w:pStyle w:val="Normal"/>
        <w:rPr>
          <w:b/>
          <w:b/>
        </w:rPr>
      </w:pPr>
      <w:r>
        <w:rPr>
          <w:b/>
        </w:rPr>
        <w:t>1969</w:t>
      </w:r>
    </w:p>
    <w:p>
      <w:pPr>
        <w:pStyle w:val="Normal"/>
        <w:rPr>
          <w:i/>
          <w:i/>
        </w:rPr>
      </w:pPr>
      <w:r>
        <w:rPr>
          <w:i/>
        </w:rPr>
        <w:t>1. - 2. prosince</w:t>
      </w:r>
    </w:p>
    <w:p>
      <w:pPr>
        <w:pStyle w:val="Normal"/>
        <w:rPr/>
      </w:pPr>
      <w:r>
        <w:rPr/>
        <w:t>Vedoucí političtí představitelé EHS přijali na vrcholné schůzce v Haagu rozhodnutí o prohloubení evropské integrace.</w:t>
      </w:r>
    </w:p>
    <w:p>
      <w:pPr>
        <w:pStyle w:val="Normal"/>
        <w:rPr>
          <w:b/>
          <w:b/>
        </w:rPr>
      </w:pPr>
      <w:r>
        <w:rPr>
          <w:b/>
        </w:rPr>
        <w:t>1970</w:t>
      </w:r>
    </w:p>
    <w:p>
      <w:pPr>
        <w:pStyle w:val="Normal"/>
        <w:rPr>
          <w:i/>
          <w:i/>
        </w:rPr>
      </w:pPr>
      <w:r>
        <w:rPr>
          <w:i/>
        </w:rPr>
        <w:t>22. dubna</w:t>
      </w:r>
    </w:p>
    <w:p>
      <w:pPr>
        <w:pStyle w:val="Normal"/>
        <w:rPr/>
      </w:pPr>
      <w:r>
        <w:rPr/>
        <w:t>V Lucemburku byla podepsána smlouva, která umožnila postupný přechod Evropských společenství na financování z „vlastních zdrojů“ a poskytla větší pravomoci Evropskému parlamentu.</w:t>
      </w:r>
    </w:p>
    <w:p>
      <w:pPr>
        <w:pStyle w:val="Normal"/>
        <w:rPr>
          <w:b/>
          <w:b/>
        </w:rPr>
      </w:pPr>
      <w:r>
        <w:rPr>
          <w:b/>
        </w:rPr>
        <w:t>1972</w:t>
      </w:r>
    </w:p>
    <w:p>
      <w:pPr>
        <w:pStyle w:val="Normal"/>
        <w:rPr>
          <w:i/>
          <w:i/>
        </w:rPr>
      </w:pPr>
      <w:r>
        <w:rPr>
          <w:i/>
        </w:rPr>
        <w:t>22. ledna</w:t>
      </w:r>
    </w:p>
    <w:p>
      <w:pPr>
        <w:pStyle w:val="Normal"/>
        <w:rPr/>
      </w:pPr>
      <w:r>
        <w:rPr/>
        <w:t>V Bruselu byly podepsány smlouvy o přistoupení Dánska, Irska, Norska a Spojeného království k Evropským společenstvím.</w:t>
      </w:r>
    </w:p>
    <w:p>
      <w:pPr>
        <w:pStyle w:val="Normal"/>
        <w:rPr>
          <w:i/>
          <w:i/>
        </w:rPr>
      </w:pPr>
      <w:r>
        <w:rPr>
          <w:i/>
        </w:rPr>
        <w:t>24. dubna</w:t>
      </w:r>
    </w:p>
    <w:p>
      <w:pPr>
        <w:pStyle w:val="Normal"/>
        <w:rPr/>
      </w:pPr>
      <w:r>
        <w:rPr/>
        <w:t>Šest členských států EHS přijalo rozhodnutí, že směnný kurz mezi jejich měnami nesmí kolísat o více než 2,25 %. Tento systém je znám pod označením „měnový had“.</w:t>
      </w:r>
    </w:p>
    <w:p>
      <w:pPr>
        <w:pStyle w:val="Normal"/>
        <w:rPr>
          <w:b/>
          <w:b/>
        </w:rPr>
      </w:pPr>
      <w:r>
        <w:rPr>
          <w:b/>
        </w:rPr>
        <w:t>1973</w:t>
      </w:r>
    </w:p>
    <w:p>
      <w:pPr>
        <w:pStyle w:val="Normal"/>
        <w:rPr>
          <w:i/>
          <w:i/>
        </w:rPr>
      </w:pPr>
      <w:r>
        <w:rPr>
          <w:i/>
        </w:rPr>
        <w:t>1. ledna</w:t>
      </w:r>
    </w:p>
    <w:p>
      <w:pPr>
        <w:pStyle w:val="Normal"/>
        <w:rPr/>
      </w:pPr>
      <w:r>
        <w:rPr/>
        <w:t>Dánsko, Irsko a Spojené království přistoupily k Evropským společenstvím, čímž se počet členů zvýšil na devět. Norsko nepřistoupilo, protože se většina jeho obyvatel v referendu vyjádřila proti členství.</w:t>
      </w:r>
    </w:p>
    <w:p>
      <w:pPr>
        <w:pStyle w:val="Normal"/>
        <w:rPr>
          <w:b/>
          <w:b/>
        </w:rPr>
      </w:pPr>
      <w:r>
        <w:rPr>
          <w:b/>
        </w:rPr>
        <w:t>1974</w:t>
      </w:r>
    </w:p>
    <w:p>
      <w:pPr>
        <w:pStyle w:val="Normal"/>
        <w:rPr>
          <w:i/>
          <w:i/>
        </w:rPr>
      </w:pPr>
      <w:r>
        <w:rPr>
          <w:i/>
        </w:rPr>
        <w:t>9. - 10. prosince</w:t>
      </w:r>
    </w:p>
    <w:p>
      <w:pPr>
        <w:pStyle w:val="Normal"/>
        <w:rPr/>
      </w:pPr>
      <w:r>
        <w:rPr/>
        <w:t>Na vrcholné schůzce v Paříži se vedoucí političtí představitelé devíti členských států rozhodli, že se budou třikrát ročně scházet jako Evropská rada. Kromě toho se vyslovili pro přímé volby do Evropského parlamentu a souhlasili se zřízením Evropského fondu pro regionální rozvoj.</w:t>
      </w:r>
    </w:p>
    <w:p>
      <w:pPr>
        <w:pStyle w:val="Normal"/>
        <w:rPr>
          <w:b/>
          <w:b/>
        </w:rPr>
      </w:pPr>
      <w:r>
        <w:rPr>
          <w:b/>
        </w:rPr>
        <w:t>1975</w:t>
      </w:r>
    </w:p>
    <w:p>
      <w:pPr>
        <w:pStyle w:val="Normal"/>
        <w:rPr>
          <w:i/>
          <w:i/>
        </w:rPr>
      </w:pPr>
      <w:r>
        <w:rPr>
          <w:i/>
        </w:rPr>
        <w:t>28. února</w:t>
      </w:r>
    </w:p>
    <w:p>
      <w:pPr>
        <w:pStyle w:val="Normal"/>
        <w:rPr/>
      </w:pPr>
      <w:r>
        <w:rPr/>
        <w:t>V Lomé byla podepsána úmluva (Lomé I) mezi EHS a 46 zeměmi Afriky, Karibiku a Tichomoří (AKT).</w:t>
      </w:r>
    </w:p>
    <w:p>
      <w:pPr>
        <w:pStyle w:val="Normal"/>
        <w:rPr>
          <w:i/>
          <w:i/>
        </w:rPr>
      </w:pPr>
      <w:r>
        <w:rPr>
          <w:i/>
        </w:rPr>
        <w:t>22. července</w:t>
      </w:r>
    </w:p>
    <w:p>
      <w:pPr>
        <w:pStyle w:val="Normal"/>
        <w:rPr/>
      </w:pPr>
      <w:r>
        <w:rPr/>
        <w:t>Byla podepsána smlouva, která dala Evropskému parlamentu větší rozpočtové pravomoci a zřídila Evropský účetní dvůr. Tato smlouva vstoupila v platnost 1. července 1977.</w:t>
      </w:r>
    </w:p>
    <w:p>
      <w:pPr>
        <w:pStyle w:val="Normal"/>
        <w:rPr>
          <w:b/>
          <w:b/>
        </w:rPr>
      </w:pPr>
      <w:r>
        <w:rPr>
          <w:b/>
        </w:rPr>
        <w:t>1978</w:t>
      </w:r>
    </w:p>
    <w:p>
      <w:pPr>
        <w:pStyle w:val="Normal"/>
        <w:rPr>
          <w:i/>
          <w:i/>
        </w:rPr>
      </w:pPr>
      <w:r>
        <w:rPr>
          <w:i/>
        </w:rPr>
        <w:t>6. - 7. července</w:t>
      </w:r>
    </w:p>
    <w:p>
      <w:pPr>
        <w:pStyle w:val="Normal"/>
        <w:rPr/>
      </w:pPr>
      <w:r>
        <w:rPr/>
        <w:t>Na vrcholné schůzce v Brémách Francie a Německo (Spolková republika Německo) navrhly oživit měnovou spolupráci zřízením Evropského měnového systému (EMS), který by nahradil „měnového hada“. EMS začal fungovat 13. března 1979.</w:t>
      </w:r>
    </w:p>
    <w:p>
      <w:pPr>
        <w:pStyle w:val="Normal"/>
        <w:rPr>
          <w:b/>
          <w:b/>
        </w:rPr>
      </w:pPr>
      <w:r>
        <w:rPr>
          <w:b/>
        </w:rPr>
        <w:t>1979</w:t>
      </w:r>
    </w:p>
    <w:p>
      <w:pPr>
        <w:pStyle w:val="Normal"/>
        <w:rPr>
          <w:i/>
          <w:i/>
        </w:rPr>
      </w:pPr>
      <w:r>
        <w:rPr>
          <w:i/>
        </w:rPr>
        <w:t>28. května</w:t>
      </w:r>
    </w:p>
    <w:p>
      <w:pPr>
        <w:pStyle w:val="Normal"/>
        <w:rPr/>
      </w:pPr>
      <w:r>
        <w:rPr/>
        <w:t>Evropská společenství podepsala s Řeckem smlouvu o přistoupení.</w:t>
      </w:r>
    </w:p>
    <w:p>
      <w:pPr>
        <w:pStyle w:val="Normal"/>
        <w:rPr/>
      </w:pPr>
      <w:r>
        <w:rPr>
          <w:i/>
        </w:rPr>
        <w:t>7. a 10. června</w:t>
      </w:r>
    </w:p>
    <w:p>
      <w:pPr>
        <w:pStyle w:val="Normal"/>
        <w:rPr/>
      </w:pPr>
      <w:r>
        <w:rPr/>
        <w:t>První přímé volby do Evropského parlamentu, který tehdy měl 410 křesel.</w:t>
      </w:r>
    </w:p>
    <w:p>
      <w:pPr>
        <w:pStyle w:val="Normal"/>
        <w:rPr>
          <w:b/>
          <w:b/>
        </w:rPr>
      </w:pPr>
      <w:r>
        <w:rPr>
          <w:b/>
        </w:rPr>
        <w:t>1981</w:t>
      </w:r>
    </w:p>
    <w:p>
      <w:pPr>
        <w:pStyle w:val="Normal"/>
        <w:rPr>
          <w:i/>
          <w:i/>
        </w:rPr>
      </w:pPr>
      <w:r>
        <w:rPr>
          <w:i/>
        </w:rPr>
        <w:t>1. ledna</w:t>
      </w:r>
    </w:p>
    <w:p>
      <w:pPr>
        <w:pStyle w:val="Normal"/>
        <w:rPr/>
      </w:pPr>
      <w:r>
        <w:rPr/>
        <w:t>Řecko přistoupilo k Evropským společenstvím, čímž se počet členů zvýšil na deset.</w:t>
      </w:r>
    </w:p>
    <w:p>
      <w:pPr>
        <w:pStyle w:val="Normal"/>
        <w:rPr>
          <w:b/>
          <w:b/>
        </w:rPr>
      </w:pPr>
      <w:r>
        <w:rPr>
          <w:b/>
        </w:rPr>
        <w:t>1984</w:t>
      </w:r>
    </w:p>
    <w:p>
      <w:pPr>
        <w:pStyle w:val="Normal"/>
        <w:rPr>
          <w:i/>
          <w:i/>
        </w:rPr>
      </w:pPr>
      <w:r>
        <w:rPr>
          <w:i/>
        </w:rPr>
        <w:t>28. února</w:t>
      </w:r>
    </w:p>
    <w:p>
      <w:pPr>
        <w:pStyle w:val="Normal"/>
        <w:rPr/>
      </w:pPr>
      <w:r>
        <w:rPr/>
        <w:t>Byl přijat program „Esprit“ na podporu výzkumu a vývoje v oblasti informačních technologií.</w:t>
      </w:r>
    </w:p>
    <w:p>
      <w:pPr>
        <w:pStyle w:val="Normal"/>
        <w:rPr/>
      </w:pPr>
      <w:r>
        <w:rPr>
          <w:i/>
        </w:rPr>
        <w:t>14. a 17. června</w:t>
      </w:r>
    </w:p>
    <w:p>
      <w:pPr>
        <w:pStyle w:val="Normal"/>
        <w:rPr/>
      </w:pPr>
      <w:r>
        <w:rPr/>
        <w:t>Druhé přímé volby do Evropského parlamentu.</w:t>
      </w:r>
    </w:p>
    <w:p>
      <w:pPr>
        <w:pStyle w:val="Normal"/>
        <w:rPr>
          <w:b/>
          <w:b/>
        </w:rPr>
      </w:pPr>
      <w:r>
        <w:rPr>
          <w:b/>
        </w:rPr>
        <w:t>1985</w:t>
      </w:r>
    </w:p>
    <w:p>
      <w:pPr>
        <w:pStyle w:val="Normal"/>
        <w:rPr>
          <w:i/>
          <w:i/>
        </w:rPr>
      </w:pPr>
      <w:r>
        <w:rPr>
          <w:i/>
        </w:rPr>
        <w:t>7. ledna</w:t>
      </w:r>
    </w:p>
    <w:p>
      <w:pPr>
        <w:pStyle w:val="Normal"/>
        <w:rPr/>
      </w:pPr>
      <w:r>
        <w:rPr/>
        <w:t>Jacques Delors se stal předsedou Komise (1985-1995).</w:t>
      </w:r>
    </w:p>
    <w:p>
      <w:pPr>
        <w:pStyle w:val="Normal"/>
        <w:rPr>
          <w:i/>
          <w:i/>
        </w:rPr>
      </w:pPr>
      <w:r>
        <w:rPr>
          <w:i/>
        </w:rPr>
        <w:t>12. června</w:t>
      </w:r>
    </w:p>
    <w:p>
      <w:pPr>
        <w:pStyle w:val="Normal"/>
        <w:rPr/>
      </w:pPr>
      <w:r>
        <w:rPr/>
        <w:t>Evropská společenství podepsala smlouvy o přistoupení se Španělskem a Portugalskem.</w:t>
      </w:r>
    </w:p>
    <w:p>
      <w:pPr>
        <w:pStyle w:val="Normal"/>
        <w:rPr>
          <w:i/>
          <w:i/>
        </w:rPr>
      </w:pPr>
      <w:r>
        <w:rPr>
          <w:i/>
        </w:rPr>
        <w:t>2. - 4. prosince</w:t>
      </w:r>
    </w:p>
    <w:p>
      <w:pPr>
        <w:pStyle w:val="Normal"/>
        <w:rPr/>
      </w:pPr>
      <w:r>
        <w:rPr/>
        <w:t>Na zasedání Evropské rady v Lucemburku přijali vedoucí představitelé deseti členských států rozhodnutí o přezkumu Římské smlouvy a o dalším prohloubení evropské integrace prostřednictvím „Jednotného evropského aktu“. Toto rozhodnutí připravilo cestu pro vytvoření jednotného trhu do roku 1993.</w:t>
      </w:r>
    </w:p>
    <w:p>
      <w:pPr>
        <w:pStyle w:val="Normal"/>
        <w:rPr>
          <w:b/>
          <w:b/>
        </w:rPr>
      </w:pPr>
      <w:r>
        <w:rPr>
          <w:b/>
        </w:rPr>
        <w:t>1986</w:t>
      </w:r>
    </w:p>
    <w:p>
      <w:pPr>
        <w:pStyle w:val="Normal"/>
        <w:rPr>
          <w:i/>
          <w:i/>
        </w:rPr>
      </w:pPr>
      <w:r>
        <w:rPr>
          <w:i/>
        </w:rPr>
        <w:t>1. ledna</w:t>
      </w:r>
    </w:p>
    <w:p>
      <w:pPr>
        <w:pStyle w:val="Normal"/>
        <w:rPr/>
      </w:pPr>
      <w:r>
        <w:rPr/>
        <w:t>Španělsko a Portugalsko přistoupily k Evropským společenstvím, čímž se počet členů zvýšil na 12.</w:t>
      </w:r>
    </w:p>
    <w:p>
      <w:pPr>
        <w:pStyle w:val="Normal"/>
        <w:rPr/>
      </w:pPr>
      <w:r>
        <w:rPr>
          <w:i/>
        </w:rPr>
        <w:t>17. a 28. února</w:t>
      </w:r>
    </w:p>
    <w:p>
      <w:pPr>
        <w:pStyle w:val="Normal"/>
        <w:rPr/>
      </w:pPr>
      <w:r>
        <w:rPr/>
        <w:t>V Lucemburku a v Haagu byl podepsán Jednotný evropský akt. Vstoupil v platnost 1. července 1987.</w:t>
      </w:r>
    </w:p>
    <w:p>
      <w:pPr>
        <w:pStyle w:val="Normal"/>
        <w:rPr>
          <w:b/>
          <w:b/>
        </w:rPr>
      </w:pPr>
      <w:r>
        <w:rPr>
          <w:b/>
        </w:rPr>
        <w:t>1987</w:t>
      </w:r>
    </w:p>
    <w:p>
      <w:pPr>
        <w:pStyle w:val="Normal"/>
        <w:rPr>
          <w:i/>
          <w:i/>
        </w:rPr>
      </w:pPr>
      <w:r>
        <w:rPr>
          <w:i/>
        </w:rPr>
        <w:t>15. června</w:t>
      </w:r>
    </w:p>
    <w:p>
      <w:pPr>
        <w:pStyle w:val="Normal"/>
        <w:rPr/>
      </w:pPr>
      <w:r>
        <w:rPr/>
        <w:t>Byl zahájen program „Erasmus“, který mladým Evropanům umožňuje studovat v jiné evropské zemi.</w:t>
      </w:r>
    </w:p>
    <w:p>
      <w:pPr>
        <w:pStyle w:val="Normal"/>
        <w:rPr>
          <w:b/>
          <w:b/>
        </w:rPr>
      </w:pPr>
      <w:r>
        <w:rPr>
          <w:b/>
        </w:rPr>
        <w:t>1989</w:t>
      </w:r>
    </w:p>
    <w:p>
      <w:pPr>
        <w:pStyle w:val="Normal"/>
        <w:rPr/>
      </w:pPr>
      <w:r>
        <w:rPr>
          <w:i/>
        </w:rPr>
        <w:t>15. a 18. června</w:t>
      </w:r>
    </w:p>
    <w:p>
      <w:pPr>
        <w:pStyle w:val="Normal"/>
        <w:rPr/>
      </w:pPr>
      <w:r>
        <w:rPr/>
        <w:t>Třetí přímé volby do Evropského parlamentu.</w:t>
      </w:r>
    </w:p>
    <w:p>
      <w:pPr>
        <w:pStyle w:val="Normal"/>
        <w:rPr>
          <w:i/>
          <w:i/>
        </w:rPr>
      </w:pPr>
      <w:r>
        <w:rPr>
          <w:i/>
        </w:rPr>
        <w:t>9. listopadu</w:t>
      </w:r>
    </w:p>
    <w:p>
      <w:pPr>
        <w:pStyle w:val="Normal"/>
        <w:rPr/>
      </w:pPr>
      <w:r>
        <w:rPr/>
        <w:t xml:space="preserve">Pád berlínské zdi. </w:t>
      </w:r>
    </w:p>
    <w:p>
      <w:pPr>
        <w:pStyle w:val="Normal"/>
        <w:rPr>
          <w:i/>
          <w:i/>
        </w:rPr>
      </w:pPr>
      <w:r>
        <w:rPr>
          <w:i/>
        </w:rPr>
        <w:t>9. prosince</w:t>
      </w:r>
    </w:p>
    <w:p>
      <w:pPr>
        <w:pStyle w:val="Normal"/>
        <w:rPr/>
      </w:pPr>
      <w:r>
        <w:rPr/>
        <w:t>Evropská rada se na zasedání ve Štrasburku rozhodla svolat mezivládní konferenci o vytvoření hospodářské a měnové unie (HMU) a politické unie.</w:t>
      </w:r>
    </w:p>
    <w:p>
      <w:pPr>
        <w:pStyle w:val="Normal"/>
        <w:rPr>
          <w:b/>
          <w:b/>
        </w:rPr>
      </w:pPr>
      <w:r>
        <w:rPr>
          <w:b/>
        </w:rPr>
        <w:t>1990</w:t>
      </w:r>
    </w:p>
    <w:p>
      <w:pPr>
        <w:pStyle w:val="Normal"/>
        <w:rPr>
          <w:i/>
          <w:i/>
        </w:rPr>
      </w:pPr>
      <w:r>
        <w:rPr>
          <w:i/>
        </w:rPr>
        <w:t>19. června</w:t>
      </w:r>
    </w:p>
    <w:p>
      <w:pPr>
        <w:pStyle w:val="Normal"/>
        <w:rPr/>
      </w:pPr>
      <w:r>
        <w:rPr/>
        <w:t>Byla podepsána Schengenská dohoda o odstraňování kontrol na hranicích mezi členskými státy Evropských společenství.</w:t>
      </w:r>
    </w:p>
    <w:p>
      <w:pPr>
        <w:pStyle w:val="Normal"/>
        <w:rPr>
          <w:i/>
          <w:i/>
        </w:rPr>
      </w:pPr>
      <w:r>
        <w:rPr>
          <w:i/>
        </w:rPr>
        <w:t>3. října</w:t>
      </w:r>
    </w:p>
    <w:p>
      <w:pPr>
        <w:pStyle w:val="Normal"/>
        <w:rPr/>
      </w:pPr>
      <w:r>
        <w:rPr/>
        <w:t>Znovusjednocení Německa.</w:t>
      </w:r>
    </w:p>
    <w:p>
      <w:pPr>
        <w:pStyle w:val="Normal"/>
        <w:rPr>
          <w:i/>
          <w:i/>
        </w:rPr>
      </w:pPr>
      <w:r>
        <w:rPr>
          <w:i/>
        </w:rPr>
        <w:t>14. prosince</w:t>
      </w:r>
    </w:p>
    <w:p>
      <w:pPr>
        <w:pStyle w:val="Normal"/>
        <w:rPr/>
      </w:pPr>
      <w:r>
        <w:rPr/>
        <w:t>V Římě byly zahájeny mezivládní konference o HMU a politické unii.</w:t>
      </w:r>
    </w:p>
    <w:p>
      <w:pPr>
        <w:pStyle w:val="Normal"/>
        <w:rPr>
          <w:b/>
          <w:b/>
        </w:rPr>
      </w:pPr>
      <w:r>
        <w:rPr>
          <w:b/>
        </w:rPr>
        <w:t>1991</w:t>
      </w:r>
    </w:p>
    <w:p>
      <w:pPr>
        <w:pStyle w:val="Normal"/>
        <w:rPr>
          <w:i/>
          <w:i/>
        </w:rPr>
      </w:pPr>
      <w:r>
        <w:rPr>
          <w:i/>
        </w:rPr>
        <w:t>9. - 10. prosince</w:t>
      </w:r>
    </w:p>
    <w:p>
      <w:pPr>
        <w:pStyle w:val="Normal"/>
        <w:rPr/>
      </w:pPr>
      <w:r>
        <w:rPr/>
        <w:t>Na zasedání Evropské rady v Maastrichtu byla přijata Smlouva o Evropské unii, která položila základy pro společnou zahraniční a bezpečnostní politiku, užší spolupráci v oblasti spravedlnosti a vnitřních věcí a pro vytvoření hospodářské a měnové unie, včetně jednotné měny. Připojením mezivládní spolupráce v těchto oblastech k existujícímu systému Společenství byla vytvořena Evropská unie (EU). Evropské hospodářské společenství bylo přejmenováno na „Evropské společenství“ (ES).</w:t>
      </w:r>
    </w:p>
    <w:p>
      <w:pPr>
        <w:pStyle w:val="Normal"/>
        <w:rPr>
          <w:b/>
          <w:b/>
        </w:rPr>
      </w:pPr>
      <w:r>
        <w:rPr>
          <w:b/>
        </w:rPr>
        <w:t xml:space="preserve">1992 </w:t>
      </w:r>
    </w:p>
    <w:p>
      <w:pPr>
        <w:pStyle w:val="Normal"/>
        <w:rPr>
          <w:i/>
          <w:i/>
        </w:rPr>
      </w:pPr>
      <w:r>
        <w:rPr>
          <w:i/>
        </w:rPr>
        <w:t>7. února</w:t>
      </w:r>
    </w:p>
    <w:p>
      <w:pPr>
        <w:pStyle w:val="Normal"/>
        <w:rPr/>
      </w:pPr>
      <w:r>
        <w:rPr/>
        <w:t>V Maastrichtu byla podepsána Smlouva o Evropské unii. Vstoupila v platnost 1. listopadu 1993.</w:t>
      </w:r>
    </w:p>
    <w:p>
      <w:pPr>
        <w:pStyle w:val="Normal"/>
        <w:rPr>
          <w:b/>
          <w:b/>
        </w:rPr>
      </w:pPr>
      <w:r>
        <w:rPr>
          <w:b/>
        </w:rPr>
        <w:t>1993</w:t>
      </w:r>
    </w:p>
    <w:p>
      <w:pPr>
        <w:pStyle w:val="Normal"/>
        <w:rPr>
          <w:i/>
          <w:i/>
        </w:rPr>
      </w:pPr>
      <w:r>
        <w:rPr>
          <w:i/>
        </w:rPr>
        <w:t>1. ledna</w:t>
      </w:r>
    </w:p>
    <w:p>
      <w:pPr>
        <w:pStyle w:val="Normal"/>
        <w:rPr/>
      </w:pPr>
      <w:r>
        <w:rPr/>
        <w:t xml:space="preserve">Byl vytvořen jednotný trh. </w:t>
      </w:r>
    </w:p>
    <w:p>
      <w:pPr>
        <w:pStyle w:val="Normal"/>
        <w:rPr>
          <w:b/>
          <w:b/>
        </w:rPr>
      </w:pPr>
      <w:r>
        <w:rPr>
          <w:b/>
        </w:rPr>
        <w:t>1994</w:t>
      </w:r>
    </w:p>
    <w:p>
      <w:pPr>
        <w:pStyle w:val="Normal"/>
        <w:rPr/>
      </w:pPr>
      <w:r>
        <w:rPr>
          <w:i/>
        </w:rPr>
        <w:t>9. a 12. června</w:t>
      </w:r>
    </w:p>
    <w:p>
      <w:pPr>
        <w:pStyle w:val="Normal"/>
        <w:rPr/>
      </w:pPr>
      <w:r>
        <w:rPr/>
        <w:t>Čtvrté přímé volby do Evropského parlamentu.</w:t>
      </w:r>
    </w:p>
    <w:p>
      <w:pPr>
        <w:pStyle w:val="Normal"/>
        <w:rPr>
          <w:i/>
          <w:i/>
        </w:rPr>
      </w:pPr>
      <w:r>
        <w:rPr>
          <w:i/>
        </w:rPr>
        <w:t>24. - 25. června</w:t>
      </w:r>
    </w:p>
    <w:p>
      <w:pPr>
        <w:pStyle w:val="Normal"/>
        <w:rPr/>
      </w:pPr>
      <w:r>
        <w:rPr/>
        <w:t>Na zasedání Evropské rady na Korfu EU podepsala smlouvy o přistoupení s Rakouskem, Finskem, Norskem a Švédskem.</w:t>
      </w:r>
    </w:p>
    <w:p>
      <w:pPr>
        <w:pStyle w:val="Normal"/>
        <w:rPr>
          <w:b/>
          <w:b/>
        </w:rPr>
      </w:pPr>
      <w:r>
        <w:rPr>
          <w:b/>
        </w:rPr>
        <w:t>1995</w:t>
      </w:r>
    </w:p>
    <w:p>
      <w:pPr>
        <w:pStyle w:val="Normal"/>
        <w:rPr>
          <w:i/>
          <w:i/>
        </w:rPr>
      </w:pPr>
      <w:r>
        <w:rPr>
          <w:i/>
        </w:rPr>
        <w:t>1. ledna</w:t>
      </w:r>
    </w:p>
    <w:p>
      <w:pPr>
        <w:pStyle w:val="Normal"/>
        <w:rPr/>
      </w:pPr>
      <w:r>
        <w:rPr/>
        <w:t>Rakousko, Finsko a Švédsko přistoupily k EU, čímž se počet členů zvýšil na 15. Norsko nepřistoupilo ani tentokrát, protože většina obyvatel v referendu opět hlasovala proti členství.</w:t>
      </w:r>
    </w:p>
    <w:p>
      <w:pPr>
        <w:pStyle w:val="Normal"/>
        <w:rPr>
          <w:i/>
          <w:i/>
        </w:rPr>
      </w:pPr>
      <w:r>
        <w:rPr>
          <w:i/>
        </w:rPr>
        <w:t>23. ledna</w:t>
      </w:r>
    </w:p>
    <w:p>
      <w:pPr>
        <w:pStyle w:val="Normal"/>
        <w:rPr/>
      </w:pPr>
      <w:r>
        <w:rPr/>
        <w:t>Do úřadu vstoupila nová Evropská komise (1995-1999) v čele se Jacquesem Santerem.</w:t>
      </w:r>
    </w:p>
    <w:p>
      <w:pPr>
        <w:pStyle w:val="Normal"/>
        <w:rPr>
          <w:i/>
          <w:i/>
        </w:rPr>
      </w:pPr>
      <w:r>
        <w:rPr>
          <w:i/>
        </w:rPr>
        <w:t>27. - 28. listopadu</w:t>
      </w:r>
    </w:p>
    <w:p>
      <w:pPr>
        <w:pStyle w:val="Normal"/>
        <w:rPr/>
      </w:pPr>
      <w:r>
        <w:rPr/>
        <w:t>Konference mezi EU a zeměmi Středomoří pořádaná v Barceloně zahájila partnerství mezi EU a zeměmi na jižním pobřeží Středozemního moře.</w:t>
      </w:r>
    </w:p>
    <w:p>
      <w:pPr>
        <w:pStyle w:val="Normal"/>
        <w:rPr>
          <w:b/>
          <w:b/>
        </w:rPr>
      </w:pPr>
      <w:r>
        <w:rPr>
          <w:b/>
        </w:rPr>
        <w:t>1997</w:t>
      </w:r>
    </w:p>
    <w:p>
      <w:pPr>
        <w:pStyle w:val="Normal"/>
        <w:rPr>
          <w:i/>
          <w:i/>
        </w:rPr>
      </w:pPr>
      <w:r>
        <w:rPr>
          <w:i/>
        </w:rPr>
        <w:t>16. - 17. června</w:t>
      </w:r>
    </w:p>
    <w:p>
      <w:pPr>
        <w:pStyle w:val="Normal"/>
        <w:rPr/>
      </w:pPr>
      <w:r>
        <w:rPr/>
        <w:t>Na zasedání Evropské rady v Amsterodamu byl vyjádřen souhlas se smlouvou, která by dala Evropské unii nové pravomoci a funkce.</w:t>
      </w:r>
    </w:p>
    <w:p>
      <w:pPr>
        <w:pStyle w:val="Normal"/>
        <w:rPr>
          <w:i/>
          <w:i/>
        </w:rPr>
      </w:pPr>
      <w:r>
        <w:rPr>
          <w:i/>
        </w:rPr>
        <w:t>2. října</w:t>
      </w:r>
    </w:p>
    <w:p>
      <w:pPr>
        <w:pStyle w:val="Normal"/>
        <w:rPr/>
      </w:pPr>
      <w:r>
        <w:rPr/>
        <w:t>Byla podepsána Amsterodamská smlouva. Vstoupila v platnost 1. května 1999.</w:t>
      </w:r>
    </w:p>
    <w:p>
      <w:pPr>
        <w:pStyle w:val="Normal"/>
        <w:rPr>
          <w:b/>
          <w:b/>
        </w:rPr>
      </w:pPr>
      <w:r>
        <w:rPr>
          <w:b/>
        </w:rPr>
        <w:t>1998</w:t>
      </w:r>
    </w:p>
    <w:p>
      <w:pPr>
        <w:pStyle w:val="Normal"/>
        <w:rPr>
          <w:i/>
          <w:i/>
        </w:rPr>
      </w:pPr>
      <w:r>
        <w:rPr>
          <w:i/>
        </w:rPr>
        <w:t>30. března</w:t>
      </w:r>
    </w:p>
    <w:p>
      <w:pPr>
        <w:pStyle w:val="Normal"/>
        <w:rPr/>
      </w:pPr>
      <w:r>
        <w:rPr/>
        <w:t>Byl zahájen proces přistoupení nových kandidátských zemí, tedy Kypru, Malty a deseti zemí střední a východní Evropy.</w:t>
      </w:r>
    </w:p>
    <w:p>
      <w:pPr>
        <w:pStyle w:val="Normal"/>
        <w:rPr>
          <w:i/>
          <w:i/>
        </w:rPr>
      </w:pPr>
      <w:r>
        <w:rPr>
          <w:i/>
        </w:rPr>
        <w:t>3. května</w:t>
      </w:r>
    </w:p>
    <w:p>
      <w:pPr>
        <w:pStyle w:val="Normal"/>
        <w:rPr/>
      </w:pPr>
      <w:r>
        <w:rPr/>
        <w:t>Evropská rada na svém zasedání v Bruselu rozhodla, že 11 členských států (Belgie, Finsko, Francie, Irsko, Itálie, Lucembursko, Německo, Nizozemsko, Portugalsko, Rakousko a Španělsko) splňuje kritéria pro přijetí jednotné měny k 1. lednu 1999. Řecko se připojilo později.</w:t>
      </w:r>
    </w:p>
    <w:p>
      <w:pPr>
        <w:pStyle w:val="Normal"/>
        <w:rPr>
          <w:i/>
          <w:i/>
        </w:rPr>
      </w:pPr>
      <w:r>
        <w:rPr>
          <w:i/>
        </w:rPr>
        <w:t>31. prosince</w:t>
      </w:r>
    </w:p>
    <w:p>
      <w:pPr>
        <w:pStyle w:val="Normal"/>
        <w:rPr/>
      </w:pPr>
      <w:r>
        <w:rPr/>
        <w:t>Mezi měnami, které budou později nahrazeny eurem, byly stanoveny pevné a neodvolatelné směnné kurzy.</w:t>
      </w:r>
    </w:p>
    <w:p>
      <w:pPr>
        <w:pStyle w:val="Normal"/>
        <w:rPr>
          <w:b/>
          <w:b/>
        </w:rPr>
      </w:pPr>
      <w:r>
        <w:rPr>
          <w:b/>
        </w:rPr>
        <w:t>1999</w:t>
      </w:r>
    </w:p>
    <w:p>
      <w:pPr>
        <w:pStyle w:val="Normal"/>
        <w:rPr>
          <w:i/>
          <w:i/>
        </w:rPr>
      </w:pPr>
      <w:r>
        <w:rPr>
          <w:i/>
        </w:rPr>
        <w:t>1. ledna</w:t>
      </w:r>
    </w:p>
    <w:p>
      <w:pPr>
        <w:pStyle w:val="Normal"/>
        <w:rPr/>
      </w:pPr>
      <w:r>
        <w:rPr/>
        <w:t>Začátek třetí fáze HMU: měny 11 zemí EU byly nahrazeny eurem a jednotná měna byla uvedena na peněžní trhy. Od této chvíle začala za měnovou politiku EU, definovanou a prováděnou v eurech, odpovídat Evropská centrální banka (ECB).</w:t>
      </w:r>
    </w:p>
    <w:p>
      <w:pPr>
        <w:pStyle w:val="Normal"/>
        <w:rPr>
          <w:i/>
          <w:i/>
        </w:rPr>
      </w:pPr>
      <w:r>
        <w:rPr>
          <w:i/>
        </w:rPr>
        <w:t>24. - 25. března</w:t>
      </w:r>
    </w:p>
    <w:p>
      <w:pPr>
        <w:pStyle w:val="Normal"/>
        <w:rPr/>
      </w:pPr>
      <w:r>
        <w:rPr/>
        <w:t>Evropská rada na svém zasedání v Berlíně schválila v rámci „Agendy 2000“ finanční perspektivu EU na roky 2000-2006.</w:t>
      </w:r>
    </w:p>
    <w:p>
      <w:pPr>
        <w:pStyle w:val="Normal"/>
        <w:rPr>
          <w:i/>
          <w:i/>
        </w:rPr>
      </w:pPr>
      <w:r>
        <w:rPr>
          <w:i/>
        </w:rPr>
        <w:t>3. - 4. června</w:t>
      </w:r>
    </w:p>
    <w:p>
      <w:pPr>
        <w:pStyle w:val="Normal"/>
        <w:rPr/>
      </w:pPr>
      <w:r>
        <w:rPr/>
        <w:t>Evropská rada na svém zasedání v Kolíně nad Rýnem rozhodla, že požádá Konvent o vypracování Evropské charty základních práv. Členy Konventu byli zástupci hlav států nebo předsedů vlád zemí EU a předsedy Evropské komise.</w:t>
      </w:r>
    </w:p>
    <w:p>
      <w:pPr>
        <w:pStyle w:val="Normal"/>
        <w:rPr/>
      </w:pPr>
      <w:r>
        <w:rPr/>
        <w:t>Vysokým zástupcem pro společnou zahraniční a bezpečnostní politiku (SZBP) byl jmenován Javier Solana.</w:t>
      </w:r>
    </w:p>
    <w:p>
      <w:pPr>
        <w:pStyle w:val="Normal"/>
        <w:rPr/>
      </w:pPr>
      <w:r>
        <w:rPr>
          <w:i/>
        </w:rPr>
        <w:t>8. a 13. června</w:t>
      </w:r>
    </w:p>
    <w:p>
      <w:pPr>
        <w:pStyle w:val="Normal"/>
        <w:rPr/>
      </w:pPr>
      <w:r>
        <w:rPr/>
        <w:t>Páté přímé volby do Evropského parlamentu.</w:t>
      </w:r>
    </w:p>
    <w:p>
      <w:pPr>
        <w:pStyle w:val="Normal"/>
        <w:rPr>
          <w:i/>
          <w:i/>
        </w:rPr>
      </w:pPr>
      <w:r>
        <w:rPr>
          <w:i/>
        </w:rPr>
        <w:t>15. září</w:t>
      </w:r>
    </w:p>
    <w:p>
      <w:pPr>
        <w:pStyle w:val="Normal"/>
        <w:rPr/>
      </w:pPr>
      <w:r>
        <w:rPr/>
        <w:t>Do úřadu nastoupila nová Evropská komise (1999-2004) v čele s předsedou Romanem Prodim.</w:t>
      </w:r>
    </w:p>
    <w:p>
      <w:pPr>
        <w:pStyle w:val="Normal"/>
        <w:rPr>
          <w:i/>
          <w:i/>
        </w:rPr>
      </w:pPr>
      <w:r>
        <w:rPr>
          <w:i/>
        </w:rPr>
        <w:t>15. - 16. října</w:t>
      </w:r>
    </w:p>
    <w:p>
      <w:pPr>
        <w:pStyle w:val="Normal"/>
        <w:rPr/>
      </w:pPr>
      <w:r>
        <w:rPr/>
        <w:t>Evropská rada rozhodla na svém zasedání v Tampere, že z EU vytvoří prostor svobody, bezpečí a spravedlnosti.</w:t>
      </w:r>
    </w:p>
    <w:p>
      <w:pPr>
        <w:pStyle w:val="Normal"/>
        <w:rPr>
          <w:i/>
          <w:i/>
        </w:rPr>
      </w:pPr>
      <w:r>
        <w:rPr>
          <w:i/>
        </w:rPr>
        <w:t>10. - 11. prosince</w:t>
      </w:r>
    </w:p>
    <w:p>
      <w:pPr>
        <w:pStyle w:val="Normal"/>
        <w:rPr/>
      </w:pPr>
      <w:r>
        <w:rPr/>
        <w:t>Evropská rada na svém zasedání v Helsinkách, které se věnovalo zejména rozšíření, oficiálně uznala Turecko jako kandidáta na členství v EU a rozhodla se urychlit jednání s ostatními 12 kandidátskými zeměmi.</w:t>
      </w:r>
    </w:p>
    <w:p>
      <w:pPr>
        <w:pStyle w:val="Normal"/>
        <w:rPr>
          <w:b/>
          <w:b/>
        </w:rPr>
      </w:pPr>
      <w:r>
        <w:rPr>
          <w:b/>
        </w:rPr>
        <w:t>2000</w:t>
      </w:r>
    </w:p>
    <w:p>
      <w:pPr>
        <w:pStyle w:val="Normal"/>
        <w:rPr>
          <w:i/>
          <w:i/>
        </w:rPr>
      </w:pPr>
      <w:r>
        <w:rPr>
          <w:i/>
        </w:rPr>
        <w:t>23. - 24. března</w:t>
      </w:r>
    </w:p>
    <w:p>
      <w:pPr>
        <w:pStyle w:val="Normal"/>
        <w:rPr/>
      </w:pPr>
      <w:r>
        <w:rPr/>
        <w:t xml:space="preserve">Evropská rada na svém zasedání v Lisabonu vypracovala strategii, která má v Evropské unii založené na znalostech zvýšit zaměstnanost, modernizovat hospodářství a posílit sociální soudržnost. </w:t>
      </w:r>
    </w:p>
    <w:p>
      <w:pPr>
        <w:pStyle w:val="Normal"/>
        <w:rPr>
          <w:i/>
          <w:i/>
        </w:rPr>
      </w:pPr>
      <w:r>
        <w:rPr>
          <w:i/>
        </w:rPr>
        <w:t>7. - 8. prosince</w:t>
      </w:r>
    </w:p>
    <w:p>
      <w:pPr>
        <w:pStyle w:val="Normal"/>
        <w:rPr/>
      </w:pPr>
      <w:r>
        <w:rPr/>
        <w:t>Evropská rada se na zasedání v Nice dohodla na textu nové smlouvy, která by změnila systém rozhodování EU a tím Unii připravila na rozšíření. Předsedové Evropského parlamentu, Evropské rady a Evropské komise slavnostně vyhlásili Chartu základních práv Evropské unie.</w:t>
      </w:r>
    </w:p>
    <w:p>
      <w:pPr>
        <w:pStyle w:val="Normal"/>
        <w:rPr>
          <w:b/>
          <w:b/>
        </w:rPr>
      </w:pPr>
      <w:r>
        <w:rPr>
          <w:b/>
        </w:rPr>
        <w:t>2001</w:t>
      </w:r>
    </w:p>
    <w:p>
      <w:pPr>
        <w:pStyle w:val="Normal"/>
        <w:rPr>
          <w:i/>
          <w:i/>
        </w:rPr>
      </w:pPr>
      <w:r>
        <w:rPr>
          <w:i/>
        </w:rPr>
        <w:t>26. února</w:t>
      </w:r>
    </w:p>
    <w:p>
      <w:pPr>
        <w:pStyle w:val="Normal"/>
        <w:rPr/>
      </w:pPr>
      <w:r>
        <w:rPr/>
        <w:t>Byla podepsána smlouva z Nice. Vstoupila v platnost 1. února 2003.</w:t>
      </w:r>
    </w:p>
    <w:p>
      <w:pPr>
        <w:pStyle w:val="Normal"/>
        <w:rPr>
          <w:i/>
          <w:i/>
        </w:rPr>
      </w:pPr>
      <w:r>
        <w:rPr>
          <w:i/>
        </w:rPr>
        <w:t>14. - 15. prosince</w:t>
      </w:r>
    </w:p>
    <w:p>
      <w:pPr>
        <w:pStyle w:val="Normal"/>
        <w:rPr/>
      </w:pPr>
      <w:r>
        <w:rPr/>
        <w:t>Evropská rada na svém zasedání v Laekenu přijala prohlášení o budoucnosti Unie. Toto prohlášení připravilo cestu pro nadcházející významné reformy EU a pro zřízení nového Konventu pověřeného vypracováním Evropské ústavy. Předsedou Konventu byl jmenován Valéry Giscard d’Estaing.</w:t>
      </w:r>
    </w:p>
    <w:p>
      <w:pPr>
        <w:pStyle w:val="Normal"/>
        <w:rPr>
          <w:b/>
          <w:b/>
        </w:rPr>
      </w:pPr>
      <w:r>
        <w:rPr>
          <w:b/>
        </w:rPr>
        <w:t>2002</w:t>
      </w:r>
    </w:p>
    <w:p>
      <w:pPr>
        <w:pStyle w:val="Normal"/>
        <w:rPr>
          <w:i/>
          <w:i/>
        </w:rPr>
      </w:pPr>
      <w:r>
        <w:rPr>
          <w:i/>
        </w:rPr>
        <w:t>1. ledna</w:t>
      </w:r>
    </w:p>
    <w:p>
      <w:pPr>
        <w:pStyle w:val="Normal"/>
        <w:rPr/>
      </w:pPr>
      <w:r>
        <w:rPr/>
        <w:t>Obyvatelé eurozóny začali používat mince a bankovky eura.</w:t>
      </w:r>
    </w:p>
    <w:p>
      <w:pPr>
        <w:pStyle w:val="Normal"/>
        <w:rPr>
          <w:i/>
          <w:i/>
        </w:rPr>
      </w:pPr>
      <w:r>
        <w:rPr>
          <w:i/>
        </w:rPr>
        <w:t>31. května</w:t>
      </w:r>
    </w:p>
    <w:p>
      <w:pPr>
        <w:pStyle w:val="Normal"/>
        <w:rPr/>
      </w:pPr>
      <w:r>
        <w:rPr/>
        <w:t xml:space="preserve">Všech 15 členských států zároveň ratifikovalo Kjótský protokol </w:t>
      </w:r>
      <w:r>
        <w:rPr>
          <w:color w:val="000000"/>
        </w:rPr>
        <w:t>–</w:t>
      </w:r>
      <w:r>
        <w:rPr/>
        <w:t>celosvětovou dohodu o snížení znečištění ovzduší.</w:t>
      </w:r>
    </w:p>
    <w:p>
      <w:pPr>
        <w:pStyle w:val="Normal"/>
        <w:rPr>
          <w:i/>
          <w:i/>
        </w:rPr>
      </w:pPr>
      <w:r>
        <w:rPr>
          <w:i/>
        </w:rPr>
        <w:t>21. - 22. června</w:t>
      </w:r>
    </w:p>
    <w:p>
      <w:pPr>
        <w:pStyle w:val="Normal"/>
        <w:rPr/>
      </w:pPr>
      <w:r>
        <w:rPr/>
        <w:t>Evropská rada se na svém zasedání v Seville dohodla na azylové a imigrační politice EU.</w:t>
      </w:r>
    </w:p>
    <w:p>
      <w:pPr>
        <w:pStyle w:val="Normal"/>
        <w:rPr>
          <w:i/>
          <w:i/>
        </w:rPr>
      </w:pPr>
      <w:r>
        <w:rPr>
          <w:i/>
        </w:rPr>
        <w:t>13. prosince</w:t>
      </w:r>
    </w:p>
    <w:p>
      <w:pPr>
        <w:pStyle w:val="Normal"/>
        <w:rPr/>
      </w:pPr>
      <w:r>
        <w:rPr/>
        <w:t>Evropská rada na svém zasedání v Kodani souhlasila s tím, že deset kandidátských zemí (Česká republika, Estonsko, Kypr, Litva, Lotyšsko, Maďarsko, Malta, Polsko, Slovensko a Slovinsko) může přistoupit k EU 1. května 2004. Přistoupení Bulharska a Rumunska se očekává v roce 2007.</w:t>
      </w:r>
    </w:p>
    <w:p>
      <w:pPr>
        <w:pStyle w:val="Normal"/>
        <w:rPr/>
      </w:pPr>
      <w:r>
        <w:rPr/>
        <w:t>Bylo rozhodnuto, že rozhovory s Tureckem mohou začít za předpokladu, že Evropská rada na svém zasedání v prosinci 2004 na základě zprávy a doporučení Komise rozhodne, že Turecko splňuje všechna kodaňská kritéria.</w:t>
      </w:r>
    </w:p>
    <w:p>
      <w:pPr>
        <w:pStyle w:val="Normal"/>
        <w:rPr>
          <w:b/>
          <w:b/>
        </w:rPr>
      </w:pPr>
      <w:r>
        <w:rPr>
          <w:b/>
        </w:rPr>
        <w:t>2003</w:t>
      </w:r>
    </w:p>
    <w:p>
      <w:pPr>
        <w:pStyle w:val="Normal"/>
        <w:rPr>
          <w:i/>
          <w:i/>
        </w:rPr>
      </w:pPr>
      <w:r>
        <w:rPr>
          <w:i/>
        </w:rPr>
        <w:t>16. dubna</w:t>
      </w:r>
    </w:p>
    <w:p>
      <w:pPr>
        <w:pStyle w:val="Normal"/>
        <w:rPr/>
      </w:pPr>
      <w:r>
        <w:rPr/>
        <w:t>EU podepsalo v Aténách smlouvy o přistoupení s Českou republikou, Estonskem, Kyprem, Litvou, Lotyšskem, Maďarskem, Maltou, Polskem, Slovenskem a Slovinskem.</w:t>
      </w:r>
    </w:p>
    <w:p>
      <w:pPr>
        <w:pStyle w:val="Normal"/>
        <w:rPr>
          <w:i/>
          <w:i/>
        </w:rPr>
      </w:pPr>
      <w:r>
        <w:rPr>
          <w:i/>
        </w:rPr>
        <w:t>10. července</w:t>
      </w:r>
    </w:p>
    <w:p>
      <w:pPr>
        <w:pStyle w:val="Normal"/>
        <w:rPr/>
      </w:pPr>
      <w:r>
        <w:rPr/>
        <w:t>Konvent o budoucnosti Evropy dokončil svou práci na návrhu Ústavy pro Evropu.</w:t>
      </w:r>
    </w:p>
    <w:p>
      <w:pPr>
        <w:pStyle w:val="Normal"/>
        <w:rPr>
          <w:i/>
          <w:i/>
        </w:rPr>
      </w:pPr>
      <w:r>
        <w:rPr>
          <w:i/>
        </w:rPr>
        <w:t>4. října</w:t>
      </w:r>
    </w:p>
    <w:p>
      <w:pPr>
        <w:pStyle w:val="Normal"/>
        <w:rPr/>
      </w:pPr>
      <w:r>
        <w:rPr/>
        <w:t>Byla zahájena mezivládní konference pověřená dosažením dohody o nové ústavní smlouvě pro Evropu.</w:t>
      </w:r>
    </w:p>
    <w:p>
      <w:pPr>
        <w:pStyle w:val="Normal"/>
        <w:rPr>
          <w:b/>
          <w:b/>
        </w:rPr>
      </w:pPr>
      <w:r>
        <w:rPr>
          <w:b/>
        </w:rPr>
        <w:t>2004</w:t>
      </w:r>
    </w:p>
    <w:p>
      <w:pPr>
        <w:pStyle w:val="Normal"/>
        <w:rPr>
          <w:i/>
          <w:i/>
        </w:rPr>
      </w:pPr>
      <w:r>
        <w:rPr>
          <w:i/>
        </w:rPr>
        <w:t>1. května</w:t>
      </w:r>
    </w:p>
    <w:p>
      <w:pPr>
        <w:pStyle w:val="Normal"/>
        <w:rPr/>
      </w:pPr>
      <w:r>
        <w:rPr/>
        <w:t>Přistoupení České republiky, Estonska, Kypru, Litvy, Lotyšska, Maďarska, Malty, Polska, Slovenska a Slovinska k Evropské unii.</w:t>
      </w:r>
    </w:p>
    <w:p>
      <w:pPr>
        <w:pStyle w:val="Normal"/>
        <w:rPr/>
      </w:pPr>
      <w:r>
        <w:rPr>
          <w:i/>
        </w:rPr>
        <w:t>10. a 13. června</w:t>
      </w:r>
    </w:p>
    <w:p>
      <w:pPr>
        <w:pStyle w:val="Normal"/>
        <w:rPr/>
      </w:pPr>
      <w:r>
        <w:rPr/>
        <w:t>Šesté přímé volby do Evropského parlamentu.</w:t>
      </w:r>
    </w:p>
    <w:p>
      <w:pPr>
        <w:pStyle w:val="Normal"/>
        <w:rPr>
          <w:b/>
          <w:b/>
        </w:rPr>
      </w:pPr>
      <w:r>
        <w:rPr>
          <w:b/>
        </w:rPr>
        <w:t>2007</w:t>
      </w:r>
    </w:p>
    <w:p>
      <w:pPr>
        <w:pStyle w:val="Normal"/>
        <w:widowControl/>
        <w:bidi w:val="0"/>
        <w:spacing w:before="120" w:after="120"/>
        <w:jc w:val="both"/>
        <w:rPr/>
      </w:pPr>
      <w:r>
        <w:rPr/>
        <w:t>Datum stanovené na zasedání Evropské rady v Kodani v roce 2002 jako datum přistoupení Bulharska a Rumunska k EU.</w:t>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b/>
        <w:b/>
        <w:sz w:val="16"/>
      </w:rPr>
    </w:pPr>
    <w:r>
      <w:rPr>
        <w:b/>
        <w:sz w:val="16"/>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1" w:leader="none"/>
      </w:tabs>
      <w:spacing w:before="120" w:after="120"/>
      <w:rPr/>
    </w:pPr>
    <w:r>
      <w:rPr/>
      <w:t>Evropa ve 12 lekcích</w:t>
      <w:tab/>
      <w:t>Pascal Fonta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37"/>
        </w:tabs>
        <w:ind w:left="737" w:hanging="737"/>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Times New Roman" w:hAnsi="Times New Roman;Times New Roman" w:eastAsia="Times New Roman;Times New Roman" w:cs="Times New Roman;Times New Roman"/>
      <w:color w:val="auto"/>
      <w:sz w:val="24"/>
      <w:szCs w:val="20"/>
      <w:lang w:val="cs-CZ" w:bidi="ar-SA" w:eastAsia="zh-CN"/>
    </w:rPr>
  </w:style>
  <w:style w:type="paragraph" w:styleId="Heading1">
    <w:name w:val="Heading 1"/>
    <w:basedOn w:val="Normal"/>
    <w:next w:val="Normal"/>
    <w:qFormat/>
    <w:pPr>
      <w:keepNext w:val="true"/>
      <w:pageBreakBefore/>
      <w:numPr>
        <w:ilvl w:val="0"/>
        <w:numId w:val="1"/>
      </w:numPr>
      <w:spacing w:before="0" w:after="240"/>
      <w:outlineLvl w:val="0"/>
    </w:pPr>
    <w:rPr>
      <w:rFonts w:ascii="Tahoma" w:hAnsi="Tahoma" w:eastAsia="Arial Unicode MS" w:cs="Tahoma"/>
      <w:b/>
      <w:sz w:val="36"/>
    </w:rPr>
  </w:style>
  <w:style w:type="paragraph" w:styleId="Heading2">
    <w:name w:val="Heading 2"/>
    <w:basedOn w:val="Normal"/>
    <w:next w:val="Normal"/>
    <w:qFormat/>
    <w:pPr>
      <w:keepNext w:val="true"/>
      <w:jc w:val="both"/>
      <w:outlineLvl w:val="1"/>
    </w:pPr>
    <w:rPr>
      <w:b/>
      <w:color w:val="000000"/>
      <w:sz w:val="24"/>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Nadpis1Char">
    <w:name w:val="Nadpis 1 Char"/>
    <w:qFormat/>
    <w:rPr>
      <w:rFonts w:ascii="Tahoma" w:hAnsi="Tahoma" w:eastAsia="Arial Unicode MS" w:cs="Tahoma"/>
      <w:b/>
      <w:sz w:val="36"/>
    </w:rPr>
  </w:style>
  <w:style w:type="character" w:styleId="Nadpis2Char">
    <w:name w:val="Nadpis 2 Char"/>
    <w:qFormat/>
    <w:rPr>
      <w:rFonts w:ascii="Cambria" w:hAnsi="Cambria" w:eastAsia="Times New Roman;Times New Roman" w:cs="Times New Roman;Times New Roman"/>
      <w:b/>
      <w:bCs/>
      <w:i/>
      <w:iCs/>
      <w:sz w:val="28"/>
      <w:szCs w:val="28"/>
    </w:rPr>
  </w:style>
  <w:style w:type="character" w:styleId="ZkladntextChar">
    <w:name w:val="Základní text Char"/>
    <w:qFormat/>
    <w:rPr/>
  </w:style>
  <w:style w:type="character" w:styleId="Odkaznakoment">
    <w:name w:val="Odkaz na komentář"/>
    <w:qFormat/>
    <w:rPr>
      <w:sz w:val="16"/>
    </w:rPr>
  </w:style>
  <w:style w:type="character" w:styleId="ZhlavChar">
    <w:name w:val="Záhlaví Char"/>
    <w:qFormat/>
    <w:rPr/>
  </w:style>
  <w:style w:type="character" w:styleId="PageNumber">
    <w:name w:val="Page Number"/>
    <w:rPr>
      <w:rFonts w:cs="Times New Roman;Times New Roman"/>
    </w:rPr>
  </w:style>
  <w:style w:type="character" w:styleId="ZpatChar">
    <w:name w:val="Zápatí Char"/>
    <w:qFormat/>
    <w:rPr/>
  </w:style>
  <w:style w:type="character" w:styleId="TextkomenteChar">
    <w:name w:val="Text komentáře Char"/>
    <w:qFormat/>
    <w:rPr/>
  </w:style>
  <w:style w:type="character" w:styleId="RozloendokumentuChar">
    <w:name w:val="Rozložení dokumentu Char"/>
    <w:qFormat/>
    <w:rPr>
      <w:rFonts w:ascii="Tahoma" w:hAnsi="Tahoma" w:cs="Tahoma"/>
      <w:sz w:val="16"/>
      <w:szCs w:val="16"/>
    </w:rPr>
  </w:style>
  <w:style w:type="character" w:styleId="InternetLink">
    <w:name w:val="Hyperlink"/>
    <w:rPr>
      <w:color w:val="0000FF"/>
      <w:u w:val="single"/>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rPr/>
  </w:style>
  <w:style w:type="paragraph" w:styleId="H1">
    <w:name w:val="H1"/>
    <w:basedOn w:val="Normal"/>
    <w:next w:val="Normal"/>
    <w:qFormat/>
    <w:pPr>
      <w:keepNext w:val="true"/>
      <w:spacing w:before="100" w:after="100"/>
      <w:outlineLvl w:val="1"/>
    </w:pPr>
    <w:rPr>
      <w:b/>
      <w:kern w:val="2"/>
      <w:sz w:val="48"/>
      <w:lang w:val="fr-BE"/>
    </w:rPr>
  </w:style>
  <w:style w:type="paragraph" w:styleId="H2">
    <w:name w:val="H2"/>
    <w:basedOn w:val="Normal"/>
    <w:next w:val="Normal"/>
    <w:qFormat/>
    <w:pPr>
      <w:keepNext w:val="true"/>
      <w:spacing w:before="100" w:after="100"/>
      <w:outlineLvl w:val="2"/>
    </w:pPr>
    <w:rPr>
      <w:b/>
      <w:sz w:val="36"/>
      <w:lang w:val="fr-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z w:val="24"/>
    </w:rPr>
  </w:style>
  <w:style w:type="paragraph" w:styleId="Textkomente">
    <w:name w:val="Text komentáře"/>
    <w:basedOn w:val="Normal"/>
    <w:qFormat/>
    <w:pPr/>
    <w:rPr>
      <w:lang w:val="en-US" w:eastAsia="en-US"/>
    </w:rPr>
  </w:style>
  <w:style w:type="paragraph" w:styleId="Rozloendokumentu">
    <w:name w:val="Rozložení dokumentu"/>
    <w:basedOn w:val="Normal"/>
    <w:qFormat/>
    <w:pPr>
      <w:shd w:fill="000080" w:val="clear"/>
    </w:pPr>
    <w:rPr>
      <w:rFonts w:ascii="Tahoma" w:hAnsi="Tahoma" w:cs="Tahoma"/>
    </w:rPr>
  </w:style>
  <w:style w:type="paragraph" w:styleId="Style12">
    <w:name w:val="Style1"/>
    <w:basedOn w:val="Heading2"/>
    <w:qFormat/>
    <w:pPr>
      <w:tabs>
        <w:tab w:val="clear" w:pos="720"/>
        <w:tab w:val="left" w:pos="0" w:leader="none"/>
      </w:tabs>
      <w:autoSpaceDE w:val="false"/>
    </w:pPr>
    <w:rPr>
      <w:rFonts w:ascii="Verdana" w:hAnsi="Verdana" w:cs="Verdana"/>
      <w:color w:val="00000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2:41:00Z</dcterms:created>
  <dc:creator>COMM/PRESS/B02</dc:creator>
  <dc:description/>
  <cp:keywords>brochures points publications european union eu</cp:keywords>
  <dc:language>en-US</dc:language>
  <cp:lastModifiedBy>Petr Hais</cp:lastModifiedBy>
  <cp:lastPrinted>2004-04-15T09:19:00Z</cp:lastPrinted>
  <dcterms:modified xsi:type="dcterms:W3CDTF">2012-04-28T12:41:00Z</dcterms:modified>
  <cp:revision>2</cp:revision>
  <dc:subject>Evropská unie</dc:subject>
  <dc:title>Evropa ve 12 lekcí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1105308</vt:r8>
  </property>
  <property fmtid="{D5CDD505-2E9C-101B-9397-08002B2CF9AE}" pid="3" name="_AuthorEmail">
    <vt:lpwstr>Nic.Damiani@cec.eu.int</vt:lpwstr>
  </property>
  <property fmtid="{D5CDD505-2E9C-101B-9397-08002B2CF9AE}" pid="4" name="_AuthorEmailDisplayName">
    <vt:lpwstr>DAMIANI Nicole (OPOCE)</vt:lpwstr>
  </property>
  <property fmtid="{D5CDD505-2E9C-101B-9397-08002B2CF9AE}" pid="5" name="_EmailSubject">
    <vt:lpwstr>Chiffres clès (2002/1824) - Manuscrits toilettés</vt:lpwstr>
  </property>
  <property fmtid="{D5CDD505-2E9C-101B-9397-08002B2CF9AE}" pid="6" name="_PreviousAdHocReviewCycleID">
    <vt:r8>1106683272</vt:r8>
  </property>
  <property fmtid="{D5CDD505-2E9C-101B-9397-08002B2CF9AE}" pid="7" name="_ReviewingToolsShownOnce">
    <vt:lpwstr/>
  </property>
</Properties>
</file>