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b/>
          <w:b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cs-CZ"/>
        </w:rPr>
        <w:t>Uplatnění starších lidí na trhu práce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Lidé nad padesát let věku jsou na trhu práce rizikovou skupinou.</w:t>
        <w:tab/>
        <w:t>66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Obtížně hledají zaměstnání a firmy velmi často podceňují jejich</w:t>
        <w:tab/>
        <w:t>133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schopnosti. Šanci na uplatnění však tito uchazeči o práci mají</w:t>
        <w:tab/>
        <w:t>199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v technických oborech, zejména ve strojírenství, elektrotechnice</w:t>
        <w:tab/>
        <w:t>264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a zpracovatelském průmyslu. Zaměstnavatelé v těchto oborech mají</w:t>
        <w:tab/>
        <w:t>330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o kvalifikované pracovníky nouzi. Jak ukazují výsledky nedávného</w:t>
        <w:tab/>
        <w:t>396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průzkumu hospodářské komory, tento problém přiznávají více než</w:t>
        <w:tab/>
        <w:t>459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dvě třetiny českých firem, především středních a velkých. Velice</w:t>
        <w:tab/>
        <w:t>525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žádaní jsou například obráběči kovů, horizontáři nebo mistři</w:t>
        <w:tab/>
        <w:t>586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supervizoři. Uchazeči o práci ve strojírenství či příbuzných</w:t>
        <w:tab/>
        <w:t>648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odvětvích se navíc nemusí bát konkurence mladších lidí, kteří</w:t>
        <w:tab/>
        <w:t>710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nemají o technické obory velký zájem. Padesátníci mohou podpořit</w:t>
        <w:tab/>
        <w:t>776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svou pozici hlavně silnou technickou erudicí a léty zkušeností,</w:t>
        <w:tab/>
        <w:t>840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jež nenahradí žádná škola. Jejich velikou výhodu představuje</w:t>
        <w:tab/>
        <w:t>902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rovněž loajalita k zaměstnavateli. K přednostem starších lidí</w:t>
        <w:tab/>
        <w:t>965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patří ještě osobnostní zralost, nadhled nebo stabilita – tedy</w:t>
        <w:tab/>
        <w:t>1027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vlastnosti, které mladým lidem obvykle chybějí, ale přitom jsou</w:t>
        <w:tab/>
        <w:t>1091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mezi zaměstnavateli velice žádany. Firmy mohou na starší generaci</w:t>
        <w:tab/>
        <w:t>1158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stavět i své rozvojové plány. V problematice zaměstnatelnosti</w:t>
        <w:tab/>
        <w:t>1221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padesátníků hrají důležitou roli rovněž demografické faktory.</w:t>
        <w:tab/>
        <w:t>1282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Zdroj: www.idnes.cz, 29. 4. 2012</w:t>
      </w:r>
    </w:p>
    <w:sectPr>
      <w:type w:val="nextPage"/>
      <w:pgSz w:w="11906" w:h="16838"/>
      <w:pgMar w:left="851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utor">
    <w:name w:val="auto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3:40:00Z</dcterms:created>
  <dc:creator>renata.drabova</dc:creator>
  <dc:description/>
  <cp:keywords/>
  <dc:language>en-US</dc:language>
  <cp:lastModifiedBy>Petr Hais</cp:lastModifiedBy>
  <dcterms:modified xsi:type="dcterms:W3CDTF">2012-05-12T13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ÚhozyAuthor">
    <vt:lpwstr>Ondřej Suchý</vt:lpwstr>
  </property>
  <property fmtid="{D5CDD505-2E9C-101B-9397-08002B2CF9AE}" pid="3" name="ÚhozyUsed">
    <vt:lpwstr>4/29/2012 2:27:13 PM</vt:lpwstr>
  </property>
</Properties>
</file>