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spacing w:lineRule="exact" w:line="420" w:before="0" w:after="240"/>
        <w:rPr/>
      </w:pPr>
      <w:r>
        <w:rPr>
          <w:rFonts w:cs="Courier New" w:ascii="Courier New" w:hAnsi="Courier New"/>
        </w:rPr>
        <w:t xml:space="preserve">Institut účinné lítosti ve věcech úplatkářství, který československé trestní právo znalo do účinosti současného trestního zákoníku, je nyní ve hře. Vyhnou se díky němu pachatelé tohoto trestného činu trestům? Jedná se o velmi </w:t>
      </w:r>
      <w:r>
        <w:rPr>
          <w:rFonts w:cs="Courier New" w:ascii="Courier New" w:hAnsi="Courier New"/>
          <w:color w:val="000000"/>
        </w:rPr>
        <w:t>novou</w:t>
      </w:r>
      <w:r>
        <w:rPr>
          <w:rFonts w:cs="Courier New" w:ascii="Courier New" w:hAnsi="Courier New"/>
        </w:rPr>
        <w:t xml:space="preserve"> aktuální problematiku, a to možnost eventuálního opětovného zavedení zvláštního ustanovení o lítosti účinné ve věcech úplatkářství do právního řádu České republiky. Tento institut tvořil nedělitelnou součást trestněprávní úprav do doby nabytí účinnosti nového trestního zákoníku č.40/2009 Sb. dnem 1. ledna 2010. Prakticky bezprostředně po získání účinnosti trestního zákoníku se objevovaly názory, podle nichž by se zvláštní případ lítosti, jaký představoval § 163 trestního zákona č. 140 /1961 měl do trestního zákoníku vrátit. S poukazem na to, že plnil významnou roli zejména v souvislosti s objasňováním účinné korupce, s tím že osoby, které byly oslovené s nabídkou, aby poskytly úplatek osobě obstarávající věci běžného zájmu či působící dokonce v postavení ústřední osoby - podle úpravy účinné do konce roku 2009 pozici veřejného činitele), by měly mít zajištěnu úroveň vyšší ochrany a měly by být motivovány k oznamování těchto případů. Podle těchto názorů (podle aktuální právní úpravy účinné před dnem 1. 1. 2010) se totiž bez možnosti aplikovat v případě korupčních trestných činů institut účinné lítosti jeví boj proti korupci jako značně bezzubý. Vládní protikorupční taktika obsahovala společný úkol uložený Ministerstvu školství a Ministerstvu spravedlnosti předložit vládě analýzu a vyhodnocení případů, u kterých bylo zvláštní ustanovení o účinné lítosti efektně použito s návrhy účinné znovuzavedení o možnosti ustanovení zvláštního </w:t>
      </w:r>
      <w:r>
        <mc:AlternateContent>
          <mc:Choice Requires="wps">
            <w:drawing>
              <wp:anchor behindDoc="0" distT="0" distB="0" distL="113665" distR="113665" simplePos="0" locked="0" layoutInCell="0" allowOverlap="1" relativeHeight="2">
                <wp:simplePos x="0" y="0"/>
                <wp:positionH relativeFrom="column">
                  <wp:posOffset>-1997075</wp:posOffset>
                </wp:positionH>
                <wp:positionV relativeFrom="paragraph">
                  <wp:posOffset>939165</wp:posOffset>
                </wp:positionV>
                <wp:extent cx="2540" cy="1784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73.9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rPr>
        <w:t>lítosti u trestných činů dávání úplatků nebo jiného řešení této problematiky. Podle závěrů analýzy se setkat s velmi nízkou četností výskytu zvláštního ustanovení o účinné lítosti, (kdy dokonce ani nebylo možné opatřit si v tomto ohledu zcela relevantní poznatky o výskytu jednotlivých případů). Také policie České republiky se konstatuje, že má i jiné zdroje detekce vyžadovaných úplatků a funkci objasňovat korupci plní daleko lépe tyto odlišné prameny policejních poznatků, přičemž tento způsob bezpečnosti oznamovatelů koncepčního jednání měl zřejmě větší smysl v době před rokem 1 989. Proto se, a to i s přihlédnutím k závazkům, které pro Českou republiku vyplývají z jejího mezinárodních smluv, doporučuje soustředit se v praxi na posuzování důsledného hodnocení subjektivní stránky trestného činu a pro případy, kdy trestnému činu již došlo, usilovat o rozšíření spolupracujícího institutu obviněného nebo korunního svědka. Proti závěrům analýzy byly vysloveny frekventované výhrady a bylo namítáno, že znovuzavedení institutu účinné lítosti je pokládáno za efektivnější a z hlediska právních jistot významnější, než subjektivní spoléhání by pouhé bylo na posuzování otázku stránky trestného činu v jednotlivých kauzách. Účinná útrpnost může výrazně napomoci k ovlivnění osob, oznamovat taková korupční obcování orgánům činným v trestním řízení. Pokud jde o odůvodňování, že v minulosti tento institut nebyl v praxi využíván, měla by spíše být hledána příčina této skutečnosti, od nichž byl požadován úplatek a které jej nakonec po vyžádání poskytly, nikoli paušálně odmítána účinná lítost jako institut. Na druhé straně však nelze vyloučit ani záměrné nežádoucí využívání tohoto institut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qFormat/>
    <w:rPr>
      <w:rFonts w:ascii="Book Antiqua" w:hAnsi="Book Antiqua" w:cs="Book Antiqua"/>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5:00Z</dcterms:created>
  <dc:creator>jiri.vetyska</dc:creator>
  <dc:description/>
  <cp:keywords/>
  <dc:language>en-US</dc:language>
  <cp:lastModifiedBy>Petr Hais</cp:lastModifiedBy>
  <cp:lastPrinted>2010-10-12T12:11:00Z</cp:lastPrinted>
  <dcterms:modified xsi:type="dcterms:W3CDTF">2012-05-12T13:47:00Z</dcterms:modified>
  <cp:revision>30</cp:revision>
  <dc:subject/>
  <dc:title>ÚVODEM</dc:title>
</cp:coreProperties>
</file>