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lineRule="exact" w:line="420" w:before="0" w:after="240"/>
        <w:rPr/>
      </w:pPr>
      <w:r>
        <w:rPr>
          <w:rFonts w:cs="Courier New" w:ascii="Courier New" w:hAnsi="Courier New"/>
          <w:b/>
        </w:rPr>
        <w:t>Institut účinné lítosti</w:t>
      </w:r>
      <w:r>
        <w:rPr>
          <w:rFonts w:cs="Courier New" w:ascii="Courier New" w:hAnsi="Courier New"/>
        </w:rPr>
        <w:t xml:space="preserve"> ve věcech úplatkářství, který české trestní právo znalo do účinnosti současného trestního zákoníku, je znovu ve hře. Vyhnou se díky němu pachatelé tohoto trestného činu trestům? </w:t>
      </w:r>
    </w:p>
    <w:p>
      <w:pPr>
        <w:pStyle w:val="Normlnweb"/>
        <w:spacing w:lineRule="exact" w:line="420" w:before="0" w:after="240"/>
        <w:rPr/>
      </w:pPr>
      <w:r>
        <w:rPr>
          <w:rFonts w:cs="Courier New" w:ascii="Courier New" w:hAnsi="Courier New"/>
        </w:rPr>
        <w:t xml:space="preserve">Jedná se o velmi aktuální problematiku, a to možnost eventuálního opětovného zavedení zvláštního ustanovení o účinné lítosti ve věcech úplatkářství do právního řádu České republiky. Tento institut tvořil nedílnou součást trestněprávní úpravy do doby nabytí účinnosti nového trestního zákoníku č. 40/2009 Sb. dnem 1. ledna 2010. </w:t>
      </w:r>
    </w:p>
    <w:p>
      <w:pPr>
        <w:pStyle w:val="Normlnweb"/>
        <w:spacing w:lineRule="exact" w:line="42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kticky bezprostředně po nabytí účinnosti trestního zákoníku se objevovaly názory, podle nichž by se zvláštní případ účinné lítosti, jaký představoval § 163 trestního zákona č. 140/1961 Sb., měl do zákoníku vrátit. S poukazem na to, že plnil významnou roli zejména v souvislosti s objasňováním korupce, s tím, že osoby, které byly osloveny s nabídkou, aby poskytly úplatek osobě obstarávající věci obecného zájmu (či působící dokonce v postavení úřední osoby - podle úpravy účinné do konce roku 2009 v pozici veřejného činitele), by měly mít zajištěnu vyšší úroveň ochrany a měly by být motivovány k oznamování těchto případů. Podle těchto názorů se totiž bez možnosti aplikovat v případě korupčních trestných činů institut účinné lítosti jeví boj proti korupci jako značně bezzubý. </w:t>
      </w:r>
    </w:p>
    <w:p>
      <w:pPr>
        <w:pStyle w:val="Normlnweb"/>
        <w:spacing w:lineRule="exact" w:line="42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ládní protikorupční strategie obsahovala společný úkol uložený Ministerstvu vnitra a Ministerstvu spravedlnosti předložit vládě analýzu a vyhodnocení případů, ve kterých bylo zvláštní ustanovení o účinné lítosti (podle právní úpravy účinné před dnem 1. 1. 2010) efektivně použito s návrhy možnosti znovuzavedení zvláštního ustanovení o účinné </w:t>
      </w:r>
      <w:r>
        <mc:AlternateContent>
          <mc:Choice Requires="wps">
            <w:drawing>
              <wp:anchor behindDoc="0" distT="0" distB="0" distL="113665" distR="113665" simplePos="0" locked="0" layoutInCell="0" allowOverlap="1" relativeHeight="2">
                <wp:simplePos x="0" y="0"/>
                <wp:positionH relativeFrom="column">
                  <wp:posOffset>-1997075</wp:posOffset>
                </wp:positionH>
                <wp:positionV relativeFrom="paragraph">
                  <wp:posOffset>939165</wp:posOffset>
                </wp:positionV>
                <wp:extent cx="2540" cy="178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0.9pt;margin-top:7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 xml:space="preserve">lítosti u trestných činů úplatkářství nebo jiného řešení této problematiky. </w:t>
      </w:r>
    </w:p>
    <w:p>
      <w:pPr>
        <w:pStyle w:val="Normlnweb"/>
        <w:spacing w:lineRule="exact" w:line="42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le závěrů analýzy se lze setkat s velmi nízkou četností využití zvláštního ustanovení o účinné lítosti (kdy dokonce ani nebylo možné opatřit si v tomto ohledu zcela přesné poznatky o výskytu jednotlivých případů). Také se konstatuje, že Policie České republiky má i jiné zdroje detekce vyžadovaných úplatků a roli objasňovat korupci plní daleko lépe tyto odlišné prameny policejních poznatků, přičemž tento způsob ochrany oznamovatelů korupčního jednání měl zřejmě větší smysl v době před rokem 1989. Proto se, a to i s přihlédnutím k závazkům, které pro Českou republiku vyplývají z jejích mezinárodních závazků, doporučuje soustředit se v praxi na využívání důsledného hodnocení subjektivní stránky trestného činu a pro případy, kdy k trestnému činu již došlo, usilovat o rozšíření institutu spolupracujícího obviněného nebo korunního svědka. </w:t>
      </w:r>
    </w:p>
    <w:p>
      <w:pPr>
        <w:pStyle w:val="Normlnweb"/>
        <w:spacing w:lineRule="exact" w:line="420" w:before="0" w:after="240"/>
        <w:rPr/>
      </w:pPr>
      <w:r>
        <w:rPr>
          <w:rFonts w:cs="Courier New" w:ascii="Courier New" w:hAnsi="Courier New"/>
        </w:rPr>
        <w:t>Proti závěrům analýzy byly vysloveny četné výhrady a bylo namítáno, že opětovné zavedení institutu účinné lítosti je pokládáno za efektivnější a z hlediska právní jistoty významnější, než by bylo pouhé spoléhání na otázku posuzování subjektivní stránky trestného činu v jednotlivých případech. Účinná lítost může výrazně napomoci k ovlivnění osob, od nichž byl požadován úplatek a které jej nakonec na vyžádání poskytly, oznamovat taková korupční jednání orgánům činným v trestním řízení. Pokud jde o argumentaci, že v minulosti tento institut nebyl v praxi využíván, měla by spíše být hledána příčina této skutečnosti, nikoli paušálně odmítána účinná lítost jako taková. Na druhé straně však nelze vyloučit ani nežádoucí zneužívání tohoto institutu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Book Antiqua" w:hAnsi="Book Antiqua" w:eastAsia="Times New Roman" w:cs="Book Antiqua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0" w:after="60"/>
      <w:ind w:hanging="0"/>
      <w:outlineLvl w:val="2"/>
    </w:pPr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Book Antiqua" w:hAnsi="Book Antiqua" w:cs="Book Antiqu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Heading3"/>
    <w:qFormat/>
    <w:pPr>
      <w:numPr>
        <w:ilvl w:val="0"/>
        <w:numId w:val="0"/>
      </w:numPr>
      <w:spacing w:before="60" w:after="60"/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0:47:00Z</dcterms:created>
  <dc:creator>jiri.vetyska</dc:creator>
  <dc:description/>
  <cp:keywords/>
  <dc:language>en-US</dc:language>
  <cp:lastModifiedBy>Petr Hais</cp:lastModifiedBy>
  <dcterms:modified xsi:type="dcterms:W3CDTF">2012-05-12T13:48:00Z</dcterms:modified>
  <cp:revision>76</cp:revision>
  <dc:subject/>
  <dc:title>ÚVODEM</dc:title>
</cp:coreProperties>
</file>