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f2"/>
          <w:rFonts w:cs="Times New Roman" w:ascii="Times New Roman" w:hAnsi="Times New Roman"/>
          <w:b/>
        </w:rPr>
        <w:t>1. Doplňte správně čárky do vět vybraných ze skutečných textů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Zboží může být použito, ale je třeba myslet na náklady, které bude mít Orion s uvedením zboží do původního stavu a které mohou být požadovány k úhradě. Dámy jistě ocení nabídku praktických spotřebičů jako cestovní fén či žehlička na vlasy, které jsou důmyslně navrženy tak, aby ve vašem zavazadle nezabíraly zbytečně moc místa. Je v našem zájmu všechny reklamace řešit co nejrychleji, takže se nemusíte obávat, že byste na vyřízení čekali déle, než</w:t>
      </w:r>
      <w:r>
        <w:rPr>
          <w:rFonts w:cs="Times New Roman" w:ascii="Times New Roman" w:hAnsi="Times New Roman"/>
          <w:bCs/>
        </w:rPr>
        <w:t xml:space="preserve"> je nutné. Jakmile kupující obdrží od prodávajícího potvrzující e-mail, je nabídka prodávajícího k objednanému zboží včetně ceny uvedené v objednávce platná až do doby dodání zboží kupujícímu, nestanoví-li některé ustanovení těchto všeobecných obchodních podmínek ve zvláštním případě jinak. Jelikož je jednou z priorit naší společnosti další růst a rozvoj všech našich zaměstnanců, využíváme těchto možností a pravidelně připravujeme projekty, jejichž cílem je zvýšit kvalifikaci našich zaměstnanců, jejich odbornost a tím i spokojenost zákazníků.</w:t>
      </w:r>
    </w:p>
    <w:p>
      <w:pPr>
        <w:pStyle w:val="Normal"/>
        <w:spacing w:before="20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Upravte věty tak, aby byly stylisticky správně (vybráno ze skutečných textů). Uvádíme jedno z několika možných řešení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rotože nám ale figuríny nemohou říci, zda je něco škrtí a tlačí, testujeme nositelnost našich výrobků i na lidech. Provádějí celé řady náročných a obsáhlých testů, aby vaše oděvy také po několikerém praní dobře vypadaly a nebarvily. Vyberete si z pomocníků do domácnosti, kuchyňských potřeb, bytového textilu, také zde najdete potřeby na zahradu, pomůcky pro péči o zdraví a krásu. Citrusy při přepravě neutrpí žádnou újmu, protože je důkladně balíme, izolujeme a fixujeme. Jakmile se nějaké oblečení nebo obuv </w:t>
      </w:r>
      <w:r>
        <w:rPr>
          <w:rFonts w:cs="Times New Roman" w:ascii="Times New Roman" w:hAnsi="Times New Roman"/>
          <w:bCs/>
        </w:rPr>
        <w:t>vyprodá, ihned ho na našich stránkách přestaneme nabízet. Při rozhodování o tom, jak bude vypadat management chovu zvířat ve vašem podniku, hraje roli</w:t>
      </w:r>
      <w:bookmarkStart w:id="0" w:name="_GoBack"/>
      <w:bookmarkEnd w:id="0"/>
      <w:r>
        <w:rPr>
          <w:rFonts w:cs="Times New Roman" w:ascii="Times New Roman" w:hAnsi="Times New Roman"/>
          <w:bCs/>
        </w:rPr>
        <w:t xml:space="preserve"> mnoho faktorů. </w:t>
      </w:r>
      <w:r>
        <w:rPr>
          <w:rFonts w:cs="Times New Roman" w:ascii="Times New Roman" w:hAnsi="Times New Roman"/>
        </w:rPr>
        <w:t>Tento e-shop nabízí pouze výrobky, jež vznikají na základě originálních nápadů, převážně jako ruční práce. Ruční práce zaručuje tu nejlepší kvalitu a zároveň garantuje Vaši spokojenost s našimi výrobky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f2">
    <w:name w:val="ff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3:43:00Z</dcterms:created>
  <dc:creator>renata.drabova</dc:creator>
  <dc:description/>
  <cp:keywords/>
  <dc:language>en-US</dc:language>
  <cp:lastModifiedBy>Petr Hais</cp:lastModifiedBy>
  <dcterms:modified xsi:type="dcterms:W3CDTF">2012-05-14T16:58:00Z</dcterms:modified>
  <cp:revision>6</cp:revision>
  <dc:subject/>
  <dc:title/>
</cp:coreProperties>
</file>