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01/2012-Ku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2-06-1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Zdravotnické centrum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18/2012-Ad</w:t>
        <w:tab/>
        <w:t>FEMIN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UDr. Lenka Kubí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 xml:space="preserve">Adámková 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6 873 345</w:t>
        <w:tab/>
        <w:t>Kroměřížská 2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73 345 605</w:t>
        <w:tab/>
        <w:t>763 16 FRYŠTÁK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adamek_kamenici@sezna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2-06-12</w:t>
      </w:r>
    </w:p>
    <w:p>
      <w:pPr>
        <w:pStyle w:val="Heading2"/>
        <w:keepNext w:val="false"/>
        <w:widowControl w:val="false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urgenci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ředi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cela oprávněně nám připomínáte původní termín dokončení kamenosochařských prací a dvoutýdenní zpoždění umístění opravené sochy na kašnu před Vaším zdravotnickým centr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jišťujeme Vás, že na opravě sochy Asklépia intenzivně pracujeme. Při potvrzování květnového termínu jsme však nepočítali s čekáním na dodávku nové formy pro odlévání bronzových součástí. Děkujeme Vám proto za nový termín pro dokončení zakázky – pátek 15. června t. r. Jsme si jisti, že tentokrát jej dodržíme, protože práce na Vaší zakázce opravdu finišuj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budete s pečlivou prací našich kameníků spokojen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Jiří Adámek</w:t>
        <w:br/>
        <w:t>společník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2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2:00Z</dcterms:created>
  <dc:creator>Jaroslava Levová</dc:creator>
  <dc:description/>
  <cp:keywords/>
  <dc:language>en-US</dc:language>
  <cp:lastModifiedBy>Petr Hais</cp:lastModifiedBy>
  <cp:lastPrinted>2010-08-12T15:44:00Z</cp:lastPrinted>
  <dcterms:modified xsi:type="dcterms:W3CDTF">2012-05-12T13:30:00Z</dcterms:modified>
  <cp:revision>6</cp:revision>
  <dc:subject/>
  <dc:title>_</dc:title>
</cp:coreProperties>
</file>