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NovakGroup, s. 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54/2012-Ko</w:t>
        <w:tab/>
        <w:t>Ing. Petr Třís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vedoucí prodej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Husníková</w:t>
        <w:tab/>
        <w:t>Krátká 2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7 254 986</w:t>
        <w:tab/>
        <w:t>256 01 </w:t>
      </w:r>
      <w:r>
        <w:rPr>
          <w:caps/>
          <w:sz w:val="24"/>
        </w:rPr>
        <w:t>Beneš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17 254 986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benesovska.charita@iol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2-06-07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ptávka po topných systémech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Vašich internetových stránkách jsme se dozvěděli, že se zabýváte prodejem a montáží topných systémů a zateplením domů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koupili jsme objekt, kde plánujeme vybudovat azylový dům pro matky s dětmi. Vzhledem k technickému stavu budovy je však nutná rekonstrukce. Žádáme proto o návrh topného systému pro tuto budovu (plány objektu přikládáme) v několika variantách. Pro každou z variant také žádáme předběžnou cenovou kalkulac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Očekáváme Vaši nabídk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Roman Kolář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/>
        <w:t>jednate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32:00Z</dcterms:created>
  <dc:creator/>
  <dc:description/>
  <cp:keywords/>
  <dc:language>en-US</dc:language>
  <cp:lastModifiedBy>Petr Hais</cp:lastModifiedBy>
  <cp:lastPrinted>2002-11-26T08:09:00Z</cp:lastPrinted>
  <dcterms:modified xsi:type="dcterms:W3CDTF">2012-05-12T13:33:00Z</dcterms:modified>
  <cp:revision>8</cp:revision>
  <dc:subject/>
  <dc:title/>
</cp:coreProperties>
</file>