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06/2011-Ur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6-03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99/2011-Vy</w:t>
        <w:tab/>
        <w:t>Sova – distribuce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Bc. Miloš Urba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euhauserová</w:t>
        <w:tab/>
        <w:t>obchodní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12 329 345</w:t>
        <w:tab/>
        <w:t>Brněnská 190/1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12 329 347</w:t>
        <w:tab/>
        <w:t>682 01 VYŠKOV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jana.vydrova@sezna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6-0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pomín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ý pane řediteli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mlouváme se za pozdní úhradu dodaného zboží. K chybě došlo při zápisu lhůty splatnosti do počítačové evidence – místo 16. května jsme chtěli fakturu uhradit tedy až 16. června. Nedostatek jsme ihned napravili. Kopie příkazu k úhradě částky Kč 16.205,-- na Váš účet je přílohou dopis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v nás nadále budete vidět spolehlivé obchodní partnery, a těšíme se na další spoluprác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Jana Vydrová</w:t>
        <w:br/>
        <w:t>vedoucí prodej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4"/>
        <w:sz w:val="18"/>
      </w:rPr>
    </w:pPr>
    <w:r>
      <w:rPr>
        <w:rFonts w:cs="Arial" w:ascii="Arial" w:hAnsi="Arial"/>
        <w:i/>
        <w:spacing w:val="44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49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5-11T20:35:00Z</dcterms:modified>
  <cp:revision>6</cp:revision>
  <dc:subject/>
  <dc:title>_</dc:title>
</cp:coreProperties>
</file>