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orient="landscape" w:w="16838" w:h="11906"/>
          <w:pgMar w:left="1418" w:right="1418" w:gutter="0" w:header="567" w:top="1134" w:footer="0" w:bottom="1134"/>
          <w:pgNumType w:start="1" w:fmt="decimal"/>
          <w:formProt w:val="false"/>
          <w:vAlign w:val="center"/>
          <w:textDirection w:val="lrTb"/>
          <w:docGrid w:type="default" w:linePitch="360" w:charSpace="0"/>
        </w:sectPr>
        <w:pStyle w:val="UVOD"/>
        <w:rPr/>
      </w:pPr>
      <w:r>
        <w:rPr/>
        <w:t>Ochrana veřejného zdraví při práci v roce 2007</w:t>
      </w:r>
    </w:p>
    <w:p>
      <w:pPr>
        <w:pStyle w:val="Heading1"/>
        <w:rPr/>
      </w:pPr>
      <w:bookmarkStart w:id="0" w:name="__RefHeading___Toc226166597"/>
      <w:bookmarkEnd w:id="0"/>
      <w:r>
        <w:rPr/>
        <w:t>Úvod</w:t>
      </w:r>
    </w:p>
    <w:p>
      <w:pPr>
        <w:pStyle w:val="Normal"/>
        <w:rPr/>
      </w:pPr>
      <w:r>
        <w:rPr/>
        <w:t>Zpráva o činnosti orgánů ochrany veřejného zdraví na úseku ochrany zdraví při práci za rok 2007 je předkládána na základě bodu II usnesení vlády České republiky č. 969 ze dne 1. října 2003, kterým bylo ministrovi zdravotnictví uloženo předkládat vládě Zprávu o činnosti orgánů ochrany veřejného zdraví v oblasti ochrany zdraví při práci každoročně v termínu do 30. září.</w:t>
        <w:tab/>
      </w:r>
    </w:p>
    <w:p>
      <w:pPr>
        <w:pStyle w:val="Normal"/>
        <w:rPr/>
      </w:pPr>
      <w:r>
        <w:rPr/>
        <w:t xml:space="preserve">V roce 2007 byl státní zdravotní dozor na úseku hygieny práce zaměřen na </w:t>
      </w:r>
      <w:bookmarkStart w:id="1" w:name="OLE_LINK1"/>
      <w:r>
        <w:rPr/>
        <w:t>kontrolu provozoven, kde jsou vykonávány práce spojené s manipulací s břemeny a kontroly provozoven s opakovaným výskytem nemocí z povolání způsobených jednostrannou nadměrnou a dlouhodobou zátěží. Rovněž byly prováděny kontroly provozoven, kde jsou vykonávány práce zařazené podle zákona č. 258/2000 Sb., o ochraně veřejného zdraví, ve znění pozdějších předpisů, do kategorie 2.</w:t>
      </w:r>
    </w:p>
    <w:p>
      <w:pPr>
        <w:pStyle w:val="Normal"/>
        <w:rPr/>
      </w:pPr>
      <w:bookmarkEnd w:id="1"/>
      <w:r>
        <w:rPr/>
        <w:t>Další kontroly v ochraně zdraví při práci byly zaměřeny na problematiku, která se vyskytuje podle převažujícího odvětví ekonomické činnosti v jednotlivých regionech.</w:t>
      </w:r>
    </w:p>
    <w:p>
      <w:pPr>
        <w:pStyle w:val="Normal"/>
        <w:rPr/>
      </w:pPr>
      <w:r>
        <w:rPr/>
        <w:t>Dále byla prováděna šetření za účelem ověření podmínek vzniku nemocí z povolání a kontroly k ověření údajů v předložených návrzích na kategorizaci prací.</w:t>
      </w:r>
    </w:p>
    <w:p>
      <w:pPr>
        <w:pStyle w:val="Normal"/>
        <w:rPr/>
      </w:pPr>
      <w:r>
        <w:rPr/>
        <w:t>Převážná část provedených kontrol, přibližně 80 %, byla stejně jako v loňském roce provedena v malých a středních podnicích a u fyzických osob samostatně výdělečně činných. Zbývající část připadá na organizace s více než 200 zaměstnanci. Toto dělení zhruba odpovídá současnému stavu ve výrobní oblasti, kde převážnou část podnikatelských subjektů tvoří podniky do padesáti zaměstnanců.</w:t>
      </w:r>
    </w:p>
    <w:p>
      <w:pPr>
        <w:pStyle w:val="Normal"/>
        <w:rPr/>
      </w:pPr>
      <w:r>
        <w:rPr/>
        <w:t>Kontroly byly v indikovaných případech doplňovány tzv. supervisními měřeními. Tato měření byla vykonávána příslušnými zdravotními ústavy.</w:t>
      </w:r>
    </w:p>
    <w:p>
      <w:pPr>
        <w:pStyle w:val="Normal"/>
        <w:rPr/>
      </w:pPr>
      <w:r>
        <w:rPr/>
        <w:t>Část kontrol byla prováděna společně s jinými orgány státního odborného dozoru. Jednalo se zejména o kontroly podle zákona č. 59/2006 Sb., o prevenci závažných havárií způsobených vybranými nebezpečnými chemickými látkami nebo chemickými přípravky, ve znění pozdějších předpisů. Kontroly prováděné společně s Českou inspekcí životního prostředí probíhají podle harmonogramu této organizace, zejména ve velkých chemických provozech a závodech. Mezi spolupracující orgány patří rovněž orgány státní báňské správy.</w:t>
      </w:r>
    </w:p>
    <w:p>
      <w:pPr>
        <w:pStyle w:val="Normal"/>
        <w:rPr/>
      </w:pPr>
      <w:r>
        <w:rPr/>
        <w:t>Od 1. 1. 2007 nabyly účinnosti zákon č. 262/2006 Sb., zákoník práce, který nahradil stávající zákoník práce a zákon č. 309/2006 Sb., kterým se upravují další požadavky bezpečnosti a ochrany zdraví při práci v pracovněprávních vztazích a o zajištění bezpečnosti a ochrany zdraví při činnosti nebo poskytování služeb mimo pracovněprávní vztahy. Jako prováděcí právní předpis k zákonu č. 309/2006 Sb. bylo vydáno nařízení vlády č. 361/2007 Sb., kterým se stanoví podmínky ochrany zdraví při práci, které nahradilo stávající nařízení vlády č. 178/2001 Sb., kterým se stanoví podmínky ochrany zdraví zaměstnanců při práci, ve znění pozdějších předpisů.</w:t>
      </w:r>
    </w:p>
    <w:p>
      <w:pPr>
        <w:pStyle w:val="Normal"/>
        <w:rPr/>
      </w:pPr>
      <w:r>
        <w:rPr/>
        <w:t>Zdravotních ústavů je celkem 14, od listopadu 2007 někteří ředitelé řídí současně dva zdravotní ústavy.</w:t>
      </w:r>
    </w:p>
    <w:p>
      <w:pPr>
        <w:pStyle w:val="Normal"/>
        <w:rPr/>
      </w:pPr>
      <w:r>
        <w:rPr/>
        <w:t>Zdravotní ústavy zajišťují v oblasti hygieny práce řadu činností. Jedná se například o měření a hodnocení fyzikálních faktorů v pracovním prostředí, analýzy ovzduší na pracovištích (měření koncentrace chemických škodlivin, měření koncentrace celkového prachu a respirabilní frakce prachu), šetření v oblasti fyziologie a psychologie práce. Ze specializovaných vyšetření jsou prováděna např. pletysmografická vyšetření, chladové testy, funkční vyšetřování plic, audiologická a audiometrická vyšetření. Mezi další činnosti poskytované zdravotními ústavy náleží zajištění závodní preventivní péče, cytogenetická vyšetření a provádění biologických expozičních testů.</w:t>
      </w:r>
    </w:p>
    <w:p>
      <w:pPr>
        <w:pStyle w:val="Normal"/>
        <w:rPr/>
      </w:pPr>
      <w:r>
        <w:rPr/>
        <w:t>Tato zpráva rovněž popisuje aktivity Centra pracovního lékařství Státního zdravotního ústavu, které vycházejí jednak ze Statutu SZÚ a platných legislativních norem, jednak z úkolů daných Národním akčním plánem BOZP, národní strategií „Zdraví 21“, mezinárodními strategiemi a projekty a výzkumnými granty udělenými tuzemskými a zahraničními grantovými agenturami.</w:t>
      </w:r>
    </w:p>
    <w:p>
      <w:pPr>
        <w:pStyle w:val="Normal"/>
        <w:rPr/>
      </w:pPr>
      <w:r>
        <w:rPr/>
        <w:t>Podobně jako v předchozích letech byla činnost Centra soustředěna na úkoly v oblasti hygieny práce, hodnocení zdravotních rizik na pracovišti, prevence nemocí z povolání, podpory zdraví na pracovišti a pracovnělékařské péče.</w:t>
      </w:r>
    </w:p>
    <w:p>
      <w:pPr>
        <w:pStyle w:val="Normal"/>
        <w:rPr/>
      </w:pPr>
      <w:r>
        <w:rPr/>
        <w:t>Při porovnávání počtů uvedených v textu a tabulkách u jednotlivých krajů je třeba mít na vědomí, že jednotlivé kraje se liší rozlohou, počtem obyvatel a zaměstnanců, počtem zde podnikajících subjektů i převažující činností. Obdobně jsou na tom pak krajské hygienické stanice a zdravotní ústavy.</w:t>
      </w:r>
    </w:p>
    <w:p>
      <w:pPr>
        <w:pStyle w:val="Heading1"/>
        <w:rPr>
          <w:smallCaps/>
        </w:rPr>
      </w:pPr>
      <w:bookmarkStart w:id="2" w:name="__RefHeading___Toc226166598"/>
      <w:bookmarkEnd w:id="2"/>
      <w:r>
        <w:rPr/>
        <w:t>Soustava orgánů a zařízení ochrany veřejného zdraví</w:t>
      </w:r>
    </w:p>
    <w:p>
      <w:pPr>
        <w:pStyle w:val="Heading2"/>
        <w:rPr/>
      </w:pPr>
      <w:bookmarkStart w:id="3" w:name="__RefHeading___Toc226166599"/>
      <w:bookmarkEnd w:id="3"/>
      <w:r>
        <w:rPr/>
        <w:t>SOUSTAVA ORGÁNŮ A ZAŘÍZENÍ OCHRANY VEŘEJNÉHO ZDRAVÍ</w:t>
      </w:r>
    </w:p>
    <w:p>
      <w:pPr>
        <w:pStyle w:val="Normal"/>
        <w:rPr/>
      </w:pPr>
      <w:r>
        <w:rPr/>
        <w:t>Státní správu v oblasti ochrany veřejného zdraví vykonávají orgány ochrany veřejného zdraví, kterými jsou Ministerstvo zdravotnictví, krajské hygienické stanice, Ministerstvo obrany a Ministerstvo vnitra.</w:t>
      </w:r>
    </w:p>
    <w:p>
      <w:pPr>
        <w:pStyle w:val="Heading3"/>
        <w:rPr/>
      </w:pPr>
      <w:r>
        <w:rPr/>
        <w:t>Ministerstvo zdravotnictví</w:t>
      </w:r>
    </w:p>
    <w:p>
      <w:pPr>
        <w:pStyle w:val="Normal"/>
        <w:rPr/>
      </w:pPr>
      <w:r>
        <w:rPr/>
        <w:t>Ministerstvo zdravotnictví jako orgán státního dozoru druhého stupně řídí a kontroluje krajské hygienické stanice, rozhoduje o opravných prostředcích proti rozhodnutím krajských hygienických stanic a řeší stížnosti na jejich postup při výkonu státní správy.</w:t>
      </w:r>
    </w:p>
    <w:p>
      <w:pPr>
        <w:pStyle w:val="Normal"/>
        <w:rPr/>
      </w:pPr>
      <w:r>
        <w:rPr/>
        <w:t>Ministerstvo zdravotnictví také plní úkoly ústředního správního úřadu, které se týkají uskutečňování národní politiky, analýzy činnosti a zpracování koncepce dalšího rozvoje v oblasti ochrany veřejného zdraví, zajištění mezinárodní spolupráce a plnění úkolů vyplývajících z mezinárodních smluv.</w:t>
      </w:r>
    </w:p>
    <w:p>
      <w:pPr>
        <w:pStyle w:val="Normal"/>
        <w:rPr/>
      </w:pPr>
      <w:r>
        <w:rPr/>
        <w:t>Ministerstvo zdravotnictví rovněž poskytuje součinnost Ministerstvu obrany a Ministerstvu vnitra při výkonu státní správy v oblasti ochrany veřejného zdraví.</w:t>
      </w:r>
    </w:p>
    <w:p>
      <w:pPr>
        <w:pStyle w:val="Normal"/>
        <w:rPr/>
      </w:pPr>
      <w:r>
        <w:rPr/>
        <w:t>Ministerstvo zdravotnictví je zřizovatelem Státního zdravotního ústavu se sídlem v Praze a zdravotních ústavů.</w:t>
      </w:r>
    </w:p>
    <w:p>
      <w:pPr>
        <w:pStyle w:val="Heading3"/>
        <w:rPr/>
      </w:pPr>
      <w:r>
        <w:rPr/>
        <w:t>Krajské hygienické stanice</w:t>
      </w:r>
    </w:p>
    <w:p>
      <w:pPr>
        <w:pStyle w:val="Normal"/>
        <w:rPr/>
      </w:pPr>
      <w:r>
        <w:rPr/>
        <w:t>Krajské hygienické stanice a jim podřízená územní pracoviště vykonávají v oblasti ochrany zdraví při práci podle § 82 zákona č. 258/2000 Sb. tyto úkoly:</w:t>
      </w:r>
    </w:p>
    <w:p>
      <w:pPr>
        <w:pStyle w:val="SEZodrazkyZ"/>
        <w:numPr>
          <w:ilvl w:val="0"/>
          <w:numId w:val="3"/>
        </w:numPr>
        <w:spacing w:before="240" w:after="80"/>
        <w:ind w:left="681" w:hanging="454"/>
        <w:rPr/>
      </w:pPr>
      <w:r>
        <w:rPr/>
        <w:t>vykonávají státní zdravotní dozor nad ochranou zdraví při práci a nad povinností zaměstnavatele zajistit závodní preventivní péči,</w:t>
      </w:r>
    </w:p>
    <w:p>
      <w:pPr>
        <w:pStyle w:val="SEZodrazky"/>
        <w:numPr>
          <w:ilvl w:val="0"/>
          <w:numId w:val="3"/>
        </w:numPr>
        <w:rPr/>
      </w:pPr>
      <w:r>
        <w:rPr/>
        <w:t>rozhodují ve věcech kategorizace prací a podmínek ochrany zdraví zaměstnanců vykonávajících rizikové práce,</w:t>
      </w:r>
    </w:p>
    <w:p>
      <w:pPr>
        <w:pStyle w:val="SEZodrazky"/>
        <w:numPr>
          <w:ilvl w:val="0"/>
          <w:numId w:val="3"/>
        </w:numPr>
        <w:rPr/>
      </w:pPr>
      <w:r>
        <w:rPr/>
        <w:t>plní úkoly správního úřadu, vydávají rozhodnutí, povolení, osvědčení a plní další úkoly státní správy, které náleží do jejich působnosti,</w:t>
      </w:r>
    </w:p>
    <w:p>
      <w:pPr>
        <w:pStyle w:val="SEZodrazky"/>
        <w:numPr>
          <w:ilvl w:val="0"/>
          <w:numId w:val="3"/>
        </w:numPr>
        <w:rPr/>
      </w:pPr>
      <w:r>
        <w:rPr/>
        <w:t>provádějí hodnocení a řízení zdravotních rizik,</w:t>
      </w:r>
    </w:p>
    <w:p>
      <w:pPr>
        <w:pStyle w:val="SEZodrazky"/>
        <w:numPr>
          <w:ilvl w:val="0"/>
          <w:numId w:val="3"/>
        </w:numPr>
        <w:rPr/>
      </w:pPr>
      <w:r>
        <w:rPr/>
        <w:t>posuzují pracovní podmínky zaměstnanců, u nichž je podezření ne nemoc z povolání,</w:t>
      </w:r>
    </w:p>
    <w:p>
      <w:pPr>
        <w:pStyle w:val="SEZodrazky"/>
        <w:numPr>
          <w:ilvl w:val="0"/>
          <w:numId w:val="3"/>
        </w:numPr>
        <w:rPr/>
      </w:pPr>
      <w:r>
        <w:rPr/>
        <w:t>kontrolují a řídí místní programy ochrany a podpory veřejného zdraví,</w:t>
      </w:r>
    </w:p>
    <w:p>
      <w:pPr>
        <w:pStyle w:val="SEZodrazky"/>
        <w:numPr>
          <w:ilvl w:val="0"/>
          <w:numId w:val="3"/>
        </w:numPr>
        <w:rPr/>
      </w:pPr>
      <w:r>
        <w:rPr/>
        <w:t>podílejí se na úkolech integrovaného záchranného systému,</w:t>
      </w:r>
    </w:p>
    <w:p>
      <w:pPr>
        <w:pStyle w:val="SEZodrazky"/>
        <w:numPr>
          <w:ilvl w:val="0"/>
          <w:numId w:val="3"/>
        </w:numPr>
        <w:rPr/>
      </w:pPr>
      <w:r>
        <w:rPr/>
        <w:t>ukládají sankce za nesplnění povinností uložených zákonem nebo rozhodnutím orgánu ochrany veřejného zdraví</w:t>
      </w:r>
    </w:p>
    <w:p>
      <w:pPr>
        <w:pStyle w:val="SEZodrazkyK"/>
        <w:numPr>
          <w:ilvl w:val="0"/>
          <w:numId w:val="3"/>
        </w:numPr>
        <w:ind w:left="681" w:hanging="454"/>
        <w:rPr/>
      </w:pPr>
      <w:r>
        <w:rPr/>
        <w:t>plní další úkoly stanovené zvláštními zákony (například zákonem o chemických látkách a chemických přípravcích, zákonem o odpadech).</w:t>
      </w:r>
    </w:p>
    <w:p>
      <w:pPr>
        <w:pStyle w:val="Heading3"/>
        <w:rPr/>
      </w:pPr>
      <w:r>
        <w:rPr/>
        <w:t>Ministerstvo obrany a Ministerstvo vnitra</w:t>
      </w:r>
    </w:p>
    <w:p>
      <w:pPr>
        <w:pStyle w:val="Normal"/>
        <w:rPr/>
      </w:pPr>
      <w:r>
        <w:rPr/>
        <w:t>Ministerstvo obrany a Ministerstvo vnitra vykonávají úkoly státní správy v oblasti ochrany veřejného zdraví včetně státního zdravotního dozoru v ozbrojených silách a ozbrojených bezpečnostních sborech a v jejich působnosti zřízených organizačních složkách státu a příspěvkových organizacích s výjimkou Vězeňské služby ČR a Celní správy a nad jimi užívanými objekty.</w:t>
      </w:r>
    </w:p>
    <w:p>
      <w:pPr>
        <w:pStyle w:val="Heading3"/>
        <w:rPr/>
      </w:pPr>
      <w:r>
        <w:rPr/>
        <w:t>Zdravotní ústavy a Státní zdravotní ústav</w:t>
      </w:r>
    </w:p>
    <w:p>
      <w:pPr>
        <w:pStyle w:val="Normal"/>
        <w:rPr/>
      </w:pPr>
      <w:r>
        <w:rPr/>
        <w:t>Zdravotní ústavy a Státní zdravotní ústav jsou zdravotnickými zařízeními. Součástí Státního zdravotního ústavu je Centrum pracovního lékařství, které provádí úkoly související s koncepcí Národní politiky v oblasti ochrany veřejného zdraví a dalšího rozvoje, včetně metodologie. Zaměstnanci Centra pracovního lékařství se podílejí na úkolech aplikovaného výzkumu a mezinárodní spolupráce, účastní se tvorby legislativních podkladů, připravují odborné podklady pro stanovení limitních hodnot faktorů pracovních podmínek a poskytují konzultace pro orgány ochrany veřejného zdraví a zdravotní ústavy. Podrobnější informace o činnosti Státního zdravotního ústavu, Centra pracovního lékařství jsou na str. 56 – 61.</w:t>
      </w:r>
    </w:p>
    <w:p>
      <w:pPr>
        <w:pStyle w:val="Normal"/>
        <w:rPr/>
      </w:pPr>
      <w:r>
        <w:rPr/>
        <w:t>Zdravotní ústavy a jejich územní pobočky vykonávají v oblasti ochrany zdraví při práci podle § 86 zákona č. 258/2000 Sb. tyto úkoly:</w:t>
      </w:r>
    </w:p>
    <w:p>
      <w:pPr>
        <w:pStyle w:val="SEZodrazkyZ"/>
        <w:numPr>
          <w:ilvl w:val="0"/>
          <w:numId w:val="3"/>
        </w:numPr>
        <w:spacing w:before="240" w:after="80"/>
        <w:ind w:left="681" w:hanging="454"/>
        <w:rPr/>
      </w:pPr>
      <w:r>
        <w:rPr/>
        <w:t>vyšetřují a měří faktory pracovních podmínek,</w:t>
      </w:r>
    </w:p>
    <w:p>
      <w:pPr>
        <w:pStyle w:val="SEZodrazky"/>
        <w:numPr>
          <w:ilvl w:val="0"/>
          <w:numId w:val="3"/>
        </w:numPr>
        <w:rPr/>
      </w:pPr>
      <w:r>
        <w:rPr/>
        <w:t>vyšetřují biologický materiál,</w:t>
      </w:r>
    </w:p>
    <w:p>
      <w:pPr>
        <w:pStyle w:val="SEZodrazky"/>
        <w:numPr>
          <w:ilvl w:val="0"/>
          <w:numId w:val="3"/>
        </w:numPr>
        <w:rPr/>
      </w:pPr>
      <w:r>
        <w:rPr/>
        <w:t>vyšetřují expozici chemickým látkám biologickými expozičními testy pro výkon státního zdravotního dozoru,</w:t>
      </w:r>
    </w:p>
    <w:p>
      <w:pPr>
        <w:pStyle w:val="SEZodrazky"/>
        <w:numPr>
          <w:ilvl w:val="0"/>
          <w:numId w:val="3"/>
        </w:numPr>
        <w:rPr/>
      </w:pPr>
      <w:r>
        <w:rPr/>
        <w:t>sledují ukazatele zdravotního stavu obyvatelstva,</w:t>
      </w:r>
    </w:p>
    <w:p>
      <w:pPr>
        <w:pStyle w:val="SEZodrazky"/>
        <w:numPr>
          <w:ilvl w:val="0"/>
          <w:numId w:val="3"/>
        </w:numPr>
        <w:rPr/>
      </w:pPr>
      <w:r>
        <w:rPr/>
        <w:t>monitorují vztahy zdravotního stavu obyvatelstva a faktorů životního prostředí a životních a pracovních podmínek včetně fyziologických a psychologických parametrů zátěže při práci,</w:t>
      </w:r>
    </w:p>
    <w:p>
      <w:pPr>
        <w:pStyle w:val="SEZodrazky"/>
        <w:numPr>
          <w:ilvl w:val="0"/>
          <w:numId w:val="3"/>
        </w:numPr>
        <w:rPr/>
      </w:pPr>
      <w:r>
        <w:rPr/>
        <w:t>připravují podklady pro hodnocení a řízení zdravotních rizik,</w:t>
      </w:r>
    </w:p>
    <w:p>
      <w:pPr>
        <w:pStyle w:val="SEZodrazky"/>
        <w:numPr>
          <w:ilvl w:val="0"/>
          <w:numId w:val="3"/>
        </w:numPr>
        <w:rPr/>
      </w:pPr>
      <w:r>
        <w:rPr/>
        <w:t>plní úkoly spojené s činností orgánu ochrany veřejného zdraví jako složky integrovaného záchranného systému,</w:t>
      </w:r>
    </w:p>
    <w:p>
      <w:pPr>
        <w:pStyle w:val="SEZodrazky"/>
        <w:numPr>
          <w:ilvl w:val="0"/>
          <w:numId w:val="3"/>
        </w:numPr>
        <w:rPr/>
      </w:pPr>
      <w:r>
        <w:rPr/>
        <w:t>podílejí se na provádění místních programů ochrany a podpory zdraví,</w:t>
      </w:r>
    </w:p>
    <w:p>
      <w:pPr>
        <w:pStyle w:val="SEZodrazky"/>
        <w:numPr>
          <w:ilvl w:val="0"/>
          <w:numId w:val="3"/>
        </w:numPr>
        <w:rPr/>
      </w:pPr>
      <w:r>
        <w:rPr/>
        <w:t>zpracovávají údaje o zdraví fyzických osob v souvislosti s předcházením vzniku a šíření infekčních onemocnění, ohrožení nemocí z povolání a jiných poškození zdraví z práce, o expozici fyzických osob škodlivinám v pracovním a životním prostředí,</w:t>
      </w:r>
    </w:p>
    <w:p>
      <w:pPr>
        <w:pStyle w:val="SEZodrazky"/>
        <w:numPr>
          <w:ilvl w:val="0"/>
          <w:numId w:val="3"/>
        </w:numPr>
        <w:rPr/>
      </w:pPr>
      <w:r>
        <w:rPr/>
        <w:t>podílejí se na výchově k podpoře a ochraně veřejného zdraví,</w:t>
      </w:r>
    </w:p>
    <w:p>
      <w:pPr>
        <w:pStyle w:val="SEZodrazky"/>
        <w:numPr>
          <w:ilvl w:val="0"/>
          <w:numId w:val="3"/>
        </w:numPr>
        <w:rPr/>
      </w:pPr>
      <w:r>
        <w:rPr/>
        <w:t>poskytují poradenské a další služby na úseku ochrany veřejného zdraví,</w:t>
      </w:r>
    </w:p>
    <w:p>
      <w:pPr>
        <w:pStyle w:val="SEZodrazky"/>
        <w:numPr>
          <w:ilvl w:val="0"/>
          <w:numId w:val="3"/>
        </w:numPr>
        <w:rPr/>
      </w:pPr>
      <w:r>
        <w:rPr/>
        <w:t>poskytují závodní preventivní péči,</w:t>
      </w:r>
    </w:p>
    <w:p>
      <w:pPr>
        <w:pStyle w:val="SEZodrazky"/>
        <w:numPr>
          <w:ilvl w:val="0"/>
          <w:numId w:val="3"/>
        </w:numPr>
        <w:rPr/>
      </w:pPr>
      <w:r>
        <w:rPr/>
        <w:t>poskytují specializovanou diagnostickou a ambulantní péči v oblastech mikrobiologie, imunologie, alergologie, parazitologie, fyziologie práce a pracovního lékařství,</w:t>
      </w:r>
    </w:p>
    <w:p>
      <w:pPr>
        <w:pStyle w:val="SEZodrazky"/>
        <w:numPr>
          <w:ilvl w:val="0"/>
          <w:numId w:val="3"/>
        </w:numPr>
        <w:rPr/>
      </w:pPr>
      <w:r>
        <w:rPr/>
        <w:t>provádějí genotoxikologická, cytogenetická a toxikologická laboratorní vyšetření,</w:t>
      </w:r>
    </w:p>
    <w:p>
      <w:pPr>
        <w:pStyle w:val="SEZodrazkyK"/>
        <w:numPr>
          <w:ilvl w:val="0"/>
          <w:numId w:val="3"/>
        </w:numPr>
        <w:ind w:left="681" w:hanging="454"/>
        <w:rPr/>
      </w:pPr>
      <w:r>
        <w:rPr/>
        <w:t>vykonávají referenční činnosti.</w:t>
      </w:r>
    </w:p>
    <w:p>
      <w:pPr>
        <w:pStyle w:val="Heading1"/>
        <w:rPr/>
      </w:pPr>
      <w:bookmarkStart w:id="4" w:name="__RefHeading___Toc226166600"/>
      <w:r>
        <w:rPr/>
        <w:t>PERSONÁLNÍ OBSAZENÍ V OBORU HYGIENY PRÁCE A PRACOVNÍHO LÉKAŘSTVÍ</w:t>
      </w:r>
      <w:bookmarkEnd w:id="4"/>
      <w:r>
        <w:rPr/>
        <w:tab/>
      </w:r>
    </w:p>
    <w:p>
      <w:pPr>
        <w:pStyle w:val="Heading3"/>
        <w:rPr/>
      </w:pPr>
      <w:r>
        <w:rPr/>
        <w:t>Krajské hygienické stanice</w:t>
      </w:r>
    </w:p>
    <w:p>
      <w:pPr>
        <w:pStyle w:val="Normal"/>
        <w:rPr/>
      </w:pPr>
      <w:r>
        <w:rPr/>
        <w:t>V roce 2007 pracovalo na odborech hygieny práce krajských hygienických stanic 432 zaměstnanců na 415,91 úvazku. Největší podíl z celkového počtu zaměstnanců tvoří asistenti ochrany veřejného zdraví, kterých je cca 53 %. Lékaři jsou zastoupeni 18,5 %, přičemž 94 % z nich má specializaci v oboru hygiena a epidemiologie. Specializaci v oboru pracovní lékařství má cca 59 % lékařů.</w:t>
      </w:r>
    </w:p>
    <w:p>
      <w:pPr>
        <w:pStyle w:val="Normal"/>
        <w:rPr/>
      </w:pPr>
      <w:r>
        <w:rPr/>
        <w:t>Ostatních vysokoškolsky vzdělaných zaměstnanců pracuje na odborech hygieny práce krajských hygienických stanic 19 %.</w:t>
      </w:r>
    </w:p>
    <w:p>
      <w:pPr>
        <w:pStyle w:val="Heading3"/>
        <w:rPr/>
      </w:pPr>
      <w:r>
        <w:rPr/>
        <w:t>Zdravotní ústavy</w:t>
      </w:r>
    </w:p>
    <w:p>
      <w:pPr>
        <w:pStyle w:val="Normal"/>
        <w:rPr/>
      </w:pPr>
      <w:r>
        <w:rPr/>
        <w:t>V roce 2007 se ve zdravotních ústavech podílelo na činnostech pro hygienu práce celkem 312 zaměstnanců na 257 úvazků. Do tohoto počtu jsou zahrnuti i zaměstnanci laboratoří, kteří poskytují služby i pro další hygienické obory.</w:t>
      </w:r>
    </w:p>
    <w:p>
      <w:pPr>
        <w:pStyle w:val="Normal"/>
        <w:rPr/>
      </w:pPr>
      <w:r>
        <w:rPr/>
        <w:t>Z celkového počtu zaměstnanců je 165 zdravotnických pracovníků nelékařů s odbornou způsobilostí, 72 zdravotnických pracovníků nelékařů s odbornou a specializovanou způsobilostí a 23 jiných odborných pracovníků nelékařů s odbornou způsobilostí.</w:t>
      </w:r>
    </w:p>
    <w:p>
      <w:pPr>
        <w:pStyle w:val="Normal"/>
        <w:rPr/>
      </w:pPr>
      <w:r>
        <w:rPr/>
        <w:t>Lékařů je 52 - 16,7 % z celkového počtu zaměstnanců, přičemž 86,5 % z nich má specializaci v oboru hygiena a epidemiologie. Specializaci v oboru pracovní lékařství má 54 % lékařů.</w:t>
      </w:r>
    </w:p>
    <w:p>
      <w:pPr>
        <w:pStyle w:val="Heading1"/>
        <w:rPr/>
      </w:pPr>
      <w:bookmarkStart w:id="5" w:name="__RefHeading___Toc226166601"/>
      <w:bookmarkEnd w:id="5"/>
      <w:r>
        <w:rPr/>
        <w:t>Krajské hygienické stanice</w:t>
      </w:r>
    </w:p>
    <w:p>
      <w:pPr>
        <w:pStyle w:val="Heading2"/>
        <w:rPr/>
      </w:pPr>
      <w:bookmarkStart w:id="6" w:name="__RefHeading___Toc226166602"/>
      <w:bookmarkEnd w:id="6"/>
      <w:r>
        <w:rPr/>
        <w:t>STÁTNÍ ZDRAVOTNÍ DOZOR</w:t>
      </w:r>
    </w:p>
    <w:p>
      <w:pPr>
        <w:pStyle w:val="Heading3"/>
        <w:rPr/>
      </w:pPr>
      <w:r>
        <w:rPr/>
        <w:t>Kontroly v rámci státního zdravotního dozoru a další činnosti v náplni oboru hygieny práce</w:t>
      </w:r>
    </w:p>
    <w:p>
      <w:pPr>
        <w:pStyle w:val="Heading4"/>
        <w:rPr/>
      </w:pPr>
      <w:r>
        <w:rPr/>
        <w:t>Plánované kontroly v rámci státního zdravotního dozoru</w:t>
      </w:r>
    </w:p>
    <w:p>
      <w:pPr>
        <w:pStyle w:val="Normal"/>
        <w:rPr/>
      </w:pPr>
      <w:r>
        <w:rPr/>
        <w:t>Plánované kontroly v rámci státního zdravotního dozoru byly prováděny podle kontrolních plánů pro rok 2007.</w:t>
      </w:r>
    </w:p>
    <w:p>
      <w:pPr>
        <w:pStyle w:val="Normal"/>
        <w:rPr/>
      </w:pPr>
      <w:r>
        <w:rPr/>
        <w:t>Dle plánu kontrolní činnosti byly tyto kontroly zaměřeny na provozovny s pracemi zařazenými ve smyslu zákona č. 258/2000 Sb. nejvýše do kategorie druhé, ve kterých jsou zaměstnanci exponováni rizikovým faktorům, které mohou nepříznivě ovlivňovat jejich zdravotní stav. Jednalo se o provozovny, ve kterých probíhá výroba, skladování a manipulace s materiálem nebo se poskytují služby (např. autoservisy, autoklempírny, pneuservisy, truhlárny, kamenosochařství, sklenářství apod.).</w:t>
      </w:r>
    </w:p>
    <w:p>
      <w:pPr>
        <w:pStyle w:val="Normal"/>
        <w:rPr/>
      </w:pPr>
      <w:r>
        <w:rPr/>
        <w:t>Dále byly v rámci těchto kontrol provedeny kontroly prací zařazených do rizikových kategorií z hlediska celkové fyzické zátěže, u kterých zaměstnanci provádí manipulaci s břemeny a kontroly prací u kterých v posledních letech opakovaně vznikaly nemoci z povolání způsobené jednostrannou dlouhodobou a nadměrnou zátěží.</w:t>
      </w:r>
    </w:p>
    <w:p>
      <w:pPr>
        <w:pStyle w:val="Normal"/>
        <w:rPr/>
      </w:pPr>
      <w:r>
        <w:rPr/>
        <w:t>Při všech kontrolách byla sledována úroveň faktorů pracovních podmínek se zaměřením na aktualizaci zařazení prací do kategorií např. v souvislosti se změnami podmínek výkonu prací či v důsledku legislativních změn včetně aktualizace počtu zaměstnanců vykonávajících kontrolované práce. Součástí kontrol byla rovněž kontrola zajištění závodní preventivní péče, dále plnění povinností dle § 40 zákona č. 258/2000 Sb. týkající se vedení evidence rizikových prací zaměstnavatelem a plnění dalších povinností stanovených zaměstnavateli ustanovením § 103 zákona č. 262/2006 Sb.</w:t>
      </w:r>
    </w:p>
    <w:p>
      <w:pPr>
        <w:pStyle w:val="Normal"/>
        <w:rPr/>
      </w:pPr>
      <w:r>
        <w:rPr/>
        <w:t>Regionální kontroly byly prováděny u subjektů v odvětví hornictví, hutnictví, dřevovýroby, sklářství, textilní výroby, v zemědělství atd., v závislosti na činnostech specifických pro daný kraj. V rámci regionálních kontrol byly zařazeny i kontroly spojené s úkolem hlavního hygienika pro rok 2007, kterým bylo dotazníkové šetření zaměřené na vyhodnocení přínosu směrnice 90/270/EHS o minimálních požadavcích na bezpečnost a ochranu zdraví pro práci se zobrazovacími jednotkami. Jednalo se o projekt Evropské unie, jehož cílem bylo vyhodnocení aplikace výše uvedené směrnice v některých členských státech.</w:t>
      </w:r>
    </w:p>
    <w:p>
      <w:pPr>
        <w:pStyle w:val="Heading4"/>
        <w:rPr/>
      </w:pPr>
      <w:r>
        <w:rPr/>
        <w:t>Kontroly plnění nařízených opatření</w:t>
      </w:r>
    </w:p>
    <w:p>
      <w:pPr>
        <w:pStyle w:val="Normal"/>
        <w:rPr/>
      </w:pPr>
      <w:r>
        <w:rPr/>
        <w:t>V roce 2007 bylo provedeno celkem 993 opakovaných kontrol plnění nařízených opatření, nejvíce kontrol bylo provedeno v Libereckém kraji.</w:t>
      </w:r>
    </w:p>
    <w:p>
      <w:pPr>
        <w:pStyle w:val="Normal"/>
        <w:rPr/>
      </w:pPr>
      <w:r>
        <w:rPr/>
        <w:t>Kontroly byly zaměřeny na plnění rozhodnutí vydaných orgány ochrany veřejného zdraví a na kontrolu odstranění nedostatků uvedených v protokolech o kontrolních zjištěních.</w:t>
      </w:r>
    </w:p>
    <w:p>
      <w:pPr>
        <w:pStyle w:val="Normal"/>
        <w:rPr>
          <w:i/>
          <w:i/>
          <w:iCs/>
        </w:rPr>
      </w:pPr>
      <w:r>
        <w:rPr/>
        <w:t>Většina uložených opatření souvisela se zjištěnými nedostatky v pracovním prostředí - např. nedostatečné větrání pracovišť, nevyhovující mikroklimatické podmínky, nesplněné ergonomické požadavky na pracovních místech, nedostatečné plnění povinností při zacházení s nebezpečnými chemickými látkami a přípravky, nezajištění závodní preventivní péče a nevyhovující stav sanitárních zařízení.</w:t>
      </w:r>
    </w:p>
    <w:p>
      <w:pPr>
        <w:pStyle w:val="Normal"/>
        <w:rPr/>
      </w:pPr>
      <w:r>
        <w:rPr/>
        <w:t>Při následných kontrolách bylo ve většině případů zjištěno, že nedostatky byly ve stanovených krátkých termínech odstraněny.</w:t>
      </w:r>
    </w:p>
    <w:p>
      <w:pPr>
        <w:pStyle w:val="Heading4"/>
        <w:rPr/>
      </w:pPr>
      <w:r>
        <w:rPr/>
        <w:t>Kontroly k předání a projednání výsledků měření</w:t>
      </w:r>
    </w:p>
    <w:p>
      <w:pPr>
        <w:pStyle w:val="Normal"/>
        <w:rPr/>
      </w:pPr>
      <w:r>
        <w:rPr/>
        <w:t>Pod tuto položku je zahrnuto celkem 873 opakovaných kontrol k předání a projednání výsledků měření provedených ve státním zdravotním dozoru. Jednalo se převážně o výsledky měření prašnosti, chemických látek, hluku, vibrací přenášených na ruce a lokální svalové zátěže, což je v souladu s výskytem rizikových faktorů při práci.</w:t>
      </w:r>
    </w:p>
    <w:p>
      <w:pPr>
        <w:pStyle w:val="Normal"/>
        <w:rPr/>
      </w:pPr>
      <w:r>
        <w:rPr/>
        <w:t>Projednávaly se především výsledky měření, kterými bylo prokázáno překročení stanovených hygienických limitů a ze strany zaměstnavatelů bylo nezbytné přijmout opatření ke snížení rizika.</w:t>
      </w:r>
    </w:p>
    <w:p>
      <w:pPr>
        <w:pStyle w:val="Heading4"/>
        <w:rPr/>
      </w:pPr>
      <w:r>
        <w:rPr/>
        <w:t>Kontroly na základě podnětů</w:t>
      </w:r>
    </w:p>
    <w:p>
      <w:pPr>
        <w:pStyle w:val="Normal"/>
        <w:rPr/>
      </w:pPr>
      <w:r>
        <w:rPr/>
        <w:t>V roce 2007 bylo provedeno 446 kontrol na základě podnětů zaměstnanců, což je o cca 24 % více než v roce 2006. Většina podnětů se týkala malých a středních subjektů (do 250 zaměstnanců). Z celkového počtu podaných podnětů ke kontrole byla cca polovina oprávněných. V některých případech se jednalo o podněty ke kontrole v dosud nezkolaudovaných provozovnách. Kontrolní zjištění byla předána místně příslušným stavebním úřadům k dalšímu řízení.</w:t>
      </w:r>
    </w:p>
    <w:p>
      <w:pPr>
        <w:pStyle w:val="Normal"/>
        <w:rPr/>
      </w:pPr>
      <w:r>
        <w:rPr/>
        <w:t>Hlavní příčiny podnětů ke kontrole zůstávají obdobné jako v předchozích letech.</w:t>
      </w:r>
    </w:p>
    <w:p>
      <w:pPr>
        <w:pStyle w:val="Normal"/>
        <w:rPr/>
      </w:pPr>
      <w:r>
        <w:rPr/>
        <w:t>Častým tématem podnětů ke kontrole byly nevyhovující mikroklimatické podmínky na pracovišti (nedostatečné větrání, vytápění) a související pracovní podmínky jako např. nevyhovující sanitární zařízení pro zaměstnance (nezajištění WC a šaten pro zaměstnance, nevyhovující stav zařízení).</w:t>
      </w:r>
    </w:p>
    <w:p>
      <w:pPr>
        <w:pStyle w:val="Normal"/>
        <w:rPr/>
      </w:pPr>
      <w:r>
        <w:rPr/>
        <w:t>Vedle podnětů týkajících se pracovních podmínek byly často řešeny i podněty obyvatel v okolí závodů a provozoven. Jednalo se zejména o hluk šířící se z provozoven do okolní obytné zástavby. Tyto podněty byly řešeny ve spolupráci s odborem hygieny obecné a komunální KHS.</w:t>
      </w:r>
    </w:p>
    <w:p>
      <w:pPr>
        <w:pStyle w:val="Heading4"/>
        <w:rPr/>
      </w:pPr>
      <w:r>
        <w:rPr/>
        <w:t>Kontroly z důvodů ověření podmínek vzniku onemocnění pro účely posuzování nemocí z povolání</w:t>
      </w:r>
    </w:p>
    <w:p>
      <w:pPr>
        <w:pStyle w:val="Normal"/>
        <w:rPr/>
      </w:pPr>
      <w:r>
        <w:rPr/>
        <w:t>V roce 2007 bylo na základě žádostí oddělení klinik nemocí z povolání podle vyhlášky č. 342/1997 Sb., kterou se stanoví postup při uznávání nemocí z povolání a vydává seznam zdravotnických zařízení, která tyto nemoci uznávají, ve znění pozdějších předpisů, provedeno celkem 1 598 šetření. Počet těchto kontrol je vyšší než počet hlášených nemocí z povolání, neboť ne vždy je šetření z důvodů ověření podmínek vzniku onemocnění uzavřeno se závěrem, že posuzovaná osoba pracovala za podmínek, kdy nemoc z povolání vzniká. Rovněž je v některých případech nutné provést u jednoho podezření více šetření, přibývá opakovaných šetření vzhledem k dodatečným námitkám šetřené osoby, odvolání či požadavkům na doplnění šetření.</w:t>
      </w:r>
    </w:p>
    <w:p>
      <w:pPr>
        <w:pStyle w:val="Normal"/>
        <w:rPr/>
      </w:pPr>
      <w:r>
        <w:rPr/>
        <w:t>Nejvíce těchto šetření, cca 28 % z celkového počtu, bylo v roce 2007 provedeno v Moravskoslezském kraji.</w:t>
      </w:r>
    </w:p>
    <w:p>
      <w:pPr>
        <w:pStyle w:val="Normal"/>
        <w:rPr/>
      </w:pPr>
      <w:r>
        <w:rPr/>
        <w:t>Nejčastěji se ověření podmínek vzniku onemocnění pro účely posuzování nemocí z povolání týkalo onemocnění z jednostranné dlouhodobé nadměrné zátěže pohybového ústrojí, onemocnění z vibrací, kožní onemocnění, alergická onemocnění dýchacích cest a profesionální infekční onemocnění.</w:t>
      </w:r>
    </w:p>
    <w:p>
      <w:pPr>
        <w:pStyle w:val="Normal"/>
        <w:rPr/>
      </w:pPr>
      <w:r>
        <w:rPr/>
        <w:t>Komplikovaná byla některá šetření při podezření na onemocnění způsobené jednostrannou dlouhodobou nadměrnou zátěží. Jedná se např. o onemocnění ve stavebnictví u zaměstnanců s nepravidelnou expozicí rizikovým faktorům, vykonávajících různé pracovní činnosti. Rovněž obtížná byla šetření, která musela být, vzhledem k fluktuaci postižených během období rozhodného pro vznik nemoci z povolání, prováděna u různých zaměstnavatelů.</w:t>
      </w:r>
    </w:p>
    <w:p>
      <w:pPr>
        <w:pStyle w:val="Normal"/>
        <w:rPr/>
      </w:pPr>
      <w:r>
        <w:rPr/>
        <w:t>Ze strany Státního úřadu pro jadernou bezpečnost bylo v roce 2007 šetřeno celkem 65 podezření na nemoc z povolání v důsledku profesionální expozice ionizujícímu záření.</w:t>
      </w:r>
    </w:p>
    <w:p>
      <w:pPr>
        <w:pStyle w:val="Normal"/>
        <w:rPr/>
      </w:pPr>
      <w:r>
        <w:rPr/>
        <w:t>U pracovníků uranových dolů se jednalo o 45 případů rakoviny plic a 11 případů rakoviny jiných orgánů (9 případů rakoviny kůže, rakovina prostaty, myeloidní leukémie). Ve 14 případech rakoviny plic, ve čtyřech případech rakoviny kůže a u případu myeloidní leukemie byla pravděpodobnost příčinné souvislosti mezi onemocněním a prací v podzemí uranových dolů hodnocena jako převažující.</w:t>
      </w:r>
    </w:p>
    <w:p>
      <w:pPr>
        <w:pStyle w:val="Normal"/>
        <w:rPr/>
      </w:pPr>
      <w:r>
        <w:rPr/>
        <w:t>U dvou případů rakoviny plic a dvou případů rakoviny kůže byla hodnocena jako hraniční. V ostatních hodnocených případech nebyla prokázána souvislost mezi onemocněním a prací v riziku ionizujícího záření.</w:t>
      </w:r>
    </w:p>
    <w:p>
      <w:pPr>
        <w:pStyle w:val="Normal"/>
        <w:rPr/>
      </w:pPr>
      <w:r>
        <w:rPr/>
        <w:t>U pracovníků jiných profesí se jednalo celkem o 9 případů hodnocených onemocnění: 5 případů rakoviny plic (3 x rudné doly, 1x Ústav jaderného výzkumu Řež, 1x defektoskopické pracoviště) dva případy rakoviny kůže (1x rtg pracoviště, 1x Výzkumný ústav rostlinné výroby), případ rakoviny prsu (pracoviště s otevřenými zářiči) a chronickou radiodermatitidu (rtg pracoviště). Souvislost mezi prací v riziku ionizujícího záření a onemocněním byla prokázána u jednoho případu rakoviny plic (rudný důl) a jednoho případu rakoviny kůže (radiolog).</w:t>
      </w:r>
    </w:p>
    <w:p>
      <w:pPr>
        <w:pStyle w:val="Heading4"/>
        <w:rPr/>
      </w:pPr>
      <w:r>
        <w:rPr/>
        <w:t>Kontroly na žádost subjektu</w:t>
      </w:r>
    </w:p>
    <w:p>
      <w:pPr>
        <w:pStyle w:val="Normal"/>
        <w:rPr/>
      </w:pPr>
      <w:r>
        <w:rPr/>
        <w:t>Kontrol na žádost subjektu bylo v roce 2007 provedeno celkem 727. Tyto kontroly měly spíše konzultační charakter a souvisely s požadavky zaměstnavatelů na provedení státního zdravotního dozoru se zaměřením na plnění požadavků na ochranu zdraví při práci před uvedením nové provozovny do trvalého provozu nebo před uvažovanou změnou užívání stavby.</w:t>
      </w:r>
    </w:p>
    <w:p>
      <w:pPr>
        <w:pStyle w:val="Normal"/>
        <w:rPr/>
      </w:pPr>
      <w:r>
        <w:rPr/>
        <w:t>U stávajících provozoven byly kontroly na žádost subjektu provedeny např. při modernizacích strojního vybavení, při změnách dispozičního řešení pracovišť nebo v souvislosti se změnou kategorie vykonávané práce.</w:t>
      </w:r>
    </w:p>
    <w:p>
      <w:pPr>
        <w:pStyle w:val="Heading4"/>
        <w:rPr/>
      </w:pPr>
      <w:r>
        <w:rPr/>
        <w:t>Kontroly na žádost lékaře závodní preventivní péče</w:t>
      </w:r>
    </w:p>
    <w:p>
      <w:pPr>
        <w:pStyle w:val="Normal"/>
        <w:rPr/>
      </w:pPr>
      <w:r>
        <w:rPr/>
        <w:t>V roce 2007 bylo provedeno celkem 33 kontrol na žádost lékařů závodní preventivní péče. Žádosti o kontrolu byly podány na základě upozornění zaměstnanců na nedostatky v ochraně zdraví při práci, která byla lékaři sdělena při preventivních prohlídkách nebo na základě výsledků vyšetření, které deklarovaly podezření na nadlimitní expozici zaměstnance rizikovému faktoru.</w:t>
      </w:r>
    </w:p>
    <w:p>
      <w:pPr>
        <w:pStyle w:val="Normal"/>
        <w:rPr/>
      </w:pPr>
      <w:r>
        <w:rPr/>
        <w:t>Např. v Karlovarském kraji byla provedena kontrola na žádost lékaře závodní preventivní péče, který v rámci periodické prohlídky zjistil u 2 pracovníků oprav sklářských forem zvýšené hodnoty BET (nikl v moči) a pracovníky nechal přeřadit mimo expozici niklu. Při kontrole byla projednána opatření k ochraně zdraví pracovníků vykonávajících tuto práci. Zaměstnavatel ihned objednal kontrolní měření, které potvrdilo překročení PEL pro nikl na pracovním místě pro navařování. Během roku 2008 bude provedena kompletní rekonstrukce vzduchotechnického zařízení za účelem snížení koncentrace niklu v pracovním ovzduší na co nejmenší možnou dosažitelnou míru.</w:t>
      </w:r>
    </w:p>
    <w:p>
      <w:pPr>
        <w:pStyle w:val="Heading4"/>
        <w:rPr/>
      </w:pPr>
      <w:r>
        <w:rPr/>
        <w:t>Kontroly organizací, které nepodaly návrh na kategorizaci prací</w:t>
      </w:r>
    </w:p>
    <w:p>
      <w:pPr>
        <w:pStyle w:val="Normal"/>
        <w:rPr/>
      </w:pPr>
      <w:r>
        <w:rPr/>
        <w:t>V roce 2007 bylo provedeno celkem 938 kontrol u subjektů, které nepodaly návrh na kategorizaci prací nebo neoznámily práce zařazené do druhé kategorie. Trvale probíhá cílené vyhledávání subjektů, které tuto povinnost nesplnily.</w:t>
      </w:r>
    </w:p>
    <w:p>
      <w:pPr>
        <w:pStyle w:val="Normal"/>
        <w:rPr/>
      </w:pPr>
      <w:r>
        <w:rPr/>
        <w:t>Část těchto kontrol byla provedena v organizacích teprve zahajujících svou výrobní činnost.</w:t>
      </w:r>
    </w:p>
    <w:p>
      <w:pPr>
        <w:pStyle w:val="Heading4"/>
        <w:rPr/>
      </w:pPr>
      <w:r>
        <w:rPr/>
        <w:t>Kontroly na žádost odborové organizace</w:t>
      </w:r>
    </w:p>
    <w:p>
      <w:pPr>
        <w:pStyle w:val="Normal"/>
        <w:rPr/>
      </w:pPr>
      <w:r>
        <w:rPr/>
        <w:t>V roce 2007 bylo odborovými organizacemi podáno celkem 12 podnětů. Převážně se jednalo o podněty z velkých podniků z oblasti hornictví v Moravskoslezském kraji. Kontroly probíhaly ve spolupráci s inspekcí práce a byly zaměřeny na celkové dodržování požadavků právních předpisů v oblasti bezpečnosti a ochrany zdraví při práci.</w:t>
        <w:tab/>
      </w:r>
    </w:p>
    <w:p>
      <w:pPr>
        <w:pStyle w:val="Heading4"/>
        <w:rPr/>
      </w:pPr>
      <w:r>
        <w:rPr/>
        <w:t>Kontroly k ověření údajů v předložených návrzích na kategorizaci prací</w:t>
      </w:r>
    </w:p>
    <w:p>
      <w:pPr>
        <w:pStyle w:val="Normal"/>
        <w:rPr/>
      </w:pPr>
      <w:r>
        <w:rPr/>
        <w:t>Tyto kontroly jsou prováděny za účelem ověření reálného stavu pracovních podmínek, kdy je pracovníky odboru mapován skutečný výskyt jednotlivých faktorů u prací v návrhu uvedených. Při těchto kontrolách byly zpravidla zpřesňovány jednotlivé dílčí pracovní výkony prováděné v rámci dané práce a jejich časové charakteristiky, někde byly doplňovány dílčí údaje, které v rozporu s § 37 odst. 3 zákona č. 258/2000 Sb. návrh na zařazení prací do kategorie neobsahoval, což se nejčastěji týkalo směnnosti práce, opatření přijatých zaměstnavatelem k ochraně zdraví zaměstnanců, názvů a umístění pracovišť apod. V některých případech byl až na základě místního šetření upřesňován rozsah následně prováděných měření, která objektivizovala jednotlivé rozhodující parametry pracovních podmínek.</w:t>
      </w:r>
    </w:p>
    <w:p>
      <w:pPr>
        <w:pStyle w:val="Normal"/>
        <w:rPr/>
      </w:pPr>
      <w:r>
        <w:rPr/>
        <w:t>Přestože se kategorizace prací provádí již od roku 2001 je úroveň zpracování návrhů ne vždy dobrá. Pokud je orgánu ochrany veřejného zdraví doručen návrh na zařazení prací do kategorií, který nemá všechny náležitosti a neobsahuje veškeré podklady rozhodné a nezbytné pro rozhodování o zařazení prací do kategorií, je provedení místního šetření zpravidla nezbytným úkonem. I v roce 2007 musela být část řízení přerušena a zaměstnavatel byl vyzván k doplnění podkladů.</w:t>
      </w:r>
    </w:p>
    <w:p>
      <w:pPr>
        <w:pStyle w:val="Heading4"/>
        <w:rPr/>
      </w:pPr>
      <w:r>
        <w:rPr/>
        <w:t>Účast na měření faktorů pracovních podmínek</w:t>
      </w:r>
    </w:p>
    <w:p>
      <w:pPr>
        <w:pStyle w:val="Normal"/>
        <w:rPr/>
      </w:pPr>
      <w:r>
        <w:rPr/>
        <w:t>Pracovníci krajských hygienických stanic se v roce 2007 účastnili měření faktorů pracovních podmínek 895x společně s pracovníky zdravotních ústavů na základě požadavků na provedení měření pro účely státního zdravotního dozoru v případech, kdy bylo pro potřeby hodnocení úrovně faktorů pracovního prostředí indikováno kontrolní měření.</w:t>
      </w:r>
    </w:p>
    <w:p>
      <w:pPr>
        <w:pStyle w:val="Normal"/>
        <w:rPr/>
      </w:pPr>
      <w:r>
        <w:rPr/>
        <w:t>Pracovník orgánu ochrany veřejného zdraví určoval na místě strategii a rozsah měření a dále způsob hodnocení expozice. Zjišťoval údaje pro toto hodnocení, jako je doba výkonu měřené pracovní činnosti, zajištění technických opatření na pracovišti - větrání, místní odsávání, vybavení pracovníků osobními ochrannými pracovními prostředky. Zároveň v řadě případů kromě účasti na měření kontroloval i právními předpisy stanovené požadavky na ochranu zdraví při práci a související požadavky na pracovní prostředí.</w:t>
      </w:r>
    </w:p>
    <w:p>
      <w:pPr>
        <w:pStyle w:val="Normal"/>
        <w:rPr/>
      </w:pPr>
      <w:r>
        <w:rPr/>
        <w:t>Jednalo se zejména o plánovaná měření faktorů pracovních podmínek, dále o měření za účelem ověřování podmínek vzniku nemoci z povolání a o měření prováděná na základě podnětů v souvislosti s řešením těchto podnětů. Účast na jednotlivých měřeních je vnímána velmi pozitivně, protože při této praxi lze přímo na místě specifikovat požadavky na místo měření a přesněji hodnotit míru expozice jednotlivých zaměstnanců rizikovým faktorům.</w:t>
      </w:r>
    </w:p>
    <w:p>
      <w:pPr>
        <w:pStyle w:val="Heading4"/>
        <w:rPr/>
      </w:pPr>
      <w:r>
        <w:rPr/>
        <w:t>Ostatní</w:t>
      </w:r>
    </w:p>
    <w:p>
      <w:pPr>
        <w:pStyle w:val="Normal"/>
        <w:rPr/>
      </w:pPr>
      <w:r>
        <w:rPr/>
        <w:t>Pod touto položkou jsou vykázány kontroly ve spolupráci s jinými úřady (oblastní inspektorát práce, Česká inspekce životního prostředí, báňský úřad), kontroly podle zákona č. 59/2006 Sb., o prevenci závažných havárií způsobených vybranými nebezpečnými chemickými látkami nebo chemickými přípravky, kontroly spojené se získáváním podkladů k žádosti pro Státní zdravotní ústav ke stanovení přípustných expozičních limitů pro látky neuvedené v nařízení vlády č. 361/2007 Sb. dále kontroly na základě hlášení prací s azbestem apod.</w:t>
      </w:r>
    </w:p>
    <w:p>
      <w:pPr>
        <w:pStyle w:val="Heading3"/>
        <w:rPr/>
      </w:pPr>
      <w:r>
        <w:rPr/>
        <w:t>Rozhodnutí vydaná v rámci státního zdravotního dozoru</w:t>
      </w:r>
    </w:p>
    <w:p>
      <w:pPr>
        <w:pStyle w:val="Normal"/>
        <w:rPr/>
      </w:pPr>
      <w:r>
        <w:rPr/>
        <w:t>V roce 2007 bylo vydáno celkem 3 932 rozhodnutí. Rozdíl mezi celkovým počtem vydaných rozhodnutí a součtem ostatních sloupců je tvořen rozhodnutími o přerušení nebo zastavení řízení. V tabulce jsou počty vydaných rozhodnutí rozděleny podle jednotlivých ustanovení § 82 a § 84 zákona č. 258/2000 Sb. Absolutní převahu měla rozhodnutí vydávaná v souvislosti s kategorizací prací. Počet vydaných rozhodnutí zůstává na stejné úrovni jako v loňském roce.</w:t>
      </w:r>
    </w:p>
    <w:p>
      <w:pPr>
        <w:pStyle w:val="Normal"/>
        <w:rPr/>
      </w:pPr>
      <w:r>
        <w:rPr/>
        <w:t>Bylo vydáno 5 zákazů činnosti. Důvodem pro zákaz činnosti bylo překročení NPK-P pro měď na pracovišti brusírny nástrojů a podezření na obsah azbestu v materiálu při demoličních pracech (obsah azbestu byl následnou analýzou potvrzen).</w:t>
      </w:r>
    </w:p>
    <w:p>
      <w:pPr>
        <w:pStyle w:val="Normal"/>
        <w:rPr/>
      </w:pPr>
      <w:r>
        <w:rPr/>
        <w:t>Měření faktorů pracovních podmínek bylo rozhodnutím uloženo zaměstnavatelům ve 13 případech. Měření byla ukládána zejména velkým podnikům. Z měřených faktorů se nejčastěji jednalo o hluk a prašnost.</w:t>
      </w:r>
    </w:p>
    <w:p>
      <w:pPr>
        <w:pStyle w:val="Normal"/>
        <w:rPr/>
      </w:pPr>
      <w:r>
        <w:rPr/>
        <w:t>Opatření k ochraně zdraví při práci podle § 84 odst. 1 písm. s) zákona č. 258/2000 Sb. byla rozhodnutím uložena v 31 případech. Týkala se např. provedení opatření ke snížení expozice zaměstnanců prachu nebo svářečským dýmům.</w:t>
      </w:r>
    </w:p>
    <w:p>
      <w:pPr>
        <w:pStyle w:val="Normal"/>
        <w:rPr/>
      </w:pPr>
      <w:r>
        <w:rPr/>
        <w:t>Mimořádné lékařské prohlídky byly nařízeny v 7 případech. Důvodem pro nařízení mimořádné prohlídky byla např. nadlimitní expozice prachu s obsahem olova při zpracování televizních obrazovek nebo několikanásobné překročení limitů pro svářečské dýmy při výrobě zámků a kování.</w:t>
      </w:r>
    </w:p>
    <w:p>
      <w:pPr>
        <w:pStyle w:val="Heading3"/>
        <w:rPr/>
      </w:pPr>
      <w:r>
        <w:rPr/>
        <w:t>Odvolání proti rozhodnutím</w:t>
      </w:r>
    </w:p>
    <w:p>
      <w:pPr>
        <w:pStyle w:val="Normal"/>
        <w:rPr/>
      </w:pPr>
      <w:r>
        <w:rPr/>
        <w:t>V tabulce jsou uvedeny počty odvolání proti rozhodnutím podaných v jednotlivých krajích. V roce 2007 byla podána pouze 3 odvolání proti rozhodnutí, všem bylo vyhověno autoremedurou.</w:t>
      </w:r>
    </w:p>
    <w:p>
      <w:pPr>
        <w:pStyle w:val="Normal"/>
        <w:rPr/>
      </w:pPr>
      <w:r>
        <w:rPr/>
        <w:t>Ve Středočeském kraji bylo podáno odvolání proti rozhodnutí, kterým byla uložena opatření k ochraně zdraví při práci. Odvolání bylo vyhověno autoremedurou.</w:t>
      </w:r>
    </w:p>
    <w:p>
      <w:pPr>
        <w:pStyle w:val="Normal"/>
        <w:rPr/>
      </w:pPr>
      <w:r>
        <w:rPr/>
        <w:t>V Královéhradeckém kraji bylo na pracovišti brusírny nástrojů ve firmě vyrábějící hudební nástroje zjištěno překročení NPK-P prachu mědi. Na základě výsledků měření bylo vydáno rozhodnutí o pozastavení provozu do doby odstranění závad (snížení expozice) a vůči firmě byla uplatněna náhrada nákladů za měření. Firma podala proti pozastavení provozu odvolání s uvedením nápravných opatření. Autoremedurou bylo odvolání vyhověno. Během termínu pro realizaci nápravy se firma dostala do konkurzního řízení, později došlo k prodeji areálu a přestěhování pracovišť do nových prostor.</w:t>
      </w:r>
    </w:p>
    <w:p>
      <w:pPr>
        <w:pStyle w:val="Normal"/>
        <w:rPr/>
      </w:pPr>
      <w:r>
        <w:rPr/>
        <w:t>Ve Zlínském kraji bylo podáno odvolání proti zařazení faktoru lokální svalové zátěže do kategorie 3 u profese montáž elektrotechnické výroby. Zařazení bylo provedeno na základě zkušeností a výsledků měření provedených na obdobných pracovištích v jiných firmách. Při ústním jednání, které předcházelo vydání rozhodnutí, bylo toto se statutárním zástupcem firmy projednáno, se zařazením tohoto faktoru do kategorie 3 souhlasil, a byl sepsán protokol, který zástupce firmy bez námitek podepsal. Přesto bylo v zákonné lhůtě podáno proti rozhodnutí odvolání. Autoremedurou bylo původní rozhodnutí zrušeno, bylo provedeno nové měření lokální svalové zátěže u výše uvedené práce, které oprávněnost jejího zařazení do kategorie 3 potvrdilo. S výsledky měření byla firma seznámena a bylo vydáno nové rozhodnutí.</w:t>
      </w:r>
    </w:p>
    <w:p>
      <w:pPr>
        <w:pStyle w:val="Heading2"/>
        <w:rPr/>
      </w:pPr>
      <w:bookmarkStart w:id="7" w:name="__RefHeading___Toc226166603"/>
      <w:bookmarkEnd w:id="7"/>
      <w:r>
        <w:rPr/>
        <w:t>PREVENTIVNÍ HYGIENICKÝ DOZOR</w:t>
      </w:r>
    </w:p>
    <w:p>
      <w:pPr>
        <w:pStyle w:val="Heading3"/>
        <w:rPr/>
      </w:pPr>
      <w:r>
        <w:rPr/>
        <w:t>Vydávání stanovisek</w:t>
      </w:r>
    </w:p>
    <w:p>
      <w:pPr>
        <w:pStyle w:val="Normal"/>
        <w:rPr/>
      </w:pPr>
      <w:r>
        <w:rPr/>
        <w:t>V rámci této činnosti jsou vydávána orgánem ochrany veřejného zdraví jako dotčeným správním orgánem písemná stanoviska k projektovým dokumentacím k územnímu či stavebnímu řízení, k uvedení staveb do trvalého provozu, ke změnám užívání staveb a k zahájení zkušebního provozu.</w:t>
      </w:r>
    </w:p>
    <w:p>
      <w:pPr>
        <w:pStyle w:val="Normal"/>
        <w:rPr/>
      </w:pPr>
      <w:r>
        <w:rPr/>
        <w:t>V roce 2007 bylo celkem vydáno 30 766 stanovisek, z toho nejvíce ve Středočeském kraji (4 448, což je 13,9 % z celkového počtu) a v Moravskoslezském kraji (4 203, což je 13,2 % z celkového počtu).</w:t>
      </w:r>
    </w:p>
    <w:p>
      <w:pPr>
        <w:pStyle w:val="Normal"/>
        <w:rPr/>
      </w:pPr>
      <w:r>
        <w:rPr/>
        <w:t>Nejvíce stanovisek bylo v roce 2007 vydáno ke stavbám středních a malých provozoven jako jsou krejčovské dílny, tiskárny, výroba reklamy, truhlárny, zámečnické dílny a k provozům nevýrobního charakteru (administrativní budovy, polyfunkční objekty, autoopravny a pneuservisy).</w:t>
      </w:r>
    </w:p>
    <w:p>
      <w:pPr>
        <w:pStyle w:val="Normal"/>
        <w:rPr/>
      </w:pPr>
      <w:r>
        <w:rPr/>
        <w:t>Nadále jsou nejčastějšími problémy v oblasti preventivního hygienického dozoru odborné nedostatky či neúplné podklady v předkládané projektové dokumentaci, z nichž nejčastější jsou: nedostatečné údaje o technologiích, o větrání pracovišť, nedostatečné podklady pro posouzení osvětlení, neuvedení počtu zaměstnanců. Tyto nedostatky byly častým důvodem k vydání nesouhlasného stanoviska k projektové dokumentaci nebo přerušení řízení. Dále byla nesouhlasná stanoviska vydávána v případech změny využití stávajících prostor, které zcela nevyhověly hygienickým požadavkům na pracovní prostředí.</w:t>
      </w:r>
    </w:p>
    <w:p>
      <w:pPr>
        <w:pStyle w:val="Normal"/>
        <w:rPr/>
      </w:pPr>
      <w:r>
        <w:rPr/>
        <w:t>Pro zajímavost uvádíme výčet několika velkých akcí, pro které byla vydána stanoviska k územnímu nebo stavebnímu řízení, k uvedení do zkušebního provozu nebo ke kolaudaci objektů, v nichž najde uplatnění velký počet zaměstnanců.</w:t>
      </w:r>
    </w:p>
    <w:p>
      <w:pPr>
        <w:pStyle w:val="Normal"/>
        <w:rPr/>
      </w:pPr>
      <w:r>
        <w:rPr/>
        <w:t>Šlo například o kolaudaci stáčírny slévárenských pojiv společnosti ASHLAND-SÜDCHEMIE-CZ s.r.o. v Brně, lisovny společnosti STUEKEN s.r.o. Hradec Králové, obchodního centra Globus ČR v Liberci, tkalcovny a expedičního skladu společnosti TECHNOLEN TT Hlinsko, nové technologie výroby cementového slinku v cementárně Radotín v Praze, výroby výpočetní a zobrazovací techniky v areálu Foxconn v Kutné Hoře, provozu na výrobu zdravotnické techniky ARROW INTERNATIONAL a.s., ve Žďáru nad Sázavou, uvedení do zkušebního provozu technologie zpracování sirných exhalátů z vybraných provozů ve společnosti DEZA a.s., Valašské Meziříčí, posouzení projektové dokumentace modernizace letiště v Českých Budějovicích, rozšíření závodu na výrobu produktů z polymerbetonu včetně jejich povrchové úpravy společnosti SCHNEEBERGER Mineralgusstechnik s.r.o. Cheb, výstavby výrobního objektu pro výrobu oken v průmyslové zóně Olomouc - Šlechtitelů, výstavby jednotlivých objektů automobilky Hyundai v Nošovicích, výstavby výrobního závodu Greiner Purtec s.r.o. v Nýrsku pro výrobu sedadel do autobusů a letadel, výstavby závodu na výrobu drátů KOS WIRE, s.r.o., Lovosice.</w:t>
      </w:r>
    </w:p>
    <w:p>
      <w:pPr>
        <w:pStyle w:val="Normal"/>
        <w:rPr/>
      </w:pPr>
      <w:r>
        <w:rPr/>
        <w:t>Mezi „Ostatní“ jsou zařazena stanoviska k dokumentacím pro povolení hornické činnosti, k dokumentacím vlivu staveb na životní prostředí, k bezpečnostním zprávám a havarijním plánům podniků, k žádostem o vydání integrovaného povolení či k dokumentaci nebo zjišťovacímu řízení posuzování vlivů na životní prostředí a další stanoviska v případech, kdy orgán ochrany veřejného zdraví byl dotčeným orgánem.</w:t>
      </w:r>
    </w:p>
    <w:p>
      <w:pPr>
        <w:pStyle w:val="Normal"/>
        <w:rPr/>
      </w:pPr>
      <w:r>
        <w:rPr/>
        <w:t>Spolupráce se stavebními úřady v rámci stavebního řízení je ve většině krajů na dobré úrovni. V některých případech nebyl ze strany stavebních úřadů zájem řešit podněty orgánů ochrany veřejného zdraví zjištěné při výkonu státního zdravotního dozoru, které byly stavebním úřadům postupovány z hlediska jejich kompetencí podle stavebního zákona.</w:t>
      </w:r>
    </w:p>
    <w:p>
      <w:pPr>
        <w:pStyle w:val="Heading3"/>
        <w:rPr/>
      </w:pPr>
      <w:r>
        <w:rPr/>
        <w:t>Nakládání s nebezpečnými chemickými látkami a chemickými přípravky</w:t>
      </w:r>
    </w:p>
    <w:p>
      <w:pPr>
        <w:pStyle w:val="Normal"/>
        <w:rPr/>
      </w:pPr>
      <w:r>
        <w:rPr/>
        <w:t>Ustanovením § 44a zákona č. 258/2000 Sb. je zaměstnavateli uložena povinnost projednat s orgánem ochrany veřejného zdraví znění písemných pravidel o bezpečnosti, ochraně zdraví a ochraně životního prostředí při práci s chemickými látkami nebo chemickými přípravky klasifikovanými jako vysoce toxické, toxické, žíravé nebo karcinogenní označené R-větou 45 nebo 49, mutagenní označené R-větou 46 a toxické pro reprodukci označené R-větou 60 nebo 61. Tato pravidla je právnická osoba nebo fyzická osoba oprávněná k podnikání povinna vydat pro pracoviště, na němž se s těmito chemickými látkami nebo chemickými přípravky nakládá.</w:t>
      </w:r>
    </w:p>
    <w:p>
      <w:pPr>
        <w:pStyle w:val="Normal"/>
        <w:rPr/>
      </w:pPr>
      <w:r>
        <w:rPr/>
        <w:t>Projednávání těchto pravidel je jednou z nejčetněji zastoupených činností orgánu ochrany veřejného zdraví, a to jak vlastním počtem, tak vysokou náročností při odstraňování někdy i závažných nedostatků v textu pravidel. Nejčastěji zjišťovaným nedostatkem byly neúplné nebo chybné pokyny pro poskytování první pomoci při expozici chemickým látkám a přípravkům.</w:t>
      </w:r>
    </w:p>
    <w:p>
      <w:pPr>
        <w:pStyle w:val="Normal"/>
        <w:rPr/>
      </w:pPr>
      <w:r>
        <w:rPr/>
        <w:t>Ve firmách, kde je práce s nebezpečnými chemickými látkami a přípravky součástí výrobního procesu, prokazují zaměstnanci dobré znalosti o vlastnostech a bezpečném nakládání s těmito látkami včetně právní povědomosti oproti malým zaměstnavatelům, kteří převážně nemají přehled o povinnostech vyplývajících jim z platné právní úpravy. Ve větších podnicích je určena zodpovědná osoba s odbornou způsobilostí, případně mají smluvně zajištěny firmy, které se jim o tuto problematiku starají. Výjimkou není ani to, že zaměstnavatelé předem konzultují obsah pravidel s orgánem ochrany veřejného zdraví.</w:t>
      </w:r>
    </w:p>
    <w:p>
      <w:pPr>
        <w:pStyle w:val="Normal"/>
        <w:rPr/>
      </w:pPr>
      <w:r>
        <w:rPr/>
        <w:t>Orgánu ochrany veřejného zdraví je ustanovením § 44b zákona č. 258/2000 Sb. uloženo zřídit komisi pro přezkoušení odborné způsobilosti pro nakládání s nebezpečnými chemickými látkami a chemickými přípravky klasifikovanými jako vysoce toxické a uchazeči, který úspěšně vykonal zkoušku před touto komisí, vydat osvědčení o odborné způsobilosti pro nakládání s nebezpečnými chemickými látkami a chemickými přípravky klasifikovanými jako vysoce toxické.</w:t>
      </w:r>
    </w:p>
    <w:p>
      <w:pPr>
        <w:pStyle w:val="Normal"/>
        <w:rPr/>
      </w:pPr>
      <w:r>
        <w:rPr/>
        <w:t>V roce 2007 bylo těmito komisemi přezkoušeno celkem 35 osob. Tento nízký počet přezkoušených osob, resp. vydaných osvědčení o odborné způsobilosti pro nakládání s nebezpečnými chemickými látkami a chemickými přípravky klasifikovanými jako vysoce toxické je způsoben tím, že řada osob zajišťujících tuto činnost již byla přezkoušena v minulých letech. V některých případech tyto osoby ještě vlastní platnou autorizaci udělenou Ministerstvem životního prostředí. Rovněž novelizací zákona č. 258/2000 Sb. došlo k rozšíření výčtu absolventů vysokých škol, kteří mají ze zákona odbornou způsobilost.</w:t>
      </w:r>
    </w:p>
    <w:p>
      <w:pPr>
        <w:pStyle w:val="Normal"/>
        <w:rPr/>
      </w:pPr>
      <w:r>
        <w:rPr/>
        <w:t>V roce 2007 se zaměstnanci orgánů ochrany veřejného zdraví rovněž podíleli na přezkušování odborné způsobilosti pro zacházení s přípravky na ochranu rostlin podle § 86 odst. 5 zák. č. 326/2004 Sb., o rostlinolékařské péči a o změně některých souvisejících zákonů, ve znění pozdějších předpisů a § 6 odst. 4 vyhl. č. 333/2004 Sb., o odborné způsobilosti na úseku rostlinolékařské péče. Tyto zkoušky organizuje Státní rostlinolékařská správa, zaměstnanci orgánů ochrany veřejného zdraví jsou členy zkušebních komisí. Celkem bylo přezkoušeno 641 osob.</w:t>
      </w:r>
    </w:p>
    <w:p>
      <w:pPr>
        <w:pStyle w:val="Heading2"/>
        <w:rPr/>
      </w:pPr>
      <w:bookmarkStart w:id="8" w:name="__RefHeading___Toc226166604"/>
      <w:bookmarkEnd w:id="8"/>
      <w:r>
        <w:rPr/>
        <w:t>SANKCE A POKUTY UDĚLENÉ V OBLASTI OCHRANY ZDRAVÍ PŘI PRÁCI V ROCE 2007</w:t>
      </w:r>
    </w:p>
    <w:p>
      <w:pPr>
        <w:pStyle w:val="Normal"/>
        <w:rPr/>
      </w:pPr>
      <w:r>
        <w:rPr/>
        <w:t>V roce 2007 bylo uloženo odbory hygieny práce KHS celkem 183 pokut v celkové výši 2 614 500 Kč. Oproti roku 2006 se jedná o výrazný nárůst (101 pokut, 1 676 600 Kč). V celkovém počtu sankcí jsou zahrnuty i sankce u subjektů, které nepodaly návrh na kategorizaci prací nebo neoznámily práce zařazené do druhé kategorie.</w:t>
      </w:r>
    </w:p>
    <w:p>
      <w:pPr>
        <w:pStyle w:val="Normal"/>
        <w:rPr/>
      </w:pPr>
      <w:r>
        <w:rPr/>
        <w:t>Důvodem pro uložení pokuty bylo např.: nepředložení návrhu na kategorizaci prací podle § 37 zákona č. 258/2000 Sb., nezajištění osobních ochranných pracovních prostředků, neohlášení práce s azbestem a nevyhovující sanitární zařízení.</w:t>
      </w:r>
    </w:p>
    <w:p>
      <w:pPr>
        <w:pStyle w:val="Normal"/>
        <w:rPr/>
      </w:pPr>
      <w:r>
        <w:rPr/>
        <w:t>Při ukládání pokut bylo přihlíženo k závažnosti, délce trvání a následkům protiprávního jednání. Pokud se jednalo o menší nedostatky a nehrozilo akutní poškození zdraví zaměstnanců, byl v protokole o kontrolním zjištění uveden termín realizace nápravných opatření a při jeho dodržení bylo od pokuty upuštěno.</w:t>
      </w:r>
    </w:p>
    <w:p>
      <w:pPr>
        <w:pStyle w:val="Normal"/>
        <w:rPr/>
      </w:pPr>
      <w:r>
        <w:rPr/>
        <w:t>Proti rozhodnutím o pokutě bylo podáno celkem 9 odvolání. Z toho 3 bylo vyhověno v autoremeduře, 3 byla odvolacím orgánem potvrzena, v 1 případě bylo rozhodnutí odvolacím orgánem zrušeno a ve 2 případech nebylo odvolací řízení odvolacím orgánem k 31. 12. 2007 ukončeno.</w:t>
      </w:r>
    </w:p>
    <w:p>
      <w:pPr>
        <w:pStyle w:val="Heading2"/>
        <w:rPr/>
      </w:pPr>
      <w:bookmarkStart w:id="9" w:name="__RefHeading___Toc226166605"/>
      <w:bookmarkEnd w:id="9"/>
      <w:r>
        <w:rPr/>
        <w:t>KATEGORIZACE PRACÍ</w:t>
      </w:r>
    </w:p>
    <w:p>
      <w:pPr>
        <w:pStyle w:val="Normal"/>
        <w:rPr/>
      </w:pPr>
      <w:r>
        <w:rPr/>
        <w:t>Kategorizace prací vyjadřuje hodnocení úrovně zátěže zaměstnance faktory rozhodujícími ze zdravotního hlediska o kvalitě pracovních podmínek.</w:t>
      </w:r>
    </w:p>
    <w:p>
      <w:pPr>
        <w:pStyle w:val="Normal"/>
        <w:rPr/>
      </w:pPr>
      <w:r>
        <w:rPr/>
        <w:t>Povinnost zařazovat práce do kategorií je zaměstnavateli uložena platnou legislativou. Provádí se na základě zhodnocení výskytu a rizikovosti faktorů, které mohou ovlivnit zdraví zaměstnanců a úroveň zabezpečení jeho ochrany. Při hodnocení zdravotních rizik, které je základním podkladem pro zařazení prací do kategorií, se posuzuje výskyt a míra působení faktorů pracovních podmínek uvedených v příloze č. 1 vyhlášky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rPr/>
      </w:pPr>
      <w:r>
        <w:rPr/>
        <w:t>Výsledky kategorizace prací slouží jako objektivní podklad pro zaměstnavatele pro přijetí opatření k ochraně zdraví při práci a omezení rizik poškození zdraví. Orgán ochrany veřejného zdraví zařazuje rozhodnutím práce do rizikové kategorie a stanoví u těchto prací minimální náplně a četnosti preventivních lékařských prohlídek v rámci závodní preventivní péče a zajištění průběžného sledování expozice zaměstnanců faktorům pracovních podmínek. To je zajišťováno měřením koncentrací a intenzit jednotlivých faktorů prostředí i sledováním odezvy organismu zaměstnanců.</w:t>
      </w:r>
    </w:p>
    <w:p>
      <w:pPr>
        <w:pStyle w:val="Normal"/>
        <w:rPr/>
      </w:pPr>
      <w:r>
        <w:rPr/>
        <w:t>Dále slouží zhodnocení zdravotních rizik provedené v rámci kategorizace prací ke stanovení opatření k ochraně zdraví při práci - technických, režimových a organizačních, k určení vhodných osobních ochranných pracovních prostředků atd.</w:t>
      </w:r>
    </w:p>
    <w:p>
      <w:pPr>
        <w:pStyle w:val="Normal"/>
        <w:rPr/>
      </w:pPr>
      <w:r>
        <w:rPr/>
        <w:t>Postup při kategorizaci prací stanovuje § 37 zákona č. 258/2000 Sb. Podle míry výskytu faktorů se práce zařazují do čtyř kategorií. Rizikovou prací je práce zařazená do kategorie třetí a čtvrté a dále práce zařazené do kategorie druhé, o níž takto rozhodne příslušný orgán ochrany veřejného zdraví. V následujících tabulkách a grafech jsou rizikové práce označovány 2R, 3 a 4.</w:t>
      </w:r>
    </w:p>
    <w:p>
      <w:pPr>
        <w:pStyle w:val="Normal"/>
        <w:rPr/>
      </w:pPr>
      <w:r>
        <w:rPr/>
        <w:t>Pro sběr údajů o expozici zaměstnanců faktory pracovních podmínek podle jejich zařazení do kategorií slouží celostátní informační systém kategorizace prací (IS KaPr). Tento systém rovněž umožňuje tvorbu a evidenci rozhodnutí o zařazení prací do kategorií, vedení evidence subjektů, jejich provozoven a kontaktních osob. Modul analýz umožňuje třídění a vyhledávání údajů podle různých kritérií a provádění analýz kategorizace prací na místní i celorepublikové úrovni. Mimo modul kategorizace prací je v IS KaPr vedena evidence kontrol prováděných v rámci státního zdravotního dozoru, včetně lhůtníku. Správcem systému je Koordinační středisko pro resortní zdravotnické informační systémy.</w:t>
      </w:r>
    </w:p>
    <w:p>
      <w:pPr>
        <w:pStyle w:val="Normal"/>
        <w:rPr/>
      </w:pPr>
      <w:r>
        <w:rPr/>
        <w:t>Na následujících stránkách jsou graficky znázorněny výsledky kategorizace prací získané z informačního systému KaPr od 1. 1. 2002 do 31. 12. 2007.</w:t>
      </w:r>
    </w:p>
    <w:p>
      <w:pPr>
        <w:pStyle w:val="Heading2"/>
        <w:rPr/>
      </w:pPr>
      <w:bookmarkStart w:id="10" w:name="__RefHeading___Toc226166606"/>
      <w:bookmarkEnd w:id="10"/>
      <w:r>
        <w:rPr/>
        <w:t>ZÁVODNÍ PREVENTIVNÍ PÉČE</w:t>
      </w:r>
    </w:p>
    <w:p>
      <w:pPr>
        <w:pStyle w:val="Normal"/>
        <w:rPr/>
      </w:pPr>
      <w:r>
        <w:rPr/>
        <w:t>Povinnost zaměstnavatele zajistit zaměstnancům závodní preventivní péči je uložena ustanovením § 40 zákona č. 20/1966 Sb., o péči o zdraví lidu, ve znění pozdějších předpisů.</w:t>
      </w:r>
    </w:p>
    <w:p>
      <w:pPr>
        <w:pStyle w:val="Normal"/>
        <w:rPr/>
      </w:pPr>
      <w:r>
        <w:rPr/>
        <w:t>Požadavky na závodní preventivní péči jsou stanoveny Úmluvou Mezinárodní organizace práce č. 161, která byla ratifikována a stala se součástí národního právního řádu jako vyhláška č. 145/1988 Sb., o Úmluvě o závodních zdravotních službách. Kromě toho vyplývají požadavky na obsah závodní preventivní péče i ze směrnice Rady č. 391/89/EHS o zavádění opatření pro zlepšení bezpečnosti a ochrany zdraví zaměstnanců při práci.</w:t>
      </w:r>
    </w:p>
    <w:p>
      <w:pPr>
        <w:pStyle w:val="Normal"/>
        <w:rPr/>
      </w:pPr>
      <w:r>
        <w:rPr/>
        <w:t>Poskytovatelé závodní preventivní péče mají zabezpečovat prevenci včetně ochrany zdraví zaměstnanců před nemocemi z povolání a jinými poškozeními zdraví z práce. Dále mají provádět odbornou konzultační a poradenskou činnost v otázkách ochrany a podpory zdraví na pracovištích, pravidelně kontrolovat pracoviště, zjišťovat vlivy práce a pracovních podmínek na zaměstnance při práci, vykonávat preventivní lékařské prohlídky, zajišťovat poskytnutí první pomoci, spolupracovat s orgány ochrany veřejného zdraví a podílet se na výchově a výcviku v oblasti ochrany a podpory zdraví.</w:t>
      </w:r>
    </w:p>
    <w:p>
      <w:pPr>
        <w:pStyle w:val="Normal"/>
        <w:rPr/>
      </w:pPr>
      <w:r>
        <w:rPr/>
        <w:t>V roce 2006 bylo provedeno celkem 16 046 kontrol zajištění ZPP. Ze zkontrolovaných zaměstnavatelů neměly cca 4 % zajištěnu ZPP vůbec a cca 39 % jí nemělo zajištěnu v rozsahu daném vyhláškou č. 145/1988 Sb.</w:t>
      </w:r>
    </w:p>
    <w:p>
      <w:pPr>
        <w:pStyle w:val="Normal"/>
        <w:rPr/>
      </w:pPr>
      <w:r>
        <w:rPr/>
        <w:t>Lze konstatovat zlepšení v zajištění ZPP, neboť v roce 2007 došlo ke snížení počtu firem, které neměly ZPP zajištěnu vůbec (v roce 2006 se jednalo o cca 5% firem, v roce 2007 cca 4%). V těchto případech se nejednalo o zaměstnavatele, jejichž zaměstnanci vykonávají rizikové práce.</w:t>
      </w:r>
    </w:p>
    <w:p>
      <w:pPr>
        <w:pStyle w:val="Normal"/>
        <w:rPr/>
      </w:pPr>
      <w:r>
        <w:rPr/>
        <w:t>Zaměstnavatelé i nadále v některých případech obtížně uzavírají s praktickými lékaři smlouvy na poskytování ZPP pro pracovníky vykonávající nerizikové práce. Pokud se zaměstnavatelům nepodaří navázat smluvní vztah s jedním lékařem, je situace řešena uzavřením smlouvy s několika registrujícími praktickými lékaři zaměstnanců. Tito lékaři neprovádějí kontroly pracovišť, nemají informace o konkrétním pracovišti, čímž není naplněna koncepce komplexní závodní preventivní péče. Jedná se většinou o malé a střední zaměstnavatele s malým počtem zaměstnanců.</w:t>
      </w:r>
    </w:p>
    <w:p>
      <w:pPr>
        <w:pStyle w:val="Normal"/>
        <w:rPr/>
      </w:pPr>
      <w:r>
        <w:rPr/>
        <w:t>Sankce uložené v roce 2007 za nezajištění ZPP byly většinou uloženy v rámci pokut udělených za více správních deliktů současně.</w:t>
      </w:r>
    </w:p>
    <w:p>
      <w:pPr>
        <w:pStyle w:val="Heading1"/>
        <w:rPr/>
      </w:pPr>
      <w:bookmarkStart w:id="11" w:name="__RefHeading___Toc226166607"/>
      <w:bookmarkEnd w:id="11"/>
      <w:r>
        <w:rPr/>
        <w:t>Státní zdravotní ústav - Centrum pracovního lékařství</w:t>
      </w:r>
    </w:p>
    <w:p>
      <w:pPr>
        <w:pStyle w:val="Heading2"/>
        <w:rPr/>
      </w:pPr>
      <w:bookmarkStart w:id="12" w:name="__RefHeading___Toc226166608"/>
      <w:bookmarkEnd w:id="12"/>
      <w:r>
        <w:rPr/>
        <w:t>ODBORNÁ ČINNOST</w:t>
      </w:r>
    </w:p>
    <w:p>
      <w:pPr>
        <w:pStyle w:val="Normal"/>
        <w:rPr/>
      </w:pPr>
      <w:r>
        <w:rPr/>
        <w:t>Koncepční rámec pro činnost Centra pracovního lékařství (CPL) Státního zdravotního ústavu (SZÚ), které je spolupracujícím centrem Světové zdravotnické organizace pro pracovní lékařství, dlouhodobě tvoří společenské programy, zejména Národní akční plán pro bezpečnost a ochranu zdraví při práci a národní strategie „Zdraví 21“, které se opírají o strategické politické dokumenty WHO (Workers’Health: WHO Global Plan of Action), Mezinárodní organizace práce (Úmluva č.187 o podpůrném rámci pro bezpečnost a ochranu zdraví při práci) a Evropské unie (Nová strategie Společenství v oblasti ochrany zdraví a bezpečnosti při práci 2007-2012 a Akční program Společenství v oblasti veřejného zdraví 2008-2013).</w:t>
      </w:r>
    </w:p>
    <w:p>
      <w:pPr>
        <w:pStyle w:val="Normal"/>
        <w:rPr/>
      </w:pPr>
      <w:r>
        <w:rPr/>
        <w:t>Konkrétní úkoly CPL vycházejí především z potřeb zřizovatele SZÚ, tj. Ministerstva zdravotnictví (MZ), které jsou rámcově formulovány v zákoně č. 258/2000 Sb. a zakotveny ve Statutu SZÚ. Další aktivity zahrnují výzkumné projekty podpořené tuzemskými i zahraničními grantovými agenturami a zakázky od různých zadavatelů.</w:t>
      </w:r>
    </w:p>
    <w:p>
      <w:pPr>
        <w:pStyle w:val="Normal"/>
        <w:rPr>
          <w:lang w:val="pl-PL"/>
        </w:rPr>
      </w:pPr>
      <w:r>
        <w:rPr>
          <w:lang w:val="pl-PL"/>
        </w:rPr>
        <w:t>CPL je také pověřeno zpracováváním odborných stanovisek a podkladů pro Ministerstvo zdravotnictví a Krajské úřady ve správním řízení o nemocech z povolání a zpracováváním odborných stanovisek k dotazům, stížnostem a odvoláním v oblasti pracovnělékařské péče a nemocí z povolání. V roce 2007 bylo zpracováno 104 takových odborných stanovisek.</w:t>
      </w:r>
    </w:p>
    <w:p>
      <w:pPr>
        <w:pStyle w:val="Normal"/>
        <w:rPr/>
      </w:pPr>
      <w:r>
        <w:rPr/>
        <w:t>Požadavky na rozsah zpracovávané agendy a na odbornost pracovníků Centra stále rostou. V roce 2007 zahrnovaly aktivity CPL široké spektrum činností od složitých laboratorních analýz v rámci referenční, vědecko-výzkumné a expertizní činnosti, přes zpracovávání připomínek a komentářů k návrhům právních předpisů v oblasti bezpečnosti a ochrany zdraví při práci a poskytování informací k nejrůznějším, často odborně vysoce náročným a specifickým otázkám, zahrnujícím různé problémové oblasti týkající se pracovního i životního prostředí, až po účast na transpozici legislativy EU v oblasti BOZP do právního systému ČR a její implementaci do praxe.</w:t>
      </w:r>
    </w:p>
    <w:p>
      <w:pPr>
        <w:pStyle w:val="Normal"/>
        <w:rPr/>
      </w:pPr>
      <w:r>
        <w:rPr/>
        <w:t>Koncem roku 2007 bylo CPL organizačně členěno na 6 odborných skupin a sekretariát. V rámci odborných skupin pracovalo 8 referenčních laboratoří.</w:t>
      </w:r>
    </w:p>
    <w:p>
      <w:pPr>
        <w:pStyle w:val="Normal"/>
        <w:rPr/>
      </w:pPr>
      <w:r>
        <w:rPr/>
        <w:t>Z laboratorních činnosti stojí za zmínku např. vývoj původní metody pro stanovení fosforovodíku, která byla úspěšně aplikována v praxi při měření v tažírně křemíkových monokrystalů legovaných fosforem, kde bylo zjištěno, že při některých pracovních operacích vzniká jako nežádoucí zplodina fosforovodík.</w:t>
      </w:r>
    </w:p>
    <w:p>
      <w:pPr>
        <w:pStyle w:val="Normal"/>
        <w:rPr/>
      </w:pPr>
      <w:r>
        <w:rPr/>
        <w:t>V rámci biologických expozičních testů byly prováděny referenční analýzy na monitorování profesionální expozice N,N-dimethylformamidu (N-methylformamid v moči), toluenu (kyselina hippurová a o-kresol v moči), xylenu (kyseliny methylhippurové v moči), fenolu (fenol v moči), styrenu (kyselina mandlová a fenylglyoxylová v moči), benzenu (kyselina mukonová) a sirouhlíku (kyselina 2-thiothiazolidine-4-karboxylová).</w:t>
      </w:r>
    </w:p>
    <w:p>
      <w:pPr>
        <w:pStyle w:val="Normal"/>
        <w:rPr/>
      </w:pPr>
      <w:r>
        <w:rPr/>
        <w:t>Konzultace byly podávány písemně, telefonicky, e-mailem a pomocí webových stránek www.szu.cz a www.bozpinfo.cz. Byly poskytovány např. v oblastech - biologické monitorování, hodnocení expozice chemickým škodlivinám, testování nebezpečnosti chemických látek alternativními metodami, aplikace předpisů týkajících se závodní preventivní péče, problematika svářečských dýmů v pracovním ovzduší.</w:t>
      </w:r>
    </w:p>
    <w:p>
      <w:pPr>
        <w:pStyle w:val="Heading2"/>
        <w:rPr/>
      </w:pPr>
      <w:bookmarkStart w:id="13" w:name="__RefHeading___Toc226166609"/>
      <w:bookmarkEnd w:id="13"/>
      <w:r>
        <w:rPr/>
        <w:t>VÝZKUMNÁ ČINNOST</w:t>
      </w:r>
    </w:p>
    <w:p>
      <w:pPr>
        <w:pStyle w:val="Normal"/>
        <w:rPr/>
      </w:pPr>
      <w:r>
        <w:rPr/>
        <w:t>Výzkumná činnost je základním předpokladem pro kompetentní plnění dalších odborných úkolů CPL. V souladu s posláním CPL jsou témata výzkumných projektů zaměřena na identifikaci faktorů ohrožujících lidské zdraví při profesionální či environmentální expozici, na hodnocení závažnosti expozice těmto faktorům, na studium jejich biologických účinků, identifikaci nejohroženějších populačních skupin a na zkoumání příčin interindividuální variability odezvy na jednotlivá agens. Výsledky tohoto výzkumu jsou využívány k aktualizaci vědeckých podkladů a metod pro kvantitativní hodnocení zdravotního rizika spojeného s profesionální a environmentální expozicí.</w:t>
      </w:r>
    </w:p>
    <w:p>
      <w:pPr>
        <w:pStyle w:val="Normal"/>
        <w:rPr/>
      </w:pPr>
      <w:r>
        <w:rPr/>
        <w:t>V roce 2007 řešilo CPL celkem 24 grantových projektů podporovaných agenturami tuzemskými i zahraničními. Z toho 5 projektů bylo v roce 2007 zahájeno a 6 projektů bylo úspěšně zakončeno.</w:t>
      </w:r>
    </w:p>
    <w:p>
      <w:pPr>
        <w:pStyle w:val="Normal"/>
        <w:rPr/>
      </w:pPr>
      <w:r>
        <w:rPr/>
        <w:t>Např. v</w:t>
      </w:r>
      <w:r>
        <w:rPr>
          <w:lang w:val="pl-PL"/>
        </w:rPr>
        <w:t>e spolupráci se ZÚ se sídlem v Hradci Králové a KHS Ústeckého kraje je studován vliv profesionální expozice diisokyanátům na zdravotní stav pracujících. Jedním z předmětů výzkumu je hledání vhodného biologického markeru, který by byl využitelný v prevenci vzniku profesionálních alergických onemocnění, jež tyto látky způsobují (astma bronchiale, alveolitida, ekzém). V roce 2007 se laboratoř plicních funkcí podílela na vyšetření pracovníků exponovaných diisokyanátům, u kterých byl proveden odběr biologického materiálu na stanovení aduktů a specifických protilátek proti toluendiisokyanátům.</w:t>
      </w:r>
    </w:p>
    <w:p>
      <w:pPr>
        <w:pStyle w:val="Normal"/>
        <w:rPr>
          <w:lang w:val="pl-PL"/>
        </w:rPr>
      </w:pPr>
      <w:r>
        <w:rPr>
          <w:lang w:val="pl-PL"/>
        </w:rPr>
        <w:t>V oblasti biologického monitorování expozice chemickým sloučeninám bylo úsilí zaměřeno na využití aduktů reaktivních cizorodých látek.</w:t>
      </w:r>
    </w:p>
    <w:p>
      <w:pPr>
        <w:pStyle w:val="Normal"/>
        <w:rPr>
          <w:lang w:val="pl-PL"/>
        </w:rPr>
      </w:pPr>
      <w:r>
        <w:rPr>
          <w:lang w:val="pl-PL"/>
        </w:rPr>
        <w:t>V oblasti biologického monitorování expozice anorganickým xenobiotikům přítomným v pracovním prostředí byla provedena studie interakce faktorů chemických (toxické kovy) a fyzikálních (elektromagnetické pole) a vlivu těchto faktorů na centrální nervový systém.</w:t>
      </w:r>
    </w:p>
    <w:p>
      <w:pPr>
        <w:pStyle w:val="Heading2"/>
        <w:rPr/>
      </w:pPr>
      <w:bookmarkStart w:id="14" w:name="__RefHeading___Toc226166610"/>
      <w:bookmarkEnd w:id="14"/>
      <w:r>
        <w:rPr/>
        <w:t>REFERENČNÍ ČINNOST</w:t>
      </w:r>
    </w:p>
    <w:p>
      <w:pPr>
        <w:pStyle w:val="Normal"/>
        <w:rPr/>
      </w:pPr>
      <w:r>
        <w:rPr/>
        <w:t>Pracovníci referenčních laboratoří průběžně vykonávali konzultační a expertní činnost pro Ministerstvo zdravotnictví, další orgány státní správy, orgány ochrany veřejného zdraví, zdravotní ústavy, zaměstnavatele, lékaře poskytující závodní preventivní péči i pro odborové organizace. Těžiště referenční činnosti bylo především v hodnocení profesionální expozice fyzikálním a chemickým faktorům a vypracovávání odborných stanovisek k hygienické problematice různých technologií.</w:t>
      </w:r>
    </w:p>
    <w:p>
      <w:pPr>
        <w:pStyle w:val="Heading2"/>
        <w:rPr/>
      </w:pPr>
      <w:bookmarkStart w:id="15" w:name="__RefHeading___Toc226166611"/>
      <w:bookmarkEnd w:id="15"/>
      <w:r>
        <w:rPr/>
        <w:t>ZDRAVOTNICKÉ SLUŽBY V HYGIENĚ PRÁCE</w:t>
      </w:r>
    </w:p>
    <w:p>
      <w:pPr>
        <w:pStyle w:val="Normal"/>
        <w:rPr/>
      </w:pPr>
      <w:r>
        <w:rPr/>
        <w:t>Po uzavření smluvních vztahů se zdravotními pojišťovnami pro odbornost pracovní lékařství, bylo zahájeno jednání s jednotlivými podniky o uzavření smluvního vztahu na poskytování závodní preventivní péče. Smlouvy byly uzavřeny s osmi podnikatelskými subjekty.</w:t>
      </w:r>
    </w:p>
    <w:p>
      <w:pPr>
        <w:pStyle w:val="Normal"/>
        <w:rPr/>
      </w:pPr>
      <w:r>
        <w:rPr/>
        <w:t>V roce 2007 bylo v rámci vstupních a periodických prohlídek, včetně vyšetření řidičů, očkování, prohlídek pracovišť a dalších úkonů spadajících do závodní preventivní péče vyšetřeno více než 200 osob.</w:t>
      </w:r>
    </w:p>
    <w:p>
      <w:pPr>
        <w:pStyle w:val="Normal"/>
        <w:rPr/>
      </w:pPr>
      <w:r>
        <w:rPr/>
        <w:t>Laboratoř plicních funkcí se i v roce 2007 podílela na zajišťování ZPP u osob dříve profesionálně exponovaných azbestu. Organizovala a prováděla následné prohlídky samostatně i ve spolupráci s Klinikou nemocí z povolání Všeobecné fakultní nemocnice v Praze, s obvodními lékaři příslušných pacientů a příslušným radiologickým oddělením. V roce 2007 bylo provedeno vyšetření u 81 pacientů (z toho u 20 za hospitalizace na Klinice nemocí z povolání VFN), u dalších 132 bylo provedeno radiologické vyšetření a na rtg nálezech byly dle standardů hodnoceny změny způsobené azbestem.</w:t>
      </w:r>
    </w:p>
    <w:p>
      <w:pPr>
        <w:pStyle w:val="Normal"/>
        <w:rPr/>
      </w:pPr>
      <w:r>
        <w:rPr/>
        <w:t>V oblasti fyziologie a psychologie práce dominovala v roce 2007 konzultační a vzdělávací činnost, provádění složitých fyziologických, psychologických a ergonomických hodnocení a měření, vypracovávání posudků a posuzování pracovišť za účelem kategorizace práce, realizace opatření k ochraně zdraví pracovníků a také za účelem šetření podmínek vzniku nemocí z povolání z přetěžování.</w:t>
      </w:r>
    </w:p>
    <w:p>
      <w:pPr>
        <w:pStyle w:val="Heading2"/>
        <w:rPr/>
      </w:pPr>
      <w:bookmarkStart w:id="16" w:name="__RefHeading___Toc226166612"/>
      <w:bookmarkEnd w:id="16"/>
      <w:r>
        <w:rPr/>
        <w:t>SPOLUPRÁCE S KRAJSKÝMI HYGIENICKÝMI STANICEMI A ZDRAVOTNÍMI ÚSTAVY</w:t>
      </w:r>
    </w:p>
    <w:p>
      <w:pPr>
        <w:pStyle w:val="Normal"/>
        <w:rPr/>
      </w:pPr>
      <w:r>
        <w:rPr/>
        <w:t xml:space="preserve">Krajské hygienické stanice a zdravotní ústavy jsou pro CPL nejdůležitějšími partnery, čemuž odpovídá i rozsah vzájemné spolupráce na mnoha úrovních. Častou agendou pro CPL jsou dotazy pracovníků ZÚ a KHS týkající se problematiky posuzování projektové dokumentace, nákupu měřící techniky, využití standardních metod měření ve specifických situacích, </w:t>
      </w:r>
      <w:r>
        <w:rPr>
          <w:lang w:val="pl-PL"/>
        </w:rPr>
        <w:t>technického řešení odběrů vzorků, jejich analýz, hygienické problematiky různých technologií, posuzování některých složitějších situací, zejména při práci s chemickými látkami a přípravky, hodnocení zdravotních rizik na pracovišti, nákup vhodné měřicí techniky apod. Dále jsou konzultovány možnosti autorizace laboratoří, včetně zajištění mezilaboratorních porovnávacích zkoušek (hluk, vibrace, měření prašnosti).</w:t>
      </w:r>
    </w:p>
    <w:p>
      <w:pPr>
        <w:pStyle w:val="Normal"/>
        <w:rPr/>
      </w:pPr>
      <w:r>
        <w:rPr>
          <w:lang w:val="pl-PL"/>
        </w:rPr>
        <w:t>Konzultace jsou poskytovány telefonicky, či formou výměnných návštěv, zejména</w:t>
      </w:r>
      <w:r>
        <w:rPr/>
        <w:t xml:space="preserve"> v </w:t>
      </w:r>
      <w:r>
        <w:rPr>
          <w:lang w:val="pl-PL"/>
        </w:rPr>
        <w:t>souvislosti s pořádáním celostátních konzultačních dnů.</w:t>
      </w:r>
    </w:p>
    <w:p>
      <w:pPr>
        <w:pStyle w:val="Normal"/>
        <w:rPr/>
      </w:pPr>
      <w:r>
        <w:rPr/>
        <w:t>Mezi nejvýznamnější projekty vzájemné spolupráce patří např. soutěž „Podnik podporující zdraví“ nebo sběr údajů pro registr profesionálních expozic karcinogenům REGEX.</w:t>
      </w:r>
    </w:p>
    <w:p>
      <w:pPr>
        <w:pStyle w:val="Heading2"/>
        <w:rPr/>
      </w:pPr>
      <w:bookmarkStart w:id="17" w:name="__RefHeading___Toc226166613"/>
      <w:bookmarkEnd w:id="17"/>
      <w:r>
        <w:rPr/>
        <w:t>AKTIVITY V OBLASTI PODPORY ZDRAVÍ NA PRACOVIŠTI</w:t>
      </w:r>
    </w:p>
    <w:p>
      <w:pPr>
        <w:pStyle w:val="Normal"/>
        <w:rPr/>
      </w:pPr>
      <w:r>
        <w:rPr/>
        <w:t>V roce 2007 proběhl 3. ročník soutěže „Podnik podporující zdraví“. Soutěž byla rozšířena o kategorii malých a středních podniků a o jednotlivé závody. Průběh zajišťovali pracovníci CPL. Ve spolupráci s KHS a ZÚ bylo provedeno 5 auditů v přihlášených podnicích a za účasti zástupců Ministerstva zdravotnictví a Ministerstva práce a sociálních věcí byla nejlepším podnikům v říjnu 2007 slavnostně předána ocenění.</w:t>
      </w:r>
    </w:p>
    <w:p>
      <w:pPr>
        <w:pStyle w:val="Normal"/>
        <w:rPr/>
      </w:pPr>
      <w:r>
        <w:rPr/>
        <w:t>Na téma podpory zdraví na pracovišti bylo poskytnuto cca 100 konzultací pro KHS, ZÚ a podniky. Stále jsou průběžně aktualizovány internetové stránky Národní sítě podpory zdraví na pracovišti, kde jsou jako vzorové prezentovány projekty podpory zdraví ve vítězných podnicích.</w:t>
      </w:r>
    </w:p>
    <w:p>
      <w:pPr>
        <w:pStyle w:val="Normal"/>
        <w:rPr/>
      </w:pPr>
      <w:r>
        <w:rPr/>
        <w:t>Během roku 2007 se naše Národní kontaktní centrum Evropské sítě pro podporu zdraví na pracovišti účastnilo mezinárodních projektů v oblasti podpory zdraví na pracovišti. Ve spolupráci s Evropskou sítí podpory zdraví na pracovišti byl připraven další projekt s názvem „Mental Health at Work“.</w:t>
      </w:r>
    </w:p>
    <w:p>
      <w:pPr>
        <w:pStyle w:val="Normal"/>
        <w:rPr/>
      </w:pPr>
      <w:r>
        <w:rPr/>
        <w:t>Pokračovala také práce na evropském projektu Move Europe (2006-2009), který je zaměřen na zlepšování podpory zdraví na pracovišti orientované na zdravý životní styl. Pracovníci CPL připravili informační leták, který byl ve spolupráci s KHS a ZÚ distribuován organizacím a podnikům na území ČR. V dubnu 2007 byly uvedeny do provozu webové stránky www.move-europe.cz s informacemi a dotazníky pro podniky účastnící se soutěže. Do soutěže se přihlásilo 122 českých podniků, čímž se ČR zařadila na třetí místo v Evropě.</w:t>
      </w:r>
    </w:p>
    <w:p>
      <w:pPr>
        <w:pStyle w:val="Normal"/>
        <w:rPr/>
      </w:pPr>
      <w:r>
        <w:rPr/>
        <w:t>Pracovníci CPL také spolupracovali na evropském průzkumu psychosociálních rizik na pracovišti, vedeném italským Institutem pro bezpečnost a zdraví, který se uskutečnil formou dotazníkové akce.</w:t>
      </w:r>
    </w:p>
    <w:p>
      <w:pPr>
        <w:pStyle w:val="Heading2"/>
        <w:rPr>
          <w:lang w:val="pl-PL"/>
        </w:rPr>
      </w:pPr>
      <w:bookmarkStart w:id="18" w:name="__RefHeading___Toc226166614"/>
      <w:bookmarkEnd w:id="18"/>
      <w:r>
        <w:rPr>
          <w:lang w:val="pl-PL"/>
        </w:rPr>
        <w:t>VZDĚLÁVÁNÍ</w:t>
      </w:r>
    </w:p>
    <w:p>
      <w:pPr>
        <w:pStyle w:val="Normal"/>
        <w:rPr/>
      </w:pPr>
      <w:r>
        <w:rPr/>
        <w:t>V rámci systému celoživotního vzdělávání zdravotnických i nezdravotnických pracovníků zorganizovalo CPL celou řadu vzdělávací akcí, které byly vesměs zařazeny mezi akce garantované Českou lékařskou komorou a bylo pro ně získáno souhlasné stanovisko Společnosti pracovního lékařství k zařazení do kreditního systému celoživotního vzdělávání nelékařských zdravotnických pracovníků.</w:t>
      </w:r>
    </w:p>
    <w:p>
      <w:pPr>
        <w:pStyle w:val="Normal"/>
        <w:rPr>
          <w:lang w:val="pl-PL"/>
        </w:rPr>
      </w:pPr>
      <w:r>
        <w:rPr>
          <w:lang w:val="pl-PL"/>
        </w:rPr>
        <w:t>Bylo organizováno sedm konzultačních dnů, jejichž návštěvnost dosahovala 250-300 posluchačů.</w:t>
      </w:r>
    </w:p>
    <w:p>
      <w:pPr>
        <w:pStyle w:val="Normal"/>
        <w:rPr>
          <w:lang w:val="pl-PL"/>
        </w:rPr>
      </w:pPr>
      <w:r>
        <w:rPr>
          <w:lang w:val="pl-PL"/>
        </w:rPr>
        <w:t>Ve spolupráci se Společností pracovního lékařství byl organizován 28. Kongres pracovního lékařství s mezinárodní účastí, v jehož rámci proběhl také 22. Teisingerův den průmyslové toxikologie, 31. Benův den fyziologie a psychologie práce a 30. Den průmyslové neurologie.</w:t>
      </w:r>
    </w:p>
    <w:p>
      <w:pPr>
        <w:pStyle w:val="Normal"/>
        <w:rPr>
          <w:lang w:val="pl-PL"/>
        </w:rPr>
      </w:pPr>
      <w:r>
        <w:rPr>
          <w:lang w:val="pl-PL"/>
        </w:rPr>
        <w:t>Z dalších akcí uvádíme např. certifikovaný kurz „Hodnocení a kontrola zdravotních rizik na pracovišti”, organizaci 12. mezioborové česko-slovenské toxikologické konference v Praze, organizace sekce průmyslové neurologie na Dnu praktické neurologie v Brně a na Celostátním neurologickém kongresu v Praze v listopadu 2007, inovační kurzy „Nebezpečné chemické látky a přípravky” organizované samostatně pro krajské toxikology z KHS a pro pracovníky zdravotních ústavů a ostatní zájemce.</w:t>
      </w:r>
    </w:p>
    <w:p>
      <w:pPr>
        <w:pStyle w:val="Normal"/>
        <w:rPr>
          <w:lang w:val="pl-PL"/>
        </w:rPr>
      </w:pPr>
      <w:r>
        <w:rPr>
          <w:lang w:val="pl-PL"/>
        </w:rPr>
        <w:t>Pracovníci CPL se podílejí na pregraduální výchově odborníků i na zabezpečení doktorandského studia. Jsou zváni k přednáškám na lékařských fakultách UK v Praze a Plzni, Přírodovědecké fakultě UK, Fakultě humanitních studií UK, Fakultě elektrotechnické ČVUT, Vyšší zdravotní škole a České zemědělské univerzitě.</w:t>
      </w:r>
    </w:p>
    <w:p>
      <w:pPr>
        <w:pStyle w:val="Normal"/>
        <w:rPr>
          <w:lang w:val="pl-PL"/>
        </w:rPr>
      </w:pPr>
      <w:r>
        <w:rPr>
          <w:lang w:val="pl-PL"/>
        </w:rPr>
        <w:t>Odborní pracovníci CPL byli konzultanty studentských diplomových prací předkládaných při státní zkoušce z preventivního lékařství na 3. LF UK a na Přírodovědecké fakultě UK z klinické a toxikologické analýzy. Na CPL probíhaly i odborné praxe jednotlivých studentů i stáže středoškolských studentů z vyšších odborných a středních zdravotních škol. Celkem absolvovalo na CPL studijní pobyt 38 stážistů z ČR a 5 stážistů ze zahraničí. Jako lektoři se pracovníci CPL zapojili také při školících akcích pořádaných Institutem postgraduálního vzdělávání ve zdravotnictví a Národním centrem ošetřovatelství a nelékařských zdravotnických oborů.</w:t>
      </w:r>
    </w:p>
    <w:p>
      <w:pPr>
        <w:pStyle w:val="Normal"/>
        <w:rPr>
          <w:lang w:val="pl-PL"/>
        </w:rPr>
      </w:pPr>
      <w:r>
        <w:rPr>
          <w:lang w:val="pl-PL"/>
        </w:rPr>
        <w:t>CPL je akreditováno u Ministerstva zdravotnictví pro uskutečňování vzdělávacího programu pro specializační obor pracovní lékařství. V rámci toho zajišťovalo odborné stáže pro lékaře zařazené do předatestační přípravy v oboru pracovní lékařství, např. pro společnost ŠKODA AUTO a.s. SZÚ zajišťuje část vzdělávacího programu věnovanou hodnocení pracovního prostředí a pracovních činností a hodnocení zdravotních rizik při práci.</w:t>
      </w:r>
    </w:p>
    <w:p>
      <w:pPr>
        <w:pStyle w:val="Normal"/>
        <w:rPr>
          <w:lang w:val="pl-PL"/>
        </w:rPr>
      </w:pPr>
      <w:r>
        <w:rPr>
          <w:lang w:val="pl-PL"/>
        </w:rPr>
        <w:t>Pracovníci CPL byli zváni k přednáškám i v dalších vzdělávacích institucích, ve kterých se podíleli na teoretické i praktické výuce v oblasti BOZP.</w:t>
      </w:r>
    </w:p>
    <w:p>
      <w:pPr>
        <w:pStyle w:val="Heading1"/>
        <w:rPr/>
      </w:pPr>
      <w:bookmarkStart w:id="19" w:name="__RefHeading___Toc226166615"/>
      <w:bookmarkEnd w:id="19"/>
      <w:r>
        <w:rPr/>
        <w:t>Výchova a vzdělávání</w:t>
      </w:r>
    </w:p>
    <w:p>
      <w:pPr>
        <w:pStyle w:val="Normal"/>
        <w:rPr>
          <w:u w:val="single"/>
        </w:rPr>
      </w:pPr>
      <w:r>
        <w:rPr/>
        <w:t>Celoživotní vzdělávání zaměstnanců oboru hygieny práce a pracovního lékařství KHS a ZÚ slouží k prohlubování odborných znalostí potřebných pro výkon povolání. Zaměstnanci mají možnost zvyšovat a doplňovat si svoje vzdělání na kurzech, seminářích a dalších školicích akcích pořádaných IPVZ v Praze a NCONZO v Brně.</w:t>
      </w:r>
    </w:p>
    <w:p>
      <w:pPr>
        <w:pStyle w:val="Normal"/>
        <w:rPr/>
      </w:pPr>
      <w:r>
        <w:rPr/>
        <w:t>V roce 2007 ukončili specializační studium závěrečnou specializační zkouškou 4 asistenti hygienické služby v oboru Hygieny práce a pracovní lékařství, 5 jiných odborných pracovníků v oboru Hygienický dozor (se zaměřením na hygienu práce) a 11 zdravotních laborantů nebo jiných odborných pracovníků v oboru Laboratorní vyšetřovací metody v hygieně práce.</w:t>
      </w:r>
    </w:p>
    <w:p>
      <w:pPr>
        <w:pStyle w:val="Normal"/>
        <w:rPr>
          <w:u w:val="single"/>
        </w:rPr>
      </w:pPr>
      <w:r>
        <w:rPr/>
        <w:t>Pro obory specializačního vzdělávání podle zákona č.96/2004 Sb., o podmínkách získávání a uznávání způsobilosti k výkonu nelékařských zdravotnických povolání a k výkonu činností souvisejících s poskytováním zdravotní péče, ve znění pozdějších předpisů, nebylo v roce 2007 studium otevřeno, v přípravě k akreditaci byly obory asistent ochrany veřejného zdraví pro hygienu práce, zdravotní laborant pro vyšetřovací metody v hygieně, odborný pracovník v ochraně veřejného zdraví pro hygienu práce a odborný pracovník v laboratorních metodách pro ochranu veřejného zdraví.</w:t>
      </w:r>
    </w:p>
    <w:p>
      <w:pPr>
        <w:pStyle w:val="Normal"/>
        <w:rPr/>
      </w:pPr>
      <w:r>
        <w:rPr/>
        <w:t>NCONZO také pořádal kurzy a školicí akce, ve kterých byla zahrnuta problematika oboru hygieny práce a pracovního lékařství, např. konferenci Aktuální problematika genetické toxikologie, Inovační kurz Hygiena práce nebo Inovační kurz Hygienická problematika hluku a jeho měření a hodnocení v praxi zdravotních ústavů.</w:t>
      </w:r>
    </w:p>
    <w:p>
      <w:pPr>
        <w:pStyle w:val="Normal"/>
        <w:rPr/>
      </w:pPr>
      <w:r>
        <w:rPr/>
        <w:t>IPVZ připravil např. tyto vzdělávací akce: pokračovací kurz „Základy pracovního lékařství“ pro lékaře jiných specializací než pracovní lékařství, kteří zajišťují závodní preventivní péči, kurzy „Zdravotní charakteristika práce ve zdravotnictví“ nebo „Zdravotní péče o pracovníky v dopravě“.</w:t>
      </w:r>
    </w:p>
    <w:p>
      <w:pPr>
        <w:pStyle w:val="Normal"/>
        <w:rPr/>
      </w:pPr>
      <w:r>
        <w:rPr/>
        <w:t>Důležitou akcí v roce 2007 byl kongres pracovního lékařství s mezinárodní účastí konaný v Mladé Boleslavi, v </w:t>
      </w:r>
      <w:r>
        <w:rPr>
          <w:lang w:val="pl-PL"/>
        </w:rPr>
        <w:t>jehož rámci proběhly také Pachnerovy dny pracovního lékařství, Teisingerův den průmyslové toxikologie, Benův den fyziologie a psychologie práce a Den průmyslové neurologie.</w:t>
      </w:r>
    </w:p>
    <w:p>
      <w:pPr>
        <w:pStyle w:val="Normal"/>
        <w:rPr/>
      </w:pPr>
      <w:r>
        <w:rPr/>
        <w:t>Odborné semináře pro zaměstnance odborů hygieny práce s tematickým zaměřením byly pořádány v každém kraji. Mezi územními pracovišti v krajích se vzájemná spolupráce uskutečňovala zejména formou pravidelných porad a seminářů, také na mezikrajské úrovni proběhlo několik seminářů, např. seminář pořádaný KHS Plzeňského a Karlovarského kraje, Plzeňské dny hygieny práce, nebo mezikrajské semináře pořádané KHS Královéhradeckého a Pardubického kraje.</w:t>
      </w:r>
    </w:p>
    <w:p>
      <w:pPr>
        <w:pStyle w:val="Normal"/>
        <w:rPr/>
      </w:pPr>
      <w:r>
        <w:rPr/>
        <w:t>Tradiční konzultační dny s odbornou tématikou byly organizovány zaměstnanci Centra pracovního lékařství Státního zdravotního ústavu v Praze. Toto pracoviště se zároveň podílí na přípravě, zpracování a distribuci řady publikací, informačních brožur a letáků. Podrobnější informace jsou v kapitole 5.7.</w:t>
        <w:tab/>
      </w:r>
    </w:p>
    <w:p>
      <w:pPr>
        <w:pStyle w:val="Heading1"/>
        <w:rPr/>
      </w:pPr>
      <w:bookmarkStart w:id="20" w:name="__RefHeading___Toc226166616"/>
      <w:bookmarkEnd w:id="20"/>
      <w:r>
        <w:rPr/>
        <w:t>Výchovná a osvětová činnost</w:t>
      </w:r>
    </w:p>
    <w:p>
      <w:pPr>
        <w:pStyle w:val="Normal"/>
        <w:rPr/>
      </w:pPr>
      <w:r>
        <w:rPr/>
        <w:t>V rámci přednáškové činnosti jsou organizovány odborné přednášky a školení zaměstnanců zabývajících se problematikou ochrany zdraví při práci. Pracovníci odborů hygieny práce KHS a rovněž pracovníci zdravotních ústavů se podílejí na výuce na středních školách a vyšších odborných školách, na výuce v IPVZ v Praze a NCONZO v Brně, v Institutu vzdělávání bezpečnosti práce v Brně a na praktické výuce lékařů připravujících se k atestaci ze všeobecného lékařství.</w:t>
      </w:r>
    </w:p>
    <w:p>
      <w:pPr>
        <w:pStyle w:val="Normal"/>
        <w:rPr/>
      </w:pPr>
      <w:r>
        <w:rPr/>
        <w:t>V roce 2007 bylo uspořádáno několik přednášek v rámci přípravy pracovníků odborně způsobilých na úseku rostlinolékařské péče, přednášky na různá témata týkající se ochrany zdraví při práci pro zaměstnance, kteří se zabývají problematikou bezpečnosti a ochrany zdraví při práci, přednášky se zaměřením na nutnost dodržování pitného režimu na pracovištích včetně poskytování ochranných nápojů, úkoly a povinnosti zaměstnavatelů při zajišťování ochrany zdraví při práci i pracovně lékařské péče, apod.</w:t>
      </w:r>
    </w:p>
    <w:p>
      <w:pPr>
        <w:pStyle w:val="Normal"/>
        <w:rPr/>
      </w:pPr>
      <w:r>
        <w:rPr/>
        <w:t>V dubnu 2007 byl hlavním hygienikem vyhlášen další ročník soutěže o titul „Podnik podporující zdraví“. Předmětem hodnocení této soutěže byla úroveň péče o zdraví zaměstnanců organizace, a to jak povinná součást této péče daná právním řádem ČR, tak součást nadstavbová - opatření na podporu zdraví na pracovišti. Zaměstnanci KHS a ZÚ byli členy hodnotících týmů, které prováděly v organizacích audit kvality podpory zdraví a péče o zdraví zaměstnanců. Organizátorem a gestorem této soutěže byl SZÚ.</w:t>
      </w:r>
    </w:p>
    <w:p>
      <w:pPr>
        <w:pStyle w:val="Normal"/>
        <w:rPr/>
      </w:pPr>
      <w:r>
        <w:rPr/>
        <w:t>Pracovníci ZÚ i KHS přispívají pravidelně do regionálních i celoplošných médií.</w:t>
      </w:r>
    </w:p>
    <w:p>
      <w:pPr>
        <w:pStyle w:val="Heading1"/>
        <w:rPr/>
      </w:pPr>
      <w:bookmarkStart w:id="21" w:name="__RefHeading___Toc226166617"/>
      <w:bookmarkEnd w:id="21"/>
      <w:r>
        <w:rPr/>
        <w:t>Poradní sbor hlavního hygienika ČR</w:t>
      </w:r>
    </w:p>
    <w:p>
      <w:pPr>
        <w:pStyle w:val="Normal"/>
        <w:rPr/>
      </w:pPr>
      <w:r>
        <w:rPr/>
        <w:t>Poradní sbor hlavního hygienika ČR pro hygienu práce a pracovní lékařství tvoří 13 odborníků Ministerstva zdravotnictví, Státního zdravotního ústavu v Praze a vybraných specialistů z krajských hygienických stanic, zdravotních ústavů a nestátních zdravotnických zařízení. V roce 2007 se poradní sbor sešel dvakrát.</w:t>
      </w:r>
    </w:p>
    <w:p>
      <w:pPr>
        <w:pStyle w:val="Normal"/>
        <w:rPr/>
      </w:pPr>
      <w:r>
        <w:rPr/>
        <w:t>Na prvním zasedání byla stěžejním bodem programu potřeba koncepce oboru hygieny práce. Koncepce by měla zahrnovat vymezení oboru, legislativní rámec a vzdělávání v oboru. Další jednání bylo věnováno vymezení úkolů pro příští období. Bylo navrženo provádět kontroly pracovišť s výskytem nemocí z povolání s důrazem na kontrolu správnosti zařazení práce do dané kategorie, soustředit se na rizikové práce a snižování rizika a dále řešit problematiku práce ve zdravotnictví, výskyt alergenů a chemických látek při práci a nadále provádět kontroly závodní preventivní péče. Bylo projednáno oprávnění existence kategorie druhé rizikové s vyslovením požadavku na přípravu vzorové věty pro zdůvodnění rozhodnutí orgánu ochrany veřejného zdraví o zařazení práce do kategorie druhé rizikové a na potřebu vypracování metodického pokynu Ministerstva zdravotnictví k zařazení práce do kategorie 2R.</w:t>
      </w:r>
    </w:p>
    <w:p>
      <w:pPr>
        <w:pStyle w:val="Normal"/>
        <w:rPr/>
      </w:pPr>
      <w:r>
        <w:rPr/>
        <w:t>Na druhém zasedání byla projednána příprava a úpravy novely zákona č.258/2000 Sb., zejména pojem charakteristická směna, způsob vedení evidence o expozici zaměstnanců aj. Pozornost byla dále věnována odběrům vzorků v souvislosti s ověřováním podmínek vzniku onemocnění pro účely posuzování nemocí z povolání, hrazení těchto nákladů a v této souvislosti byl projednán i způsob ověřování pracovních podmínek.</w:t>
      </w:r>
    </w:p>
    <w:p>
      <w:pPr>
        <w:pStyle w:val="Heading1"/>
        <w:rPr/>
      </w:pPr>
      <w:bookmarkStart w:id="22" w:name="__RefHeading___Toc226166618"/>
      <w:bookmarkEnd w:id="22"/>
      <w:r>
        <w:rPr/>
        <w:t>Závěr</w:t>
      </w:r>
    </w:p>
    <w:p>
      <w:pPr>
        <w:pStyle w:val="Normal"/>
        <w:rPr/>
      </w:pPr>
      <w:r>
        <w:rPr/>
        <w:t>Kontroly v rámci SZD byly prováděny podle kontrolních plánů pro rok 2007, které byly zaměřeny na kontrolu provozoven, kde jsou vykonávány práce spojené s manipulací s břemeny a kontroly provozoven s opakovaným výskytem nemocí z povolání způsobených jednostrannou nadměrnou a dlouhodobou zátěží. Dále byly prováděny kontroly v provozovnách, kde jsou vykonávány práce zařazené podle zákona č.258/2000 Sb. nejvýše do kategorie 2.</w:t>
      </w:r>
    </w:p>
    <w:p>
      <w:pPr>
        <w:pStyle w:val="Normal"/>
        <w:rPr/>
      </w:pPr>
      <w:r>
        <w:rPr/>
        <w:t>Nedostatky zjištěné při výkonu SZD se týkaly např. nedostatečného větrání pracovišť, nevyhovujících mikroklimatických podmínek, nesplněných ergonomických požadavků na pracovní místo, nedostatečného plnění povinností při zacházení s nebezpečnými chemickými látkami a přípravky, nezajištění závodní preventivní péče, nevyhovujícího stavu sanitárních zařízení.</w:t>
      </w:r>
      <w:r>
        <w:rPr>
          <w:i/>
          <w:iCs/>
        </w:rPr>
        <w:t xml:space="preserve"> </w:t>
      </w:r>
      <w:r>
        <w:rPr/>
        <w:t>Za nedodržení požadavků právních předpisů v ochraně zdraví při práci bylo uloženo celkem 183 pokut v celkové výši 2 614 500 Kč.</w:t>
      </w:r>
    </w:p>
    <w:p>
      <w:pPr>
        <w:pStyle w:val="Normal"/>
        <w:rPr/>
      </w:pPr>
      <w:r>
        <w:rPr/>
        <w:t>Pokud se jedná o databázi kategorizace prací KaPr, lze konstatovat, že je v současné době již v podstatě úplná a zahrnuje naprostou většinu prací, které jsou předmětem SZD. Vzhledem k tomu, že je kategorizace prací dynamickým procesem, počty osob vykonávajících zejména rizikové práce kolísají podle aktuální situace. Tato databáze poskytuje kvantifikované informace o faktorech rozhodných pro kvalitu pracovních podmínek v jednotlivých organizacích, o počtech zaměstnanců vykonávajících práce zařazené do druhé až čtvrté kategorie podle míry expozice jednotlivým faktorům, o aktuálním počtu vydaných rozhodnutí i o počtu provedených kontrol v rámci státního zdravotního dozoru</w:t>
      </w:r>
    </w:p>
    <w:p>
      <w:pPr>
        <w:pStyle w:val="Normal"/>
        <w:rPr/>
      </w:pPr>
      <w:r>
        <w:rPr/>
        <w:t>Pokud jde o profesionální onemocnění, největším problémem jsou onemocnění způsobená fyzikálními faktory, především onemocnění muskuloskeletární z přetížení a onemocnění způsobená vibrujícím nářadím. U profesionálních onemocnění, která jsou způsobena faktory, u nichž je definován vztah mezi expozicí faktoru pracovních podmínek a rizikem onemocnění, je vcelku nízký počet hlášených nemocí z povolání dokladem účinnosti lepšího uplatňování opatření v prevenci ochrany zdraví. Příkladem těchto faktorů jsou hluk a prach. U onemocnění, pro jejichž vznik je rozhodující přecitlivělost vůči danému faktoru, je účinnost preventivních opatření omezena tím, že k jejich vzniku stačí minimální expozice relevantnímu faktoru. Jde především o velký podíl profesionálních onemocnění kožních a o alergická onemocnění dýchacího ústrojí. Problematika výskytu alergenů a chemických látek při práci bude proto i nadále řešena se zvýšenou pozorností.</w:t>
      </w:r>
    </w:p>
    <w:p>
      <w:pPr>
        <w:sectPr>
          <w:headerReference w:type="default" r:id="rId3"/>
          <w:footerReference w:type="default" r:id="rId4"/>
          <w:type w:val="nextPage"/>
          <w:pgSz w:orient="landscape" w:w="16838" w:h="11906"/>
          <w:pgMar w:left="1418" w:right="1418" w:gutter="0" w:header="567" w:top="1134" w:footer="567" w:bottom="1134"/>
          <w:pgNumType w:start="1" w:fmt="decimal"/>
          <w:cols w:num="2" w:space="850" w:equalWidth="true" w:sep="false"/>
          <w:formProt w:val="false"/>
          <w:textDirection w:val="lrTb"/>
          <w:docGrid w:type="default" w:linePitch="360" w:charSpace="0"/>
        </w:sectPr>
        <w:pStyle w:val="Normal"/>
        <w:rPr/>
      </w:pPr>
      <w:r>
        <w:rPr/>
        <w:t>Vzhledem ke zvyšujícímu se počtu profesionálních onemocnění z nadměrného přetížení muskuloskeletálního aparátu, stejně jako je to i v ostatních zemích Evropské unie, bude nezbytné v následujících letech zaměřit pozornost orgánů ochrany veřejného zdraví právě na tento rizikový faktor, ať už při výkonu státního zdravotního dozoru, ale zejména v oblasti preventivních činností, v edukační a poradenské činnosti a v zavádění programů podpory zdraví na pracovišti směřujících ke zlepšení fyzické zdatnosti a udržení pracovního potenciálu zaměstnanců.</w:t>
      </w:r>
    </w:p>
    <w:p>
      <w:pPr>
        <w:pStyle w:val="Nadpis2N"/>
        <w:rPr/>
      </w:pPr>
      <w:bookmarkStart w:id="23" w:name="__RefHeading___Toc226166619"/>
      <w:bookmarkEnd w:id="23"/>
      <w:r>
        <w:rPr/>
        <w:t>Obsah</w:t>
      </w:r>
    </w:p>
    <w:sdt>
      <w:sdtPr>
        <w:docPartObj>
          <w:docPartGallery w:val="Table of Contents"/>
          <w:docPartUnique w:val="true"/>
        </w:docPartObj>
      </w:sdtPr>
      <w:sdtContent>
        <w:p>
          <w:pPr>
            <w:pStyle w:val="Contents1"/>
            <w:spacing w:lineRule="auto" w:line="240" w:before="200" w:after="200"/>
            <w:jc w:val="left"/>
            <w:rPr>
              <w:b w:val="false"/>
              <w:b w:val="false"/>
              <w:bCs w:val="false"/>
              <w:sz w:val="24"/>
            </w:rPr>
          </w:pPr>
          <w:r>
            <w:fldChar w:fldCharType="begin"/>
          </w:r>
          <w:r>
            <w:rPr>
              <w:rStyle w:val="IndexLink"/>
              <w:caps/>
              <w:b/>
              <w:szCs w:val="36"/>
              <w:bCs/>
              <w:lang w:val="en-US" w:eastAsia="en-US"/>
            </w:rPr>
            <w:instrText xml:space="preserve"> TOC \o "1-2" \h \z </w:instrText>
          </w:r>
          <w:r>
            <w:rPr>
              <w:rStyle w:val="IndexLink"/>
              <w:caps/>
              <w:b/>
              <w:szCs w:val="36"/>
              <w:bCs/>
              <w:lang w:val="en-US" w:eastAsia="en-US"/>
            </w:rPr>
            <w:fldChar w:fldCharType="separate"/>
          </w:r>
          <w:hyperlink w:anchor="__RefHeading___Toc226166597">
            <w:r>
              <w:rPr>
                <w:rStyle w:val="IndexLink"/>
                <w:b/>
                <w:bCs/>
                <w:caps/>
                <w:szCs w:val="36"/>
                <w:lang w:val="en-US" w:eastAsia="en-US"/>
              </w:rPr>
              <w:t>Úvod</w:t>
              <w:tab/>
              <w:t>1</w:t>
            </w:r>
          </w:hyperlink>
        </w:p>
        <w:p>
          <w:pPr>
            <w:pStyle w:val="Contents1"/>
            <w:rPr>
              <w:b w:val="false"/>
              <w:b w:val="false"/>
              <w:bCs w:val="false"/>
              <w:sz w:val="24"/>
            </w:rPr>
          </w:pPr>
          <w:hyperlink w:anchor="__RefHeading___Toc226166598">
            <w:r>
              <w:rPr>
                <w:rStyle w:val="IndexLink"/>
              </w:rPr>
              <w:t>Soustava orgánů a zařízení ochrany veřejného zdraví</w:t>
              <w:tab/>
              <w:t>2</w:t>
            </w:r>
          </w:hyperlink>
        </w:p>
        <w:p>
          <w:pPr>
            <w:pStyle w:val="Contents2"/>
            <w:rPr>
              <w:i w:val="false"/>
              <w:i w:val="false"/>
              <w:iCs w:val="false"/>
              <w:sz w:val="24"/>
            </w:rPr>
          </w:pPr>
          <w:hyperlink w:anchor="__RefHeading___Toc226166599">
            <w:r>
              <w:rPr>
                <w:rStyle w:val="IndexLink"/>
              </w:rPr>
              <w:t>SOUSTAVA ORGÁNŮ A ZAŘÍZENÍ OCHRANY VEŘEJNÉHO ZDRAVÍ</w:t>
              <w:tab/>
              <w:t>2</w:t>
            </w:r>
          </w:hyperlink>
        </w:p>
        <w:p>
          <w:pPr>
            <w:pStyle w:val="Contents1"/>
            <w:rPr>
              <w:b w:val="false"/>
              <w:b w:val="false"/>
              <w:bCs w:val="false"/>
              <w:sz w:val="24"/>
            </w:rPr>
          </w:pPr>
          <w:hyperlink w:anchor="__RefHeading___Toc226166600">
            <w:r>
              <w:rPr>
                <w:rStyle w:val="IndexLink"/>
              </w:rPr>
              <w:t>PERSONÁLNÍ OBSAZENÍ V OBORU HYGIENY PRÁCE A PRACOVNÍHO LÉKAŘSTVÍ</w:t>
              <w:tab/>
              <w:t>3</w:t>
            </w:r>
          </w:hyperlink>
        </w:p>
        <w:p>
          <w:pPr>
            <w:pStyle w:val="Contents1"/>
            <w:rPr>
              <w:b w:val="false"/>
              <w:b w:val="false"/>
              <w:bCs w:val="false"/>
              <w:sz w:val="24"/>
            </w:rPr>
          </w:pPr>
          <w:hyperlink w:anchor="__RefHeading___Toc226166601">
            <w:r>
              <w:rPr>
                <w:rStyle w:val="IndexLink"/>
              </w:rPr>
              <w:t>Krajské hygienické stanice</w:t>
              <w:tab/>
              <w:t>4</w:t>
            </w:r>
          </w:hyperlink>
        </w:p>
        <w:p>
          <w:pPr>
            <w:pStyle w:val="Contents2"/>
            <w:rPr>
              <w:i w:val="false"/>
              <w:i w:val="false"/>
              <w:iCs w:val="false"/>
              <w:sz w:val="24"/>
            </w:rPr>
          </w:pPr>
          <w:hyperlink w:anchor="__RefHeading___Toc226166602">
            <w:r>
              <w:rPr>
                <w:rStyle w:val="IndexLink"/>
              </w:rPr>
              <w:t>STÁTNÍ ZDRAVOTNÍ DOZOR</w:t>
              <w:tab/>
              <w:t>4</w:t>
            </w:r>
          </w:hyperlink>
        </w:p>
        <w:p>
          <w:pPr>
            <w:pStyle w:val="Contents2"/>
            <w:rPr>
              <w:i w:val="false"/>
              <w:i w:val="false"/>
              <w:iCs w:val="false"/>
              <w:sz w:val="24"/>
            </w:rPr>
          </w:pPr>
          <w:hyperlink w:anchor="__RefHeading___Toc226166603">
            <w:r>
              <w:rPr>
                <w:rStyle w:val="IndexLink"/>
              </w:rPr>
              <w:t>PREVENTIVNÍ HYGIENICKÝ DOZOR</w:t>
              <w:tab/>
              <w:t>8</w:t>
            </w:r>
          </w:hyperlink>
        </w:p>
        <w:p>
          <w:pPr>
            <w:pStyle w:val="Contents2"/>
            <w:rPr>
              <w:i w:val="false"/>
              <w:i w:val="false"/>
              <w:iCs w:val="false"/>
              <w:sz w:val="24"/>
            </w:rPr>
          </w:pPr>
          <w:hyperlink w:anchor="__RefHeading___Toc226166604">
            <w:r>
              <w:rPr>
                <w:rStyle w:val="IndexLink"/>
              </w:rPr>
              <w:t>SANKCE A POKUTY UDĚLENÉ V OBLASTI OCHRANY ZDRAVÍ PŘI PRÁCI V ROCE 2007</w:t>
              <w:tab/>
              <w:t>9</w:t>
            </w:r>
          </w:hyperlink>
        </w:p>
        <w:p>
          <w:pPr>
            <w:pStyle w:val="Contents2"/>
            <w:rPr>
              <w:i w:val="false"/>
              <w:i w:val="false"/>
              <w:iCs w:val="false"/>
              <w:sz w:val="24"/>
            </w:rPr>
          </w:pPr>
          <w:hyperlink w:anchor="__RefHeading___Toc226166605">
            <w:r>
              <w:rPr>
                <w:rStyle w:val="IndexLink"/>
              </w:rPr>
              <w:t>KATEGORIZACE PRACÍ</w:t>
              <w:tab/>
              <w:t>9</w:t>
            </w:r>
          </w:hyperlink>
        </w:p>
        <w:p>
          <w:pPr>
            <w:pStyle w:val="Contents2"/>
            <w:rPr>
              <w:i w:val="false"/>
              <w:i w:val="false"/>
              <w:iCs w:val="false"/>
              <w:sz w:val="24"/>
            </w:rPr>
          </w:pPr>
          <w:hyperlink w:anchor="__RefHeading___Toc226166606">
            <w:r>
              <w:rPr>
                <w:rStyle w:val="IndexLink"/>
              </w:rPr>
              <w:t>ZÁVODNÍ PREVENTIVNÍ PÉČE</w:t>
              <w:tab/>
              <w:t>10</w:t>
            </w:r>
          </w:hyperlink>
        </w:p>
        <w:p>
          <w:pPr>
            <w:pStyle w:val="Contents1"/>
            <w:rPr>
              <w:b w:val="false"/>
              <w:b w:val="false"/>
              <w:bCs w:val="false"/>
              <w:sz w:val="24"/>
            </w:rPr>
          </w:pPr>
          <w:hyperlink w:anchor="__RefHeading___Toc226166607">
            <w:r>
              <w:rPr>
                <w:rStyle w:val="IndexLink"/>
              </w:rPr>
              <w:t>Státní zdravotní ústav - Centrum pracovního lékařství</w:t>
              <w:tab/>
              <w:t>11</w:t>
            </w:r>
          </w:hyperlink>
        </w:p>
        <w:p>
          <w:pPr>
            <w:pStyle w:val="Contents2"/>
            <w:rPr>
              <w:i w:val="false"/>
              <w:i w:val="false"/>
              <w:iCs w:val="false"/>
              <w:sz w:val="24"/>
            </w:rPr>
          </w:pPr>
          <w:hyperlink w:anchor="__RefHeading___Toc226166608">
            <w:r>
              <w:rPr>
                <w:rStyle w:val="IndexLink"/>
              </w:rPr>
              <w:t>ODBORNÁ ČINNOST</w:t>
              <w:tab/>
              <w:t>11</w:t>
            </w:r>
          </w:hyperlink>
        </w:p>
        <w:p>
          <w:pPr>
            <w:pStyle w:val="Contents2"/>
            <w:rPr>
              <w:i w:val="false"/>
              <w:i w:val="false"/>
              <w:iCs w:val="false"/>
              <w:sz w:val="24"/>
            </w:rPr>
          </w:pPr>
          <w:hyperlink w:anchor="__RefHeading___Toc226166609">
            <w:r>
              <w:rPr>
                <w:rStyle w:val="IndexLink"/>
              </w:rPr>
              <w:t>VÝZKUMNÁ ČINNOST</w:t>
              <w:tab/>
              <w:t>12</w:t>
            </w:r>
          </w:hyperlink>
        </w:p>
        <w:p>
          <w:pPr>
            <w:pStyle w:val="Contents2"/>
            <w:rPr>
              <w:i w:val="false"/>
              <w:i w:val="false"/>
              <w:iCs w:val="false"/>
              <w:sz w:val="24"/>
            </w:rPr>
          </w:pPr>
          <w:hyperlink w:anchor="__RefHeading___Toc226166610">
            <w:r>
              <w:rPr>
                <w:rStyle w:val="IndexLink"/>
              </w:rPr>
              <w:t>REFERENČNÍ ČINNOST</w:t>
              <w:tab/>
              <w:t>12</w:t>
            </w:r>
          </w:hyperlink>
        </w:p>
        <w:p>
          <w:pPr>
            <w:pStyle w:val="Contents2"/>
            <w:rPr>
              <w:i w:val="false"/>
              <w:i w:val="false"/>
              <w:iCs w:val="false"/>
              <w:sz w:val="24"/>
            </w:rPr>
          </w:pPr>
          <w:hyperlink w:anchor="__RefHeading___Toc226166611">
            <w:r>
              <w:rPr>
                <w:rStyle w:val="IndexLink"/>
              </w:rPr>
              <w:t>ZDRAVOTNICKÉ SLUŽBY V HYGIENĚ PRÁCE</w:t>
              <w:tab/>
              <w:t>12</w:t>
            </w:r>
          </w:hyperlink>
        </w:p>
        <w:p>
          <w:pPr>
            <w:pStyle w:val="Contents2"/>
            <w:rPr>
              <w:i w:val="false"/>
              <w:i w:val="false"/>
              <w:iCs w:val="false"/>
              <w:sz w:val="24"/>
            </w:rPr>
          </w:pPr>
          <w:hyperlink w:anchor="__RefHeading___Toc226166612">
            <w:r>
              <w:rPr>
                <w:rStyle w:val="IndexLink"/>
              </w:rPr>
              <w:t>SPOLUPRÁCE S KRAJSKÝMI HYGIENICKÝMI STANICEMI A ZDRAVOTNÍMI ÚSTAVY</w:t>
              <w:tab/>
              <w:t>13</w:t>
            </w:r>
          </w:hyperlink>
        </w:p>
        <w:p>
          <w:pPr>
            <w:pStyle w:val="Contents2"/>
            <w:rPr>
              <w:i w:val="false"/>
              <w:i w:val="false"/>
              <w:iCs w:val="false"/>
              <w:sz w:val="24"/>
            </w:rPr>
          </w:pPr>
          <w:hyperlink w:anchor="__RefHeading___Toc226166613">
            <w:r>
              <w:rPr>
                <w:rStyle w:val="IndexLink"/>
              </w:rPr>
              <w:t>AKTIVITY V OBLASTI PODPORY ZDRAVÍ NA PRACOVIŠTI</w:t>
              <w:tab/>
              <w:t>13</w:t>
            </w:r>
          </w:hyperlink>
        </w:p>
        <w:p>
          <w:pPr>
            <w:pStyle w:val="Contents2"/>
            <w:rPr>
              <w:i w:val="false"/>
              <w:i w:val="false"/>
              <w:iCs w:val="false"/>
              <w:sz w:val="24"/>
            </w:rPr>
          </w:pPr>
          <w:hyperlink w:anchor="__RefHeading___Toc226166614">
            <w:r>
              <w:rPr>
                <w:rStyle w:val="IndexLink"/>
                <w:lang w:val="pl-PL" w:eastAsia="en-US"/>
              </w:rPr>
              <w:t>VZDĚLÁVÁNÍ</w:t>
            </w:r>
            <w:r>
              <w:rPr>
                <w:rStyle w:val="IndexLink"/>
              </w:rPr>
              <w:tab/>
              <w:t>13</w:t>
            </w:r>
          </w:hyperlink>
        </w:p>
        <w:p>
          <w:pPr>
            <w:pStyle w:val="Contents1"/>
            <w:rPr>
              <w:b w:val="false"/>
              <w:b w:val="false"/>
              <w:bCs w:val="false"/>
              <w:sz w:val="24"/>
            </w:rPr>
          </w:pPr>
          <w:hyperlink w:anchor="__RefHeading___Toc226166615">
            <w:r>
              <w:rPr>
                <w:rStyle w:val="IndexLink"/>
              </w:rPr>
              <w:t>Výchova a vzdělávání</w:t>
              <w:tab/>
              <w:t>14</w:t>
            </w:r>
          </w:hyperlink>
        </w:p>
        <w:p>
          <w:pPr>
            <w:pStyle w:val="Contents1"/>
            <w:rPr>
              <w:b w:val="false"/>
              <w:b w:val="false"/>
              <w:bCs w:val="false"/>
              <w:sz w:val="24"/>
            </w:rPr>
          </w:pPr>
          <w:hyperlink w:anchor="__RefHeading___Toc226166616">
            <w:r>
              <w:rPr>
                <w:rStyle w:val="IndexLink"/>
              </w:rPr>
              <w:t>Výchovná a osvětová činnost</w:t>
              <w:tab/>
              <w:t>15</w:t>
            </w:r>
          </w:hyperlink>
        </w:p>
        <w:p>
          <w:pPr>
            <w:pStyle w:val="Contents1"/>
            <w:rPr>
              <w:b w:val="false"/>
              <w:b w:val="false"/>
              <w:bCs w:val="false"/>
              <w:sz w:val="24"/>
            </w:rPr>
          </w:pPr>
          <w:hyperlink w:anchor="__RefHeading___Toc226166617">
            <w:r>
              <w:rPr>
                <w:rStyle w:val="IndexLink"/>
              </w:rPr>
              <w:t>Poradní sbor hlavního hygienika ČR</w:t>
              <w:tab/>
              <w:t>15</w:t>
            </w:r>
          </w:hyperlink>
        </w:p>
        <w:p>
          <w:pPr>
            <w:pStyle w:val="Contents1"/>
            <w:rPr>
              <w:b w:val="false"/>
              <w:b w:val="false"/>
              <w:bCs w:val="false"/>
              <w:sz w:val="24"/>
            </w:rPr>
          </w:pPr>
          <w:hyperlink w:anchor="__RefHeading___Toc226166618">
            <w:r>
              <w:rPr>
                <w:rStyle w:val="IndexLink"/>
              </w:rPr>
              <w:t>Závěr</w:t>
              <w:tab/>
              <w:t>16</w:t>
            </w:r>
          </w:hyperlink>
        </w:p>
        <w:p>
          <w:pPr>
            <w:pStyle w:val="Contents2"/>
            <w:rPr>
              <w:sz w:val="24"/>
            </w:rPr>
          </w:pPr>
          <w:hyperlink w:anchor="__RefHeading___Toc226166619">
            <w:r>
              <w:rPr>
                <w:rStyle w:val="IndexLink"/>
                <w:i w:val="false"/>
                <w:iCs w:val="false"/>
              </w:rPr>
              <w:t>Obsah</w:t>
              <w:tab/>
              <w:t>17</w:t>
            </w:r>
          </w:hyperlink>
          <w:r>
            <w:rPr>
              <w:rStyle w:val="IndexLink"/>
              <w:i w:val="false"/>
              <w:iCs w:val="false"/>
            </w:rPr>
            <w:fldChar w:fldCharType="end"/>
          </w:r>
        </w:p>
      </w:sdtContent>
    </w:sdt>
    <w:p>
      <w:pPr>
        <w:pStyle w:val="Normal"/>
        <w:rPr>
          <w:i/>
          <w:i/>
          <w:iCs/>
          <w:sz w:val="24"/>
        </w:rPr>
      </w:pPr>
      <w:r>
        <w:rPr>
          <w:i/>
          <w:iCs/>
          <w:sz w:val="24"/>
        </w:rPr>
      </w:r>
    </w:p>
    <w:sectPr>
      <w:headerReference w:type="default" r:id="rId5"/>
      <w:footerReference w:type="default" r:id="rId6"/>
      <w:type w:val="nextPage"/>
      <w:pgSz w:orient="landscape" w:w="16838" w:h="11906"/>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Unicode MS">
    <w:charset w:val="8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5" w:color="000000"/>
      </w:pBdr>
      <w:jc w:val="cen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6</w:t>
    </w:r>
    <w:r>
      <w:rPr>
        <w:rStyle w:val="PageNumber"/>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5" w:color="000000"/>
      </w:pBdr>
      <w:jc w:val="cen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7</w:t>
    </w:r>
    <w:r>
      <w:rPr>
        <w:rStyle w:val="PageNumber"/>
        <w:b w:val="false"/>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10063480</wp:posOffset>
              </wp:positionV>
              <wp:extent cx="7560310" cy="629920"/>
              <wp:effectExtent l="6350" t="6350" r="6350" b="635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7560360" cy="630000"/>
                      </a:xfrm>
                      <a:prstGeom prst="rect">
                        <a:avLst/>
                      </a:prstGeom>
                      <a:solidFill>
                        <a:srgbClr val="333300"/>
                      </a:solidFill>
                      <a:ln w="12600">
                        <a:solidFill>
                          <a:srgbClr val="3333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0pt;margin-top:792.4pt;width:595.25pt;height:49.55pt;mso-wrap-style:none;v-text-anchor:middle;mso-position-horizontal-relative:page;mso-position-vertical-relative:page">
              <v:fill o:detectmouseclick="t" type="solid" color2="#ccccff"/>
              <v:stroke color="#333300" weight="12600" joinstyle="miter" endcap="flat"/>
              <w10:wrap type="square"/>
            </v:rect>
          </w:pict>
        </mc:Fallback>
      </mc:AlternateContent>
      <mc:AlternateContent>
        <mc:Choice Requires="wps">
          <w:drawing>
            <wp:anchor behindDoc="1" distT="0" distB="0" distL="114935" distR="114935" simplePos="0" locked="0" layoutInCell="0" allowOverlap="1" relativeHeight="19">
              <wp:simplePos x="0" y="0"/>
              <wp:positionH relativeFrom="page">
                <wp:align>center</wp:align>
              </wp:positionH>
              <wp:positionV relativeFrom="page">
                <wp:align>center</wp:align>
              </wp:positionV>
              <wp:extent cx="10692130" cy="7560310"/>
              <wp:effectExtent l="6350" t="6350" r="6350" b="6350"/>
              <wp:wrapNone/>
              <wp:docPr id="2" name=""/>
              <a:graphic xmlns:a="http://schemas.openxmlformats.org/drawingml/2006/main">
                <a:graphicData uri="http://schemas.microsoft.com/office/word/2010/wordprocessingShape">
                  <wps:wsp>
                    <wps:cNvSpPr/>
                    <wps:spPr>
                      <a:xfrm>
                        <a:off x="0" y="0"/>
                        <a:ext cx="10692000" cy="7560360"/>
                      </a:xfrm>
                      <a:prstGeom prst="rect">
                        <a:avLst/>
                      </a:prstGeom>
                      <a:solidFill>
                        <a:srgbClr val="333399"/>
                      </a:solidFill>
                      <a:ln w="1260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0pt;margin-top:0pt;width:841.85pt;height:595.25pt;mso-wrap-style:none;v-text-anchor:middle;mso-position-horizontal:center;mso-position-horizontal-relative:page;mso-position-vertical:center;mso-position-vertical-relative:page">
              <v:fill o:detectmouseclick="t" type="solid" color2="#cccc66"/>
              <v:stroke color="#333399"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page">
                <wp:posOffset>0</wp:posOffset>
              </wp:positionH>
              <wp:positionV relativeFrom="page">
                <wp:posOffset>10063480</wp:posOffset>
              </wp:positionV>
              <wp:extent cx="7560310" cy="629920"/>
              <wp:effectExtent l="6350" t="6350" r="6350" b="635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60360" cy="630000"/>
                      </a:xfrm>
                      <a:prstGeom prst="rect">
                        <a:avLst/>
                      </a:prstGeom>
                      <a:solidFill>
                        <a:srgbClr val="333300"/>
                      </a:solidFill>
                      <a:ln w="12600">
                        <a:solidFill>
                          <a:srgbClr val="3333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0pt;margin-top:792.4pt;width:595.25pt;height:49.55pt;mso-wrap-style:none;v-text-anchor:middle;mso-position-horizontal-relative:page;mso-position-vertical-relative:page">
              <v:fill o:detectmouseclick="t" type="solid" color2="#ccccff"/>
              <v:stroke color="#333300" weight="12600" joinstyle="miter"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page">
                <wp:posOffset>0</wp:posOffset>
              </wp:positionH>
              <wp:positionV relativeFrom="page">
                <wp:posOffset>10063480</wp:posOffset>
              </wp:positionV>
              <wp:extent cx="7560310" cy="629920"/>
              <wp:effectExtent l="6350" t="6350" r="6350" b="635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7560360" cy="630000"/>
                      </a:xfrm>
                      <a:prstGeom prst="rect">
                        <a:avLst/>
                      </a:prstGeom>
                      <a:solidFill>
                        <a:srgbClr val="333300"/>
                      </a:solidFill>
                      <a:ln w="12600">
                        <a:solidFill>
                          <a:srgbClr val="3333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0pt;margin-top:792.4pt;width:595.25pt;height:49.55pt;mso-wrap-style:none;v-text-anchor:middle;mso-position-horizontal-relative:page;mso-position-vertical-relative:page">
              <v:fill o:detectmouseclick="t" type="solid" color2="#ccccff"/>
              <v:stroke color="#333300" weight="12600" joinstyle="miter"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624" w:hanging="624"/>
      </w:pPr>
      <w:rPr/>
    </w:lvl>
    <w:lvl w:ilvl="1">
      <w:start w:val="1"/>
      <w:numFmt w:val="decimal"/>
      <w:lvlText w:val="%1.%2"/>
      <w:lvlJc w:val="left"/>
      <w:pPr>
        <w:tabs>
          <w:tab w:val="num" w:pos="907"/>
        </w:tabs>
        <w:ind w:left="907" w:hanging="907"/>
      </w:pPr>
      <w:rPr/>
    </w:lvl>
    <w:lvl w:ilvl="2">
      <w:start w:val="1"/>
      <w:numFmt w:val="decimal"/>
      <w:lvlText w:val="%1.%2.%3"/>
      <w:lvlJc w:val="left"/>
      <w:pPr>
        <w:tabs>
          <w:tab w:val="num" w:pos="1247"/>
        </w:tabs>
        <w:ind w:left="1247" w:hanging="1247"/>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680"/>
        </w:tabs>
        <w:ind w:left="680" w:hanging="453"/>
      </w:pPr>
      <w:rPr>
        <w:rFonts w:ascii="Symbol" w:hAnsi="Symbol" w:cs="Symbol"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Arial;Times New Roman" w:hAnsi="Arial;Times New Roman" w:eastAsia="Times New Roman" w:cs="Arial;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240" w:before="600" w:after="360"/>
      <w:jc w:val="left"/>
      <w:outlineLvl w:val="0"/>
    </w:pPr>
    <w:rPr>
      <w:b/>
      <w:bCs/>
      <w:caps/>
      <w:color w:val="333399"/>
      <w:sz w:val="36"/>
      <w:szCs w:val="40"/>
    </w:rPr>
  </w:style>
  <w:style w:type="paragraph" w:styleId="Heading2">
    <w:name w:val="Heading 2"/>
    <w:basedOn w:val="Normal"/>
    <w:next w:val="Normal"/>
    <w:qFormat/>
    <w:pPr>
      <w:keepNext w:val="true"/>
      <w:numPr>
        <w:ilvl w:val="1"/>
        <w:numId w:val="1"/>
      </w:numPr>
      <w:spacing w:lineRule="auto" w:line="240" w:before="240" w:after="240"/>
      <w:jc w:val="left"/>
      <w:outlineLvl w:val="1"/>
    </w:pPr>
    <w:rPr>
      <w:rFonts w:ascii="Arial Black" w:hAnsi="Arial Black" w:cs="Arial Black"/>
      <w:bCs/>
      <w:color w:val="000080"/>
      <w:sz w:val="30"/>
      <w:szCs w:val="22"/>
    </w:rPr>
  </w:style>
  <w:style w:type="paragraph" w:styleId="Heading3">
    <w:name w:val="Heading 3"/>
    <w:basedOn w:val="Normal"/>
    <w:next w:val="Normal"/>
    <w:qFormat/>
    <w:pPr>
      <w:keepNext w:val="true"/>
      <w:numPr>
        <w:ilvl w:val="2"/>
        <w:numId w:val="1"/>
      </w:numPr>
      <w:spacing w:lineRule="auto" w:line="240" w:before="160" w:after="160"/>
      <w:jc w:val="left"/>
      <w:outlineLvl w:val="2"/>
    </w:pPr>
    <w:rPr>
      <w:b/>
      <w:bCs/>
      <w:shadow/>
      <w:color w:val="000080"/>
      <w:sz w:val="26"/>
      <w:szCs w:val="24"/>
    </w:rPr>
  </w:style>
  <w:style w:type="paragraph" w:styleId="Heading4">
    <w:name w:val="Heading 4"/>
    <w:basedOn w:val="Normal"/>
    <w:next w:val="Normal"/>
    <w:qFormat/>
    <w:pPr>
      <w:keepNext w:val="true"/>
      <w:numPr>
        <w:ilvl w:val="3"/>
        <w:numId w:val="1"/>
      </w:numPr>
      <w:spacing w:lineRule="auto" w:line="240" w:before="80" w:after="80"/>
      <w:jc w:val="left"/>
      <w:outlineLvl w:val="3"/>
    </w:pPr>
    <w:rPr>
      <w:b/>
      <w:color w:val="3366FF"/>
      <w:sz w:val="22"/>
      <w:szCs w:val="24"/>
    </w:rPr>
  </w:style>
  <w:style w:type="paragraph" w:styleId="Heading5">
    <w:name w:val="Heading 5"/>
    <w:basedOn w:val="Normal"/>
    <w:next w:val="Normal"/>
    <w:qFormat/>
    <w:pPr>
      <w:keepNext w:val="true"/>
      <w:numPr>
        <w:ilvl w:val="4"/>
        <w:numId w:val="1"/>
      </w:numPr>
      <w:outlineLvl w:val="4"/>
    </w:pPr>
    <w:rPr>
      <w:b/>
      <w:bCs/>
      <w:spacing w:val="2"/>
      <w:sz w:val="18"/>
      <w:szCs w:val="18"/>
    </w:rPr>
  </w:style>
  <w:style w:type="paragraph" w:styleId="Heading6">
    <w:name w:val="Heading 6"/>
    <w:basedOn w:val="Normal"/>
    <w:next w:val="Normal"/>
    <w:qFormat/>
    <w:pPr>
      <w:keepNext w:val="true"/>
      <w:numPr>
        <w:ilvl w:val="5"/>
        <w:numId w:val="1"/>
      </w:numPr>
      <w:jc w:val="center"/>
      <w:outlineLvl w:val="5"/>
    </w:pPr>
    <w:rPr>
      <w:b/>
      <w:bCs/>
      <w:sz w:val="24"/>
      <w:szCs w:val="24"/>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Symbol" w:hAnsi="Symbol" w:cs="Times New Roman"/>
      <w:color w:val="33339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rFonts w:ascii="Arial;Times New Roman" w:hAnsi="Arial;Times New Roman" w:cs="Arial;Times New Roman"/>
      <w:b/>
      <w:color w:val="333399"/>
      <w:sz w:val="1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stred">
    <w:name w:val="tab_stred"/>
    <w:basedOn w:val="Normal"/>
    <w:qFormat/>
    <w:pPr>
      <w:jc w:val="center"/>
    </w:pPr>
    <w:rPr>
      <w:rFonts w:ascii="Arial Narrow" w:hAnsi="Arial Narrow" w:cs="Arial Narrow"/>
      <w:spacing w:val="2"/>
      <w:sz w:val="18"/>
      <w:szCs w:val="18"/>
    </w:rPr>
  </w:style>
  <w:style w:type="paragraph" w:styleId="Tabvlevo">
    <w:name w:val="tab_vlevo"/>
    <w:basedOn w:val="Normal"/>
    <w:qFormat/>
    <w:pPr/>
    <w:rPr>
      <w:rFonts w:ascii="Arial Narrow" w:hAnsi="Arial Narrow" w:cs="Arial Narrow"/>
      <w:spacing w:val="2"/>
      <w:sz w:val="18"/>
      <w:szCs w:val="18"/>
    </w:rPr>
  </w:style>
  <w:style w:type="paragraph" w:styleId="TextBodyIndent">
    <w:name w:val="Body Text Indent"/>
    <w:basedOn w:val="Normal"/>
    <w:pPr>
      <w:ind w:firstLine="708"/>
    </w:pPr>
    <w:rPr>
      <w:sz w:val="24"/>
      <w:szCs w:val="24"/>
    </w:rPr>
  </w:style>
  <w:style w:type="paragraph" w:styleId="Tunsted5">
    <w:name w:val="tučně střed 5"/>
    <w:basedOn w:val="Normal"/>
    <w:qFormat/>
    <w:pPr>
      <w:spacing w:before="60" w:after="60"/>
      <w:jc w:val="center"/>
    </w:pPr>
    <w:rPr>
      <w:b/>
      <w:bCs/>
      <w:sz w:val="24"/>
      <w:szCs w:val="24"/>
    </w:rPr>
  </w:style>
  <w:style w:type="paragraph" w:styleId="Zkladntextodsazen2">
    <w:name w:val="Základní text odsazený 2"/>
    <w:basedOn w:val="Normal"/>
    <w:qFormat/>
    <w:pPr>
      <w:ind w:firstLine="708"/>
      <w:jc w:val="both"/>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Dka2">
    <w:name w:val="řádka 2"/>
    <w:basedOn w:val="Normal"/>
    <w:qFormat/>
    <w:pPr>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Textpoznmky">
    <w:name w:val="Text poznámky"/>
    <w:basedOn w:val="Normal"/>
    <w:qFormat/>
    <w:pPr/>
    <w:rPr/>
  </w:style>
  <w:style w:type="paragraph" w:styleId="Pedmtkomente">
    <w:name w:val="Předmět komentáře"/>
    <w:basedOn w:val="Textpoznmky"/>
    <w:next w:val="Textpoznmky"/>
    <w:qFormat/>
    <w:pPr/>
    <w:rPr>
      <w:b/>
      <w:bCs/>
    </w:rPr>
  </w:style>
  <w:style w:type="paragraph" w:styleId="Oddil">
    <w:name w:val="oddil"/>
    <w:basedOn w:val="Normal"/>
    <w:qFormat/>
    <w:pPr>
      <w:keepNext w:val="true"/>
      <w:keepLines/>
      <w:tabs>
        <w:tab w:val="clear" w:pos="709"/>
        <w:tab w:val="left" w:pos="851" w:leader="none"/>
      </w:tabs>
      <w:spacing w:lineRule="auto" w:line="264" w:before="120" w:after="0"/>
      <w:ind w:left="851" w:hanging="851"/>
      <w:jc w:val="both"/>
    </w:pPr>
    <w:rPr>
      <w:rFonts w:ascii="Arial Narrow" w:hAnsi="Arial Narrow" w:cs="Arial Narrow"/>
      <w:b/>
      <w:bCs/>
      <w:spacing w:val="4"/>
    </w:rPr>
  </w:style>
  <w:style w:type="paragraph" w:styleId="Zkladntext3">
    <w:name w:val="Základní text 3"/>
    <w:basedOn w:val="Normal"/>
    <w:qFormat/>
    <w:pPr/>
    <w:rPr>
      <w:b/>
      <w:bCs/>
      <w:sz w:val="22"/>
      <w:szCs w:val="22"/>
    </w:rPr>
  </w:style>
  <w:style w:type="paragraph" w:styleId="Footer">
    <w:name w:val="Footer"/>
    <w:basedOn w:val="Normal"/>
    <w:pPr>
      <w:tabs>
        <w:tab w:val="clear" w:pos="709"/>
        <w:tab w:val="right" w:pos="9356" w:leader="none"/>
      </w:tabs>
      <w:spacing w:lineRule="auto" w:line="240"/>
      <w:ind w:hanging="0"/>
      <w:jc w:val="left"/>
    </w:pPr>
    <w:rPr>
      <w:b/>
      <w:color w:val="FFFFFF"/>
      <w:sz w:val="18"/>
      <w:szCs w:val="24"/>
    </w:rPr>
  </w:style>
  <w:style w:type="paragraph" w:styleId="Zkladntext">
    <w:name w:val="základní text"/>
    <w:basedOn w:val="Normal"/>
    <w:qFormat/>
    <w:pPr>
      <w:spacing w:before="120" w:after="0"/>
      <w:ind w:firstLine="567"/>
      <w:jc w:val="both"/>
    </w:pPr>
    <w:rPr>
      <w:sz w:val="24"/>
      <w:szCs w:val="24"/>
    </w:rPr>
  </w:style>
  <w:style w:type="paragraph" w:styleId="CPL">
    <w:name w:val="CPL"/>
    <w:basedOn w:val="Normal"/>
    <w:qFormat/>
    <w:pPr>
      <w:spacing w:lineRule="auto" w:line="480"/>
      <w:ind w:firstLine="567"/>
    </w:pPr>
    <w:rPr>
      <w:rFonts w:ascii="Courier New" w:hAnsi="Courier New" w:cs="Courier New"/>
      <w:sz w:val="24"/>
      <w:szCs w:val="24"/>
    </w:rPr>
  </w:style>
  <w:style w:type="paragraph" w:styleId="Zkladntextodsazen3">
    <w:name w:val="Základní text odsazený 3"/>
    <w:basedOn w:val="Normal"/>
    <w:qFormat/>
    <w:pPr>
      <w:tabs>
        <w:tab w:val="clear" w:pos="709"/>
        <w:tab w:val="left" w:pos="1080" w:leader="none"/>
      </w:tabs>
      <w:autoSpaceDE w:val="false"/>
      <w:ind w:firstLine="720"/>
      <w:jc w:val="both"/>
    </w:pPr>
    <w:rPr>
      <w:sz w:val="24"/>
      <w:szCs w:val="24"/>
    </w:rPr>
  </w:style>
  <w:style w:type="paragraph" w:styleId="A4">
    <w:name w:val="A4"/>
    <w:basedOn w:val="Normal"/>
    <w:qFormat/>
    <w:pPr>
      <w:numPr>
        <w:ilvl w:val="0"/>
        <w:numId w:val="2"/>
      </w:numPr>
    </w:pPr>
    <w:rPr/>
  </w:style>
  <w:style w:type="paragraph" w:styleId="SEZodrazky">
    <w:name w:val="SEZ_odrazky"/>
    <w:basedOn w:val="Normal"/>
    <w:qFormat/>
    <w:pPr>
      <w:numPr>
        <w:ilvl w:val="0"/>
        <w:numId w:val="3"/>
      </w:numPr>
      <w:spacing w:lineRule="exact" w:line="240" w:before="0" w:after="80"/>
    </w:pPr>
    <w:rPr/>
  </w:style>
  <w:style w:type="paragraph" w:styleId="SEZodrazkyZ">
    <w:name w:val="SEZ_odrazkyZ"/>
    <w:basedOn w:val="SEZodrazky"/>
    <w:qFormat/>
    <w:pPr>
      <w:spacing w:before="240" w:after="80"/>
      <w:ind w:left="681" w:hanging="454"/>
    </w:pPr>
    <w:rPr/>
  </w:style>
  <w:style w:type="paragraph" w:styleId="SEZodrazkyK">
    <w:name w:val="SEZ_odrazkyK"/>
    <w:basedOn w:val="SEZodrazky"/>
    <w:qFormat/>
    <w:pPr>
      <w:spacing w:before="0" w:after="240"/>
      <w:ind w:left="681" w:hanging="454"/>
    </w:pPr>
    <w:rPr/>
  </w:style>
  <w:style w:type="paragraph" w:styleId="UVOD">
    <w:name w:val="UVOD"/>
    <w:basedOn w:val="Normal"/>
    <w:qFormat/>
    <w:pPr>
      <w:spacing w:lineRule="auto" w:line="240"/>
      <w:ind w:hanging="0"/>
      <w:jc w:val="center"/>
    </w:pPr>
    <w:rPr>
      <w:rFonts w:ascii="Arial Black" w:hAnsi="Arial Black" w:cs="Arial Black"/>
      <w:color w:val="FFFFFF"/>
      <w:sz w:val="48"/>
    </w:rPr>
  </w:style>
  <w:style w:type="paragraph" w:styleId="Normlntabulka">
    <w:name w:val="Normální_tabulka"/>
    <w:basedOn w:val="Normal"/>
    <w:qFormat/>
    <w:pPr>
      <w:keepNext w:val="true"/>
      <w:spacing w:lineRule="auto" w:line="240"/>
      <w:ind w:hanging="0"/>
      <w:jc w:val="left"/>
    </w:pPr>
    <w:rPr/>
  </w:style>
  <w:style w:type="paragraph" w:styleId="Titulek">
    <w:name w:val="Titulek"/>
    <w:basedOn w:val="Normal"/>
    <w:next w:val="Normal"/>
    <w:qFormat/>
    <w:pPr>
      <w:spacing w:before="120" w:after="120"/>
      <w:ind w:hanging="0"/>
      <w:jc w:val="center"/>
    </w:pPr>
    <w:rPr>
      <w:b/>
      <w:bCs/>
    </w:rPr>
  </w:style>
  <w:style w:type="paragraph" w:styleId="Nadpis1N">
    <w:name w:val="Nadpis 1N"/>
    <w:basedOn w:val="Heading1"/>
    <w:qFormat/>
    <w:pPr>
      <w:numPr>
        <w:ilvl w:val="0"/>
        <w:numId w:val="0"/>
      </w:numPr>
      <w:ind w:hanging="0"/>
      <w:outlineLvl w:val="9"/>
    </w:pPr>
    <w:rPr/>
  </w:style>
  <w:style w:type="paragraph" w:styleId="Contents1">
    <w:name w:val="TOC 1"/>
    <w:basedOn w:val="Normal"/>
    <w:next w:val="Normal"/>
    <w:pPr>
      <w:tabs>
        <w:tab w:val="clear" w:pos="709"/>
        <w:tab w:val="right" w:pos="14033" w:leader="dot"/>
      </w:tabs>
      <w:spacing w:lineRule="auto" w:line="240" w:before="200" w:after="200"/>
      <w:jc w:val="left"/>
    </w:pPr>
    <w:rPr>
      <w:b/>
      <w:bCs/>
      <w:caps/>
      <w:szCs w:val="36"/>
      <w:lang w:val="en-US" w:eastAsia="en-US"/>
    </w:rPr>
  </w:style>
  <w:style w:type="paragraph" w:styleId="Contents2">
    <w:name w:val="TOC 2"/>
    <w:basedOn w:val="Normal"/>
    <w:next w:val="Normal"/>
    <w:pPr>
      <w:tabs>
        <w:tab w:val="clear" w:pos="709"/>
        <w:tab w:val="right" w:pos="14033" w:leader="dot"/>
      </w:tabs>
      <w:spacing w:lineRule="auto" w:line="240" w:before="80" w:after="80"/>
      <w:ind w:left="284" w:hanging="0"/>
      <w:jc w:val="left"/>
    </w:pPr>
    <w:rPr>
      <w:i/>
      <w:iCs/>
      <w:caps/>
      <w:sz w:val="18"/>
      <w:szCs w:val="30"/>
      <w:lang w:val="en-US" w:eastAsia="en-US"/>
    </w:rPr>
  </w:style>
  <w:style w:type="paragraph" w:styleId="Contents3">
    <w:name w:val="TOC 3"/>
    <w:basedOn w:val="Normal"/>
    <w:next w:val="Normal"/>
    <w:pPr>
      <w:ind w:left="400" w:hanging="0"/>
      <w:jc w:val="left"/>
    </w:pPr>
    <w:rPr>
      <w:rFonts w:ascii="Times New Roman" w:hAnsi="Times New Roman" w:cs="Times New Roman"/>
      <w:szCs w:val="24"/>
    </w:rPr>
  </w:style>
  <w:style w:type="paragraph" w:styleId="Contents4">
    <w:name w:val="TOC 4"/>
    <w:basedOn w:val="Normal"/>
    <w:next w:val="Normal"/>
    <w:pPr>
      <w:ind w:left="600" w:hanging="0"/>
      <w:jc w:val="left"/>
    </w:pPr>
    <w:rPr>
      <w:rFonts w:ascii="Times New Roman" w:hAnsi="Times New Roman" w:cs="Times New Roman"/>
      <w:szCs w:val="24"/>
    </w:rPr>
  </w:style>
  <w:style w:type="paragraph" w:styleId="Contents5">
    <w:name w:val="TOC 5"/>
    <w:basedOn w:val="Normal"/>
    <w:next w:val="Normal"/>
    <w:pPr>
      <w:ind w:left="800" w:hanging="0"/>
      <w:jc w:val="left"/>
    </w:pPr>
    <w:rPr>
      <w:rFonts w:ascii="Times New Roman" w:hAnsi="Times New Roman" w:cs="Times New Roman"/>
      <w:szCs w:val="24"/>
    </w:rPr>
  </w:style>
  <w:style w:type="paragraph" w:styleId="Contents6">
    <w:name w:val="TOC 6"/>
    <w:basedOn w:val="Normal"/>
    <w:next w:val="Normal"/>
    <w:pPr>
      <w:ind w:left="1000" w:hanging="0"/>
      <w:jc w:val="left"/>
    </w:pPr>
    <w:rPr>
      <w:rFonts w:ascii="Times New Roman" w:hAnsi="Times New Roman" w:cs="Times New Roman"/>
      <w:szCs w:val="24"/>
    </w:rPr>
  </w:style>
  <w:style w:type="paragraph" w:styleId="Contents7">
    <w:name w:val="TOC 7"/>
    <w:basedOn w:val="Normal"/>
    <w:next w:val="Normal"/>
    <w:pPr>
      <w:ind w:left="1200" w:hanging="0"/>
      <w:jc w:val="left"/>
    </w:pPr>
    <w:rPr>
      <w:rFonts w:ascii="Times New Roman" w:hAnsi="Times New Roman" w:cs="Times New Roman"/>
      <w:szCs w:val="24"/>
    </w:rPr>
  </w:style>
  <w:style w:type="paragraph" w:styleId="Contents8">
    <w:name w:val="TOC 8"/>
    <w:basedOn w:val="Normal"/>
    <w:next w:val="Normal"/>
    <w:pPr>
      <w:ind w:left="1400" w:hanging="0"/>
      <w:jc w:val="left"/>
    </w:pPr>
    <w:rPr>
      <w:rFonts w:ascii="Times New Roman" w:hAnsi="Times New Roman" w:cs="Times New Roman"/>
      <w:szCs w:val="24"/>
    </w:rPr>
  </w:style>
  <w:style w:type="paragraph" w:styleId="Contents9">
    <w:name w:val="TOC 9"/>
    <w:basedOn w:val="Normal"/>
    <w:next w:val="Normal"/>
    <w:pPr>
      <w:ind w:left="1600" w:hanging="0"/>
      <w:jc w:val="left"/>
    </w:pPr>
    <w:rPr>
      <w:rFonts w:ascii="Times New Roman" w:hAnsi="Times New Roman" w:cs="Times New Roman"/>
      <w:szCs w:val="24"/>
    </w:rPr>
  </w:style>
  <w:style w:type="paragraph" w:styleId="Nadpis2N">
    <w:name w:val="Nadpis 2N"/>
    <w:basedOn w:val="Heading2"/>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6:39:00Z</dcterms:created>
  <dc:creator>SEKANINA</dc:creator>
  <dc:description/>
  <dc:language>en-US</dc:language>
  <cp:lastModifiedBy>Petr Sekanina</cp:lastModifiedBy>
  <cp:lastPrinted>2009-03-30T08:58:00Z</cp:lastPrinted>
  <dcterms:modified xsi:type="dcterms:W3CDTF">2011-04-25T20:55:00Z</dcterms:modified>
  <cp:revision>7</cp:revision>
  <dc:subject/>
  <dc:title>Zpráva o činnosti orgánů ochrany veřejného zdraví v oblasti ochrany zdraví při práci za rok 2007</dc:title>
</cp:coreProperties>
</file>