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BOMATA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754/2011-Ca</w:t>
        <w:tab/>
        <w:t>pí Alena Zachariáš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edoucí odbyt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Čipera</w:t>
        <w:tab/>
        <w:t>U Krbu 36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67 453 075</w:t>
        <w:tab/>
        <w:t>108 00 PRAHA 10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67 453 076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jaroslav.carda@drevocu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6-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dodávky pi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 25. května 2011 jste nám měli podle obchodní smlouvy č. 598/2011 ze dne 10. května 2011 dodat elektrické pily Gardina a Natec a motorové pily MTD a Partner. Zboží jsme však do dnešního dne neobdržel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o okamžité dodání a snížení fakturované částky o 5 % tak, jak vyplývá ze smluvních podmínek. Pokud zboží nedodáte do 22. června 2011, odstoupíme od smlouvy a budeme požadovat vrácení zaplacené záloh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Bc. Jaroslav Card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středis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06:00Z</dcterms:created>
  <dc:creator>Jaroslav Konůpek</dc:creator>
  <dc:description/>
  <cp:keywords/>
  <dc:language>en-US</dc:language>
  <cp:lastModifiedBy>Petr Hais</cp:lastModifiedBy>
  <cp:lastPrinted>2010-10-11T12:58:00Z</cp:lastPrinted>
  <dcterms:modified xsi:type="dcterms:W3CDTF">2011-05-11T20:36:00Z</dcterms:modified>
  <cp:revision>11</cp:revision>
  <dc:subject/>
  <dc:title>_</dc:title>
</cp:coreProperties>
</file>