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ace a příspěvky na vybrané veřejné vysoké školy v ČR v r. 2008 (mil. Kč – běžné ceny)</w:t>
      </w:r>
    </w:p>
    <w:tbl>
      <w:tblPr>
        <w:tblW w:w="7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916"/>
        <w:gridCol w:w="1096"/>
        <w:gridCol w:w="1030"/>
      </w:tblGrid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Univerzita Karlova v Praz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5 25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1 95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455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Masarykova univerz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 945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ČVUT v Praz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 804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1 0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VUT v Brně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 090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Univerzita Palackého v Olomouc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 6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VŠB – Technická univerz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Česká zemědělská univerzita v Praz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 254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Západočeská univerzita v Plzn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 18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Mendelova zemědělská a lesnická univerzi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Jihočeská univerzita v Českých Budějovicí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278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Vysoká škola ekonomická v Praz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  <w:t>Zdroj: Statistická ročenka vědy, technologií a inovací zveřejněná na www.czso.cz dne 30. 11. 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2:00Z</dcterms:created>
  <dc:creator>jaroslav.konupek</dc:creator>
  <dc:description/>
  <cp:keywords/>
  <dc:language>en-US</dc:language>
  <cp:lastModifiedBy>Petr Hais</cp:lastModifiedBy>
  <dcterms:modified xsi:type="dcterms:W3CDTF">2011-05-08T21:57:00Z</dcterms:modified>
  <cp:revision>10</cp:revision>
  <dc:subject/>
  <dc:title/>
</cp:coreProperties>
</file>