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Courier" w:hAnsi="Courier" w:eastAsia="Times New Roman" w:cs="Courier"/>
          <w:b/>
          <w:b/>
          <w:sz w:val="24"/>
          <w:szCs w:val="24"/>
          <w:lang w:eastAsia="cs-CZ"/>
        </w:rPr>
      </w:pPr>
      <w:r>
        <w:rPr>
          <w:rFonts w:eastAsia="Times New Roman" w:cs="Courier" w:ascii="Courier" w:hAnsi="Courier"/>
          <w:b/>
          <w:sz w:val="24"/>
          <w:szCs w:val="24"/>
          <w:lang w:eastAsia="cs-CZ"/>
        </w:rPr>
        <w:t>Zaměstnanci versus živnostníci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Courier" w:hAnsi="Courier" w:eastAsia="Times New Roman" w:cs="Courier"/>
          <w:b/>
          <w:b/>
          <w:sz w:val="24"/>
          <w:szCs w:val="24"/>
          <w:lang w:eastAsia="cs-CZ"/>
        </w:rPr>
      </w:pPr>
      <w:r>
        <w:rPr>
          <w:rFonts w:eastAsia="Times New Roman" w:cs="Courier" w:ascii="Courier" w:hAnsi="Courier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V Česku se často setkáte s názorem, že díky vysokým výdajovým</w:t>
        <w:tab/>
        <w:t>66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paušálům je výhodnější být živnostníkem než zaměstnancem. S touto</w:t>
        <w:tab/>
        <w:t>133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obecnou představou však zástupci živnostníků nesouhlasí a naopak</w:t>
        <w:tab/>
        <w:t>198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upozorňují na to, že zaměstnanci v Česku mají poměrně výsadní</w:t>
        <w:tab/>
        <w:t>265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postavení, zejména z hlediska jistot, které plynou ze zákoníku</w:t>
        <w:tab/>
        <w:t>328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práce. Zaměstnanec přijde do práce, musí mít připravenou práci</w:t>
        <w:tab/>
        <w:t>392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včetně pracovních pomůcek. Pokud tomu tak není, je to problém</w:t>
        <w:tab/>
        <w:t>455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zaměstnavatele a zaměstnanci přesto mzda běží. Živnostník si</w:t>
        <w:tab/>
        <w:t>519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naopak musí práci sám sehnat, tu provést, vyfakturovat, případně</w:t>
        <w:tab/>
        <w:t>584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zaplacení vymáhat, sledovat konkurenci, aktualizovat znalosti</w:t>
        <w:tab/>
        <w:t>646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všech předpisů a legislativy. Za typický příklad nevyváženosti</w:t>
        <w:tab/>
        <w:t>710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považují živnostníci i to, že nemají nárok na placenou dovolenou,</w:t>
        <w:tab/>
        <w:t>776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na přestávky v práci atd. Zástupcům zaměstnanců z řad odborů vadí</w:t>
        <w:tab/>
        <w:t>843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hlavně dlouhodobé snižování daní a odvodů pro živnostníky. Přesto</w:t>
        <w:tab/>
        <w:t>910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návrh daňové reformy nově zveřejněný ministerstvem financí počítá</w:t>
        <w:tab/>
        <w:t>978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s dalším výrazným snížením daní a opět jen pro nejvyšší příjmové</w:t>
        <w:tab/>
        <w:t>1043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skupiny, živnostníky a firmy. Ministerstvo totiž u živnostníků</w:t>
        <w:tab/>
        <w:t>1107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doporučuje výraznou redukci sazeb pojistného na zdravotní a také</w:t>
        <w:tab/>
        <w:t>1172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sociální pojištění. Zaměstnancům se má naopak zvýšit odvod na</w:t>
        <w:tab/>
        <w:t>1235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zdravotní pojištění a zrušit osvobození od daně u části benefitů.</w:t>
        <w:tab/>
        <w:t>1300</w:t>
      </w:r>
    </w:p>
    <w:p>
      <w:pPr>
        <w:pStyle w:val="Normal"/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 xml:space="preserve">Zdroj: </w:t>
      </w:r>
      <w:hyperlink r:id="rId2">
        <w:r>
          <w:rPr>
            <w:rStyle w:val="InternetLink"/>
            <w:rFonts w:eastAsia="Times New Roman" w:cs="Courier" w:ascii="Courier" w:hAnsi="Courier"/>
            <w:color w:val="000000"/>
            <w:sz w:val="24"/>
            <w:szCs w:val="24"/>
            <w:u w:val="none"/>
            <w:lang w:eastAsia="cs-CZ"/>
          </w:rPr>
          <w:t>www.finance.idnes.cz</w:t>
        </w:r>
      </w:hyperlink>
      <w:r>
        <w:rPr>
          <w:rFonts w:eastAsia="Times New Roman" w:cs="Courier" w:ascii="Courier" w:hAnsi="Courier"/>
          <w:sz w:val="24"/>
          <w:szCs w:val="24"/>
          <w:lang w:eastAsia="cs-CZ"/>
        </w:rPr>
        <w:t>, 22. dubna 2011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idnes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59:00Z</dcterms:created>
  <dc:creator>renata.drabova</dc:creator>
  <dc:description/>
  <cp:keywords/>
  <dc:language>en-US</dc:language>
  <cp:lastModifiedBy>Petr Hais</cp:lastModifiedBy>
  <dcterms:modified xsi:type="dcterms:W3CDTF">2011-05-11T2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4/26/2011 3:19:05 PM</vt:lpwstr>
  </property>
</Properties>
</file>