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10, 2010/11: řešení poslední strany</w:t>
      </w:r>
    </w:p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1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28545" cy="23317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06" t="19979" r="59813" b="4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3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28545" cy="233172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106" t="19979" r="59813" b="4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5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28545" cy="2331720"/>
            <wp:effectExtent l="0" t="0" r="0" b="0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106" t="19894" r="59813" b="49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2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28545" cy="2331720"/>
            <wp:effectExtent l="0" t="0" r="0" b="0"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106" t="19979" r="59813" b="4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4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328545" cy="233172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106" t="19894" r="59813" b="49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80"/>
        </w:rPr>
        <w:t>Sudoku 6 (4×3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1715" cy="2293620"/>
            <wp:effectExtent l="0" t="0" r="0" b="0"/>
            <wp:docPr id="6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106" t="19894" r="60073" b="4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7:10:00Z</dcterms:created>
  <dc:creator>Ondřej Suchý</dc:creator>
  <dc:description/>
  <dc:language>en-US</dc:language>
  <cp:lastModifiedBy>Petr Hais</cp:lastModifiedBy>
  <dcterms:modified xsi:type="dcterms:W3CDTF">2011-05-29T17:10:00Z</dcterms:modified>
  <cp:revision>3</cp:revision>
  <dc:subject/>
  <dc:title>Řešení poslední strany Rozhledů Speciál 2008</dc:title>
</cp:coreProperties>
</file>