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Courier New" w:hAnsi="Courier New" w:cs="Courier New"/>
        </w:rPr>
      </w:pPr>
      <w:r>
        <w:rPr>
          <w:rFonts w:cs="Courier New" w:ascii="Courier New" w:hAnsi="Courier New"/>
        </w:rPr>
        <w:t>Jak funguje koučování</w:t>
      </w:r>
    </w:p>
    <w:p>
      <w:pPr>
        <w:pStyle w:val="Normal"/>
        <w:spacing w:lineRule="exact" w:line="420"/>
        <w:rPr/>
      </w:pPr>
      <w:r>
        <w:rPr>
          <w:rFonts w:cs="Courier New" w:ascii="Courier New" w:hAnsi="Courier New"/>
        </w:rPr>
        <w:t xml:space="preserve">Nejenom v českém prostředí se ukazuje, že k nejčastějším a dnes nejaktuálnějším potřebám organizací a jejich manažerů patří zejména umět řídit lidi k dosahování cílů organizace; vytvořit tak prostředí, kde by se lidé mohli neustále měnit, aby organizace měla v našem rychle se měnícím světě vůbec šanci těchto cílů trvale dosahovat; a nakonec neustále se vzdělávat, aby těchto cílů bylo možné dosahovat rychleji a efektivněji. Problémem euroamerického standardního přístupu k managementu i ke vzdělávání však je, že se příliš často pokouší člověka řídit, měnit a učit především zvnějšku (manažer či lektor se snaží řídit, měnit a učit své podřízené či studenty, avšak často se setkávají jen s velmi malým ohlasem, už vůbec nemluvě o konkrétních praktických efektech). McGregor ve své knize </w:t>
      </w:r>
      <w:r>
        <w:rPr>
          <w:rFonts w:cs="Courier New" w:ascii="Courier New" w:hAnsi="Courier New"/>
          <w:i/>
        </w:rPr>
        <w:t>"The Human Side of Enterprise"</w:t>
      </w:r>
      <w:r>
        <w:rPr>
          <w:rFonts w:cs="Courier New" w:ascii="Courier New" w:hAnsi="Courier New"/>
        </w:rPr>
        <w:t xml:space="preserve"> již v roce 1961 hovoří o teorii X, podle které v hlavách mnoha manažerů převládá přesvědčení, že lidi je třeba neustále vést a kontrolovat, neboť sami jsou v podstatě neschopní. Tyto přístupy se však v praxi stále více ukazují jako velmi málo efektivní. Zdá se, že jedna osoba dokáže jen ve </w:t>
      </w:r>
      <w:r>
        <w:rPr>
          <w:rFonts w:cs="Courier New" w:ascii="Courier New" w:hAnsi="Courier New"/>
          <w:color w:val="000000"/>
        </w:rPr>
        <w:t xml:space="preserve">velmi </w:t>
      </w:r>
      <w:r>
        <w:rPr>
          <w:rFonts w:cs="Courier New" w:ascii="Courier New" w:hAnsi="Courier New"/>
        </w:rPr>
        <w:t xml:space="preserve">omezené míře a s nízkou účinností působit na druhé. Moderní management chápe lidi spíše podle McGregorovy teorie Y - tedy jako plně kompetentní bytosti, a tvrdí, že za splnění určitých předpokladů je možno jim bez rizika dát maximální prostor pro jejich aktivitu. A právě koučování, obzvláště v jeho nedirektivní podobě, je jednou z možných nabídek k řešení dilematu, jak neupřít lidem jejich kompetentnost a přitom s nimi dosahovat předem definovaných cílů. Nedirektivní forma koučování vychází mimo </w:t>
      </w:r>
      <w:r>
        <w:rPr>
          <w:rFonts w:cs="Courier New" w:ascii="Courier New" w:hAnsi="Courier New"/>
          <w:color w:val="000000"/>
        </w:rPr>
        <w:t>jiné z </w:t>
      </w:r>
      <w:r>
        <w:rPr>
          <w:rFonts w:cs="Courier New" w:ascii="Courier New" w:hAnsi="Courier New"/>
        </w:rPr>
        <w:t xml:space="preserve">konstruktivistické filosofie, moderních poznatků teorie systémů a z dalších sociálních věd, které tvrdí, že člověka jako živý systém v podstatě nelze zvnějšku přímo řídit, měnit a učit a že tyto procesy naopak probíhají pouze uvnitř každého systému či jedince. Znamená to, že každý jednotlivec i organizace se přirozeně brání instruktivním zásahům zvnějšku, které zpravidla považují za cizorodé. Na druhou stranu však mají také velmi dobrou schopnost organizovat sama sebe. Teprve tím, že je jim přiznána schopnost svobodně volit své reakce na vnější podněty a tak se optimálně přizpůsobovat měnícím se potřebám a požadavkům okolí, získávají všechny předpoklady pro řízení sebe sama a učení se směrem k vlastní kontinuální změně. Koučování je tedy vědeckým přístupem, který důsledně pracuje s přesvědčením, že klíčové zdroje tak máme jako jednotlivec či organizace již k dispozici a naší prvotní potřebou není získat radu, ale především odbornou pomoc k tomu, abychom začali co nejefektivněji využívat svého vlastního potenciálu. Zde je třeba říci, že ani poskytování rad či expertní konzultační pomoci se koučování apriori nebrání, ovšem přichází s nimi teprve až na základě specifické objednávky klienta, po vyčerpání jeho vlastních možností řešení, a je poskytováno v podobě nabídky dalších alternativ a nikoliv jediného správného řešení vnucovaného externím odborníkem. Koučování tak pouze lidem pomáhá k nalezení jejich vlastních zdrojů a učí je jich dále optimálně využívat. Výsledkem je jak růst výkonnosti a efektivity organizace, tak i jejího potenciálu. Tím je nastartován proces trvalého růstu, změny a učení se lidí na bázi sebeřízení. Tento princip je v koučování aplikován na jednotlivce i na organizaci.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3:18:00Z</dcterms:created>
  <dc:creator>vit.vales</dc:creator>
  <dc:description/>
  <cp:keywords/>
  <dc:language>en-US</dc:language>
  <cp:lastModifiedBy>Petr Hais</cp:lastModifiedBy>
  <cp:lastPrinted>2009-04-27T00:12:00Z</cp:lastPrinted>
  <dcterms:modified xsi:type="dcterms:W3CDTF">2009-05-06T16:08:00Z</dcterms:modified>
  <cp:revision>11</cp:revision>
  <dc:subject/>
  <dc:title>Jak funguje koučování Nejenom v českém prostředí se ukazuje, že k nejčastějším a dnes nejaktuálnějším potřebám organizací a jejich manažerů patří zejména umět řídit lidi k dosahování cílů organizace; vytvořit prostředí, kde by se lidé mohli neustále měni</dc:title>
</cp:coreProperties>
</file>