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60/2009-Ko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9-06-08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47/09-Ha</w:t>
        <w:tab/>
        <w:t>Pro profi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Lukáš Kohout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acáková</w:t>
        <w:tab/>
        <w:t>vedoucí finanční účtárn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87 789 960</w:t>
        <w:tab/>
        <w:t xml:space="preserve">V Zátiší 124/16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87 789 961</w:t>
        <w:tab/>
        <w:t>460 01 LIBEREC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anostavba@sanostavb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06-09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upomínk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omlouváme se Vám za dočasnou platební neschopnost, kvůli níž jsme dosud neuhradili částku Kč 53 100,-- podle faktury 112/09 z 18. května 2009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 tomto pololetí jsme prováděli sanační práce pro neziskové subjekty, jejichž příjmy byly často závislé na termínovaných dotacích nebo podmínkách pro poskytování grantů. V tomto týdnu očekáváme úhrady od dvou z nich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ěkujeme za náhradní termín, který jste pro úhradu stanovili. Ujišťujeme Vás, že do 15. června 2009 dlužnou částku na Váš účet poukáže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Ing. Radek Havelka </w:t>
        <w:br/>
        <w:t>finanční ředi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0"/>
        <w:sz w:val="18"/>
      </w:rPr>
    </w:pPr>
    <w:r>
      <w:rPr>
        <w:rFonts w:cs="Arial" w:ascii="Arial" w:hAnsi="Arial"/>
        <w:i/>
        <w:spacing w:val="40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1:01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9-05-10T12:16:00Z</dcterms:modified>
  <cp:revision>3</cp:revision>
  <dc:subject/>
  <dc:title>_</dc:title>
</cp:coreProperties>
</file>