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i hledání práce využívejte e-ma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Courier New" w:ascii="Courier New" w:hAnsi="Courier New"/>
        </w:rPr>
        <w:t>Nejlepším způsobem, jak reagovat na inzerát s nabídkou práce, je</w:t>
        <w:tab/>
        <w:t>66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rFonts w:cs="Courier New" w:ascii="Courier New" w:hAnsi="Courier New"/>
        </w:rPr>
        <w:t>e-mail. Zvládnete v kratším čase a za stejné peníze odpovědět</w:t>
        <w:tab/>
        <w:t>129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rFonts w:cs="Courier New" w:ascii="Courier New" w:hAnsi="Courier New"/>
        </w:rPr>
        <w:t>více firmám. Navíc prokážete, že si s počítačem rozumíte. Ovšem</w:t>
        <w:tab/>
        <w:t>195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dé se na internetu chovají méně odpovědně, než kdyby mezi sebou</w:t>
        <w:tab/>
        <w:t>261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unikovali klasickou poštou. Problém je na obou stranách, a to</w:t>
        <w:tab/>
        <w:t>326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 na straně firem, tak i těch, kdo práci hledají. Rozeslání</w:t>
        <w:tab/>
        <w:t>389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oho či pěti e-mailů vyjde na stejné peníze, takže lidé méně</w:t>
        <w:tab/>
        <w:t>453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ažují a posílají své životopisy a motivační dopisy na více</w:t>
        <w:tab/>
        <w:t>514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s, než by to dělali při poštovní korespondenci. Personalisté</w:t>
        <w:tab/>
        <w:t>580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ou tak mnohem vytíženější a nezvládají nápor zájemců. Rozmohl</w:t>
        <w:tab/>
        <w:t>645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také nešvar, že firmy neodpovídají na vaše zaslané životopisy</w:t>
        <w:tab/>
        <w:t>710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o rozesílají automatickou odpověď, případně nereagují vůbec.</w:t>
        <w:tab/>
        <w:t>776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oručuje se proto, abyste nikdy nezapomněli k odesílané zprávě</w:t>
        <w:tab/>
        <w:t>842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at funkci – Požadovat oznámení o doručení. Budete mít jistotu,</w:t>
        <w:tab/>
        <w:t>910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e váš dopis firma či personalista přijali. Odborníci doporučují</w:t>
        <w:tab/>
        <w:t>976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esílat životopisy na více firem a na odpověď čekat zhruba dva</w:t>
        <w:tab/>
        <w:t>1043</w:t>
      </w:r>
    </w:p>
    <w:p>
      <w:pPr>
        <w:pStyle w:val="Normal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ýdny. Pokud se vám do dvou týdnů nikdo neozve, šance, že má o</w:t>
        <w:tab/>
        <w:t>1107</w:t>
      </w:r>
    </w:p>
    <w:p>
      <w:pPr>
        <w:pStyle w:val="Normal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s firma zájem, začíná být mizivá. Pokud životopis doručíte</w:t>
        <w:tab/>
        <w:t>1169</w:t>
      </w:r>
    </w:p>
    <w:p>
      <w:pPr>
        <w:pStyle w:val="Normal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obně, dáváte tím najevo, že vám na té práci velmi záleží. Toho</w:t>
        <w:tab/>
        <w:t>1235</w:t>
      </w:r>
    </w:p>
    <w:p>
      <w:pPr>
        <w:pStyle w:val="Normal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ze zneužít třeba tím, že vám firma nabídne výrazně nižší plat.</w:t>
        <w:tab/>
        <w:t>1298</w:t>
      </w:r>
    </w:p>
    <w:p>
      <w:pPr>
        <w:pStyle w:val="Normal"/>
        <w:rPr>
          <w:rStyle w:val="Timedate"/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Style w:val="Timedate"/>
          <w:rFonts w:cs="Courier New" w:ascii="Courier New" w:hAnsi="Courier New"/>
        </w:rPr>
        <w:t>Zdroj: www.idnes.cz, 3. dubna 2009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480"/>
      <w:outlineLvl w:val="3"/>
    </w:pPr>
    <w:rPr>
      <w:rFonts w:ascii="Tahoma" w:hAnsi="Tahoma" w:cs="Tahoma"/>
      <w:b/>
      <w:bCs/>
      <w:color w:val="003366"/>
      <w:sz w:val="30"/>
    </w:rPr>
  </w:style>
  <w:style w:type="character" w:styleId="Standardnpsmoodstavce">
    <w:name w:val="Standardní písmo odstavce"/>
    <w:qFormat/>
    <w:rPr/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16:00Z</dcterms:created>
  <dc:creator>OEM</dc:creator>
  <dc:description/>
  <cp:keywords/>
  <dc:language>en-US</dc:language>
  <cp:lastModifiedBy>Petr Hais</cp:lastModifiedBy>
  <dcterms:modified xsi:type="dcterms:W3CDTF">2009-05-10T11:21:00Z</dcterms:modified>
  <cp:revision>4</cp:revision>
  <dc:subject/>
  <dc:title>Při hledání práce využívejte e-ma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4/27/2009 8:15:04 AM</vt:lpwstr>
  </property>
</Properties>
</file>