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&amp;1</w:t>
      </w:r>
      <w:r>
        <w:rPr/>
        <w:t>Historie Nejvyššího soudu ČR</w:t>
      </w:r>
    </w:p>
    <w:p>
      <w:pPr>
        <w:pStyle w:val="Normal"/>
        <w:rPr/>
      </w:pPr>
      <w:r>
        <w:rPr/>
        <w:t>Vznik a postavení Nejvyššího soudu ČSR upravoval zákon č. 5/1918 Sb. Původně soud sídlil v Praze, ale v roce 1919 přesídlil do Brna. Nejvyšší soud byl třetí instancí pro věci civilní i trestní, dále mohl dávat podněty k vydávání justičních zákonů anebo jejich pozměňování. Jeho organizace byla téměř shodná s organizací Nejvyššího soudního a kasačního dvora ve Vídni, jak působil do roku 1918. Nejvyšší soud se skládal z prvního a druhého prezidenta, sedmi senátních prezidentů (od roku 1930 se zvýšil počet na devět) a čtyřiceti radů (resp. od roku 1930 čtyřicet os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kem Protektorátu existovaly po roce 1945 dva nejvyšší soudy, kdy k původnímu prvorepublikovému se přidal Slovenský nejvyšší soud se sídlem v Bratislavě. V roce 1945 a 1946 byly se Slovenskou národní radou uzavřeny dohody, že nejvyšší soudy v Brně a Bratislavě se považují při zachování jejich dosavadní organizace a působnosti podle předpisů pro ně platných za součást jednotného Nejvyššího soudu, který měl sídlo v Brně.</w:t>
      </w:r>
    </w:p>
    <w:p>
      <w:pPr>
        <w:pStyle w:val="Normal"/>
        <w:rPr/>
      </w:pPr>
      <w:r>
        <w:rPr/>
        <w:t>Zákonem o zlidovění soudnictví z roku 1948 bylo složení Nejvyššího soudu doplněno o potřebný počet soudců z lidu. Senáty byly složeny ze dvou soudců z povolání a tří soudců z lidu jako přísedících a při rozhodování byly všechny hlasy rovnocenné. Soudci z lidu působili dokonce i při rozhodování o stížnostech pro porušení zákona. Vzhledem k tomu, že soudci z lidu byli povoláváni v tomto případě dokonce vládou, znamenalo to vážný zásah do principu nestrannosti a nezávislosti soudů.</w:t>
      </w:r>
    </w:p>
    <w:p>
      <w:pPr>
        <w:pStyle w:val="Normal"/>
        <w:rPr/>
      </w:pPr>
      <w:r>
        <w:rPr/>
        <w:t>Na základě ústavního zákona o čs. federaci z roku 1968 vznikla federální struktura orgánů. Vedle nejvyššího soudního orgánu československé federace tak vznikly i nejvyšší soudy obou republik. Nejvyšší soud ČSSR sídlící v Praze byl vrcholným orgánem pro celou federaci. Hlavním úkolem byl výkon dozoru nad zákonností v rozhodovací činnosti soudů a nad zajištěním jednotnosti judikatury. Okruh jeho rozhodovací činnosti byl téměř totožný se současným s tím rozdílem, že nikdy nerozhodoval jako soud prvního stupně. Specifickým případem pak bylo přezkoumávání zákonnosti pravomocného rozhodnutí rozsudku, jímž byl uložen trest smrti. V té době již byly tříčlenné nebo pětičlenné senáty složeny jen ze soudců z povolání a kolegia byla tři - občanskoprávní, trestní a vojenské.</w:t>
      </w:r>
    </w:p>
    <w:p>
      <w:pPr>
        <w:pStyle w:val="Normal"/>
        <w:rPr/>
      </w:pPr>
      <w:r>
        <w:rPr/>
        <w:t>Po roce 1989 se zásadní změna soudního aparátu dotkla Nejvyššího soudu jen v oblasti personální. Jeho organizační struktura a postavení zůstaly zachovány. Až rozpad České a Slovenské federativní republiky znamenal zlom, neboť byl zrušen systém federálních a republikových orgánů a pravomoc Nejvyššího soudu ČSFR přešla k 1. lednu 1993 na Nejvyšší soud ČR.</w:t>
      </w: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31:00Z</dcterms:created>
  <dc:creator>Petr Sekanina</dc:creator>
  <dc:description/>
  <dc:language>en-US</dc:language>
  <cp:lastModifiedBy>Petr Sekanina</cp:lastModifiedBy>
  <dcterms:modified xsi:type="dcterms:W3CDTF">2009-04-25T19:46:00Z</dcterms:modified>
  <cp:revision>4</cp:revision>
  <dc:subject/>
  <dc:title>&amp;1Historie Nejvyššího soudu ČR</dc:title>
</cp:coreProperties>
</file>