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pPr>
      <w:r>
        <w:rPr>
          <w:rFonts w:cs="Courier New" w:ascii="Courier New" w:hAnsi="Courier New"/>
        </w:rPr>
        <w:t xml:space="preserve">Nejenom v českém prostředí se ukazuje, že k nejčastější a jejich nejaktuálnějším dnes a potřebám manažerů organizací patří zejména umět řídit lidi k dosahování cílů </w:t>
      </w:r>
      <w:r>
        <w:rPr>
          <w:rFonts w:cs="Courier New" w:ascii="Courier New" w:hAnsi="Courier New"/>
          <w:color w:val="000000"/>
        </w:rPr>
        <w:t xml:space="preserve">jejich </w:t>
      </w:r>
      <w:r>
        <w:rPr>
          <w:rFonts w:cs="Courier New" w:ascii="Courier New" w:hAnsi="Courier New"/>
        </w:rPr>
        <w:t xml:space="preserve">organizace; vytvořit pak prostředí, kde by se lidé mohly neustále měnit, aby měla organizace v našem rychle se měnícím světě vůbec šance těchto cílů trvale obsahovat; a nakonec neustále se vzdělávat, aby těchto cílů bylo možné dosahovat rychleji a efektivněji. Problémem Euroamerického standardního přístupu k managementu i ke vzdělávání však je, že příliš často pokouší člověka zřídit, měnit a učit především z vnějšku manažer či traktor se snaží řídit, měnit a učit své podřízené či studenty, avšak nezřídka se setkávají jen s velmi malým ohlasem, už vůbec nemluvně o konkrétních praktických efektech). Jak funguje koučování McGregor ve své knize již v roce 1951 hovoří o teorii Q, mnoha v které převládá podle hlavách manažerů přesvědčení, že lidi je třeba neustále ponoukat a kontrolovat, neboť sami jsou v podstatě nekompetentní. Tyto přístupy se však v praxi stále více jako ukazují velmi málo efektivní. Zdá se, že jedna osoba dokáže jen ve </w:t>
      </w:r>
      <w:r>
        <w:rPr>
          <w:rFonts w:cs="Courier New" w:ascii="Courier New" w:hAnsi="Courier New"/>
          <w:color w:val="000000"/>
        </w:rPr>
        <w:t>velmi značně</w:t>
      </w:r>
      <w:r>
        <w:rPr>
          <w:rFonts w:cs="Courier New" w:ascii="Courier New" w:hAnsi="Courier New"/>
        </w:rPr>
        <w:t xml:space="preserve"> omezené míře a s nízkou účinností působit na druhé. Moderní management chápe lidi spíše podle McGregorovy teorie Y "The Human Side of Enterprise" - tedy jako plně kompetentní bytosti, a tvrdí, že ze splnění určitých před pokladů je možno jim bez nebezpečí maximální prostor pro jejich aktivitu. A právě koučování, obzvlášť v jeho nedirektivní formě, je jednou z nabídek možných k řešení dilematu, jak neupřít lidem jejich kompetentnost, a přitom s nimi dosahovat definovaných cílů. Nedirektivní forma trenérství vychází mimo </w:t>
      </w:r>
      <w:r>
        <w:rPr>
          <w:rFonts w:cs="Courier New" w:ascii="Courier New" w:hAnsi="Courier New"/>
          <w:color w:val="000000"/>
        </w:rPr>
        <w:t>jiné i z </w:t>
      </w:r>
      <w:r>
        <w:rPr>
          <w:rFonts w:cs="Courier New" w:ascii="Courier New" w:hAnsi="Courier New"/>
        </w:rPr>
        <w:t xml:space="preserve">konstruktivistické filosofie, moderních poznatků teorie systémů a z dalších sociálních věd,které tvrdí, že člověku jako živý systém v podstatě ani nelze zvnějšku nějak přímo řídit, měnit a učit a že tyto procesy naopak probíhají pouze uvnitř každého systému člověka. Znamená to, že jednotlivec každý i organizace se přirozeně brání konstruktivním zásahům zvnějšku, které z pravidla považují za cizorodé. Teprve až tím, že je jim přiznán schopnost svobodně vybrat své reakce na vnější podněty a tak se optimálně přizpůsobovat měnícím se potřebám nebo požadavkům okolí, získávají některé předpoklady pro řízení sebe sama a učení se směrem k vlastní kontinuální záměně. Na druhou stranu však mají také velmi dobrou schopnost organizovat sama sebe. Koučování je tady vlastně vědeckým přístupem, který důsledně pracuje před přesvědčením, že klíčové zdroje tak máme jako jednotlivec nebo organizace není a potřebou již dispozici k prvotní získat naší radu, ale především pomoc odbornou k tomu, a bychom začali co nejlépe využívat svého vlastního potenciálu. Výsledkem je jak růst výkonnosti a efektivita organizace, tak i jejího potenciálu. (Zde je třeba říci, ani poskytování rad či expertní konzultační pomoci koučování apriori nebrání, ovšem přichází s nimi teprve až na podkladě specifické objednávky zákazníka, po vyčerpání jeho vlastních možností řešení, a je poskytováno v podobě nabídky nějakých dalších jediného vnucovaného a správného nikoliv alternativ řešení externím odborníkem). Koučování tak pouze lidem k pomáhá nalezení jejich vlastních zdrojů a učí je jich nadále optimálně využívat. Tím je vystartován proces trvalého růstu, změny a učení se na bázi lidí sebeřízení. Tento princip je v koučování na jednotlivce i na organizac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22:17:00Z</dcterms:created>
  <dc:creator>vit.vales</dc:creator>
  <dc:description/>
  <cp:keywords/>
  <dc:language>en-US</dc:language>
  <cp:lastModifiedBy>Petr Hais</cp:lastModifiedBy>
  <cp:lastPrinted>2009-04-27T00:12:00Z</cp:lastPrinted>
  <dcterms:modified xsi:type="dcterms:W3CDTF">2009-05-06T16:08:00Z</dcterms:modified>
  <cp:revision>9</cp:revision>
  <dc:subject/>
  <dc:title>Jak funguje koučování Nejenom v českém prostředí se ukazuje, že k nejčastějším a dnes nejaktuálnějším potřebám organizací a jejich manažerů patří zejména umět řídit lidi k dosahování cílů organizace; vytvořit prostředí, kde by se lidé mohli neustále měni</dc:title>
</cp:coreProperties>
</file>