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 oblasti parapsychologických jevů existuje celá řada jevů, které velmi záhy byly, přes popírání oficiálních institucí, tajně zkoumány a využity k vojenským účelům. Tak vzniklo i tzv. </w:t>
      </w:r>
      <w:r>
        <w:rPr>
          <w:b/>
          <w:sz w:val="24"/>
          <w:szCs w:val="24"/>
        </w:rPr>
        <w:t>dálkové pozorování,</w:t>
      </w:r>
      <w:r>
        <w:rPr>
          <w:sz w:val="24"/>
          <w:szCs w:val="24"/>
        </w:rPr>
        <w:t xml:space="preserve"> kterým se rozumí vyhledávání předmětů nebo dějů na velké vzdálenosti, přičemž cíl bývá udán souřadnicemi. Pomocí nich a ještě dalších záchytných bodů je senzibil schopen se dostat do cílového bodu a sdělit jeho vnitřní nebo vnější charakteristiku. Dálkové pozorování umožňuje dokonalému médiu pronikat do tajných základen, do výzkumných ústavů, nepohyblivých i pohyblivých objektů, jejichž vypátrání znamená nesmírnou strategickou výhodu. 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Není tomu dávno, co se podařilo jednomu dálkovému pozorovateli odejít z vojenských služeb. Tak se veřejnost dověděla podrobnosti o projektu, jenž měl za úkol právě pomoc při válečných konfliktech, při katastrofách a špionáži. </w:t>
      </w:r>
    </w:p>
    <w:p>
      <w:pPr>
        <w:pStyle w:val="Prosttext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jekt Sunstreak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ůstojník David Morehouse nastoupil do této parajednotky v roce 1988 a neměl ani tušení, do čeho jde. Praxi popisuje asi takto: Obdrží souřadnice, dostanou se do éteru, zaměří se a pozorují. Pracovně u projektu Sunstreak zavedli pojmenování éter. Je to místo mezi realitou a místem vzdáleným v čase a prostoru. Je to prostředí, ve kterém se sám pozorovatel pohybuje jako nějaký fantom, který se zaměřuje na svůj cíl. Na otázku, jak to funguje, mu odpověděl jeho vedoucí slovy: My nevíme sami, jak to funguje, ale funguje to! Takto pomáhali při nespočtu důležitých akcí, jako bylo zřícení letadla nad Lockerbee ve Skotsku, kdy jen díky této metodě zjistili příčinu katastrofy – explozi výbušniny. 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Činnost lidí, jako je David Morehouse, však přináší i </w:t>
      </w:r>
      <w:r>
        <w:rPr>
          <w:b/>
          <w:sz w:val="24"/>
          <w:szCs w:val="24"/>
        </w:rPr>
        <w:t>vedlejší účinky</w:t>
      </w:r>
      <w:r>
        <w:rPr>
          <w:sz w:val="24"/>
          <w:szCs w:val="24"/>
        </w:rPr>
        <w:t xml:space="preserve"> na osobu dálkového pozorovatele. Je to především nesmírná emocionální bolest a celkové rozbourání života. Takoví lidé se stávají oběťmi svého povolání. Odpovědní funkcionáři zcela zanedbali stránku přípravy. David Morehouse popisoval destrukci, kterou mu tato práce přinesla. Začal pomalu ztrácet schopnost komunikovat s ostatními lidmi. Způsobilo mu to rozpad rodiny. Opustit projekt se však rozhodl až za situace, když zjistil, že dálkové pozorovatelství nemá být využíváno pouze pro špionáž a pomoc při katastrofách, ale že se armáda snaží udělat z něho prostředek psychologické destrukce, prostředek k zabíjení. Morální odpovědnost pak udělala své. Byl nečestně propuštěn z armády a rodina a přátelé začali dostávat výhružné dopisy a telefonáty. </w:t>
      </w:r>
    </w:p>
    <w:p>
      <w:pPr>
        <w:pStyle w:val="Prosttext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David Morehouse doufá, že se budou i další kolegové připojovat k jeho poselství a že se veřejnost bude zajímat o to, aby věc sloužila zájmu lidskosti a ne naopak proti němu. Vadí mu, že se ví, jak taková monstra (dálkové pozorovatele) vytvořit, jenže se neví, jak je přeprogramovat, jak je vrátit do normálního života. </w:t>
      </w:r>
    </w:p>
    <w:p>
      <w:pPr>
        <w:pStyle w:val="Prosttext"/>
        <w:spacing w:lineRule="auto" w:line="360"/>
        <w:ind w:firstLine="708"/>
        <w:rPr/>
      </w:pPr>
      <w:r>
        <w:rPr>
          <w:sz w:val="24"/>
          <w:szCs w:val="24"/>
        </w:rPr>
        <w:t>Rozdíl mezi idejemi lidskosti a zdá se nevyhnutelným osudem vojenského využití parapsychologických technik a pachutí soudobé reality je – jak vidno – nemalý. Hlavním cílem současnosti by asi mělo být zprůhlednění těchto rádoby obranných aktivit. Jde o obeznámení veřejnosti s praktickou realitou tak, aby se sžila s novým viděním světa a měla možnost se alespoň zčásti sama rozhodovat, k jakému účelu poznatky užije. Je nutné toho dosáhnout, dokud je čas a propast mezi vládnoucími a veřejností se nestane otrockou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6:25:00Z</dcterms:created>
  <dc:creator>konupek</dc:creator>
  <dc:description/>
  <cp:keywords/>
  <dc:language>en-US</dc:language>
  <cp:lastModifiedBy>Petr Hais</cp:lastModifiedBy>
  <dcterms:modified xsi:type="dcterms:W3CDTF">2008-05-09T18:43:00Z</dcterms:modified>
  <cp:revision>7</cp:revision>
  <dc:subject/>
  <dc:title>V oblasti parapsychologických jevů existuje celkem řada jevů, které byly velmi záhy, přes popírání oficiálních institucí, tajně zkoumány a užity k vojenským účelům</dc:title>
</cp:coreProperties>
</file>