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1190625" cy="1438275"/>
            <wp:effectExtent l="0" t="0" r="0" b="0"/>
            <wp:wrapTight wrapText="bothSides">
              <wp:wrapPolygon edited="0">
                <wp:start x="3107" y="140"/>
                <wp:lineTo x="1898" y="713"/>
                <wp:lineTo x="514" y="1855"/>
                <wp:lineTo x="514" y="3001"/>
                <wp:lineTo x="2414" y="7006"/>
                <wp:lineTo x="1035" y="9296"/>
                <wp:lineTo x="341" y="11585"/>
                <wp:lineTo x="514" y="13870"/>
                <wp:lineTo x="1550" y="16158"/>
                <wp:lineTo x="3450" y="18448"/>
                <wp:lineTo x="6907" y="20737"/>
                <wp:lineTo x="7600" y="21455"/>
                <wp:lineTo x="8635" y="21455"/>
                <wp:lineTo x="9500" y="21455"/>
                <wp:lineTo x="17277" y="20737"/>
                <wp:lineTo x="18314" y="19738"/>
                <wp:lineTo x="18314" y="18448"/>
                <wp:lineTo x="20214" y="16158"/>
                <wp:lineTo x="21078" y="13870"/>
                <wp:lineTo x="21250" y="11585"/>
                <wp:lineTo x="20730" y="9296"/>
                <wp:lineTo x="19178" y="7006"/>
                <wp:lineTo x="21250" y="2857"/>
                <wp:lineTo x="21422" y="2144"/>
                <wp:lineTo x="19866" y="713"/>
                <wp:lineTo x="18657" y="140"/>
                <wp:lineTo x="3107" y="1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Potravinářský řetězec Maso – uzeniny Wolf</w:t>
      </w:r>
    </w:p>
    <w:p>
      <w:pPr>
        <w:pStyle w:val="Normal"/>
        <w:spacing w:before="0" w:after="360"/>
        <w:jc w:val="center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  <w:t>přijm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 nově otevřené prodejny masa, uzenin a lahůdek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 Jindřichově Hradci 1, Klicperova 458</w:t>
      </w:r>
    </w:p>
    <w:p>
      <w:pPr>
        <w:pStyle w:val="Normal"/>
        <w:spacing w:before="240" w:after="240"/>
        <w:ind w:left="198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yučené prodavače – prodavačky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bízíme</w:t>
      </w:r>
    </w:p>
    <w:p>
      <w:pPr>
        <w:pStyle w:val="Normal"/>
        <w:numPr>
          <w:ilvl w:val="0"/>
          <w:numId w:val="1"/>
        </w:numPr>
        <w:rPr/>
      </w:pPr>
      <w:r>
        <w:rPr/>
        <w:t>zajímavé mzdové ohodnocení</w:t>
      </w:r>
    </w:p>
    <w:p>
      <w:pPr>
        <w:pStyle w:val="Normal"/>
        <w:numPr>
          <w:ilvl w:val="0"/>
          <w:numId w:val="1"/>
        </w:numPr>
        <w:rPr/>
      </w:pPr>
      <w:r>
        <w:rPr/>
        <w:t>příplatky za práci v sobotu a v neděli ve výši 50 %</w:t>
      </w:r>
    </w:p>
    <w:p>
      <w:pPr>
        <w:pStyle w:val="Normal"/>
        <w:numPr>
          <w:ilvl w:val="0"/>
          <w:numId w:val="1"/>
        </w:numPr>
        <w:rPr/>
      </w:pPr>
      <w:r>
        <w:rPr/>
        <w:t>příspěvek na penzijní připojištění ve výši 2 400,-- Kč ročně</w:t>
      </w:r>
    </w:p>
    <w:p>
      <w:pPr>
        <w:pStyle w:val="Normal"/>
        <w:numPr>
          <w:ilvl w:val="0"/>
          <w:numId w:val="1"/>
        </w:numPr>
        <w:rPr/>
      </w:pPr>
      <w:r>
        <w:rPr/>
        <w:t>zaměstnanecké stravenky v hodnotě 50,-- Kč za směnu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í Fousková, tel. číslo: 729 458 697</w:t>
      </w:r>
    </w:p>
    <w:sectPr>
      <w:type w:val="nextPage"/>
      <w:pgSz w:orient="landscape" w:w="11906" w:h="839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8:33:00Z</dcterms:created>
  <dc:creator>Alena</dc:creator>
  <dc:description/>
  <cp:keywords/>
  <dc:language>en-US</dc:language>
  <cp:lastModifiedBy>Petr Hais</cp:lastModifiedBy>
  <dcterms:modified xsi:type="dcterms:W3CDTF">2008-05-09T17:48:00Z</dcterms:modified>
  <cp:revision>3</cp:revision>
  <dc:subject/>
  <dc:title>Potravinářský řetězec Maso – uzeniny Wolf</dc:title>
</cp:coreProperties>
</file>