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lineRule="auto" w:line="360"/>
        <w:rPr/>
      </w:pPr>
      <w:r>
        <w:rPr>
          <w:sz w:val="24"/>
          <w:szCs w:val="24"/>
        </w:rPr>
        <w:t>V oblasti parapsychologických jevů existuje celkem řada jevů, které byly velmi záhy, přes popírání oficiálních institucí, tajně zkoumány a užity k vojenským účelům. Tak vzniklo i tzv. dálkové pozorování, kterým se rozumí vyhledávání předmětů nebo dějů na vleklé vzdálenosti, přičemž cíl bývá udán souřadnicemi. Pomocí těch je senzibil schopen se dostat do uzlového bodu i sdělit jeho vnitřní nebo vnější charakter. Dálkové pozorování do základen tajných pronikat umožňuje médiu dokonalému a ještě dalších záchytných bodů, výzkumných ústavů, ne pohyblivých i pohyblivých objektů, jejichž vypátrání znamená nesmírnou strategickou výhodu. Není tomu dávno, co se podařilo jednomu dálkovému pozorovateli odejít od vojenských služeb. Tak se od něho dověděla veřejnost podrobnosti o projektu, který měl za úkol právě pomoc při válečných konfliktech, katastrofách a špionáži. Projekt Sunstreak Důstojník David Morehouse nastoupil do této parajednotky v roce 1988 a neměl tušení, do čeho jde. Praxi popisuje asi takto: Vezmou souřadnice, dostanou se do éteru, zaměří se a pozorují. Pracovní u projektu Sunstreak vedli si pojmenování éter. Je to prostředí, ve kterém se sám pozorovatel pohybuje jako nějaký fantom, který se zaměřuje na svůj cíl. Je to místo mezi místní realitou a místem vzdáleným v čase a prostoru. Na otázku, co funguje, mu odpověděl jeho vedoucí slovy: My sami nevíme, jak to funguje, ale funguje to! Při nespočtu důležitých akcí, jako bylo zřícení letadla nad Lockerbee ve Walesu, kdy jen díky této metodě zjistili příčinu této katastrofy – explozi výbušniny. Takto pomáhali. Činnost lidí, jako je David Morehouse, však přináší i vedlejší účinky na osobu dálkového pozorovatele. Odpovědní funkcionáři zcela zanedbali stránku přípravy. Je to především ta nesmírná emocionální bolest a takové rozbourání života. Takoví lidé se oběťmi stávají svého volání. David Morehouse popisoval destrukci, jakou mu ta to práce přinesla. Začal pomalu ztrácet schopnost komunikovat ostatními lidmi. Působilo mu to rozpad rodiny. Opustit projekt se však rozhodl teprve z toho popudu, když zjistil, že pouze pro pozorovatelství dálkové využíváno být nemá špionáž a krok při katastrofách, ale že si armáda snaží z něho prostředek psychologické destrukce, prostředek k vraždění. Morální odpovědnost pak udělala své. Byl nečestně propuštěn z armády a rodiny a přátelé začali výhružné dopisy dostávat a telefonáty. David Morehouse doufá, že se budou i další kolegové přidávat k jeho poselství a ne naopak proti němu a že se veřejnost bude zajímat o to, aby věda sloužila k zájmu lidskosti. Vadí mu, že se ví, jak taková monstra dálkové pozorovatele vytvořit, jen že se neví, jak je přeprogramovat, jak je vrátit do normálního života. Rozdíl mezi idejemi a zdá se nevyhnutelným osudem současného vojenského využití parapsychologických technik u pachuti soudobé reality je – jak vidno – nemalý. Jde už o obeznámení veřejnosti s praktickou realitou tak, aby se sžila s novým viděním světa a měla možnost se zčásti sama rozhodovat, k jakém účelu poznatky užije. Hlavním cílem současnosti by asi mělo být zprůhlednění těchto rádoby obranných aktivit. Je možné toho dosáhnout, dokud je čas a propast mezi vládnoucími a širokou veřejností nestane se otrockou.</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6:22:00Z</dcterms:created>
  <dc:creator>konupek</dc:creator>
  <dc:description/>
  <cp:keywords/>
  <dc:language>en-US</dc:language>
  <cp:lastModifiedBy>Petr Hais</cp:lastModifiedBy>
  <dcterms:modified xsi:type="dcterms:W3CDTF">2008-05-09T18:42:00Z</dcterms:modified>
  <cp:revision>6</cp:revision>
  <dc:subject/>
  <dc:title>V oblasti parapsychologických jevů existuje celkem řada jevů, které byly velmi záhy, přes popírání oficiálních institucí, tajně zkoumány a užity k vojenským účelům</dc:title>
</cp:coreProperties>
</file>