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imatické hodnoty na vybraných meteorologických stanicích ČR v roce 2009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Led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2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47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27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39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54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38,3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Úno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4,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84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50,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35,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1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34,8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37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92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67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65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59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62,8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Dub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9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3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6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77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82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89,0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Květ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72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43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44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13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03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22,8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Červ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64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06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93,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65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38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59,9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Červenec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16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02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80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00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87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69,6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Srp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46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86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37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79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68,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78,3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Září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6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30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6,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80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66,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98,2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Říj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34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129,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56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67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42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63,2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31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24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41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58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48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60,3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Prosinec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45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60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57,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35,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7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21,9</w:t>
            </w:r>
          </w:p>
        </w:tc>
      </w:tr>
      <w:tr>
        <w:trPr>
          <w:trHeight w:val="278" w:hRule="exact"/>
        </w:trPr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502,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913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294" w:hanging="0"/>
              <w:rPr/>
            </w:pPr>
            <w:r>
              <w:rPr/>
              <w:t>580,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 618,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 490,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64" w:hanging="0"/>
              <w:rPr/>
            </w:pPr>
            <w:r>
              <w:rPr/>
              <w:t>1 699,1</w:t>
            </w:r>
          </w:p>
        </w:tc>
      </w:tr>
    </w:tbl>
    <w:p>
      <w:pPr>
        <w:pStyle w:val="Normal"/>
        <w:rPr/>
      </w:pPr>
      <w:r>
        <w:rPr/>
        <w:t>Zdroj: Český hydrometeorologický ústav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8:00Z</dcterms:created>
  <dc:creator>jaroslav.konupek</dc:creator>
  <dc:description/>
  <cp:keywords/>
  <dc:language>en-US</dc:language>
  <cp:lastModifiedBy>Petr Hais</cp:lastModifiedBy>
  <cp:lastPrinted>2011-03-03T13:05:00Z</cp:lastPrinted>
  <dcterms:modified xsi:type="dcterms:W3CDTF">2011-04-23T13:44:00Z</dcterms:modified>
  <cp:revision>10</cp:revision>
  <dc:subject/>
  <dc:title/>
</cp:coreProperties>
</file>