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exact" w:line="420"/>
        <w:jc w:val="center"/>
        <w:rPr>
          <w:rFonts w:ascii="Courier New" w:hAnsi="Courier New" w:cs="Courier New"/>
          <w:b/>
          <w:b/>
          <w:sz w:val="24"/>
          <w:szCs w:val="24"/>
        </w:rPr>
      </w:pPr>
      <w:r>
        <w:rPr>
          <w:rFonts w:cs="Courier New" w:ascii="Courier New" w:hAnsi="Courier New"/>
          <w:b/>
          <w:sz w:val="24"/>
          <w:szCs w:val="24"/>
        </w:rPr>
        <w:t>Nahlédnutí do zákulisí tchajwanské literární scény</w:t>
      </w:r>
    </w:p>
    <w:p>
      <w:pPr>
        <w:pStyle w:val="Prosttext"/>
        <w:spacing w:lineRule="exact" w:line="420"/>
        <w:rPr>
          <w:rFonts w:ascii="Courier New" w:hAnsi="Courier New" w:cs="Courier New"/>
          <w:sz w:val="24"/>
          <w:szCs w:val="24"/>
        </w:rPr>
      </w:pPr>
      <w:r>
        <w:rPr>
          <w:rFonts w:cs="Courier New" w:ascii="Courier New" w:hAnsi="Courier New"/>
          <w:sz w:val="24"/>
          <w:szCs w:val="24"/>
        </w:rPr>
        <w:t xml:space="preserve">Českého čtenáře možná překvapí skutečnost, že tchajwanská literární scéna je velice dobře organizována a těší se významné podpoře tchajwanských státních orgánů a vládních organizací. To souvisí s vládní politikou kladoucí důraz na upevnění tchajwanské identity jako unikátního fenoménu a s dodnes poměrně silným vlivem tchajwanského nacionalismu. Počátky této ideologie je třeba spatřovat jednak v aktivitách tchajwanských intelektuálů z řad starousedlíků, kteří již v sedmdesátých letech upozornili na nutnost zaměřit pozornost na tehdejší aktuální realitu ostrova Tchaj-wanu, a především pak v následném „hnutí za tchajwanizaci“ devadesátých let, jež kladlo důraz na nutnost přistupovat k Tchaj-wanu jako „centru“ v rámci kulturního mapování. Podpora literatury a kultury obecně je též jednou z cest, kterými se místní vláda snaží o prezentaci Tchaj-wanu na mezinárodním poli. Na naše poměry možná až neobvykle silné provázání tvůrčích a literárněvědných kruhů pak ovlivňuje skutečnost, že mnoho autorů různých generací je zároveň literárními kritiky a i ti, kteří se literární kritice nevěnují, sledují pozorně literární teorii a světové literární trendy ve snaze získat uznání vlivné akademické a nakladatelské obce. Profesionální literární kritici, editoři a nakladatelé tvořili vždy vlivnou složku tchajwanské literární scény. </w:t>
      </w:r>
    </w:p>
    <w:p>
      <w:pPr>
        <w:pStyle w:val="Prosttext"/>
        <w:spacing w:lineRule="exact" w:line="420"/>
        <w:rPr>
          <w:rFonts w:ascii="Courier New" w:hAnsi="Courier New" w:cs="Courier New"/>
          <w:sz w:val="24"/>
          <w:szCs w:val="24"/>
        </w:rPr>
      </w:pPr>
      <w:r>
        <w:rPr>
          <w:rFonts w:cs="Courier New" w:ascii="Courier New" w:hAnsi="Courier New"/>
          <w:sz w:val="24"/>
          <w:szCs w:val="24"/>
        </w:rPr>
      </w:r>
    </w:p>
    <w:p>
      <w:pPr>
        <w:pStyle w:val="Prosttext"/>
        <w:spacing w:lineRule="exact" w:line="420"/>
        <w:rPr>
          <w:rFonts w:ascii="Courier New" w:hAnsi="Courier New" w:cs="Courier New"/>
          <w:sz w:val="24"/>
          <w:szCs w:val="24"/>
        </w:rPr>
      </w:pPr>
      <w:r>
        <w:rPr>
          <w:rFonts w:cs="Courier New" w:ascii="Courier New" w:hAnsi="Courier New"/>
          <w:sz w:val="24"/>
          <w:szCs w:val="24"/>
        </w:rPr>
        <w:t xml:space="preserve">Nahlédněme nejprve trochu do historie. Poválečná tchajwanská literární scéna byla do značné míry formována kulturní politikou Kuomintangu, jež zejména v 50. letech podporovala tvorbu v protikomunistickém a „válečném“ duchu, avšak při konkrétní realizaci vládních směrnic měly již tehdy významné slovo literární přílohy a časopisy, a zejména jejich editoři, kteří rozhodovali o tom, které příspěvky budou publikovány, čímž pomáhali vychovávat nové talenty. Na konci sedmdesátých let převzali vůdčí úlohu médií udávajících trend doby literární přílohy největších tchajwanských deníků Lien-che-pao (United Daily News) a Čung-kuo š’-pao (China Times), které zároveň v letech 1976 a 1978 začaly udílet každoroční literární ceny za nejlepší povídku, novelu a román. Osmdesátá léta byla též obdobím rozmachu velkých knihkupeckých řetězců (jako první byl roku 1983 založen Ťin-š’-tchang, v současné době je nejznámější Čheng-pchin šu-tien neboli Eslite), jež vedle finanční podpory mladým nadějným autorům začaly zároveň pravidelně zveřejňovat žebříčky nejprodávanějších titulů podle jednotlivých žánrů. Zejména druhou polovinu osmdesátých let lze tedy považovat za počátek komercializace do té doby převážně intelektuálně orientovaného knižního trhu. Po roce 1987, kdy bylo na Tchaj-wanu zrušeno stanné právo (1949–1987), a především v devadesátých letech došlo nejen na politické, ale též na tchajwanské literární scéně k zásadním změnám. </w:t>
      </w:r>
    </w:p>
    <w:p>
      <w:pPr>
        <w:pStyle w:val="Prosttext"/>
        <w:spacing w:lineRule="exact" w:line="420"/>
        <w:rPr>
          <w:rFonts w:ascii="Courier New" w:hAnsi="Courier New" w:cs="Courier New"/>
          <w:sz w:val="24"/>
          <w:szCs w:val="24"/>
        </w:rPr>
      </w:pPr>
      <w:r>
        <w:rPr>
          <w:rFonts w:cs="Courier New" w:ascii="Courier New" w:hAnsi="Courier New"/>
          <w:sz w:val="24"/>
          <w:szCs w:val="24"/>
        </w:rPr>
      </w:r>
    </w:p>
    <w:p>
      <w:pPr>
        <w:pStyle w:val="Prosttext"/>
        <w:spacing w:lineRule="exact" w:line="420"/>
        <w:rPr/>
      </w:pPr>
      <w:r>
        <w:rPr>
          <w:rFonts w:cs="Courier New" w:ascii="Courier New" w:hAnsi="Courier New"/>
          <w:sz w:val="24"/>
          <w:szCs w:val="24"/>
        </w:rPr>
        <w:t>Literatura a literární tvorba po roce 1987 se ještě více přiblížila situaci běžné v rozvinutých zemích – osvobozena z kazajky ideologií, tchajwanská literární sféra je nyní různorodější a autonomnější s vyšším stupněm profesionalizace. Autoři jsou na druhou stranu pod tlakem trhu nuceni přihlížet více než kdy jindy v minulosti vkusu stále se zužující čtenářské obce, věnují více času výzkumu a přípravě podkladů pro svou tvorbu. Literární přílohy novin, jež udávaly tón literární produkci v průběhu osmdesátých let, nahradila v této jejich funkci postupně specializovaná nakladatelství.</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ProsttextChar">
    <w:name w:val="Prostý text Char"/>
    <w:basedOn w:val="Standardnpsmoodstavce"/>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21:00Z</dcterms:created>
  <dc:creator>vit.vales</dc:creator>
  <dc:description/>
  <cp:keywords/>
  <dc:language>en-US</dc:language>
  <cp:lastModifiedBy>Petr Hais</cp:lastModifiedBy>
  <cp:lastPrinted>2011-03-28T21:04:00Z</cp:lastPrinted>
  <dcterms:modified xsi:type="dcterms:W3CDTF">2011-04-23T15:22:00Z</dcterms:modified>
  <cp:revision>7</cp:revision>
  <dc:subject/>
  <dc:title/>
</cp:coreProperties>
</file>