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WiFa, a. s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793/2011-Vi</w:t>
        <w:tab/>
        <w:t>Mgr. Arnold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obchodní 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Čipera</w:t>
        <w:tab/>
        <w:t>Hapalova 4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42 236 895</w:t>
        <w:tab/>
        <w:t>621 00 BRNO 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42 236 896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vitasek.o@moraviasta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5-0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stavebního stroj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ne 6. května 2011 jsme převzali zásilku Vašich stavebních strojů dle přiložené objednávky č. 356/2011 ze dne 14. dubna 2011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Ještě před jejich uvedením do provozu jsme provedli vizuální kontrolu a zjistili jsme, že nůžkový zvedací stůl má poškozené demontovatelné montážní oko pro snadnou manipulaci a instalaci plošiny. O závadě jsme sepsali zápis o vadách, který přikládám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o okamžitou výměnu stroje, protože toto prodlení pro nás znamená zpoždění při plnění smluvních povinnost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Ing. Ondřej Vitás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technického zabezpeče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>
          <w:b/>
          <w:b/>
        </w:rPr>
      </w:pPr>
      <w:r>
        <w:rPr>
          <w:b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05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4-23T13:42:00Z</dcterms:modified>
  <cp:revision>8</cp:revision>
  <dc:subject/>
  <dc:title>_</dc:title>
</cp:coreProperties>
</file>