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exact" w:line="420"/>
        <w:rPr/>
      </w:pPr>
      <w:r>
        <w:rPr>
          <w:rFonts w:cs="Courier New" w:ascii="Courier New" w:hAnsi="Courier New"/>
          <w:sz w:val="24"/>
          <w:szCs w:val="24"/>
        </w:rPr>
        <w:t xml:space="preserve">Nahlédnutí do zákulisí tchajwanské literární scény Českého člověka možná velmi překvapí skutečnost, že tchajwanská literární scéna je velice dobře organizována a těší se významné podpoře tchajwanských státních složek a vládních organizací. Nahlédněme nejprve trochu do historie. To souvisí s vládní politikou kladoucí důraz na upevnění Tchajwanské identity jako dodnes unikátního fenoménu a s poměrně silným vlivem tchajwanského nacionalismu. Počátky této ideologie je třeba spatřovat jednak v aktivitách tak tchajwanských intelektuálů z starousedlíků, kteří již dávno v sedm desátých letech upozornili na nutnost zaměřit pozornost na tehdejší aktuální realitu ostrova Tchaj-wanu, a především pak v následném takzvaném „centru“ „hnutí za tchaj-wanizaci“ devadesátých let, jež důraz na nutnost přistupovat k Tchajwanu jako v rámci kulturního mapování. Podpora literatury a kultury obecně je též jednou z cest, Tchaj-wanu vláda prezentaci který mi místní se o na snaží mezinárodním poli. Naše poměry možná až neobvykle tvrdé provázání tvůrčích a literárněvědných kruhů pak ovlivňuje skutečnost, že mnoho různých generací zástupců je zároveň literárními kritiky a i oni, kteří se literární kritice nevěnují, sledují nepozorně literární teorii a světové literární trendy v pokusu získat uznání vlivné akademické a nakladatelské spol. Profesionální kritici, literární editoři a tvořili vždy vlivnou složku tchajwanské lit. scény. Poválečná tchajwanská literární scéna byla často do značné míry formována kulturní politikou Kuomintangu, jež zejména v 50. letech podporovala tvorbu v komunistickém a „válečném“ duchu, avšak při konkrétní realizaci vládních směrnic slovo již literární významné měly tehdy přílohy a časopisy, a zejména jejich autoři, kteří rozhodovali o tom, které příspěvky budou kdy publikovány, čímž pomáhali vychovávat nové talenty (jako první byl roku 1983 založen Ťin-š’-tchang, nejznámější v současné době je Čheng-pchin šu-tien neboli Eslite). Na konci sedmdesátých let převzali vůdčí úlohu doby udávajících přílohy trend literární médií největších tchajwanských deníků Lien-che-pao (United Daily News) a Čung-kuo š’- pao (China Times), které zároveň po letech 1976 i 1978 začaly udílet každoroční literární ceny za nejlepší povídku, novelu a román. Osmdesátá léta byla též obdobím rozpuku velkých knihkupeckých koncernů, jež vedle finanční podpory mladým nadějným autorům začaly zároveň pravidelně uveřejňovat žebříčky nejprodávanější titulů (1949–1987) jednotlivých žánrů. Zejména druhou polovinu osmdesátých let lze tedy i považovat za počátek komercializace do té doby intelektuálně orientovaného knižního trhu. Po roce 1987, kdy na celém bylo Tchaj-wanu zrušeno stanné právo, a především v devadesátých letech došlo nejen na politické, ale též na tchajwanské literární scéně k zásadním změnám. Literatura a literární průmysl po roce 1987 se ještě více přiblížili běžné v rozvinutých zemích–osvobozena z těsné kazajky ideologií, tchajwanská literární sféra je různorodější a autonomnější s vyšším stupněm profesionalizace. Autoři na druhou stranu jsou pod neustálým tlakem trhu nuceni prohlížet více než kdy jindy v zužující stále čtenářské se minulosti vkusu obce, věnují více času výzkumu a přípravě pokladů pro svou tvorbu. Literární přílohy, jež udávaly ten tón literární produkci v průběhu 80. let, nahradila v této jejich funkci postupně specializovaná nakladatelství, novinové sloupky a recenz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vit.vales</dc:creator>
  <dc:description/>
  <cp:keywords/>
  <dc:language>en-US</dc:language>
  <cp:lastModifiedBy>Petr Hais</cp:lastModifiedBy>
  <cp:lastPrinted>2011-03-28T21:04:00Z</cp:lastPrinted>
  <dcterms:modified xsi:type="dcterms:W3CDTF">2011-04-23T15:23:00Z</dcterms:modified>
  <cp:revision>5</cp:revision>
  <dc:subject/>
  <dc:title/>
</cp:coreProperties>
</file>