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Bulvární literatura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Říká se, že každá kniha si najde svého čtenáře, stejně tak</w:t>
      </w:r>
      <w:bookmarkStart w:id="0" w:name="_GoBack"/>
      <w:bookmarkEnd w:id="0"/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 ale </w:t>
        <w:tab/>
        <w:t>6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platí, že pro každého čtenáře existuje kniha. Neupírejme proto </w:t>
        <w:tab/>
        <w:t>13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právo na existenci literatuře, která sice postrádá jakékoliv </w:t>
        <w:tab/>
        <w:t>191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umělecké kvality, ale přesto se masově prodává a je stejně hojně </w:t>
        <w:tab/>
        <w:t>25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i čtena. Pod pojmem bulvární se skrývá takový typ literatury, </w:t>
        <w:tab/>
        <w:t>319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který je všeobecně považován za pokleslý, líbivý, laciný, ale </w:t>
        <w:tab/>
        <w:t>381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rovněž brakový. Jednoduše řečeno jde o literaturu podbízející se </w:t>
        <w:tab/>
        <w:t>44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zpravidla nekultivovanému, nenáročnému čtenáři. Mezi základními </w:t>
        <w:tab/>
        <w:t>51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obecnými rysy bulvární literatury lze nalézt povrchní poutavost a </w:t>
        <w:tab/>
        <w:t>578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atraktivitu děje, falešnou romantiku, schematičnost, banálnost </w:t>
        <w:tab/>
        <w:t>641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příběhu, nedostatek původní invence autora, naivitu a hloupost, </w:t>
        <w:tab/>
        <w:t>705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falešný morální závěr, který čtenáři zkresluje vnímání okolního </w:t>
        <w:tab/>
        <w:t>769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světa, a mizivou uměleckou úroveň. Bulvární literatura se začala </w:t>
        <w:tab/>
        <w:t>83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rozmáhat přibližně v polovině devatenáctého století. Zprvu byla </w:t>
        <w:tab/>
        <w:t>90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vydávána na pokračování v časopisech s velkými náklady, potom </w:t>
        <w:tab/>
        <w:t>964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získala velkou oblibu laciná sešitová pokračování. Nejvíce se jí </w:t>
        <w:tab/>
        <w:t>1030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dařilo v období první republiky, znovu pak po sametové revoluci. </w:t>
        <w:tab/>
        <w:t>109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Mezi bulvár patří mnohé napínavé detektivní romány, milostné </w:t>
        <w:tab/>
        <w:t>1157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příběhy, část dobrodružné literatury. Většinu těchto románů lze </w:t>
        <w:tab/>
        <w:t>1222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pro téměř nulovou uměleckou hodnotu označit za literární brak. </w:t>
        <w:tab/>
        <w:t>1284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spacing w:before="0" w:after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droj: Prokop, Vladimír. Teorie literatury. O.K.-Soft. 1. vydání, 2005.</w:t>
      </w:r>
    </w:p>
    <w:sectPr>
      <w:type w:val="nextPage"/>
      <w:pgSz w:w="11906" w:h="16838"/>
      <w:pgMar w:left="851" w:right="42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34:00Z</dcterms:created>
  <dc:creator>Renáta</dc:creator>
  <dc:description/>
  <cp:keywords/>
  <dc:language>en-US</dc:language>
  <cp:lastModifiedBy>Petr Hais</cp:lastModifiedBy>
  <dcterms:modified xsi:type="dcterms:W3CDTF">2011-04-23T13:23:00Z</dcterms:modified>
  <cp:revision>3</cp:revision>
  <dc:subject/>
  <dc:title/>
</cp:coreProperties>
</file>