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91/2011-K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5-06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78/2011-Hr</w:t>
        <w:tab/>
        <w:t>HOP studio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ulie Karas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Franěk</w:t>
        <w:tab/>
        <w:t>ředitelka Dětského zábavního centr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7 829 016</w:t>
        <w:tab/>
        <w:t>Ještědská 786/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7 829 017</w:t>
        <w:tab/>
        <w:t>460 07 LIBEREC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eklamace@renovace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5-1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reklamac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á pane ředitelko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ečlivě jsme prošetřili Vaši výtku a zkontrolovali objednávku. Zjistili jsme, že židličky svým tvarem i výškou úplně odpovídají projektové dokumentaci, kterou jste nám zaslali jako přílohu objednávky. Reklamační nárok tedy nemůžeme uznat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Upozorňujeme Vás, že židličky ve tvaru jedlých hub jsme vyrobili jako vhodný doplněk ke stolkům ve tvaru muchomůrek speciálně pro Vás a na skladě žádné tvarově stejné nemáme. Pokud budete mít zájem, můžeme je zhotovit a do tří týdnů ode dne Vaší nové objednávky dodat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ěříme, že oprávněnost našeho stanoviska pochopíte a že zůstaneme obchodními partne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Václav Hrabánek</w:t>
        <w:br/>
        <w:t>vedoucí oddělení zakázek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4"/>
        <w:sz w:val="18"/>
      </w:rPr>
    </w:pPr>
    <w:r>
      <w:rPr>
        <w:rFonts w:cs="Arial" w:ascii="Arial" w:hAnsi="Arial"/>
        <w:i/>
        <w:spacing w:val="44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1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4-23T13:42:00Z</dcterms:modified>
  <cp:revision>4</cp:revision>
  <dc:subject/>
  <dc:title>_</dc:title>
</cp:coreProperties>
</file>