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MAXIM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Bankovní akademie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Vlkova 1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130 00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PRAHA 3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MAXIM TOUR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bchodní akademie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Vinohradská 3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120 00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PRAHA 2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MEDEA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bchodní akademie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Jirsíkova 87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393 01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PELHŘIMOV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MEDÚZA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bchodní akademie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Kutnohorská 4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280 33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KOLÍN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MERCEDES BENZ DEALING COMPANY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ISŠ obchod. Podnikání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Frýdecká 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737 01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ČESKÝ TĚŠÍN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MĚSÍČNÍ SVIT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ISŠ-COP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Kolofíkovo nábřeží 5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747 05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PAVA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MILENIUM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bchodní akademie a gymnazium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Pivovarská 6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385 01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VIMPERK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MILLENN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ISŠ obchod. Podnikání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Frýdecká 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737 02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ČESKÝ TĚŠÍN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MOBIL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ISŠ obchod. Podnikání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Frýdecká 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737 03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ČESKÝ TĚŠÍN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MOBY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OU obchodní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Roviny 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643 00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BRNO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MOCO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bchodní akademie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Pionýrská 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662 05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BRNO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MODETA FICTION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bchodní akademie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nám. Svobody 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586 01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JIHLAVA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MODRAN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OŠ A SOU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Vratimovská 68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707 00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STRAVA – KUNČICE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MOFI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bchodní akademie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V Sadě 156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258 01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VLAŠIM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MPE ALLIBERT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Euroškola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Tupolevova 5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199 00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PRAHA 9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MULTIFOTO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Kostelecká SOA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Komenského 52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517 41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KOSTELEC N. ORLICÍ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MUMIE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Kostelecká SOA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Komenského 52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517 41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KOSTELEC N. ORLICÍ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MUSIC WORLD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OU a OU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nám. 8. května 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789 22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ZÁBŘEH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NAEKS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bchodní akademie (SOŠ a VOŠ)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Masarykova 10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757 16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VALAŠSKÉ MEZIŘ.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NIKOL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OŠ A SOU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Vratimovská 68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707 00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STRAVA – KUNČICE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NOLA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OŠ A SOU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Vratimovská 68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707 00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STRAVA – KUNČICE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NOTOUR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bchodní akademie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okola Tůmy 1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737 01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ČESKÝ TĚŠÍN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.K TEL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bchodní akademie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Kubelíkova 3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130 00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PRAHA 3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ÁZA TROPIC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OŠ, SOU a U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28.října 270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470 01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ČESKÁ LÍPA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DYSSEA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OU a OU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nám. 8. května 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789 22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ZÁBŘEH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FIPA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bchodní akademie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tř. Spojenců 1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771 11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LOMOUC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LYMPIA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PŠ dopravní a SOU dopravní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Karlovarská 9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323 17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PLZEŇ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RTEX JUNIOR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bchodní akademie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ČSA 27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500 50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HRADEC KRÁLOVÉ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SCAR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bchodní akademie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Štefánikova 3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530 43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PARDUBICE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SCOMP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ISŠ-COP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Kolofíkovo nábřeží 5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747 05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PAVA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ZZA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OU obchodní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Roviny 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643 00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BRNO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PANDA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Obchodní akademie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Krupkovo nám. 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160 00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PRAHA 6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</w:tblGrid>
      <w:tr>
        <w:trPr>
          <w:trHeight w:val="8448" w:hRule="exact"/>
        </w:trPr>
        <w:tc>
          <w:tcPr>
            <w:tcW w:w="11907" w:type="dxa"/>
            <w:tcBorders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PANK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 xml:space="preserve">, 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. r. o.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SOU obchodní</w:t>
            </w:r>
          </w:p>
          <w:p>
            <w:pPr>
              <w:pStyle w:val="Normal"/>
              <w:spacing w:before="0" w:after="120"/>
              <w:jc w:val="center"/>
              <w:rPr>
                <w:rFonts w:ascii="Windsor AT" w:hAnsi="Windsor AT" w:cs="Windsor AT"/>
                <w:color w:val="800080"/>
                <w:sz w:val="44"/>
                <w:szCs w:val="44"/>
              </w:rPr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Roviny 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643 00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</w:rPr>
              <w:t> </w:t>
            </w:r>
            <w:r>
              <w:rPr>
                <w:rFonts w:cs="Windsor AT" w:ascii="Windsor AT" w:hAnsi="Windsor AT"/>
                <w:color w:val="800080"/>
                <w:sz w:val="44"/>
                <w:szCs w:val="44"/>
                <w:lang w:val="en-US" w:eastAsia="en-US"/>
              </w:rPr>
              <w:t>BRNO</w:t>
            </w:r>
          </w:p>
        </w:tc>
      </w:tr>
      <w:tr>
        <w:trPr>
          <w:trHeight w:val="5670" w:hRule="exact"/>
        </w:trPr>
        <w:tc>
          <w:tcPr>
            <w:tcW w:w="1190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dsor AT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6:00:00Z</dcterms:created>
  <dc:creator>Petr Hais</dc:creator>
  <dc:description/>
  <cp:keywords/>
  <dc:language>en-US</dc:language>
  <cp:lastModifiedBy>Petr Hais</cp:lastModifiedBy>
  <dcterms:modified xsi:type="dcterms:W3CDTF">2008-03-24T16:01:00Z</dcterms:modified>
  <cp:revision>2</cp:revision>
  <dc:subject/>
  <dc:title>PANK, s</dc:title>
</cp:coreProperties>
</file>