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ízkoenergetické bydlení šetří vaši kapsu i prostředí. Nevěříte? Pak vás možná přesvědčí následující článek. Za </w:t>
      </w:r>
      <w:r>
        <w:rPr>
          <w:b/>
          <w:sz w:val="24"/>
          <w:szCs w:val="24"/>
        </w:rPr>
        <w:t>nízkoenergetické</w:t>
      </w:r>
      <w:r>
        <w:rPr>
          <w:sz w:val="24"/>
          <w:szCs w:val="24"/>
        </w:rPr>
        <w:t xml:space="preserve"> jsou považovány stavby se spotřebou tepla nepřevyšující 50 kWh na metr čtvereční a rok. Jestliže tato spotřeba nepřevýší 15 kWh, hovoříme o tzv. energeticky pasivních domech. Jen pro srovnání lze uvést, že současný nezateplený panelák má energetickou spotřebu něco mezi 150 a 200 kWh, což je i z laického pohledu značný rozdíl. Jak zaznělo na docela nedávném semináři Stavebního fóra, navzdory trvale rostoucím cenám energií se developeři do budování nízkoenergetických staveb nehrnou. Důvodem je, podle slov odborníka z mezinárodní společnosti, která se zabývá řízením a optimalizací projektových řešení ve stavebnictví, nulová motivace. </w:t>
      </w:r>
    </w:p>
    <w:p>
      <w:pPr>
        <w:pStyle w:val="Prosttex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řetlak poptávky</w:t>
      </w:r>
    </w:p>
    <w:p>
      <w:pPr>
        <w:pStyle w:val="Prosttex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Úspory energií zajímají především budoucí uživatele bytů a těmi developeři nejsou. Pro ně je, zjednodušeně řečeno, podstatné postavit co nejlevněji a pak s co největším ziskem prodat. A současný přetlak poptávky nad nabídkou bydlení zejména v Praze a v dalších velkých městech je navíc ani nenutí k boji o lepší podíl na trhu prostřednictvím nabídky energetického nadstandardu. </w:t>
      </w:r>
    </w:p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ízkoenergetické stavění, to znamená nejen dražší projekt, ale i náročnější vybavení vzduchotechnikou (nezaměňovat s klimatizací). Bez řízené výměny vzduchu s tzv. rekuperací (odebrání tepla odváděnému vzduchu a zahřátí vzduchu přiváděného) jsou totiž úspory dosažené pouze zateplením zcela nedostačující. Nucená výměna vzduchu je totiž nejen ekonomičtější než klasické větrání okny, ale podle názoru řady odborníků je rovněž zdravější a přináší také nesrovnatelně větší </w:t>
      </w:r>
      <w:r>
        <w:rPr>
          <w:b/>
          <w:sz w:val="24"/>
          <w:szCs w:val="24"/>
        </w:rPr>
        <w:t>komfort bydlení.</w:t>
      </w:r>
      <w:r>
        <w:rPr>
          <w:sz w:val="24"/>
          <w:szCs w:val="24"/>
        </w:rPr>
        <w:t xml:space="preserve"> Neméně důležité jsou sluneční kolektory pro předehřev teplé užitkové vody. </w:t>
      </w:r>
    </w:p>
    <w:p>
      <w:pPr>
        <w:pStyle w:val="Prosttex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skymáci to umějí</w:t>
      </w:r>
    </w:p>
    <w:p>
      <w:pPr>
        <w:pStyle w:val="Prosttex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Pasivní využití solární energie prostřednictvím správné orientace domu do světových stran, stejně jako optimální poměr plochy domu k jeho objemu, jsou potom dalšími předpoklady energeticky úsporného bydlení. Že to není zas až taková věda, to dokázali už Eskymáci. Iglú má z tohoto hlediska ideální proporce. </w:t>
      </w:r>
    </w:p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Česká republika zaostává podle Ministerstva průmyslu a obchodu ČR při uplatňování nízkoenergetických standardů ve výstavbě za vyspělými státy Evropské unie minimálně o pět let. Důvod není v legislativě. Naše normy jsou ve srovnání se státy původní unijní patnáctky přísné. Co pokulhává, to je osvěta veřejnosti a pak vzdělávání projektantů. </w:t>
      </w:r>
    </w:p>
    <w:p>
      <w:pPr>
        <w:pStyle w:val="Prosttex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nergetické průkazy</w:t>
      </w:r>
    </w:p>
    <w:p>
      <w:pPr>
        <w:pStyle w:val="Prosttex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Počínaje 1. lednem 2009 bude i u nás ze zákona povinné označení energetické kvality staveb. U všech nových nebo rekonstruovaných a modernizovaných budov s plochou nad 1 000 metrů čtverečních bude nutné zpracovat tzv. energetický průkaz, udávající náročnost na spotřebu energie. Průkaz musí být umístěn na veřejně přístupném místě v budově a povinnost jeho získání se vztahuje i na provozovatele objektů, které se využívají pro účely školství, zdravotnictví a kultury, obchodu, sportu, ubytovacích a stravovacích služeb, ale i veřejné správy. </w:t>
      </w:r>
    </w:p>
    <w:p>
      <w:pPr>
        <w:pStyle w:val="Prosttext"/>
        <w:spacing w:lineRule="auto" w:line="360"/>
        <w:ind w:firstLine="708"/>
        <w:rPr/>
      </w:pPr>
      <w:r>
        <w:rPr>
          <w:sz w:val="24"/>
          <w:szCs w:val="24"/>
        </w:rPr>
        <w:t>Závazku prokázat energetickou náročnost stavby se však nevyhnou ani drobní stavebníci. Podle vyhlášky 499/2006 Sb., která je součástí stavebního zákona, je nezbytnou podmínkou projektové dokumentace splnění požadavků na energetickou náročnost budov a splnění porovnávacích ukazatelů podle jednotné metod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9:33:00Z</dcterms:created>
  <dc:creator>konupek</dc:creator>
  <dc:description/>
  <cp:keywords/>
  <dc:language>en-US</dc:language>
  <cp:lastModifiedBy>Petr Hais</cp:lastModifiedBy>
  <dcterms:modified xsi:type="dcterms:W3CDTF">2008-04-03T19:33:00Z</dcterms:modified>
  <cp:revision>2</cp:revision>
  <dc:subject/>
  <dc:title>Nízkoenergetické bydlení šetří vaši kapsu i prostředí</dc:title>
</cp:coreProperties>
</file>