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sttext"/>
        <w:spacing w:lineRule="auto" w:line="360"/>
        <w:rPr/>
      </w:pPr>
      <w:r>
        <w:rPr>
          <w:sz w:val="24"/>
          <w:szCs w:val="24"/>
        </w:rPr>
        <w:t>Nízkoenergetické bydlení šetří vaši kapsu i prostředí. Nevěříte? Pak i vás přesvědčí možná následující článek. Za nízkoenergetické jsou považovány stavby se spotřebou nepřevyšující na rok a čtvereční metr 50 kWh tepla. Jen pro srovnání uvedeme, že současný nezateplený panelák má energetickou potřebu něco mezi 150 – 200 kWh, což je i z laického pohledu dost značný rozdíl. Jestliže tato spotřeba nepřevýší 15 kWh, hovoříme o tzv. energeticky pasivních domech. Jak zaznělo na nedávném semináři Stavebního fóra, vzdor trvale rostoucím cenám energií se developeři k budování nízko energetických staveb nehrnou. Důvod je, podle slov odborníka z mezinárodní společnosti, která se už zabývá řízením a optimalizací projektových řešení stavebnictví, nulová motivace. Přetlak poptávky Úspory energií zajímají především budoucí uživatele bytů a těmi nejsou developeři. Pro ně je prodat, zjednodušeně řečeno, podstatné, jde jim o to postavit co nejlevněji a pak s co největším ziskem. A současně přetlak poptávky nad nabídkou bydliště zejména v Praze a v dalších velkých městech je víc ani nenutí bojovat o lepší podíl na trhu prostřednictvím nabídky energetického nadstandardu. Nízkoenergetické stavění znamená nejen dražší projekt, ale i náročnější vybavení zejména vzduchotechniku (nezaměňovat s klimatizací). Bez řízení výměny vzduchu s tzv. rekuperací jsou totiž úspory dosažené pouhým zateplením zcela nedostačující (odebrání tepla odváděnému vzduchu a zahřátí vzduchu přiváděného). Nucená výměna vzduchu totiž je nejen ekonomičtější než klasické větrání oken, ale podle názoru odborníků je rovně zdravější a přináší také nesrovnatelně větší komfort bydlení. Neméně důležité jsou sluneční konektory pro předehřev tepla užitkové vody. Eskymáci to umějí Pasivní solární využití energie prostřednictvím správné orientace domu podle světových stran, stejně jako optimální poměr plochy domu vzhledem k jeho objemu, jsou pak dalšími předpoklady energeticky úsporného bydlení. Iglú má z tohoto hlediska ideální proporce. Že to není zas až taková věda, dokázali už Eskymáci. Česká republika zaostává podle ministerstva průmyslu a obchodu ČR v uplatňování nízkoenergetických standardů ve stavbě za vyspělými státy Evropské unie minimálně o pět let. Důvody nejsou v legislativě. Naše normy jsou ve srovnání původní unijní patnáctky přísné. Co pokulhává, to je osvěta veřejnosti a i vzdělávání projektantů. Energetické průkazy Počínaje 1. lednem 2009 i u nás bude povinné značení energetické kvality staveb ze zákona. U všech nových nebo rekonstruovaných a modernizovaných budov nad 1000 metrů čtverečních bude nutné nově zpracovat tzv. energetický průkaz, udávající náročnost na spotřebu energie. Průkaz musí být umístěn v budově na jeho místě přístupném veřejně a povinnost získání se vztahuje i pro provozovatele objektů, které se využívají pro účely školství, ale i veřejné správy zdravotnictví, kultury, obchodu, sportu, ubytovacích a stravovacích služeb. Závazku prokázat energetickou náročnost stavby se však nevyhnou ani stavebníci. Podle vyhlášky 499/2006 Sb., která je i součástí stavební zákona, je nezbytnou součástí projektové dokumentace splnění požadavků na energetickou náročnost budov a splnění ukazatelů porovnávacích podle jedné metody.</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9:33:00Z</dcterms:created>
  <dc:creator>konupek</dc:creator>
  <dc:description/>
  <cp:keywords/>
  <dc:language>en-US</dc:language>
  <cp:lastModifiedBy>Petr Hais</cp:lastModifiedBy>
  <dcterms:modified xsi:type="dcterms:W3CDTF">2008-04-03T19:33:00Z</dcterms:modified>
  <cp:revision>2</cp:revision>
  <dc:subject/>
  <dc:title>Nízkoenergetické bydlení šetří vaši kapsu i prostředí</dc:title>
</cp:coreProperties>
</file>