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pPr>
      <w:r>
        <w:rPr>
          <w:rFonts w:cs="Courier New" w:ascii="Courier New" w:hAnsi="Courier New"/>
          <w:sz w:val="24"/>
          <w:szCs w:val="24"/>
        </w:rPr>
        <w:t>Při volbě konfigurace je nutno zvážit pro jaké účely bude notebook používán. Na výkon jsou všeobecně nejnáročnější multi mediální a datavázové aplikace, při nichž je třeba maximální výpočetní výkon. Procesor Pokud budete notebook používat jako mobilní kancelářský počítač pro vyplňování formulářů, psaní textů apod., není nutné mít "nadupané" stroj, jeho možnosti zdaleka nevyužijete. Zde je avšak nutno počítat i se zvýšeným zahříváním notebooku a tím i mohutnou potřebou chlazení. Naprosto bude postačí notebook s procesorem Celeron-M. Pokud potřebujete výkon klasického PC na multimediální grafické aplikace a nevadí Vám menší výdrž na baterii, dá se sáhnout po notebooku s klasickým procesorem, který umožní vám ohledu na výkon maximální bez právě probíhající aplikaci, že výdrž na baterie ale s tím, překotně klesá. Dnes již notebooky obsahují také procesory s frekvencí větší než 3 GHz. Notebook pak musí být větší a větrák se prakticky nezastaví. Zcela novou kategorií jsou jiné procesory firmy Intel s obchodním označením Intel Centrino Deore 3 Duo, které díky úplně nové architektuře procesoru vydrží pracovat na standardní baterii až pět 5 hodin. Navíc je u této platformy integrován čip pro bezdrátovou komunikaci (Wi-Fi). Mobilní technologie Atom</w:t>
      </w:r>
      <w:r>
        <w:rPr>
          <w:rFonts w:cs="Courier New" w:ascii="Courier New" w:hAnsi="Courier New"/>
          <w:sz w:val="24"/>
          <w:szCs w:val="24"/>
          <w:highlight w:val="green"/>
        </w:rPr>
        <w:t xml:space="preserve"> </w:t>
      </w:r>
      <w:r>
        <w:rPr>
          <w:rFonts w:cs="Courier New" w:ascii="Courier New" w:hAnsi="Courier New"/>
          <w:sz w:val="24"/>
          <w:szCs w:val="24"/>
        </w:rPr>
        <w:t>obsahuje ty nejlevnější technologie společnosti Intel pro notebooky Centrino duo. Je vybavena revolučním mobilním procesorem Intel s více než dvěma jádry, který podnikovým i soukromým zákazníkům umožňuje udělat více důležitých činností a to kdykoliv a kdekoliv potřebují. Revoluční mobilní výkon Mobilní technologie Intel Centrino Duo zajišťuje špikový mobilní výkon potřebný k souběžnému provozu několika náročných aplikací. Operační paměť Velikost je při práci s naprostou většinou operační paměti softwarových aplikací možná ještě důležitější než rychlost samostatného procesoru. Typ ani rychlost paměti nemůžete notebooku většinou nijak ovlivnit, nebo tyto prarametry jsou zpravidla vždy dány čipsetem použitým u mother boardu daného notebooku a pro konkrétní notebook je navíc vymezen přesně daný typ pamětí. Velikost operační paměti počítače je většinou zaměňovatelná a výměnou paměťových modulů ji lze navýšit až na kapacitu (opět přesně danou) maximální kapacitu daného modelu notebooku. Velikost operační paměti je dnes minimálně 1024 Mb (1 GB). To stačí na dnes běžné kancelářské aplikace. Pokud ale chcete notebook používat pro multimediální aplikace, doporučují se alespoň 2GB DDR2 optimálně pak 4 GB. Grafická karta Jednoznačnou převahu mají u notebooků jednak grafické čipy (karty) integrované přímo do čipsetu (například Intel, Vidia apod.), které ale nejsou zrovna z nejrychlejších (podle nastavení v BIOSu) a pro tři D grafiku se příliš nehodí. Tyto grafické čipy integrované do čipové sady obvykle využívají video-paměť sdělenou s operační pamětí notebooku, kterému tak defacto "ukradnou" malou nebo značnou část hlavní operační paměti vždy. Mezi speciálně navrženými mobilními grafickými čipy v současné době jednoznačně kralují společnosti Matrox a ATI, zbytek značek a typů mobilních grafických čipů jako třeba Trident Cyberčepel S3 Savage a další značky mají na trhu s grafickými mobilními čipy jen mizivý podíl a grafické nepodávají právě čipy výkon takový jako nové značek NVIDIA a Matrox. Ještě zbývá dodat, že velikost videopaměti u notebooku neměla být u základní grafiky menší než 64 MB, pro 3D grafiku to bývá alespoň 128 MB.</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basedOn w:val="Standardnpsmoodstavce"/>
    <w:qFormat/>
    <w:rPr>
      <w:rFonts w:ascii="Book Antiqua" w:hAnsi="Book Antiqua" w:cs="Book Antiqua"/>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00:00Z</dcterms:created>
  <dc:creator>jiri.vetyska</dc:creator>
  <dc:description/>
  <cp:keywords/>
  <dc:language>en-US</dc:language>
  <cp:lastModifiedBy>Petr Hais</cp:lastModifiedBy>
  <cp:lastPrinted>2011-02-14T10:00:00Z</cp:lastPrinted>
  <dcterms:modified xsi:type="dcterms:W3CDTF">2011-03-06T22:52:00Z</dcterms:modified>
  <cp:revision>9</cp:revision>
  <dc:subject/>
  <dc:title>ÚVODEM</dc:title>
</cp:coreProperties>
</file>