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zpečnostní strategie ČR</w:t>
      </w:r>
    </w:p>
    <w:p>
      <w:pPr>
        <w:pStyle w:val="Heading2"/>
        <w:rPr/>
      </w:pPr>
      <w:bookmarkStart w:id="0" w:name="__RefHeading___Toc286127257"/>
      <w:bookmarkEnd w:id="0"/>
      <w:r>
        <w:rPr/>
        <w:t>Úvod</w:t>
      </w:r>
    </w:p>
    <w:p>
      <w:pPr>
        <w:pStyle w:val="Normal"/>
        <w:rPr/>
      </w:pPr>
      <w:r>
        <w:rPr/>
        <w:t>Bezpečnostní strategie České republiky (ČR) je základním dokumentem bezpečnostní politiky ČR. Na tento dokument navazují dílčí strategie a koncepce – ke klíčovým patří např. Vojenská strategie ČR či Koncepce zahraniční politiky ČR v příslušných částech.</w:t>
      </w:r>
    </w:p>
    <w:p>
      <w:pPr>
        <w:pStyle w:val="Normal"/>
        <w:rPr/>
      </w:pPr>
      <w:r>
        <w:rPr/>
        <w:t>Bezpečnostní strategie ČR (Bezpečnostní strategie) je vládní dokument zpracovaný ve spolupráci s Kanceláří prezidenta republiky a Parlamentem ČR na principu nadstranickosti. Na tvorbě dokumentu se rovněž podílela bezpečnostní komunita ČR zahrnující zástupce státní i nestátní sféry.</w:t>
      </w:r>
    </w:p>
    <w:p>
      <w:pPr>
        <w:pStyle w:val="Normal"/>
        <w:rPr/>
      </w:pPr>
      <w:r>
        <w:rPr/>
        <w:t>Základní rámec pro formulaci a realizaci Bezpečnostní strategie ČR je dán Ústavou ČR, ústavním zákonem č. 110/1998 Sb. o bezpečnosti ČR v platném znění a dalšími navazujícími zákony. Jeho nedílnou součástí jsou také spojenecké a další mezinárodní závazky vycházející z členství ČR v Organizaci Severoatlantické smlouvy (NATO), Evropské unii (EU), Organizaci spojených národů (ONS) a Organizaci pro bezpečnost a spolupráci v Evropě (OBSE).</w:t>
      </w:r>
    </w:p>
    <w:p>
      <w:pPr>
        <w:pStyle w:val="Normal"/>
        <w:rPr/>
      </w:pPr>
      <w:r>
        <w:rPr/>
        <w:t>Bezpečnostní strategie ČR definuje v pěti kapitolách základní hodnoty, zájmy, postoje a ambice ČR při zajišťování své bezpečnosti:</w:t>
      </w:r>
    </w:p>
    <w:p>
      <w:pPr>
        <w:pStyle w:val="Normal"/>
        <w:rPr/>
      </w:pPr>
      <w:r>
        <w:rPr/>
        <w:t>V kapitole „Východiska bezpečnostní politiky ČR“ jsou zformulovány principy, na nichž je bezpečnostní politika ČR založena.</w:t>
      </w:r>
    </w:p>
    <w:p>
      <w:pPr>
        <w:pStyle w:val="Normal"/>
        <w:rPr/>
      </w:pPr>
      <w:r>
        <w:rPr/>
        <w:t>V kapitole „Bezpečnostní zájmy ČR“ jsou definovány životní, strategické a další významné zájmy ČR.</w:t>
      </w:r>
    </w:p>
    <w:p>
      <w:pPr>
        <w:pStyle w:val="Normal"/>
        <w:rPr/>
      </w:pPr>
      <w:r>
        <w:rPr/>
        <w:t>V kapitole „Bezpečnostní prostředí“ jsou identifikovány trendy, hrozby a z nich plynoucí rizika, jež formují prostředí, v němž ČR ochraňuje a prosazuje své zájmy.</w:t>
      </w:r>
    </w:p>
    <w:p>
      <w:pPr>
        <w:pStyle w:val="Normal"/>
        <w:rPr/>
      </w:pPr>
      <w:r>
        <w:rPr/>
        <w:t>Ve stěžejní kapitole „Strategie prosazování bezpečnostních zájmů ČR“ jsou vymezeny přístupy k ochraně zájmů ČR v oblastech zahraniční, obranné a hospodářské politiky a v oblasti politiky vnitřní bezpečnosti a veřejné informovanosti.</w:t>
      </w:r>
    </w:p>
    <w:p>
      <w:pPr>
        <w:pStyle w:val="Normal"/>
        <w:rPr/>
      </w:pPr>
      <w:r>
        <w:rPr/>
        <w:t>V kapitole „Bezpečnostní systém ČR“ jsou definovány prvky bezpečnostního systému ČR, jejich struktura, a vymezeny povinnosti, kompetence a odpovědnosti jednotlivých součástí systému.</w:t>
      </w:r>
    </w:p>
    <w:p>
      <w:pPr>
        <w:pStyle w:val="Normal"/>
        <w:rPr/>
      </w:pPr>
      <w:r>
        <w:rPr/>
        <w:t>Bezpečnostní strategie ČR chápe pojem bezpečnost jako žádoucí stav, kdy jsou na nejnižší míru snížena rizika pro ČR plynoucí z hrozeb vůči: obyvatelstvu, svrchovanosti a územní celistvosti, demokratickému zřízení a principům právního státu, vnitřnímu pořádku, majetku, životnímu prostředí, plnění mezinárodních bezpečnostních závazků a dalším definovaným zájmům.</w:t>
      </w:r>
    </w:p>
    <w:p>
      <w:pPr>
        <w:pStyle w:val="Normal"/>
        <w:rPr/>
      </w:pPr>
      <w:r>
        <w:rPr/>
        <w:t>Bezpečnostní politika je souhrn opatření a kroků za účelem prevence a eliminace hrozeb a z nich vyplývajících rizik s cílem zajistit vnitřní a vnější bezpečnost, obranu a ochranu občanů a státu. Bezpečnostní politika se provádí pomocí zahraniční, obranné a hospodářské politiky a politiky v oblasti vnitřní bezpečnosti a veřejné informovanosti, které jsou rovnocenné, soudržné a navzájem provázané. Při zajišťování bezpečnosti je důležité aktivní a preventivní působení v celém spektru bezpečnostní politiky. Především jde o prohlubování mezinárodní spolupráce a účast ČR ve spojeneckých svazcích, zapojování občanského sektoru do dílčích aktivit při zajišťování bezpečnosti, ale nutně také o vytváření podmínek pro uvědomělé konání občanů ČR. Teroristické útoky a protiteroristické úsilí potvrzují, že vnitřní a vnější bezpečnost je v dnešním otevřeném a vzájemně provázaném světě nutné zajišťovat na základě komplexního přístupu.</w:t>
      </w:r>
    </w:p>
    <w:p>
      <w:pPr>
        <w:pStyle w:val="Normal"/>
        <w:rPr/>
      </w:pPr>
      <w:r>
        <w:rPr/>
        <w:t>Výkonnost českého hospodářství a míra mezinárodní spolupráce významně spoluurčují možnosti ČR při zajišťování její bezpečnosti. Zajištění bezpečnosti občanů, demokratického zřízení a principů právního státu a principů tržního hospodářství v ČR jsou klíčovými předpoklady pro efektivní rozvoj hospodářství. Neméně důležitými faktory pro rozvoj hospodářství ČR (dlouhodobého a vyváženého růstu HDP) jsou ekonomická bezpečnost a globální ekonomická stabilita.</w:t>
      </w:r>
    </w:p>
    <w:p>
      <w:pPr>
        <w:pStyle w:val="Normal"/>
        <w:rPr/>
      </w:pPr>
      <w:r>
        <w:rPr/>
        <w:t>Úkolem vlády ČR (vláda) a orgánů samosprávy na krajské a obecní úrovni v příslušném rozsahu je zajišťovat bezpečnost občanů, suverenitu země, demokratické zřízení a principy právního státu. Bezpečnost ČR je založena na principu zajištění bezpečnosti jednotlivce, ochrany jeho života, zdraví a majetku, a státních institucí včetně jejich funkčnosti. Ačkoli je za zajišťování bezpečnosti primárně odpovědná vláda, pro snižování rizik realizace hrozeb je žádoucí aktivní spolupráce občanů ČR a orgánů veřejné správy. Vláda proto hodlá i nadále vytvářet podmínky pro aktivní spoluúčast občanů při zajišťování bezpečnosti státu. V tomto smyslu budou zákonodárná, výkonná a soudní moc a instituce územní samosprávy podrobněji a systematičtěji informovat občany ČR o bezpečnostní situaci v zemi.</w:t>
      </w:r>
    </w:p>
    <w:p>
      <w:pPr>
        <w:pStyle w:val="Normal"/>
        <w:rPr/>
      </w:pPr>
      <w:r>
        <w:rPr/>
        <w:t>Bezpečnostní politika ČR vychází z principu nedělitelnosti bezpečnosti. Bezpečnost ČR nelze oddělovat od bezpečnosti v euroatlantické oblasti, resp. od globální bezpečnostní situace. Trvalým zájmem ČR je proto udržení efektivní role ONS a posilování jednoty v euroatlantickém bezpečnostním prostoru. ČR nemůže být lhostejná k osudu ostatních národů, zemí a regionů, a proto je připravena se podle svých možností společně s mezinárodním společenstvím podílet na řešení bezpečnostních problémů a zmírňování jejich následků.</w:t>
      </w:r>
    </w:p>
    <w:p>
      <w:pPr>
        <w:pStyle w:val="Normal"/>
        <w:rPr/>
      </w:pPr>
      <w:r>
        <w:rPr/>
        <w:t>ČR dává přednost aktivnímu předcházení ozbrojeným konfliktům a preventivní diplomacii. V případě vypuknutí krize či ozbrojeného konfliktu usiluje o řešení diplomatickými prostředky. Pokud selžou mírové prostředky, může ČR – v souladu s ústavním pořádkem, zákony, zásadami Charty ONS a v rámci spojeneckých závazků a solidarity – použít sílu k ochraně svých životních a v případě nutnosti i vybraných strategických zájmů.</w:t>
      </w:r>
    </w:p>
    <w:p>
      <w:pPr>
        <w:pStyle w:val="Normal"/>
        <w:rPr/>
      </w:pPr>
      <w:r>
        <w:rPr/>
        <w:t>ČR se zavázala posílit své individuální schopnosti v kontextu úsilí členů NATO zvýšit své obranné schopnosti. K tomu postupně vybuduje plně profesionální, moderně vyzbrojenou, vysoce mobilní a flexibilní armádu, schopnou účastnit se širokého spektra aliančních a případně jiných mezinárodních operací i mimo území ČR. Tento přístup je založen na nezpochybnitelné hodnotě kolektivní obrany a kooperativní bezpečnosti v rámci mezinárodních organizací a mnohostranných uskupení. Pilířem kolektivní obrany je pro ČR NATO. Na základě členství v NATO se ČR těší bezpečnostním zárukám, jež jsou ukotveny v Severoatlantické smlouvě. ČR se zároveň aktivně zapojuje do Společné zahraniční a bezpečnostní politiky (SZBP) EU a v jejím rámci do Evropské bezpečnostní a obranné politiky (ESDP).</w:t>
      </w:r>
    </w:p>
    <w:p>
      <w:pPr>
        <w:pStyle w:val="Normal"/>
        <w:rPr/>
      </w:pPr>
      <w:r>
        <w:rPr/>
        <w:t>ČR vychází z předpokladu, že v dohledné budoucnosti lze vyloučit možnost rozsáhlého přímého vojenského útoku proti jejímu území i území jejích spojenců. Zároveň dochází k prohlubování integračních a demokratizačních procesů v euroatlantickém prostoru. Na straně druhé se však na globální úrovni, především mimo euroatlantický prostor, v posledních dvou letech zhoršilo bezpečnostní prostředí. Vzrostlo riziko realizace hrozeb asymetrického charakteru – zvláště v podobě teroristických útoků.</w:t>
      </w:r>
    </w:p>
    <w:p>
      <w:pPr>
        <w:pStyle w:val="Heading2"/>
        <w:rPr/>
      </w:pPr>
      <w:bookmarkStart w:id="1" w:name="__RefHeading___Toc286127258"/>
      <w:bookmarkEnd w:id="1"/>
      <w:r>
        <w:rPr/>
        <w:t>Bezpečnostní zájmy ČR</w:t>
      </w:r>
    </w:p>
    <w:p>
      <w:pPr>
        <w:pStyle w:val="Normal"/>
        <w:rPr/>
      </w:pPr>
      <w:r>
        <w:rPr/>
        <w:t>ČR rozlišuje své bezpečnostní zájmy (dále jen zájmy) podle stupně důležitosti. V Bezpečnostní strategii jsou zájmy rozděleny do tří kategorií: životní, strategické a další významné.</w:t>
      </w:r>
    </w:p>
    <w:p>
      <w:pPr>
        <w:pStyle w:val="Heading3"/>
        <w:rPr/>
      </w:pPr>
      <w:bookmarkStart w:id="2" w:name="__RefHeading___Toc286127259"/>
      <w:bookmarkEnd w:id="2"/>
      <w:r>
        <w:rPr/>
        <w:t>Životní zájmy</w:t>
      </w:r>
    </w:p>
    <w:p>
      <w:pPr>
        <w:pStyle w:val="Normal"/>
        <w:rPr/>
      </w:pPr>
      <w:r>
        <w:rPr/>
        <w:t>Životním zájmem je zajištění existence ČR, její suverenity, územní celistvosti a politické nezávislosti; dále pak je životním zájmem obrana demokracie a právního státu a ochrana základních lidských práv a svobod obyvatel. Ochrana životních zájmů státu a jeho občanů je základní povinností vlády ČR. Pro jejich zajištění a obranu je ČR připravena využít všech možných přístupů a použít všechny dostupné prostředky.</w:t>
      </w:r>
    </w:p>
    <w:p>
      <w:pPr>
        <w:pStyle w:val="Heading3"/>
        <w:rPr/>
      </w:pPr>
      <w:bookmarkStart w:id="3" w:name="__RefHeading___Toc286127260"/>
      <w:bookmarkEnd w:id="3"/>
      <w:r>
        <w:rPr/>
        <w:t>Strategické zájmy</w:t>
      </w:r>
    </w:p>
    <w:p>
      <w:pPr>
        <w:pStyle w:val="Normal"/>
        <w:rPr/>
      </w:pPr>
      <w:r>
        <w:rPr/>
        <w:t>Naplňování strategických zájmů slouží k ochraně životních zájmů. Zároveň slouží k zajištění společenského rozvoje a prosperity ČR. K jejich prosazování jsou voleny přístupy a prostředky přiměřené situaci.</w:t>
      </w:r>
    </w:p>
    <w:p>
      <w:pPr>
        <w:pStyle w:val="Normal"/>
        <w:rPr/>
      </w:pPr>
      <w:r>
        <w:rPr/>
        <w:t>Strategické zájmy ČR jsou zejména:</w:t>
      </w:r>
    </w:p>
    <w:p>
      <w:pPr>
        <w:pStyle w:val="NormlnN"/>
        <w:numPr>
          <w:ilvl w:val="0"/>
          <w:numId w:val="2"/>
        </w:numPr>
        <w:rPr/>
      </w:pPr>
      <w:r>
        <w:rPr/>
        <w:t>bezpečnost a stabilita – především v euroatlantickém prostoru;</w:t>
      </w:r>
    </w:p>
    <w:p>
      <w:pPr>
        <w:pStyle w:val="NormlnN"/>
        <w:numPr>
          <w:ilvl w:val="0"/>
          <w:numId w:val="2"/>
        </w:numPr>
        <w:rPr/>
      </w:pPr>
      <w:r>
        <w:rPr/>
        <w:t>zachování globální stabilizační role a zvýšení efektivnosti ONS;</w:t>
      </w:r>
    </w:p>
    <w:p>
      <w:pPr>
        <w:pStyle w:val="NormlnN"/>
        <w:numPr>
          <w:ilvl w:val="0"/>
          <w:numId w:val="2"/>
        </w:numPr>
        <w:rPr/>
      </w:pPr>
      <w:r>
        <w:rPr/>
        <w:t>pevná transatlantická vazba v rámci NATO a budování strategického partnerství mezi NATO a EU;</w:t>
      </w:r>
    </w:p>
    <w:p>
      <w:pPr>
        <w:pStyle w:val="NormlnN"/>
        <w:numPr>
          <w:ilvl w:val="0"/>
          <w:numId w:val="2"/>
        </w:numPr>
        <w:rPr/>
      </w:pPr>
      <w:r>
        <w:rPr/>
        <w:t>komplementární rozvíjení obranných schopností NATO a EU;</w:t>
      </w:r>
    </w:p>
    <w:p>
      <w:pPr>
        <w:pStyle w:val="NormlnN"/>
        <w:numPr>
          <w:ilvl w:val="0"/>
          <w:numId w:val="2"/>
        </w:numPr>
        <w:rPr/>
      </w:pPr>
      <w:r>
        <w:rPr/>
        <w:t>rozvíjení role OBSE v oblasti prevence ozbrojených konfliktů, stabilizace a demokratizace;</w:t>
      </w:r>
    </w:p>
    <w:p>
      <w:pPr>
        <w:pStyle w:val="NormlnN"/>
        <w:numPr>
          <w:ilvl w:val="0"/>
          <w:numId w:val="2"/>
        </w:numPr>
        <w:rPr/>
      </w:pPr>
      <w:r>
        <w:rPr/>
        <w:t>potírání mezinárodního terorismu;</w:t>
      </w:r>
    </w:p>
    <w:p>
      <w:pPr>
        <w:pStyle w:val="NormlnN"/>
        <w:numPr>
          <w:ilvl w:val="0"/>
          <w:numId w:val="2"/>
        </w:numPr>
        <w:rPr/>
      </w:pPr>
      <w:r>
        <w:rPr/>
        <w:t>snižování rizika šíření zbraní hromadného ničení (ZHN) a jejich nosičů;</w:t>
      </w:r>
    </w:p>
    <w:p>
      <w:pPr>
        <w:pStyle w:val="NormlnN"/>
        <w:numPr>
          <w:ilvl w:val="0"/>
          <w:numId w:val="2"/>
        </w:numPr>
        <w:rPr/>
      </w:pPr>
      <w:r>
        <w:rPr/>
        <w:t>eliminace organizovaného zločinu a nelegální migrace;</w:t>
      </w:r>
    </w:p>
    <w:p>
      <w:pPr>
        <w:pStyle w:val="NormlnN"/>
        <w:numPr>
          <w:ilvl w:val="0"/>
          <w:numId w:val="2"/>
        </w:numPr>
        <w:rPr/>
      </w:pPr>
      <w:r>
        <w:rPr/>
        <w:t>snížení rizika napadení území ČR zbraněmi hromadného ničení – pomocí raket či jiných prostředků;</w:t>
      </w:r>
    </w:p>
    <w:p>
      <w:pPr>
        <w:pStyle w:val="NormlnN"/>
        <w:numPr>
          <w:ilvl w:val="0"/>
          <w:numId w:val="2"/>
        </w:numPr>
        <w:rPr/>
      </w:pPr>
      <w:r>
        <w:rPr/>
        <w:t>podpora regionální spolupráce;</w:t>
      </w:r>
    </w:p>
    <w:p>
      <w:pPr>
        <w:pStyle w:val="NormlnN"/>
        <w:numPr>
          <w:ilvl w:val="0"/>
          <w:numId w:val="2"/>
        </w:numPr>
        <w:rPr/>
      </w:pPr>
      <w:r>
        <w:rPr/>
        <w:t>zajištění ekonomické bezpečnosti ČR prostřednictvím posilování globální ekonomické stability, diverzifikací zdrojů strategických surovin, výrobků, služeb, zdrojů a forem kapitálových toků a ochrany strategických infrastruktur;</w:t>
      </w:r>
    </w:p>
    <w:p>
      <w:pPr>
        <w:pStyle w:val="NormlnN"/>
        <w:numPr>
          <w:ilvl w:val="0"/>
          <w:numId w:val="2"/>
        </w:numPr>
        <w:rPr/>
      </w:pPr>
      <w:r>
        <w:rPr/>
        <w:t>posilování konkurenceschopnosti domácího obranného průmyslu a zajištění adekvátní úrovně strategických rezerv;</w:t>
      </w:r>
    </w:p>
    <w:p>
      <w:pPr>
        <w:pStyle w:val="NormlnN"/>
        <w:numPr>
          <w:ilvl w:val="0"/>
          <w:numId w:val="2"/>
        </w:numPr>
        <w:rPr/>
      </w:pPr>
      <w:r>
        <w:rPr/>
        <w:t>podpora šíření svobody a demokracie a principů právního státu.</w:t>
      </w:r>
    </w:p>
    <w:p>
      <w:pPr>
        <w:pStyle w:val="Heading3"/>
        <w:rPr/>
      </w:pPr>
      <w:bookmarkStart w:id="4" w:name="__RefHeading___Toc286127261"/>
      <w:bookmarkEnd w:id="4"/>
      <w:r>
        <w:rPr/>
        <w:t>Další významné zájmy</w:t>
      </w:r>
    </w:p>
    <w:p>
      <w:pPr>
        <w:pStyle w:val="Normal"/>
        <w:rPr/>
      </w:pPr>
      <w:r>
        <w:rPr/>
        <w:t>Účelem naplňování dalších významných zájmů je přispět k zajištění životních a strategických zájmů, zvyšování kvality života občanů ČR a efektivity veřejné správy.</w:t>
      </w:r>
    </w:p>
    <w:p>
      <w:pPr>
        <w:pStyle w:val="Normal"/>
        <w:rPr/>
      </w:pPr>
      <w:r>
        <w:rPr/>
        <w:t>Mezi další významné zájmy zejména patří:</w:t>
      </w:r>
    </w:p>
    <w:p>
      <w:pPr>
        <w:pStyle w:val="NormlnN"/>
        <w:numPr>
          <w:ilvl w:val="0"/>
          <w:numId w:val="2"/>
        </w:numPr>
        <w:rPr/>
      </w:pPr>
      <w:r>
        <w:rPr/>
        <w:t>snižování ekonomické a sociální nerovnováhy mezi Severem a Jihem;</w:t>
      </w:r>
    </w:p>
    <w:p>
      <w:pPr>
        <w:pStyle w:val="NormlnN"/>
        <w:numPr>
          <w:ilvl w:val="0"/>
          <w:numId w:val="2"/>
        </w:numPr>
        <w:rPr/>
      </w:pPr>
      <w:r>
        <w:rPr/>
        <w:t>ochrana životního prostředí a prosazování principů trvale udržitelného rozvoje;</w:t>
      </w:r>
    </w:p>
    <w:p>
      <w:pPr>
        <w:pStyle w:val="NormlnN"/>
        <w:numPr>
          <w:ilvl w:val="0"/>
          <w:numId w:val="2"/>
        </w:numPr>
        <w:rPr/>
      </w:pPr>
      <w:r>
        <w:rPr/>
        <w:t>snižování kriminality a zejména eliminování korupce, nelegálních obchodů a daňových úniků;</w:t>
      </w:r>
    </w:p>
    <w:p>
      <w:pPr>
        <w:pStyle w:val="NormlnN"/>
        <w:numPr>
          <w:ilvl w:val="0"/>
          <w:numId w:val="2"/>
        </w:numPr>
        <w:rPr/>
      </w:pPr>
      <w:r>
        <w:rPr/>
        <w:t>potlačování extremismu včetně eliminace jeho příčin a vytváření podmínek pro multikulturní, tolerantní a občanskou společnost;</w:t>
      </w:r>
    </w:p>
    <w:p>
      <w:pPr>
        <w:pStyle w:val="NormlnN"/>
        <w:numPr>
          <w:ilvl w:val="0"/>
          <w:numId w:val="2"/>
        </w:numPr>
        <w:rPr/>
      </w:pPr>
      <w:r>
        <w:rPr/>
        <w:t>zvyšování efektivity a profesionality státních institucí a soudnictví, a v této souvislosti posilování spolupráce státní správy a samosprávy a občanů ČR;</w:t>
      </w:r>
    </w:p>
    <w:p>
      <w:pPr>
        <w:pStyle w:val="NormlnN"/>
        <w:numPr>
          <w:ilvl w:val="0"/>
          <w:numId w:val="2"/>
        </w:numPr>
        <w:rPr/>
      </w:pPr>
      <w:r>
        <w:rPr/>
        <w:t>podpora vědecko-technického rozvoje s důrazem na nové technologie s vysokou přidanou hodnotou inovace;</w:t>
      </w:r>
    </w:p>
    <w:p>
      <w:pPr>
        <w:pStyle w:val="NormlnN"/>
        <w:numPr>
          <w:ilvl w:val="0"/>
          <w:numId w:val="2"/>
        </w:numPr>
        <w:rPr/>
      </w:pPr>
      <w:r>
        <w:rPr/>
        <w:t>rozvíjení technických a technologických schopností při ochraně a přenosu utajovaných informací;</w:t>
      </w:r>
    </w:p>
    <w:p>
      <w:pPr>
        <w:pStyle w:val="NormlnN"/>
        <w:numPr>
          <w:ilvl w:val="0"/>
          <w:numId w:val="2"/>
        </w:numPr>
        <w:rPr/>
      </w:pPr>
      <w:r>
        <w:rPr/>
        <w:t>prevence a příprava na nepředvídatelné živelní, ekologické či průmyslové havárie a katastrofy;</w:t>
      </w:r>
    </w:p>
    <w:p>
      <w:pPr>
        <w:pStyle w:val="NormlnN"/>
        <w:numPr>
          <w:ilvl w:val="0"/>
          <w:numId w:val="2"/>
        </w:numPr>
        <w:rPr/>
      </w:pPr>
      <w:r>
        <w:rPr/>
        <w:t>prevence a příprava na nepředvídatelný vznik a šíření nakažlivých smrtelných chorob.</w:t>
      </w:r>
    </w:p>
    <w:p>
      <w:pPr>
        <w:pStyle w:val="Heading2"/>
        <w:rPr/>
      </w:pPr>
      <w:bookmarkStart w:id="5" w:name="__RefHeading___Toc286127262"/>
      <w:bookmarkEnd w:id="5"/>
      <w:r>
        <w:rPr/>
        <w:t>Bezpečnostní prostředí</w:t>
      </w:r>
    </w:p>
    <w:p>
      <w:pPr>
        <w:pStyle w:val="Heading3"/>
        <w:rPr/>
      </w:pPr>
      <w:bookmarkStart w:id="6" w:name="__RefHeading___Toc286127263"/>
      <w:bookmarkEnd w:id="6"/>
      <w:r>
        <w:rPr/>
        <w:t>Role států a mezinárodních organizací a postavení ČR</w:t>
      </w:r>
    </w:p>
    <w:p>
      <w:pPr>
        <w:pStyle w:val="Normal"/>
        <w:rPr/>
      </w:pPr>
      <w:r>
        <w:rPr/>
        <w:t>Hlavními aktéry mezinárodní politiky zůstávají státy. Jejich postavení se však dynamicky vyvíjí. Mění se vlivem globalizačních a integračních procesů, v důsledku posilování postavení nevládních aktérů a občanů; dochází k omezování suverenity států ve prospěch ochrany práv a svobod občanů. Výsledky těchto procesů ale bývají zneužívány, přičemž právě některé nestátní subjekty - především teroristické organizace, extremistické skupiny a organizovaný zločin - podporované některými státy v současnosti znamenají primární hrozbu pro státy i občany.</w:t>
      </w:r>
    </w:p>
    <w:p>
      <w:pPr>
        <w:pStyle w:val="Normal"/>
        <w:rPr/>
      </w:pPr>
      <w:r>
        <w:rPr/>
        <w:t>Bezpečnostní otázky jsou v mezinárodním měřítku řešeny skutečně efektivně, pokud se se zvoleným způsobem jejich řešení ztotožní co největší počet států. Klíčové jsou proto mezinárodní organizace vytvořené za účelem udržování a prosazování stability a míru ve světě. V případě neschopnosti jednat však hrozí ztráta jejich relevance a nebezpečí, že státy budou hledat alternativní řešení. Takové nebezpečí hrozí i ONS, která není na dnešní výzvy plně připravena. Je nutná její reforma, stejně jako další rozvoj mezinárodního práva, který musí reflektovat globální hrozbu terorismu a šíření ZHN a jejich nosičů.</w:t>
      </w:r>
    </w:p>
    <w:p>
      <w:pPr>
        <w:pStyle w:val="Normal"/>
        <w:rPr/>
      </w:pPr>
      <w:r>
        <w:rPr/>
        <w:t>Geopolitické postavení ČR se v důsledku demokratizačních a integračních procesů v euroatlantickém prostoru významně změnilo. ČR je členem NATO a zapojila se do činnosti EU. S rozšiřováním NATO a EU se ČR stává jejich vnitrozemím, obklopují ji pouze členské země těchto organizací, což významně posiluje její bezpečnost.</w:t>
      </w:r>
    </w:p>
    <w:p>
      <w:pPr>
        <w:pStyle w:val="Normal"/>
        <w:rPr/>
      </w:pPr>
      <w:r>
        <w:rPr/>
        <w:t>NATO zůstává základní bezpečnostní organizací v euroatlantickém prostoru. Je ztělesněním transatlantické vazby, která je pro bezpečnost a stabilitu v euroatlantickém prostoru nenahraditelná, a je posilována rozvojem strategických vztahů NATO a EU. Strategická koncepce NATO z roku 1999 (Strategická koncepce NATO) i rozhodnutí přijatá na Pražském summitu v listopadu 2002 (Pražský summit) potvrzují platnost původního poslání NATO - kolektivní obrany. Zároveň však znamenají milníky při adaptaci NATO na nové výzvy - terorismus a šíření ZHN - a budování schopností pro širší spektrum aliančních misí. NATO rozhodlo o vybudování Sil rychlého nasazení a zároveň přijalo iniciativu k rozvoji obranných kapacit (Pražský závazek ke schopnostem). Jednou z účinných forem naplnění této iniciativy je specializace na určité obranné schopnosti, která je založena na společném sdílení odpovědnosti, nákladů a bezpečnostních rizik. Jednotlivé členské země se prioritně zaměřují na rozvoj a výstavbu určitých sil a schopností přesahujících jejich vlastní potřebu s tím, že případně nedostačující schopnosti je třeba vyvažovat v rámci společných aliančních projektů nebo na bilaterálním či multilaterálním základě. Vzhledem k současnému bezpečnostnímu prostředí se NATO hodlá angažovat v jakémkoli regionu, z něhož vycházejí hrozby pro bezpečnost jeho členů. Jednou z forem jeho angažmá bude i podpora jiných organizací či států.</w:t>
      </w:r>
    </w:p>
    <w:p>
      <w:pPr>
        <w:pStyle w:val="Normal"/>
        <w:rPr/>
      </w:pPr>
      <w:r>
        <w:rPr/>
        <w:t>EU pokračuje v budování své bezpečnostní a obranné politiky. Její prioritou je prevence krizí a ozbrojených konfliktů. EU zároveň rozvíjí schopnost samostatně zasahovat v celé šíři petersberských misí s důrazem na schopnosti k vynucení míru a bezpečnosti. EU si dala za cíl vybudovat do roku 2003 vojenské kapacity pro zvládání krizí a konfliktů v rozsahu 60 tisíc osob. V květnu 2003 vyhlásila již svou plnou operační schopnost, přičemž odstraňuje přetrvávající nedostatky ve specifických oblastech. Zároveň se rozhodla vybudovat nevojenské kapacity. Ty jsou již od ledna 2003 využívány v rámci policejní mise v Bosně a Hercegovině. Vojenské kapacity jsou nasazeny od dubna 2003 v mírové misi v Bývalé jugoslávské republice Makedonii. V oblasti ESDP, respektive SZBP, je možné zahájit posílenou spolupráci mezi těmi členskými zeměmi, které o ni projeví zájem, a to za splnění definovaných podmínek. Ambicí EU je předcházet a zvládat krize a ozbrojené konflikty bez geografického omezení. EU za tímto účelem přistoupila k vypracování své bezpečnostní strategie.</w:t>
      </w:r>
    </w:p>
    <w:p>
      <w:pPr>
        <w:pStyle w:val="Normal"/>
        <w:rPr/>
      </w:pPr>
      <w:r>
        <w:rPr/>
        <w:t>Ke stabilitě v euroatlantickém prostoru významně přispívají vztahy NATO a EU s partnerskými zeměmi za účelem budování kooperativního systému bezpečnosti. NATO prohloubilo své vztahy s Ruskou federací (RF) na Římském summitu v květnu 2002 a s Ukrajinou na Pražském summitu v rámci rozvíjení zvláštních vztahů. NATO dále na Pražském summitu posílilo své vztahy s partnerskými zeměmi v rámci Rady euroatlantického partnerství (EAPC) s cílem rozšířit bezpečnostní spolupráci, a rozvíjí své vztahy se zeměmi Středomořského dialogu (Alžírsko, Egypt, Izrael, Jordánsko, Maroko, Mauretánie, Tunisko). Jedním z ústředních bodů posílené spolupráce je boj proti terorismu. V roce 2002 ustavila EU s RF konzultační mechanismus pro zvládání krizí. EU také rozvíjí koncepci „širší Evropy“, jež bude definovat rámcový přístup EU i v bezpečnostní oblasti k jejím novým sousedům a RF po jejím rozšíření.</w:t>
      </w:r>
    </w:p>
    <w:p>
      <w:pPr>
        <w:pStyle w:val="Normal"/>
        <w:rPr/>
      </w:pPr>
      <w:r>
        <w:rPr/>
        <w:t>OBSE vytváří nezastupitelné fórum pro dialog o bezpečnostních otázkách v euroatlantickém prostoru a pro posilování demokracie a svobody. OBSE hraje důležitou roli při předcházení krizím a ozbrojeným konfliktům a v postkonfliktní obnově, čímž přispívá k prohlubování stability a posilování kooperativního přístupu k řešení bezpečnostních otázek.</w:t>
      </w:r>
    </w:p>
    <w:p>
      <w:pPr>
        <w:pStyle w:val="Normal"/>
        <w:rPr/>
      </w:pPr>
      <w:r>
        <w:rPr/>
        <w:t>Vývoj bezpečnostního prostředí na jedné straně potvrdil význam mezinárodních smluv v oblasti odzbrojení, kontroly zbrojení a nešíření ZHN a nutnost jejich důsledného naplnění, na straně druhé však ukázal jejich nedostatky. Mezi hlavní nedostatky patří omezená účinnost ve světle vědecko-technického rozvoje a nedostatečné mechanismy ověřování a vynutitelnosti jejich dodržování. Z toho plyne potřeba posílení mezinárodních kontrolních režimů zaměřených na nešíření ZHN a jejich nosičů. Tyto režimy doplňují a posilují systém mezinárodních odzbrojovacích smluv ONS. V souvislosti s bojem proti terorismu dochází ke zpřísňování kontrolních vývozních režimů a k rozšiřování sledovaných položek dvojího použití využívaných k výrobě ZHN.</w:t>
      </w:r>
    </w:p>
    <w:p>
      <w:pPr>
        <w:pStyle w:val="Normal"/>
        <w:rPr/>
      </w:pPr>
      <w:r>
        <w:rPr/>
        <w:t>Pro ČR má nezpochybnitelný význam zlepšování podmínek pro ekonomickou spolupráci a obchod. Ačkoli ve Světové obchodní organizaci (WTO) a dalších fórech stále v různé intenzitě probíhají jednání o snižování bariér pro ekonomickou spolupráci a volný obchod, existují i nadále překážky pro export českého zboží.</w:t>
      </w:r>
    </w:p>
    <w:p>
      <w:pPr>
        <w:pStyle w:val="Heading3"/>
        <w:rPr/>
      </w:pPr>
      <w:bookmarkStart w:id="7" w:name="__RefHeading___Toc286127264"/>
      <w:bookmarkEnd w:id="7"/>
      <w:r>
        <w:rPr/>
        <w:t>Trendy v bezpečnostním prostředí</w:t>
      </w:r>
    </w:p>
    <w:p>
      <w:pPr>
        <w:pStyle w:val="Normal"/>
        <w:rPr/>
      </w:pPr>
      <w:r>
        <w:rPr/>
        <w:t>V Bezpečnostní strategii jsou v souvislosti s charakterizací bezpečnostního prostředí používány dva základní pojmy: hrozba a riziko.</w:t>
      </w:r>
    </w:p>
    <w:p>
      <w:pPr>
        <w:pStyle w:val="Normal"/>
        <w:rPr/>
      </w:pPr>
      <w:r>
        <w:rPr/>
        <w:t>Pojmem hrozba se v Bezpečnostní strategii rozumí jakýkoli fenomén, který má potenciální schopnost poškodit zájmy ČR. Hrozba může být přírodním, tedy na lidské činnosti přímo nezávislým jevem, nebo může být způsobena aktérem nadaným vůlí a úmyslem - jedincem, skupinou, organizací, státem. Bezpečnostní strategie zohledňuje hrozby plynoucí z úmyslného jednání, které může poškodit zájmy a hodnoty ČR.</w:t>
      </w:r>
    </w:p>
    <w:p>
      <w:pPr>
        <w:pStyle w:val="Normal"/>
        <w:rPr/>
      </w:pPr>
      <w:r>
        <w:rPr/>
        <w:t>Pojmem riziko se v Bezpečnostní strategii rozumí možnost, že s určitou pravděpodobností vznikne událost, kterou považujeme z bezpečnostního hlediska za nežádoucí. Riziko je vždy odvoditelné a odvozené z konkrétní hrozby. Míru rizika, tedy pravděpodobnost škodlivých následků vyplývajících z hrozby a ze zranitelnosti zájmu, je možno posoudit na základě tzv. analýzy rizik, která vychází i z posouzení naší připravenosti hrozbám čelit.</w:t>
      </w:r>
    </w:p>
    <w:p>
      <w:pPr>
        <w:pStyle w:val="Normal"/>
        <w:rPr/>
      </w:pPr>
      <w:r>
        <w:rPr/>
        <w:t>Z hodnocení hrozeb vyplývá, že ve střednědobém výhledu není pravděpodobný masivní vojenský útok proti ČR. V důsledku souběžného a vzájemně se podporujícího působení řady negativních trendů se však v posledním období bezpečnostní situace na globální úrovni zhoršila, což má následky i pro bezpečnost v euroatlantickém prostoru. Trendy ústí v jen obtížně předvídatelné hrozby. Jejich vznik a rychlé šíření usnadňuje globalizace. Původci jsou stále častěji nestátní aktéři (tradiční a nové teroristické organizace, radikální náboženská, sektářská a extremistická hnutí a skupiny), kteří vytvářejí účelová spojenectví mezi sebou či s totalitními, diktátorskými a ideologicky nesnášenlivými režimy. Cíleně ohrožují náš způsob života a demokratický systém chránící základní lidská práva a svobody.</w:t>
      </w:r>
    </w:p>
    <w:p>
      <w:pPr>
        <w:pStyle w:val="Normal"/>
        <w:rPr/>
      </w:pPr>
      <w:r>
        <w:rPr/>
        <w:t>Obtížné předvídání hrozeb a možnost jejich rychlého šíření vyžadují kvalitnější a účinnější analýzy a prostředky a systémy včasného varování. Státní i nestátní aktéři se snaží tyto systémy včetně elektronických, komunikačních a informačních sítí ovládnout, poškozovat či eliminovat. Existuje vysoké riziko útoků tohoto druhu. Rozsáhlé úniky strategicky důležitých informací či zásahy do informačních systémů státních institucí nebo podniků a společností, které zajišťují základní funkce společnosti a státu, mohou ohrozit nejen strategické, ale i životní zájmy ČR.</w:t>
      </w:r>
    </w:p>
    <w:p>
      <w:pPr>
        <w:pStyle w:val="Normal"/>
        <w:rPr/>
      </w:pPr>
      <w:r>
        <w:rPr/>
        <w:t>Teroristické útoky na počátku 21. století ukazují, že teroristé již nepůsobí lokálně a izolovaně, nýbrž globálně a koordinovaně. Terorismus ve spojení s extremistickými ideologiemi v kombinaci se šířením ZHN vytváří pro nás a pro naše spojence hrozbu strategického významu. Teroristé používají asymetrickou strategii: vyhýbají se přímému střetu, útočí na území jimi definovaných protivníků, přičemž si za objekt svého útoku vybírají převážně civilní cíle. Snaží se používat prostředky s účinky hromadné destrukce, usilují o získání ZHN. Riziko teroristických útoků v ČR se zvýšilo.</w:t>
      </w:r>
    </w:p>
    <w:p>
      <w:pPr>
        <w:pStyle w:val="Normal"/>
        <w:rPr/>
      </w:pPr>
      <w:r>
        <w:rPr/>
        <w:t>Šíření ZHN je jednou z největších globálních hrozeb současnosti. Je prokázána zvýšená snaha agresivních států a nestátních aktérů získat ZHN. Z hlediska šíření ZHN jsou nejrizikovějšími oblastmi Blízký a Střední východ a jižní a východní Asie. Šíření ZHN je podporováno rostoucí dostupností know-how, technologií, materiálů dvojího užití a mobilitou vědců – a to zejména z oblasti bývalého Sovětského svazu. Pro ČR vyvstala nutnost hledat způsoby, jak zajistit svou bezpečnost pro případ ohrožení ZHN či konvenčními zbraněmi za využití jejich různých nosičů.</w:t>
      </w:r>
    </w:p>
    <w:p>
      <w:pPr>
        <w:pStyle w:val="Normal"/>
        <w:rPr/>
      </w:pPr>
      <w:r>
        <w:rPr/>
        <w:t>Na periferii euroatlantického prostoru existují méně stabilní regiony a státy. V případě, že nestabilita přeroste v krizi nebo ozbrojený konflikt, který je často doprovázen masovým porušováním základních lidských práv a svobod, vzniká hrozba rozsáhlých migračních vln. Zároveň se tyto oblasti nestability zpravidla stávají živnou půdou a útočištěm pro teroristy, extremisty a organizované zločince včetně mezinárodních pašeráků a obchodníků se zbraněmi a nebezpečnými materiály.</w:t>
      </w:r>
    </w:p>
    <w:p>
      <w:pPr>
        <w:pStyle w:val="Normal"/>
        <w:rPr/>
      </w:pPr>
      <w:r>
        <w:rPr/>
        <w:t>Organizovaný zločin se stává agresivnějším, využívá stále důmyslnějších metod. Zaměřuje se na výrobu a distribuci drog, nelegální migraci, obchod s lidmi, krádeže duševního vlastnictví, počítačové pirátství, krádeže aut, prostituci a nelegální obchody včetně obchodu se zbraněmi. Lze očekávat snahu pronikat do dalších oblastí. V poslední době dochází k propojování organizovaného zločinu s teroristickými skupinami do účelových aliancí. Organizované skupiny zločinců se uchylují k finanční kriminalitě za účelem získávání prostředků pro svou činnost a soukromých zisků formou daňových úniků, bankovních podvodů a legalizace finančních prostředků z trestné činnosti. Riziko aktivit organizovaného zločinu v ČR nadále trvá.</w:t>
      </w:r>
    </w:p>
    <w:p>
      <w:pPr>
        <w:pStyle w:val="Normal"/>
        <w:rPr/>
      </w:pPr>
      <w:r>
        <w:rPr/>
        <w:t>Korupce je trvalý fenomén ve všech zemích světa. Významným šiřitelem je organizovaný zločin. Živnou půdou jsou morálně zdevastované a chudé společnosti, neefektivní a málo transparentní vládní a politické instituce, slabá vláda zákona, slabé a špatně připravené orgány činné v trestním řízení a nevýkonné soudy. Riziko korupce je v ČR stále nepřijatelně vysoké a může nabýt takového rozsahu, kdy bude významně poškozovat zájmy ČR.</w:t>
      </w:r>
    </w:p>
    <w:p>
      <w:pPr>
        <w:pStyle w:val="Normal"/>
        <w:rPr/>
      </w:pPr>
      <w:r>
        <w:rPr/>
        <w:t>Ke vzniku hrozeb přispívá prohlubující se nerovnováha mezi Severem a Jihem. Ekonomické a sociální zaostávání Jihu vede k nespokojenosti jeho obyvatelstva. To vytváří živnou půdou pro radikalizaci, extremismus a terorismus. Nespokojenost se životními podmínkami vede k migraci, mnohdy ilegální, do zemí Severu. Užívání nešetrných technologií v méně rozvinutých oblastech významně přispívá ke zhoršování životního prostředí. Dochází i ke zostřování soupeření o neobnovitelné či těžko dostupné zdroje – např. vodu, což představuje další bezpečnostní hrozbu.</w:t>
      </w:r>
    </w:p>
    <w:p>
      <w:pPr>
        <w:pStyle w:val="Normal"/>
        <w:rPr/>
      </w:pPr>
      <w:r>
        <w:rPr/>
        <w:t>Vlivem lidské činnosti dochází ke globálním klimatickým změnám. Důsledky těchto změn v životním prostředí se projevují i v ČR a mohou vytvářet hrozby v podobě rozsáhlých živelních pohrom. Je také nutné nadále věnovat pozornost možným rizikům ekologických havárií.</w:t>
      </w:r>
    </w:p>
    <w:p>
      <w:pPr>
        <w:pStyle w:val="Normal"/>
        <w:rPr/>
      </w:pPr>
      <w:r>
        <w:rPr/>
        <w:t>V důsledku globalizace se zvyšuje možnost rychlého šíření nakažlivých smrtelných chorob. Pokud by taková choroba nabyla charakteru pandemie, mohla by hrozba dosáhnout až strategického charakteru.</w:t>
      </w:r>
    </w:p>
    <w:p>
      <w:pPr>
        <w:pStyle w:val="Normal"/>
        <w:rPr/>
      </w:pPr>
      <w:r>
        <w:rPr/>
        <w:t>Navzdory preventivním a ochranným opatřením v podobě legislativy, zásad, kontroly a přísných standardů rizikových provozů nelze do budoucna úplně vyloučit hrozbu průmyslových havárií. Riziko jejich vzniku stoupá především v souvislosti s živelními katastrofami.</w:t>
      </w:r>
    </w:p>
    <w:p>
      <w:pPr>
        <w:pStyle w:val="Heading3"/>
        <w:rPr/>
      </w:pPr>
      <w:bookmarkStart w:id="8" w:name="__RefHeading___Toc286127265"/>
      <w:bookmarkEnd w:id="8"/>
      <w:r>
        <w:rPr/>
        <w:t>Strategie prosazování bezpečnostních zájmů ČR</w:t>
      </w:r>
    </w:p>
    <w:p>
      <w:pPr>
        <w:pStyle w:val="Normal"/>
        <w:rPr/>
      </w:pPr>
      <w:r>
        <w:rPr/>
        <w:t>Zahraniční politikou prosazuje ČR své zájmy navenek, přičemž usiluje o upevňování svého postavení v mezinárodním společenství. Vzhledem k povaze bezpečnostního prostředí prosazuje ČR své zájmy aktivním působením v bilaterálních a multilaterálních vztazích.</w:t>
      </w:r>
    </w:p>
    <w:p>
      <w:pPr>
        <w:pStyle w:val="Normal"/>
        <w:rPr/>
      </w:pPr>
      <w:r>
        <w:rPr/>
        <w:t>Jako členská země NATO vychází ČR při formulaci své bezpečnostní a obranné politiky ze Strategické koncepce NATO a ze závěrů Pražského summitu. ČR bude přispívat k rozvoji aliančních sil a prostředků a k adaptaci NATO na nové bezpečnostní prostředí a výzvy. Jako země začleňující se do SZBP ČR zároveň podporuje budování schopností v rámci ESDP s možností vedení operací na podporu míru a bezpečnosti i na základě využití schopností NATO. ČR podporuje, aby o vedení případné operace na podporu míru, bezpečnosti a stability bylo rozhodnuto na základě mechanismu konzultací dohodnutého mezi NATO a EU.</w:t>
      </w:r>
    </w:p>
    <w:p>
      <w:pPr>
        <w:pStyle w:val="Normal"/>
        <w:rPr/>
      </w:pPr>
      <w:r>
        <w:rPr/>
        <w:t>ČR usiluje o upevňování transatlantické vazby a v této souvislosti podporuje komplementární rozvoj schopností NATO a EU. Zároveň klade důraz na posilování strategického partnerství NATO a EU jako páteře bezpečnostní architektury v euroatlantickém prostoru. ČR odmítá - společně se svými spojenci a partnery - nacionalizaci bezpečnostní politiky a v rámci transatlantické solidarity usiluje o společné vnímání bezpečnostních hrozeb.</w:t>
      </w:r>
    </w:p>
    <w:p>
      <w:pPr>
        <w:pStyle w:val="Normal"/>
        <w:rPr/>
      </w:pPr>
      <w:r>
        <w:rPr/>
        <w:t>ČR upřednostňuje multilaterální způsoby řešení mezinárodních otázek a bezpečnostních problémů. Klade důraz na předcházení ozbrojeným konfliktům a řešení bezpečnostních problémů diplomatickými, politickými a dalšími nenásilnými prostředky. Mezi důležité nástroje ČR v této souvislosti řadí rozvojovou a humanitární pomoc. ČR bude proto usilovat o její zvýšení s ohledem na své možnosti.</w:t>
      </w:r>
    </w:p>
    <w:p>
      <w:pPr>
        <w:pStyle w:val="Normal"/>
        <w:rPr/>
      </w:pPr>
      <w:r>
        <w:rPr/>
        <w:t>Pokud selže prevence a úsilí o mírové řešení situací ohrožujících nebo porušujících mezinárodní mír a bezpečnost, zejména v souvislosti s hrozbou teroristických útoků a šíření zbraní hromadného ničení, ČR se připojí k donucovacím prostředkům včetně použití síly v souladu s aliančními či unijními závazky a v souladu s principy Charty ONS. Kromě toho ČR přispěje podle svých možností civilními i vojenskými prostředky také do mírových operací, které sice nevyplývají ze smluvních závazků či přímého ohrožení, ale jsou v souladu se zájmy ČR. ČR je připravena podílet se i na případných donucovacích akcích mezinárodního společenství, podniknutých s cílem zabránit masivnímu porušování lidských práv a zejména genocidě. Takovéto donucovací akce by měly mít co nejširší mezinárodní podporu, včetně mandátu Rady bezpečnosti ONS.</w:t>
      </w:r>
    </w:p>
    <w:p>
      <w:pPr>
        <w:pStyle w:val="Normal"/>
        <w:rPr/>
      </w:pPr>
      <w:r>
        <w:rPr/>
        <w:t>Vzhledem k pokračujícímu šíření ZHN spolu s raketovými technologiemi a vzhledem k tomu, že některé země odmítají respektovat relevantní mezinárodní závazky, bude vláda vytvářet podmínky pro připojení se k projektům či systémům, které budou schopny zajistit ochranu území ČR.</w:t>
      </w:r>
    </w:p>
    <w:p>
      <w:pPr>
        <w:pStyle w:val="Normal"/>
        <w:rPr/>
      </w:pPr>
      <w:r>
        <w:rPr/>
        <w:t>ČR nadále klade důraz na rozvoj sousedských vztahů, regionálních uskupení, mezinárodních organizací, stejně jako ekonomické spolupráce ve střední Evropě. ČR hodlá regionální spoluprací podporovat rozvoj SZBP.</w:t>
      </w:r>
    </w:p>
    <w:p>
      <w:pPr>
        <w:pStyle w:val="Normal"/>
        <w:rPr/>
      </w:pPr>
      <w:r>
        <w:rPr/>
        <w:t>Pro ČR je důležité prohlubování vztahů NATO a EU s partnerskými zeměmi, jelikož se tak posiluje kooperativní řešení bezpečnostních otázek. Za velmi významné ČR považuje rozvíjení vztahů s RF, Ukrajinou, zeměmi v jihovýchodní Evropě, na Kavkaze a ve střední Asii, jakož i se zeměmi na Blízkém východě a v severní Africe.</w:t>
      </w:r>
    </w:p>
    <w:p>
      <w:pPr>
        <w:pStyle w:val="Normal"/>
        <w:rPr/>
      </w:pPr>
      <w:r>
        <w:rPr/>
        <w:t>ČR bude nadále podporovat programy a aktivity zaměřené na šíření a prohlubování demokracie a vlády zákona. Bude usilovat o posilování institucí, jež šíří tyto hodnoty a bude-li to prospěšné, bude za tímto účelem podporovat vytváření nových institucí.</w:t>
      </w:r>
    </w:p>
    <w:p>
      <w:pPr>
        <w:pStyle w:val="Normal"/>
        <w:rPr/>
      </w:pPr>
      <w:r>
        <w:rPr/>
        <w:t>ČR se bude nadále zasazovat o prohlubování a zefektivňování procesů a mechanismů odzbrojení, kontroly zbrojení, nešíření ZHN a jejich nosičů. Bude důrazně podporovat přijetí nových opatření v souvislosti s bojem proti terorismu.</w:t>
      </w:r>
    </w:p>
    <w:p>
      <w:pPr>
        <w:pStyle w:val="Normal"/>
        <w:rPr/>
      </w:pPr>
      <w:r>
        <w:rPr/>
        <w:t>ČR přispívá ke stabilitě a účinnosti kontroly zbrojení, nešíření ZHN a jejich nosičů důslednou licenční politikou v oblasti obchodování s vojenským materiálem, radioaktivním materiálem, zbožím a technologiemi dvojího užití a zbraněmi, střelivem a výbušninami nevojenského charakteru v souladu s přijatými závazky.</w:t>
      </w:r>
    </w:p>
    <w:p>
      <w:pPr>
        <w:pStyle w:val="Normal"/>
        <w:rPr/>
      </w:pPr>
      <w:r>
        <w:rPr/>
        <w:t>ČR usiluje o prohlubování mezinárodní ekonomické spolupráce, odstraňování obchodních překážek, otevírání a propojování trhů. V zájmu energetické bezpečnosti diverzifikuje zdroje strategických surovin. Při prosazování lepších podmínek pro mezinárodní ekonomickou spolupráci bude vláda usilovat o multilaterální přístupy v rámci Světové obchodní organizace, Organizace pro hospodářskou spolupráci a rozvoj, Mezinárodního měnového fondu a Světové banky, a vedle toho nadále využívat i bilaterálních dohod.</w:t>
      </w:r>
    </w:p>
    <w:p>
      <w:pPr>
        <w:pStyle w:val="Normal"/>
        <w:rPr/>
      </w:pPr>
      <w:r>
        <w:rPr/>
        <w:t>ČR usiluje o prohlubování účinnosti norem mezinárodního práva v mezinárodních vztazích. V této souvislosti se i nadále bude aktivně účastnit diskusí a procesů zabývajících se vývojem mezinárodního práva, který musí reflektovat novou strategickou hrozbu terorismu a vývoj v oblasti ochrany lidských práv a svobod před zlovůlí totalitních, diktátorských a nesnášenlivých režimů. ČR hodlá nadále prosazovat posilování role mezinárodních soudních orgánů.</w:t>
      </w:r>
    </w:p>
    <w:p>
      <w:pPr>
        <w:pStyle w:val="Heading3"/>
        <w:rPr/>
      </w:pPr>
      <w:bookmarkStart w:id="9" w:name="__RefHeading___Toc286127266"/>
      <w:bookmarkEnd w:id="9"/>
      <w:r>
        <w:rPr/>
        <w:t>Obranná politika</w:t>
      </w:r>
    </w:p>
    <w:p>
      <w:pPr>
        <w:pStyle w:val="Normal"/>
        <w:rPr/>
      </w:pPr>
      <w:r>
        <w:rPr/>
        <w:t>Obranná politika představuje jeden ze základních nástrojů prosazování bezpečnostních zájmů ČR. Jejím hlavním cílem je zajišťování svrchovanosti, územní celistvosti, principů demokracie a právního státu, ochrany života obyvatel a jejich majetku před vnějším ohrožením. ČR k tomu v souladu se zahraniční politikou formuluje základní zásady pro výstavbu, přípravu a použití příslušných prvků bezpečnostního systému ČR (bezpečnostní systém).</w:t>
      </w:r>
    </w:p>
    <w:p>
      <w:pPr>
        <w:pStyle w:val="Normal"/>
        <w:rPr/>
      </w:pPr>
      <w:r>
        <w:rPr/>
        <w:t>Obranná politika je založena na komplexním charakteru zajišťování obrany, spočívajícím v nedělitelnosti jejích vnějších, vnitřních, vojenských i nevojenských aspektů, a v preventivním i operačním působení jednotlivých prvků bezpečnostního systému.</w:t>
      </w:r>
    </w:p>
    <w:p>
      <w:pPr>
        <w:pStyle w:val="Normal"/>
        <w:rPr/>
      </w:pPr>
      <w:r>
        <w:rPr/>
        <w:t>Základním pilířem obrany ČR je členství v NATO a posilování transatlantické vazby. ČR jako členský stát NATO formuluje svou obrannou politiku v souladu se Strategickou koncepcí NATO. Přijímá tím závazek podílet se na zajištění bezpečnosti ostatních členských zemí a přispívat ke stabilitě v euroatlantickém prostoru sdílením úkolů obrany v době míru i krizí, participovat na programech partnerství a spolupráce, účastnit se operací na podporu míru a záchranných a humanitárních operací, včetně pomoci kapacitami ozbrojených sil v postkonfliktní obnově.</w:t>
      </w:r>
    </w:p>
    <w:p>
      <w:pPr>
        <w:pStyle w:val="Normal"/>
        <w:rPr/>
      </w:pPr>
      <w:r>
        <w:rPr/>
        <w:t>Hlavním nástrojem realizace obranné politiky jsou ozbrojené síly ČR (ozbrojené síly), jejichž stěžejní částí je Armáda ČR. Ozbrojené síly jsou trvale připraveny bránit území ČR. Část sil je zároveň vyčleněna a připravována k účasti na aliančních operacích podle článku 5 Washingtonské smlouvy. Pro případ výrazného zhoršení stávající bezpečnostní situace mají ozbrojené síly v rámci bezpečnostního systému trvale připraveny plány opatření a pohotovostních projektů k potřebnému zvýšení jejich schopností.</w:t>
      </w:r>
    </w:p>
    <w:p>
      <w:pPr>
        <w:pStyle w:val="Normal"/>
        <w:rPr/>
      </w:pPr>
      <w:r>
        <w:rPr/>
        <w:t>ČR přispívá ke zvyšování schopností aliančních sil a účastní se formování jaderné politiky NATO v souladu s principy jaderných konzultací a jaderného plánování. Součástí příspěvku ke zvyšování schopností aliančních sil jsou závazky přijaté v rámci Pražského summitu k přípravě jednotek do Sil rychlého nasazení NATO a k plnění specifických opatření specializace. Ozbrojené síly ČR se budou specializovat zejména ve výstavbě jednotek a schopností v oblasti ochrany před ZHN, kde budou v rámci NATO plnit vedoucí roli. ČR chápe specializaci jako efektivní řešení nedostatku obranných zdrojů a současně jako příležitost k rozvoji oborů, v nichž má zájem o dosažení a udržení špičkové úrovně. Specializace ozbrojených sil ČR rovněž posílí jejich schopnost plnit plánované úkoly obrany na území ČR, vyplývající z příslušných zákonů.</w:t>
      </w:r>
    </w:p>
    <w:p>
      <w:pPr>
        <w:pStyle w:val="Normal"/>
        <w:rPr/>
      </w:pPr>
      <w:r>
        <w:rPr/>
        <w:t>ČR podporuje tvorbu vojenských schopností EU a jednotný postup NATO a EU v otázkách obranného plánování a řešení bezpečnostních otázek. Obranná politika rovněž vytváří podmínky pro bilaterální a multilaterální spolupráci při řešení otázek obrany, zejména s členskými zeměmi NATO. V rámci příspěvku k mezinárodní bezpečnosti a stabilitě se budou ozbrojené síly rovněž účastnit mírových a humanitárních operací v rámci EU a ONS a případně účelově vytvořených koalic.</w:t>
      </w:r>
    </w:p>
    <w:p>
      <w:pPr>
        <w:pStyle w:val="Normal"/>
        <w:rPr/>
      </w:pPr>
      <w:r>
        <w:rPr/>
        <w:t>Ozbrojené síly se v rámci boje proti terorismu zaměří na zvyšování specifických schopností a účinnosti vojenského zpravodajství. V souladu s právním řádem ČR budou rovněž připravovány k poskytování účinné pomoci Policii ČR a ostatním prvkům bezpečnostního systému při nevojenském ohrožení. Nedílnou součástí zajišťování obrany ČR je příprava občanů, jejíž rozsah bude součástí plánů zajišťování obrany, zpracovávaných jednotlivými orgány bezpečnostního systému.</w:t>
      </w:r>
    </w:p>
    <w:p>
      <w:pPr>
        <w:pStyle w:val="Normal"/>
        <w:rPr/>
      </w:pPr>
      <w:r>
        <w:rPr/>
        <w:t>Ozbrojené síly jsou trvale zapojeny do aliančního systému protivzdušné obrany (NATINEADS) a připraveny k případnému přijetí aliančních posil na území ČR. Armáda ČR dále vyčleňuje a připravuje část sil pro operace NATO a EU, reagující na krizové situace (prosazení, podpora, respektive udržení míru mimo článek 5 Washingtonské smlouvy). Limity pro sestavení kontingentu stanovuje Vojenská strategie ČR. Složení, velikost a doba působení kontingentu budou uzpůsobeny podle aktuálních operačních požadavků a ekonomických možností státu.</w:t>
      </w:r>
    </w:p>
    <w:p>
      <w:pPr>
        <w:pStyle w:val="Normal"/>
        <w:rPr/>
      </w:pPr>
      <w:r>
        <w:rPr/>
        <w:t>Probíhající reforma ozbrojených sil je zaměřena na dosažení potřebných schopností plnit stanovené obranné a bezpečnostní úkoly a závazky. Nedílnou součástí reformy je přechod na plnou profesionalizaci ozbrojených sil.</w:t>
      </w:r>
    </w:p>
    <w:p>
      <w:pPr>
        <w:pStyle w:val="Normal"/>
        <w:rPr/>
      </w:pPr>
      <w:r>
        <w:rPr/>
        <w:t>Povinnosti orgánů státní správy, územní samosprávy a dalších prvků bezpečnostního systému při zajišťování obrany jsou stanoveny v právním řádu ČR, v němž je rovněž zakotvena zásada demokratické kontroly a civilního řízení ozbrojených sil.</w:t>
      </w:r>
    </w:p>
    <w:p>
      <w:pPr>
        <w:pStyle w:val="Normal"/>
        <w:rPr/>
      </w:pPr>
      <w:r>
        <w:rPr/>
        <w:t>Součástí civilní a demokratické kontroly ozbrojených sil je pravidelné a transparentní hodnocení jejich připravenosti a efektivnosti vynaložených obranných výdajů. Hodnocení bude vláda předkládat k informaci Parlamentu ČR.</w:t>
      </w:r>
    </w:p>
    <w:p>
      <w:pPr>
        <w:pStyle w:val="Heading3"/>
        <w:rPr/>
      </w:pPr>
      <w:bookmarkStart w:id="10" w:name="__RefHeading___Toc286127267"/>
      <w:bookmarkEnd w:id="10"/>
      <w:r>
        <w:rPr/>
        <w:t>Politika v oblasti vnitřní bezpečnosti</w:t>
      </w:r>
    </w:p>
    <w:p>
      <w:pPr>
        <w:pStyle w:val="Normal"/>
        <w:rPr/>
      </w:pPr>
      <w:r>
        <w:rPr/>
        <w:t>Hlavním cílem politiky v oblasti vnitřní bezpečnosti je formulovat a realizovat zásady směřující k ochraně demokratických základů státu, zajištění vnitřní bezpečnosti a veřejného pořádku v ČR. Prostřednictvím zákonem pověřených institucí vláda nepřetržitě analyzuje situaci v oblasti vnitřní bezpečnosti a veřejného pořádku na území ČR, identifikuje hrozby, posuzuje rizika a iniciuje návrhy na jejich účinnou eliminaci a usiluje o prosazování strategií a efektivních opatření nelegislativní i legislativní povahy.</w:t>
      </w:r>
    </w:p>
    <w:p>
      <w:pPr>
        <w:pStyle w:val="Normal"/>
        <w:rPr/>
      </w:pPr>
      <w:r>
        <w:rPr/>
        <w:t>Na zajištění vnitřní bezpečnosti aktivně participují všechny prvky bezpečnostního systému. Vláda klade velký důraz na profesionalitu a vysoké kvality příslušných bezpečnostních složek a orgánů činných v trestním řízení. Velmi důležitou roli sehrává odpovědnost a podpora občanů.</w:t>
      </w:r>
    </w:p>
    <w:p>
      <w:pPr>
        <w:pStyle w:val="Normal"/>
        <w:rPr/>
      </w:pPr>
      <w:r>
        <w:rPr/>
        <w:t>ČR aktivně bojuje proti všem formám terorismu. V reakci na události 11. září 2001 v USA byl vypracován Národní akční plán boje proti terorismu, jehož cílem je maximální snížení zranitelnosti ČR vůči teroristickým útokům namířeným proti jejímu území nebo jejím zájmům v zahraničí a vůči celému spektru teroristických činů. ČR je připravena přijímat v boji proti terorismu systémová preventivní opatření.</w:t>
      </w:r>
    </w:p>
    <w:p>
      <w:pPr>
        <w:pStyle w:val="Normal"/>
        <w:rPr/>
      </w:pPr>
      <w:r>
        <w:rPr/>
        <w:t>Důležitým úkolem bezpečnostních složek země je boj proti všem formám organizovaného zločinu. ČR se zaměřuje na vytváření legislativních a organizačních podmínek, které ztíží a pokud možno eliminují možnost legalizace výnosů z tohoto druhu trestné činnosti a umožní jejich následnou konfiskaci.</w:t>
      </w:r>
    </w:p>
    <w:p>
      <w:pPr>
        <w:pStyle w:val="Normal"/>
        <w:rPr/>
      </w:pPr>
      <w:r>
        <w:rPr/>
        <w:t>ČR usiluje o výrazné omezení všech forem nelegální migrace a s ní spojených nelegálních aktivit, a to jak opatřeními na poli mezinárodní spolupráce, tak opatřeními vnitřními. ČR důsledně harmonizuje a uplatňuje migrační, vízovou a azylovou politiku EU. Prioritou zůstává plná implementace Schengenských dohod.</w:t>
      </w:r>
    </w:p>
    <w:p>
      <w:pPr>
        <w:pStyle w:val="Normal"/>
        <w:rPr/>
      </w:pPr>
      <w:r>
        <w:rPr/>
        <w:t>Mezi priority ČR v oblasti vnitřní bezpečnosti patří potlačování distribuce, prodeje a zneužívání omamných a psychotropních látek jako jedné z hlavních aktivit mezinárodního organizovaného zločinu. ČR tak hodlá činit vyváženými preventivními a represivními aktivitami a účinnou mezinárodní spoluprací.</w:t>
      </w:r>
    </w:p>
    <w:p>
      <w:pPr>
        <w:pStyle w:val="Normal"/>
        <w:rPr/>
      </w:pPr>
      <w:r>
        <w:rPr/>
        <w:t>Vláda se též intenzivně zaměřuje na boj proti korupci a závažné hospodářské kriminalitě, které jsou jedním z nástrojů pronikání organizovaného zločinu do veřejné správy a jež ohrožují hospodářskou soutěž a základní principy demokratického zřízení. Za jeden z prioritních úkolů ČR považuje vytvoření legislativních předpokladů pro předcházení korupci ve veřejné správě a formulování protikorupčního programu zaměřeného na vyhodnocení korupčních rizik spojených s činností volených zástupců státu. Úspěšná realizace protikorupčních opatření je nemyslitelná bez podpory občanů.</w:t>
      </w:r>
    </w:p>
    <w:p>
      <w:pPr>
        <w:pStyle w:val="Normal"/>
        <w:rPr/>
      </w:pPr>
      <w:r>
        <w:rPr/>
        <w:t>ČR usiluje o důsledné odhalování a postihování projevů xenofobie, rasismu a politického extremismu. S použitím preventivních i represivních opatření usiluje o maximální redukci viditelných i latentních forem extremismu. Významnou úlohu připisuje preventivním opatřením na ochranu příslušníků národnostních a etnických menšin s cílem podporovat bezkonfliktní a tolerantní multikulturní soužití. Významným příspěvkem k prevenci xenofobních postojů veřejnosti jsou vzdělávací aktivity v oblasti lidských práv a multikulturní výchovy a systémový přístup státních orgánů k integraci cizinců.</w:t>
      </w:r>
    </w:p>
    <w:p>
      <w:pPr>
        <w:pStyle w:val="Normal"/>
        <w:rPr/>
      </w:pPr>
      <w:r>
        <w:rPr/>
        <w:t>ČR potlačuje ilegální či nežádoucí obchody se zbraněmi, vojenským materiálem a materiály dvojího užití. Věnuje zvýšenou pozornost opatřením proti šíření ZHN a transferům technologií a služeb, které mohou být využity při jejich vývoji, výrobě, skladování a dalších souvisejících činnostech.</w:t>
      </w:r>
    </w:p>
    <w:p>
      <w:pPr>
        <w:pStyle w:val="Normal"/>
        <w:rPr/>
      </w:pPr>
      <w:r>
        <w:rPr/>
        <w:t>ČR přijímá a zdokonaluje opatření na ochranu a sdílení utajovaných informací. V technicky a finančně náročných oblastech bezpečnosti komunikačních a informačních systémů hodlá i nadále usilovat o ochranu důležitých informačních systémů a kritické infrastruktury a o důsledné potírání informační kriminality. Velký důraz je aktuálně kladen na velmi citlivé oblasti ochrany duševního vlastnictví a personální bezpečnosti.</w:t>
      </w:r>
    </w:p>
    <w:p>
      <w:pPr>
        <w:pStyle w:val="Normal"/>
        <w:rPr/>
      </w:pPr>
      <w:r>
        <w:rPr/>
        <w:t>Vláda bude i nadále nepřetržitě monitorovat a analyzovat situaci v oblasti veřejného pořádku, identifikovat rizikové faktory a iniciovat návrhy řešení nejen v oblasti represe, ale také v oblasti prevence kriminality. Klíčový význam v oblasti veřejného pořádku má především posilování bezpečí občanů, mj. snižováním kriminality a nehodovosti v silničním provozu a jejich negativních dopadů na občany.</w:t>
      </w:r>
    </w:p>
    <w:p>
      <w:pPr>
        <w:pStyle w:val="Normal"/>
        <w:rPr/>
      </w:pPr>
      <w:r>
        <w:rPr/>
        <w:t>Vláda bude i nadále prosazovat prevenci a vytváření kapacit k ochraně veřejného zdraví. Tato opatření mají zabránit vzniku a šíření a omezit výskyt nakažlivých, zejména smrtelných onemocnění.</w:t>
      </w:r>
    </w:p>
    <w:p>
      <w:pPr>
        <w:pStyle w:val="Normal"/>
        <w:rPr/>
      </w:pPr>
      <w:r>
        <w:rPr/>
        <w:t>Jednotlivé složky integrovaného záchranného systému a další složky podílející se na zajištění vnitřní bezpečnosti státu a ochrany obyvatelstva musejí být schopny profesionálně reagovat a v součinnosti s dalšími subjekty účinně zasáhnout v případě mimořádné události či krizové situace způsobené teroristickými útoky, živelními a ekologickými pohromami, průmyslovými haváriemi, nehodami a dalším nebezpečím, které ohrožuje životy, zdraví, majetek, životní prostředí, vnitřní bezpečnost či veřejný pořádek v ČR.</w:t>
      </w:r>
    </w:p>
    <w:p>
      <w:pPr>
        <w:pStyle w:val="Normal"/>
        <w:rPr/>
      </w:pPr>
      <w:r>
        <w:rPr/>
        <w:t>ČR neustále rozvíjí koncepci krizového řízení a metodiku krizového plánování. Zajišťuje odborné zázemí pro plánování, přípravu, koordinaci a sjednocení postupů orgánů státní správy a samosprávy, právnických a podnikajících fyzických osob při jejich přípravě na krizové situace. Krizové situace, při nichž významně vzrůstá riziko narušení vnitřní bezpečnosti a veřejného pořádku, stále častěji vyžadují koordinovanou mezinárodní spolupráci. ČR je v souladu se svými mezinárodními závazky a v duchu mezinárodní solidarity odhodlána účinně asistovat při řešení krizových situací mimo území státu.</w:t>
      </w:r>
    </w:p>
    <w:p>
      <w:pPr>
        <w:pStyle w:val="Normal"/>
        <w:rPr/>
      </w:pPr>
      <w:r>
        <w:rPr/>
        <w:t>ČR bude i nadále přijímat opatření, jejichž záměrem je zvyšovat kvalitu činnosti a výsledků orgánů působících v oblasti vnitřní bezpečnosti a veřejného pořádku a jejich vzájemnou koordinaci. Vláda je připravena využít potenciálu dalších aktérů bezpečnosti, např. bezpečnostních, zdravotnických a sociálních služeb, soukromého sektoru či dobrovolníků. Bude též důsledně prosazovat, aby mechanismy boje proti korupci, rasismu či extremismu byly zapracovány do všech výkonných součástí v oblasti vnitřní bezpečnosti a veřejného pořádku. V následujícím období budou soustavně vytvářeny podmínky pro efektivní koordinaci jednotlivých orgánů, např. podmínky pro lepší koordinaci bezpečnostních potřeb vyšších územně samosprávných celků s aktivitami Policie ČR či posilování spolupráce zpravodajských služeb ČR (zpravodajské služby) a Policie ČR.</w:t>
      </w:r>
    </w:p>
    <w:p>
      <w:pPr>
        <w:pStyle w:val="Normal"/>
        <w:rPr/>
      </w:pPr>
      <w:r>
        <w:rPr/>
        <w:t>Pro úspěšné naplňování záměrů v oblasti vnitřní bezpečnosti je důležitá podpora veřejnosti, spolupráce s nevládními organizacemi a bezpečnostní komunitou. Pro zabezpečení potřebného profesionálního standardu při řešení koncepčních a strategických úkolů podporuje vláda vědu, výzkum a vzdělávání v problematice vnitřní bezpečnosti.</w:t>
      </w:r>
    </w:p>
    <w:p>
      <w:pPr>
        <w:pStyle w:val="Heading3"/>
        <w:rPr/>
      </w:pPr>
      <w:bookmarkStart w:id="11" w:name="__RefHeading___Toc286127268"/>
      <w:bookmarkEnd w:id="11"/>
      <w:r>
        <w:rPr/>
        <w:t>Hospodářská politika a zajišťování bezpečnosti</w:t>
      </w:r>
    </w:p>
    <w:p>
      <w:pPr>
        <w:pStyle w:val="Normal"/>
        <w:rPr/>
      </w:pPr>
      <w:r>
        <w:rPr/>
        <w:t>Hospodářská politika vytváří podmínky pro zajišťování bezpečnosti státu, eliminuje existující a potenciální bezpečnostní rizika v ekonomice země a ve vnějších ekonomických vztazích, zásadním způsobem ovlivňuje produkci zdrojů k zajištění bezpečnosti země.</w:t>
      </w:r>
    </w:p>
    <w:p>
      <w:pPr>
        <w:pStyle w:val="Normal"/>
        <w:rPr/>
      </w:pPr>
      <w:r>
        <w:rPr/>
        <w:t>Ekonomika ČR je otevřená, tržní, makroekonomicky stabilizovaná a zapojená do mezinárodních obchodních a finančních vztahů, což vytváří předpoklad pro trvale udržitelný hospodářský růst země. Hospodářská politika bude i nadále posilovat makroekonomickou stabilitu tím, že bude vytvářet přijatelné ekonomické klima:</w:t>
      </w:r>
    </w:p>
    <w:p>
      <w:pPr>
        <w:pStyle w:val="Normal"/>
        <w:rPr/>
      </w:pPr>
      <w:r>
        <w:rPr/>
        <w:t>reformou veřejných financí s cílem snížit vnější i vnitřní zadluženost, a tím dlouhodobě stabilizovat veřejné rozpočty;</w:t>
      </w:r>
    </w:p>
    <w:p>
      <w:pPr>
        <w:pStyle w:val="Normal"/>
        <w:rPr/>
      </w:pPr>
      <w:r>
        <w:rPr/>
        <w:t>úsilím státu o udržování stabilní cenové hladiny prostřednictvím vhodně koncipovaných a prováděných makroekonomických politik;</w:t>
      </w:r>
    </w:p>
    <w:p>
      <w:pPr>
        <w:pStyle w:val="Normal"/>
        <w:rPr/>
      </w:pPr>
      <w:r>
        <w:rPr/>
        <w:t>pokračováním transformačního procesu v ekonomice s ohledem na bezpečnostní zájmy státu;</w:t>
      </w:r>
    </w:p>
    <w:p>
      <w:pPr>
        <w:pStyle w:val="Normal"/>
        <w:rPr/>
      </w:pPr>
      <w:r>
        <w:rPr/>
        <w:t>zajištěním finančního a devizového hospodářství státu.</w:t>
      </w:r>
    </w:p>
    <w:p>
      <w:pPr>
        <w:pStyle w:val="Normal"/>
        <w:rPr/>
      </w:pPr>
      <w:r>
        <w:rPr/>
        <w:t>Důležitým úkolem hospodářské politiky je minimalizovat potenciální zdroje pro vznik hrozeb a působení jejich nositelů. Jde zejména o:</w:t>
      </w:r>
    </w:p>
    <w:p>
      <w:pPr>
        <w:pStyle w:val="Normal"/>
        <w:rPr/>
      </w:pPr>
      <w:r>
        <w:rPr/>
        <w:t>maximální zprůhlednění finančních toků v ekonomice země;</w:t>
      </w:r>
    </w:p>
    <w:p>
      <w:pPr>
        <w:pStyle w:val="Normal"/>
        <w:rPr/>
      </w:pPr>
      <w:r>
        <w:rPr/>
        <w:t>zamezování monopolizace klíčových segmentů české ekonomiky;</w:t>
      </w:r>
    </w:p>
    <w:p>
      <w:pPr>
        <w:pStyle w:val="Normal"/>
        <w:rPr/>
      </w:pPr>
      <w:r>
        <w:rPr/>
        <w:t>trvalé zajišťování lidských, věcných a finančních zdrojů pro udržení bezpečnosti státu, s ohledem na jeho ekonomické možnosti;</w:t>
      </w:r>
    </w:p>
    <w:p>
      <w:pPr>
        <w:pStyle w:val="Normal"/>
        <w:rPr/>
      </w:pPr>
      <w:r>
        <w:rPr/>
        <w:t>provádění důsledné finanční kontroly finančními úřady a finančními ředitelstvími a v oblasti dovozu, vývozu a tranzitu o provádění finanční kontroly v součinnosti s Celní správou;</w:t>
      </w:r>
    </w:p>
    <w:p>
      <w:pPr>
        <w:pStyle w:val="Normal"/>
        <w:rPr/>
      </w:pPr>
      <w:r>
        <w:rPr/>
        <w:t>dopracování právních norem umožňujících blokovat bankovní účty subjektů podezřelých z podpory terorismu;</w:t>
      </w:r>
    </w:p>
    <w:p>
      <w:pPr>
        <w:pStyle w:val="Normal"/>
        <w:rPr/>
      </w:pPr>
      <w:r>
        <w:rPr/>
        <w:t>vytváření podmínek ke zvyšování ekonomické výkonnosti, tzn. podmínek pro podnikání, ochranu investic a exportu.</w:t>
      </w:r>
    </w:p>
    <w:p>
      <w:pPr>
        <w:pStyle w:val="Normal"/>
        <w:rPr/>
      </w:pPr>
      <w:r>
        <w:rPr/>
        <w:t>Hospodářská politika rovněž sleduje minimalizaci závislosti ekonomiky ČR na dodávkách z hospodářsky nebo politicky nestabilních oblastí. K tomu je nezbytné:</w:t>
      </w:r>
    </w:p>
    <w:p>
      <w:pPr>
        <w:pStyle w:val="Normal"/>
        <w:rPr/>
      </w:pPr>
      <w:r>
        <w:rPr/>
        <w:t>zajišťovat diverzifikaci zdrojů a přepravních tras strategických surovin;</w:t>
      </w:r>
    </w:p>
    <w:p>
      <w:pPr>
        <w:pStyle w:val="Normal"/>
        <w:rPr/>
      </w:pPr>
      <w:r>
        <w:rPr/>
        <w:t>vhodně koncipovanou průmyslovou, energetickou a surovinovou politikou státu vytvořit podmínky pro snižování energetické a surovinové náročnosti českého hospodářství a zajišťovat účelné a ekonomicky výhodné využívání domácích prvotních energetických zdrojů;</w:t>
      </w:r>
    </w:p>
    <w:p>
      <w:pPr>
        <w:pStyle w:val="Normal"/>
        <w:rPr/>
      </w:pPr>
      <w:r>
        <w:rPr/>
        <w:t>včasnými preventivními opatřeními zajišťovat potravinovou bezpečnost a zásobování potravinami v krizových situacích;</w:t>
      </w:r>
    </w:p>
    <w:p>
      <w:pPr>
        <w:pStyle w:val="Normal"/>
        <w:rPr/>
      </w:pPr>
      <w:r>
        <w:rPr/>
        <w:t>minimalizovat dopady na ekonomiku při výkyvu dodávek strategických surovin;</w:t>
      </w:r>
    </w:p>
    <w:p>
      <w:pPr>
        <w:pStyle w:val="Normal"/>
        <w:rPr/>
      </w:pPr>
      <w:r>
        <w:rPr/>
        <w:t>podporovat rozvoj obranné průmyslové základny a účast průmyslu na krytí potřeb ozbrojených sil, ozbrojených bezpečnostních sborů, záchranných sborů, záchranné služby a havarijní služby s důrazem na pružnost a schopnost rychle reagovat na měnící se bezpečnostní prostředí.</w:t>
      </w:r>
    </w:p>
    <w:p>
      <w:pPr>
        <w:pStyle w:val="Normal"/>
        <w:rPr/>
      </w:pPr>
      <w:r>
        <w:rPr/>
        <w:t>ČR neustále rozvíjí systém hospodářských opatření pro krizové stavy, vytváří a udržuje optimální rozsah potřebných komodit a výrobních kapacit. ČR hodlá i nadále udržovat schopnosti, kterými je možné v případě potřeby mobilizovat dostatečné věcné a finanční zdroje pro řešení krizových situací.</w:t>
      </w:r>
    </w:p>
    <w:p>
      <w:pPr>
        <w:pStyle w:val="Heading3"/>
        <w:rPr/>
      </w:pPr>
      <w:bookmarkStart w:id="12" w:name="__RefHeading___Toc286127269"/>
      <w:bookmarkEnd w:id="12"/>
      <w:r>
        <w:rPr/>
        <w:t>Politika v oblasti veřejné informovanosti</w:t>
      </w:r>
    </w:p>
    <w:p>
      <w:pPr>
        <w:pStyle w:val="Normal"/>
        <w:rPr/>
      </w:pPr>
      <w:r>
        <w:rPr/>
        <w:t>Vláda si je vědoma potřeby aktivně informovat veřejnost o bezpečnosti a vývoji v bezpečnostním prostředí a o opatřeních, které vláda a další orgány a instituce v této oblasti podnikají za účelem zajištění bezpečnosti občanů a celé ČR. Tato potřeba vychází z přesvědčení, že zvyšování veřejné informovanosti a vzájemné komunikace povede k lepšímu pochopení bezpečnostní problematiky ze strany veřejnosti a ke zlepšení zpětné vazby, ale i k aktivnější účasti občanů při prevenci a řešení dílčích bezpečnostních problémů.</w:t>
      </w:r>
    </w:p>
    <w:p>
      <w:pPr>
        <w:pStyle w:val="Normal"/>
        <w:rPr/>
      </w:pPr>
      <w:r>
        <w:rPr/>
        <w:t>Prvky zákonodárné, výkonné a soudní moci a územní samosprávy, které mají odpovědnost za zajišťování bezpečnosti ČR, musejí cíleně a systematicky informovat veřejnost a spolupracovat s ní. Každý občan musí mít dostatek informací k vytvoření vlastního odpovědného postoje.</w:t>
      </w:r>
    </w:p>
    <w:p>
      <w:pPr>
        <w:pStyle w:val="Normal"/>
        <w:rPr/>
      </w:pPr>
      <w:r>
        <w:rPr/>
        <w:t>Je žádoucí, aby veřejnost byla průběžně informována o názorech a motivacích, které vedou zákonodárné orgány a představitele výkonné moci a samosprávy k opatřením nutným pro zajištění bezpečnosti ČR. To vyžaduje, aby veřejnost byla systematicky a v předstihu informována o hrozbách a rizicích z nich vyplývajících, ale i o přijímaných opatřeních a důsledcích z toho plynoucích.</w:t>
      </w:r>
    </w:p>
    <w:p>
      <w:pPr>
        <w:pStyle w:val="Normal"/>
        <w:rPr/>
      </w:pPr>
      <w:r>
        <w:rPr/>
        <w:t>V oblasti veřejné informovanosti je nutné, aby orgány státní správy a samosprávy prováděly zejména následující kroky:</w:t>
      </w:r>
    </w:p>
    <w:p>
      <w:pPr>
        <w:pStyle w:val="Normal"/>
        <w:rPr/>
      </w:pPr>
      <w:r>
        <w:rPr/>
        <w:t>posilovaly spolupráci se sdělovacími prostředky a prostřednictvím nich předávaly veřejnosti více aktuálních informací z oblasti bezpečnosti;</w:t>
      </w:r>
    </w:p>
    <w:p>
      <w:pPr>
        <w:pStyle w:val="Normal"/>
        <w:rPr/>
      </w:pPr>
      <w:r>
        <w:rPr/>
        <w:t>podporovaly tvorbu a provoz portálu veřejné správy jako jednotného místa pro předávání důležitých informací potřebných k zajišťování bezpečnosti státu jak pro veřejnost, tak i jednotlivým prvkům bezpečnostního systému;</w:t>
      </w:r>
    </w:p>
    <w:p>
      <w:pPr>
        <w:pStyle w:val="Normal"/>
        <w:rPr/>
      </w:pPr>
      <w:r>
        <w:rPr/>
        <w:t>podporovaly systém předávání informací v oblasti bezpečnosti, důležitých pro rozhodování jednotlivých prvků bezpečnostního systému, prostřednictvím portálu veřejné správy;</w:t>
      </w:r>
    </w:p>
    <w:p>
      <w:pPr>
        <w:pStyle w:val="Normal"/>
        <w:rPr/>
      </w:pPr>
      <w:r>
        <w:rPr/>
        <w:t>podporovaly budování komunikační infrastruktury k zajištění přístupu občanů k informacím určeným pro veřejnost;</w:t>
      </w:r>
    </w:p>
    <w:p>
      <w:pPr>
        <w:pStyle w:val="Normal"/>
        <w:rPr/>
      </w:pPr>
      <w:r>
        <w:rPr/>
        <w:t>využívaly různých forem komunikace a vytvářely podmínky pro individuální komunikaci s jednotlivými občany, zejména na místní úrovni;</w:t>
      </w:r>
    </w:p>
    <w:p>
      <w:pPr>
        <w:pStyle w:val="Normal"/>
        <w:rPr/>
      </w:pPr>
      <w:r>
        <w:rPr/>
        <w:t>zveřejňovaly periodicky hodnocení hrozeb a rizik;</w:t>
      </w:r>
    </w:p>
    <w:p>
      <w:pPr>
        <w:pStyle w:val="Normal"/>
        <w:rPr/>
      </w:pPr>
      <w:r>
        <w:rPr/>
        <w:t>prezentovaly periodické zprávy o stavu zajišťování bezpečnosti ČR na všech úrovních;</w:t>
      </w:r>
    </w:p>
    <w:p>
      <w:pPr>
        <w:pStyle w:val="Normal"/>
        <w:rPr/>
      </w:pPr>
      <w:r>
        <w:rPr/>
        <w:t>zveřejňovaly další neperiodické dokumenty a publikace;</w:t>
      </w:r>
    </w:p>
    <w:p>
      <w:pPr>
        <w:pStyle w:val="Normal"/>
        <w:rPr/>
      </w:pPr>
      <w:r>
        <w:rPr/>
        <w:t>podporovaly studium v oboru bezpečnosti na univerzitách (přednášková činnost, finanční příspěvky apod.);</w:t>
      </w:r>
    </w:p>
    <w:p>
      <w:pPr>
        <w:pStyle w:val="Normal"/>
        <w:rPr/>
      </w:pPr>
      <w:r>
        <w:rPr/>
        <w:t>podporovaly vzdělávací programy s bezpečnostní tematikou;</w:t>
      </w:r>
    </w:p>
    <w:p>
      <w:pPr>
        <w:pStyle w:val="Normal"/>
        <w:rPr/>
      </w:pPr>
      <w:r>
        <w:rPr/>
        <w:t>prezentovaly a upozorňovaly v rámci své působnosti na problematiku spojenou s bezpečností;</w:t>
      </w:r>
    </w:p>
    <w:p>
      <w:pPr>
        <w:pStyle w:val="Normal"/>
        <w:rPr/>
      </w:pPr>
      <w:r>
        <w:rPr/>
        <w:t>pokračovaly v prezentaci výsledků činnosti zpravodajských služeb;</w:t>
      </w:r>
    </w:p>
    <w:p>
      <w:pPr>
        <w:pStyle w:val="Normal"/>
        <w:rPr/>
      </w:pPr>
      <w:r>
        <w:rPr/>
        <w:t>vytvářely podmínky pro komunikaci s bezpečnostní komunitou, zejména na místní úrovni, s cílem aktivního zapojení této úrovně;</w:t>
      </w:r>
    </w:p>
    <w:p>
      <w:pPr>
        <w:pStyle w:val="Normal"/>
        <w:rPr/>
      </w:pPr>
      <w:r>
        <w:rPr/>
        <w:t>zvláštní důraz kladly na výchovu mládeže a k tomu využívaly státní účelové dotace, grantovou politiku, preventivní systémy a aktivity.</w:t>
      </w:r>
    </w:p>
    <w:p>
      <w:pPr>
        <w:pStyle w:val="Normal"/>
        <w:rPr/>
      </w:pPr>
      <w:r>
        <w:rPr/>
        <w:t>Těmito a dalšími formami informování veřejnosti budou vytvořeny podmínky pro aktivní účast veřejnosti na zajišťování bezpečnosti ČR a současně pro její uvědomění si, že pro zajištění bezpečnosti je nutná její spolupráce.</w:t>
      </w:r>
    </w:p>
    <w:p>
      <w:pPr>
        <w:pStyle w:val="Heading2"/>
        <w:rPr/>
      </w:pPr>
      <w:bookmarkStart w:id="13" w:name="__RefHeading___Toc286127270"/>
      <w:bookmarkEnd w:id="13"/>
      <w:r>
        <w:rPr/>
        <w:t>Bezpečnostní systém ČR</w:t>
      </w:r>
    </w:p>
    <w:p>
      <w:pPr>
        <w:pStyle w:val="Normal"/>
        <w:rPr/>
      </w:pPr>
      <w:r>
        <w:rPr/>
        <w:t>Současný bezpečnostní systém je funkční a je odrazem několikaletého vývoje. Při jeho vytváření bylo navázáno na české tradice a zkušenosti a současně bylo využito i poznatků srovnatelných evropských demokracií. Hlavní principy zajištění bezpečnosti ČR jsou definovány v ústavním pořádku a navazujících právních předpisech.</w:t>
      </w:r>
    </w:p>
    <w:p>
      <w:pPr>
        <w:pStyle w:val="Normal"/>
        <w:rPr/>
      </w:pPr>
      <w:r>
        <w:rPr/>
        <w:t>Bezpečnostní systém je institucionálním nástrojem pro tvorbu a realizaci bezpečnostní politiky ČR. Působí v rámci ČR, ale současně je úzce propojen s NATO a EU a dalšími mezinárodními institucemi (ONS, OBSE, Světová zdravotnická organizace), což zabezpečuje jeho kompatibilitu a interoperabilitu s aliančními a dalšími, především evropskými bezpečnostními systémy.</w:t>
      </w:r>
    </w:p>
    <w:p>
      <w:pPr>
        <w:pStyle w:val="Normal"/>
        <w:rPr/>
      </w:pPr>
      <w:r>
        <w:rPr/>
        <w:t>Cílem bezpečnostního systému je zajišťování bezpečnosti ČR, ochraňování a prosazování životních, strategických i dalších významných zájmů ČR. Jeho základní funkcí je řízení a koordinace činnosti jednotlivých prvků při zajišťování bezpečnostních zájmů ČR a v době přímé hrozby nebo při vzniku krizové situace.</w:t>
      </w:r>
    </w:p>
    <w:p>
      <w:pPr>
        <w:pStyle w:val="Normal"/>
        <w:rPr/>
      </w:pPr>
      <w:r>
        <w:rPr/>
        <w:t>Bezpečnostní systém vytváří kvalifikované podklady pro aktualizaci bezpečnostní politiky státu a pro rozhodování jeho jednotlivých prvků. Pro zabezpečení fungování bezpečnostního systému jsou na všech jeho úrovních stanoveny jednotné a koordinované postupy, které vycházejí z platné legislativy a respektují mezinárodní smlouvy, politické principy a závazky ČR. Nedílnou součástí fungování bezpečnostního systému je systematická příprava a preventivní působení jeho jednotlivých prvků.</w:t>
      </w:r>
    </w:p>
    <w:p>
      <w:pPr>
        <w:pStyle w:val="Normal"/>
        <w:rPr/>
      </w:pPr>
      <w:r>
        <w:rPr/>
        <w:t>Bezpečnostní systém je tvořen prvky disponujícími příslušnými kompetencemi stanovenými platnými zákony. Tyto prvky jsou centrálně řízeny a koordinovány, případně na jednotlivých úrovních působí i samostatně v rozsahu své působnosti. Musejí adekvátně a operativně reagovat na vzniklou krizovou situaci a být schopny koncepčně a dlouhodobě reagovat na měnící se bezpečnostní prostředí. Připravenost jednotlivých prvků bezpečnostního systému se ověřuje především cvičeními.</w:t>
      </w:r>
    </w:p>
    <w:p>
      <w:pPr>
        <w:pStyle w:val="Normal"/>
        <w:rPr/>
      </w:pPr>
      <w:r>
        <w:rPr/>
        <w:t>Jednotlivé prvky bezpečnostního systému vytvářejí hierarchickou strukturu, v níž jsou obecnými pravidly, zásadami a specifickými postupy vymezeny vzájemné funkční vztahy a působnosti při zajišťování bezpečnosti ČR na všech úrovních. Celá struktura umožňuje rychlý přechod z běžného do krizového stavu, což současně vytváří předpoklad pro úspěšné a organizované zvládnutí počáteční etapy řešení krizové situace.</w:t>
      </w:r>
    </w:p>
    <w:p>
      <w:pPr>
        <w:pStyle w:val="Normal"/>
        <w:rPr/>
      </w:pPr>
      <w:r>
        <w:rPr/>
        <w:t>Bezpečnostní systém je tvořen příslušnými prvky zákonodárné, výkonné a soudní moci, územní samosprávy, ale i právnickými a fyzickými osobami, které mají odpovědnost za zajištění bezpečnosti ČR. Struktura bezpečnostního systému zahrnuje zejména prezidenta republiky, Parlament ČR, vládu, Bezpečnostní radu státu (BRS) a její pracovní orgány, ústřední správní úřady, krajské a obecní úřady a jejich výkonné orgány krizového řízení, a dále ozbrojené síly, ozbrojené bezpečnostní sbory, zpravodajské služby, záchranné sbory, záchranné služby a havarijní služby.</w:t>
      </w:r>
    </w:p>
    <w:p>
      <w:pPr>
        <w:pStyle w:val="Normal"/>
        <w:rPr/>
      </w:pPr>
      <w:r>
        <w:rPr/>
        <w:t>Prezident republiky má své pravomoci z hlediska bezpečnosti státu dané Ústavou ČR a další platnou legislativou. Je vrchním velitelem ozbrojených sil. Má zvláštní postavení k vládě a k BRS.</w:t>
      </w:r>
    </w:p>
    <w:p>
      <w:pPr>
        <w:pStyle w:val="Normal"/>
        <w:rPr/>
      </w:pPr>
      <w:r>
        <w:rPr/>
        <w:t>V kompetenci Parlamentu ČR je, kromě schvalování zákonů týkajících se bezpečnosti státu, spolurozhodovat o orientaci bezpečnostní politiky státu, rozhodovat o vyhlášení stavu ohrožení státu, válečného stavu a o účasti ČR v obranných systémech mezinárodních organizací, jichž jsme členy, dávat souhlas k vyslání ozbrojených sil mimo území republiky a k pobytu cizích vojsk na území republiky.</w:t>
      </w:r>
    </w:p>
    <w:p>
      <w:pPr>
        <w:pStyle w:val="Normal"/>
        <w:rPr/>
      </w:pPr>
      <w:r>
        <w:rPr/>
        <w:t>Vláda je vrcholným výkonným orgánem státní moci, který uskutečňuje bezpečnostní politiku státu. Vláda je odpovědná za řízení a funkčnost celého bezpečnostního systému. Je oprávněna vyhlašovat nouzový stav v případě závažných krizových situací, které ve značném rozsahu ohrožují životy, zdraví, majetek či vnitřní pořádek a bezpečnost. Vláda za stanovených podmínek rozhoduje o vyslání ozbrojených sil mimo území ČR a o pobytu ozbrojených sil jiných států na území ČR, a to nejdéle na dobu 60 dnů.</w:t>
      </w:r>
    </w:p>
    <w:p>
      <w:pPr>
        <w:pStyle w:val="Normal"/>
        <w:rPr/>
      </w:pPr>
      <w:r>
        <w:rPr/>
        <w:t>BRS je stálým pracovním orgánem vlády v oblasti bezpečnosti, koordinuje a vyhodnocuje tuto problematiku a připravuje vládě návrhy opatření k jejímu zajišťování. V oblasti zajišťování bezpečnosti ČR může BRS žádat informace a analýzy od všech ministrů a vedoucích jiných správních úřadů a ukládat jim úkoly spojené se zajišťováním bezpečnosti ČR. BRS posuzuje a následně předkládá vládě ČR k projednání pravidelné zprávy o stavu zajištění bezpečnosti ČR s návrhy opatření. Spolupracuje s bezpečnostními radami krajů. Je koncipována jako orgán pro přípravu opatření v této oblasti, ale současně i pro řešení vzniklé krizové situace.</w:t>
      </w:r>
    </w:p>
    <w:p>
      <w:pPr>
        <w:pStyle w:val="Normal"/>
        <w:rPr/>
      </w:pPr>
      <w:r>
        <w:rPr/>
        <w:t>Součástí systému BRS jsou její stálé meziresortní pracovní orgány:</w:t>
      </w:r>
    </w:p>
    <w:p>
      <w:pPr>
        <w:pStyle w:val="Normal"/>
        <w:rPr/>
      </w:pPr>
      <w:r>
        <w:rPr/>
        <w:t>Výbor pro koordinaci zahraniční bezpečnostní politiky, vnitrostátně koordinující zahraniční bezpečnostní politiku ČR. Je v gesci ministra zahraničních věcí;</w:t>
      </w:r>
    </w:p>
    <w:p>
      <w:pPr>
        <w:pStyle w:val="Normal"/>
        <w:rPr/>
      </w:pPr>
      <w:r>
        <w:rPr/>
        <w:t>Výbor pro obranné plánování, koordinující plánování opatření k zajištění obrany ČR. Je v gesci ministra obrany;</w:t>
      </w:r>
    </w:p>
    <w:p>
      <w:pPr>
        <w:pStyle w:val="Normal"/>
        <w:rPr/>
      </w:pPr>
      <w:r>
        <w:rPr/>
        <w:t>Výbor pro civilní nouzové plánování, koordinující plánování opatření k zajištění ochrany vnitřní bezpečnosti státu, obyvatelstva a ekonomiky a požadavky na civilní zdroje nezbytné pro zajištění bezpečnosti ČR. Je v gesci ministra vnitra;</w:t>
      </w:r>
    </w:p>
    <w:p>
      <w:pPr>
        <w:pStyle w:val="Normal"/>
        <w:rPr/>
      </w:pPr>
      <w:r>
        <w:rPr/>
        <w:t>Výbor pro zpravodajskou činnost, koordinující činnost zpravodajských služeb ČR a plánování opatření k zajištění zpravodajské činnosti a spolupráci státních orgánů. Výbor samostatně nevyvíjí zpravodajskou činnost. Je v gesci předsedy vlády ČR.</w:t>
      </w:r>
    </w:p>
    <w:p>
      <w:pPr>
        <w:pStyle w:val="Normal"/>
        <w:rPr/>
      </w:pPr>
      <w:r>
        <w:rPr/>
        <w:t>V systému BRS je zařazen také Ústřední krizový štáb (ÚKŠ), který je pracovním orgánem vlády ČR k řešení krizových situací. ÚKŠ je aktivován v době přímé hrozby nebo při vzniku krizové situace a předkládá návrhy na její řešení BRS nebo v případě nebezpečí z prodlení přímo vládě ČR. Podle charakteru krizové situace předseda vlády jmenuje předsedou ÚKŠ ministra vnitra nebo ministra obrany.</w:t>
      </w:r>
    </w:p>
    <w:p>
      <w:pPr>
        <w:pStyle w:val="Normal"/>
        <w:rPr/>
      </w:pPr>
      <w:r>
        <w:rPr/>
        <w:t>Úkoly ministerstev a ostatních ústředních správních úřadů v oblasti zajišťování bezpečnosti ČR vycházejí z platných zákonů a dalších právních norem. Ministerstva a jiné správní úřady zřizují jako svůj pracovní orgán k řešení krizových situací krizové štáby.</w:t>
      </w:r>
    </w:p>
    <w:p>
      <w:pPr>
        <w:pStyle w:val="Normal"/>
        <w:rPr/>
      </w:pPr>
      <w:r>
        <w:rPr/>
        <w:t>Na úrovni krajů a určených obcí působí jako koordinační orgány pro přípravu na krizové situace bezpečnostní rady krajů a bezpečnostní rady obcí. Pracovním orgánem hejtmana nebo starosty k řešení krizových situací jsou u krajů krizové štáby krajů a u obcí krizové štáby obcí.</w:t>
      </w:r>
    </w:p>
    <w:p>
      <w:pPr>
        <w:pStyle w:val="Normal"/>
        <w:rPr/>
      </w:pPr>
      <w:r>
        <w:rPr/>
        <w:t>Pro přípravu na povodně a jejich řešení je vytvořena struktura povodňových orgánů obcí a povodí, která je zastřešena Ústřední povodňovou komisí, v gesci ministra životního prostředí. Tyto orgány řídí, kontrolují, koordinují a v případě potřeby ukládají úkoly v celém rozsahu řízení ochrany před povodněmi.</w:t>
      </w:r>
    </w:p>
    <w:p>
      <w:pPr>
        <w:pStyle w:val="Normal"/>
        <w:rPr/>
      </w:pPr>
      <w:r>
        <w:rPr/>
        <w:t>Za účelem předcházení nebezpečným nákazám a jejich zdolávání je v gesci ministra zemědělství vytvářena Ústřední nákazová komise.</w:t>
      </w:r>
    </w:p>
    <w:p>
      <w:pPr>
        <w:pStyle w:val="Normal"/>
        <w:rPr/>
      </w:pPr>
      <w:r>
        <w:rPr/>
        <w:t>V případě vyhlášení krizového stavu se povodňové a nákazové komise včleňují do krizových štábů na příslušných úrovních řízení a stávají se jejich součástí.</w:t>
      </w:r>
    </w:p>
    <w:p>
      <w:pPr>
        <w:pStyle w:val="Normal"/>
        <w:rPr/>
      </w:pPr>
      <w:r>
        <w:rPr/>
        <w:t>Ochrana veřejného zdraví při hrozících nebo vzniklých epidemiích je zabezpečována prostřednictvím orgánů veřejného zdraví, kterými jsou především Ministerstvo zdravotnictví ČR a krajské hygienické stanice. Při případném výskytu pandemie je zřizována zvláštní pracovní skupina při Ministerstvu zdravotnictví ČR.</w:t>
      </w:r>
    </w:p>
    <w:p>
      <w:pPr>
        <w:pStyle w:val="Normal"/>
        <w:rPr/>
      </w:pPr>
      <w:r>
        <w:rPr/>
        <w:t>Hlavními výkonnými prvky bezpečnostního systému jsou ozbrojené síly, ozbrojené bezpečnostní sbory, záchranné sbory, záchranné služby a havarijní služby, přičemž tyto prvky jsou při zajišťování záchranných a likvidačních prací současně složkami integrovaného záchranného systému. Specifické úkoly při zajišťování bezpečnosti na obecní úrovni plní obecní policie, která je orgánem obce zřízeným obecním zastupitelstvem.</w:t>
      </w:r>
    </w:p>
    <w:p>
      <w:pPr>
        <w:pStyle w:val="Normal"/>
        <w:rPr/>
      </w:pPr>
      <w:r>
        <w:rPr/>
        <w:t>Nezastupitelnou úlohu při získávání, shromažďování a vyhodnocování informací důležitých pro bezpečnost ČR sehrávají zpravodajské služby, za jejichž činnost a koordinaci odpovídá vláda. Včasná identifikace potenciálních bezpečnostních hrozeb a kvantifikace bezpečnostních rizik je zajišťována zejména pravidelným úkolováním a koordinací zpravodajských služeb, čímž je i zabezpečena soustavná výměna informací a analýz mezi zpravodajskými službami, vládou a výkonnými prvky zajišťujícími bezpečnost ČR.</w:t>
      </w:r>
    </w:p>
    <w:p>
      <w:pPr>
        <w:pStyle w:val="Normal"/>
        <w:rPr/>
      </w:pPr>
      <w:r>
        <w:rPr/>
        <w:t>Významnou roli při zajišťování bezpečnostních zájmů ČR sehrává diplomatická služba ČR. Důležitý podíl mají i soukromé bezpečnostní služby ČR a dobrovolnická činnost prováděná nevládními organizacemi či individuálními dobrovolníky.</w:t>
      </w:r>
    </w:p>
    <w:p>
      <w:pPr>
        <w:pStyle w:val="Normal"/>
        <w:rPr/>
      </w:pPr>
      <w:r>
        <w:rPr/>
        <w:t>Bezpečnostní systém musí neustále reagovat na vývoj a změny v oblasti bezpečnosti, a proto je potřebné jej průběžně aktualizovat a zdokonalovat. Vláda ČR za tímto účelem připravuje koncepci bezpečnostního systému, ve které klade důraz na jeho efektivitu a zjednodušení a na zkvalitnění spolupráce a koordinace mezi jednotlivými prvky a oblastmi bezpečnostního systému. Vláda v této souvislosti prosazuje další zlepšení vzájemných vztahů na jednotlivých úrovních a mezi ústředními a krajskými i obecními prvky a posílení spolupráce mezi bezpečnostními radami a krizovými štáby všech stupňů. Současně prosazuje zlepšení koordinace v oblasti vnitřní bezpečnosti a upřesnění výkonných pravomocí BRS a ÚKŠ v době krizových situací, posílení koordinace zpravodajských služeb, včetně spolupráce s našimi spojenci a přáteli. Vláda na základě zkušeností z povodní 2002 připravuje přehodnocení soustavy povodňových komisí, zejména na úrovni krajů.</w:t>
      </w:r>
    </w:p>
    <w:p>
      <w:pPr>
        <w:pStyle w:val="Heading2"/>
        <w:rPr/>
      </w:pPr>
      <w:bookmarkStart w:id="14" w:name="__RefHeading___Toc286127271"/>
      <w:bookmarkEnd w:id="14"/>
      <w:r>
        <w:rPr/>
        <w:t>Závěr</w:t>
      </w:r>
    </w:p>
    <w:p>
      <w:pPr>
        <w:pStyle w:val="Normal"/>
        <w:rPr/>
      </w:pPr>
      <w:r>
        <w:rPr/>
        <w:t>Bezpečnostní strategie ČR je dokument, který odráží bezpečnostní zájmy a potřeby ČR v kontextu vyvíjejícího se bezpečnostního prostředí a musí pružně reagovat na jeho významné změny. Vláda bude pravidelně ve dvouletých cyklech, případně na základě aktuální potřeby, vyhodnocovat stav zajišťování bezpečnosti ČR prostřednictvím Zprávy o zajištění bezpečnosti ČR. V této souvislosti bude posuzovat vývoj rizik v bezpečnostní oblasti. V případě zásadních změn bude přistoupeno k aktualizaci Bezpečnostní strategie ČR. První Zpráva o stavu zajištění bezpečnosti ČR bude zpracována do dvou let od schválení této Bezpečnostní strategie a cestou BRS předložena vládě ke schválení.</w:t>
      </w:r>
      <w:r>
        <w:br w:type="page"/>
      </w:r>
    </w:p>
    <w:p>
      <w:pPr>
        <w:pStyle w:val="Heading2"/>
        <w:rPr/>
      </w:pPr>
      <w:bookmarkStart w:id="15" w:name="__RefHeading___Toc286127272"/>
      <w:bookmarkEnd w:id="15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sz w:val="22"/>
              <w:b/>
              <w:color w:val="000080"/>
              <w:lang w:val="en-US" w:eastAsia="en-US"/>
            </w:rPr>
            <w:instrText xml:space="preserve"> TOC \h \z \t "Nadpis 2;1;Nadpis 3;2" </w:instrText>
          </w:r>
          <w:r>
            <w:rPr>
              <w:rStyle w:val="IndexLink"/>
              <w:sz w:val="22"/>
              <w:b/>
              <w:color w:val="000080"/>
              <w:lang w:val="en-US" w:eastAsia="en-US"/>
            </w:rPr>
            <w:fldChar w:fldCharType="separate"/>
          </w:r>
          <w:hyperlink w:anchor="__RefHeading___Toc286127257">
            <w:r>
              <w:rPr>
                <w:rStyle w:val="IndexLink"/>
                <w:b/>
                <w:color w:val="000080"/>
                <w:sz w:val="22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7258">
            <w:r>
              <w:rPr>
                <w:rStyle w:val="IndexLink"/>
              </w:rPr>
              <w:t>Bezpečnostní zájmy Č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59">
            <w:r>
              <w:rPr>
                <w:rStyle w:val="IndexLink"/>
              </w:rPr>
              <w:t>Životní zájmy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0">
            <w:r>
              <w:rPr>
                <w:rStyle w:val="IndexLink"/>
              </w:rPr>
              <w:t>Strategické zájm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1">
            <w:r>
              <w:rPr>
                <w:rStyle w:val="IndexLink"/>
              </w:rPr>
              <w:t>Další významné zájm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7262">
            <w:r>
              <w:rPr>
                <w:rStyle w:val="IndexLink"/>
              </w:rPr>
              <w:t>Bezpečnostní 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3">
            <w:r>
              <w:rPr>
                <w:rStyle w:val="IndexLink"/>
              </w:rPr>
              <w:t>Role států a mezinárodních organizací a postavení ČR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4">
            <w:r>
              <w:rPr>
                <w:rStyle w:val="IndexLink"/>
              </w:rPr>
              <w:t>Trendy v bezpečnostním prostředí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5">
            <w:r>
              <w:rPr>
                <w:rStyle w:val="IndexLink"/>
              </w:rPr>
              <w:t>Strategie prosazování bezpečnostních zájmů ČR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6">
            <w:r>
              <w:rPr>
                <w:rStyle w:val="IndexLink"/>
              </w:rPr>
              <w:t>Obranná politika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7">
            <w:r>
              <w:rPr>
                <w:rStyle w:val="IndexLink"/>
              </w:rPr>
              <w:t>Politika v oblasti vnitřní bezpečnosti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8">
            <w:r>
              <w:rPr>
                <w:rStyle w:val="IndexLink"/>
              </w:rPr>
              <w:t>Hospodářská politika a zajišťování bezpečnosti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69">
            <w:r>
              <w:rPr>
                <w:rStyle w:val="IndexLink"/>
              </w:rPr>
              <w:t>Politika v oblasti veřejné informovanosti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7270">
            <w:r>
              <w:rPr>
                <w:rStyle w:val="IndexLink"/>
              </w:rPr>
              <w:t>Bezpečnostní systém ČR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</w:rPr>
          </w:pPr>
          <w:hyperlink w:anchor="__RefHeading___Toc286127271">
            <w:r>
              <w:rPr>
                <w:rStyle w:val="IndexLink"/>
              </w:rPr>
              <w:t>Závěr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86127272">
            <w:r>
              <w:rPr>
                <w:rStyle w:val="IndexLink"/>
                <w:b w:val="false"/>
              </w:rPr>
              <w:t>Obsah</w:t>
              <w:tab/>
              <w:t>1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40" w:after="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814" w:right="1814" w:gutter="0" w:header="0" w:top="147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spacing w:before="40" w:after="4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3599815" cy="775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ezpečnostní strategie Č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40" w:after="40"/>
      <w:jc w:val="both"/>
    </w:pPr>
    <w:rPr>
      <w:rFonts w:ascii="Arial" w:hAnsi="Arial" w:eastAsia="Times New Roman" w:cs="Arial"/>
      <w:color w:val="333333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jc w:val="center"/>
      <w:outlineLvl w:val="0"/>
    </w:pPr>
    <w:rPr>
      <w:rFonts w:ascii="Arial Black" w:hAnsi="Arial Black" w:cs="Arial Black"/>
      <w:bCs/>
      <w:caps/>
      <w:shadow/>
      <w:color w:val="000080"/>
      <w:spacing w:val="3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240"/>
      <w:jc w:val="left"/>
      <w:outlineLvl w:val="1"/>
    </w:pPr>
    <w:rPr>
      <w:rFonts w:ascii="Arial Black" w:hAnsi="Arial Black" w:cs="Arial Black"/>
      <w:bCs/>
      <w:caps/>
      <w:shadow/>
      <w:color w:val="333399"/>
      <w:spacing w:val="3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6" w:color="0000FF"/>
      </w:pBdr>
      <w:spacing w:before="240" w:after="120"/>
      <w:jc w:val="left"/>
      <w:outlineLvl w:val="2"/>
    </w:pPr>
    <w:rPr>
      <w:b/>
      <w:i/>
      <w:color w:val="0000FF"/>
      <w:spacing w:val="3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St10z0">
    <w:name w:val="WW8NumSt10z0"/>
    <w:qFormat/>
    <w:rPr>
      <w:rFonts w:ascii="TimesNewRomanPSMT;Times New Roman" w:hAnsi="TimesNewRomanPSMT;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705" w:hanging="345"/>
      <w:jc w:val="both"/>
    </w:pPr>
    <w:rPr/>
  </w:style>
  <w:style w:type="paragraph" w:styleId="Zkladntextodsazen2">
    <w:name w:val="Základní text odsazený 2"/>
    <w:basedOn w:val="Normal"/>
    <w:qFormat/>
    <w:pPr>
      <w:ind w:left="709" w:hanging="349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09"/>
        <w:tab w:val="right" w:pos="8278" w:leader="none"/>
      </w:tabs>
    </w:pPr>
    <w:rPr>
      <w:b/>
      <w:color w:val="000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8278" w:leader="underscore"/>
      </w:tabs>
      <w:spacing w:before="200" w:after="200"/>
    </w:pPr>
    <w:rPr>
      <w:b/>
      <w:color w:val="000080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278" w:leader="underscore"/>
      </w:tabs>
      <w:spacing w:before="80" w:after="80"/>
    </w:pPr>
    <w:rPr>
      <w:color w:val="00008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NormlnN">
    <w:name w:val="Normální_N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1:00Z</dcterms:created>
  <dc:creator>Jan Testovací</dc:creator>
  <dc:description>zdroj: http://www.czechembassy.org/wwwo/mzv/default.asp?id=22857&amp;ido=12734&amp;idj=1</dc:description>
  <dc:language>en-US</dc:language>
  <cp:lastModifiedBy>Petr Sekanina</cp:lastModifiedBy>
  <cp:lastPrinted>2011-02-22T09:02:00Z</cp:lastPrinted>
  <dcterms:modified xsi:type="dcterms:W3CDTF">2011-02-22T08:03:00Z</dcterms:modified>
  <cp:revision>11</cp:revision>
  <dc:subject/>
  <dc:title>BEZPEČNOSTNÍ STRATEGIE ČR</dc:title>
</cp:coreProperties>
</file>