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327/2011-Zá</w:t>
        <w:tab/>
        <w:t>Soukromé gymnázium, o. p. s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hDr. Jan Berchtold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Koláčková</w:t>
        <w:tab/>
        <w:t>ředi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388 436 364</w:t>
        <w:tab/>
        <w:t>nám. Svobody 27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388 436 684</w:t>
        <w:tab/>
        <w:t>687 34 Uherský Brod 3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kubovka@iol.com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1-04-02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lyžařského výcvikového kurzu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řediteli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ěkujeme za Váš telefonický dotaz na služby naší lyžařské školy. Ve všech oblastech, o které máte zájem, Vám můžeme vyhovět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Náš instruktorský sbor tvoří zkušení profesionálové s víceletou praxí, kteří ve výuce využívají certifikovaný systém metodiky lyžařského výcviku. Vytváříme optimální výukový plán podle individuálních požadavků jednotlivých družstev, garantujeme zvládnutí lyžařských dovedností na předem stanovené úrovni a v době výuky zajišťujeme i přednostní odbavení na vleku. Po absolvování celého výcvikového kurzu žáci obdrží Osvědčení o absolvování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bytování a stravování zajišťujeme v hotelu Protěž, který se nachází jen 200 m od našeho ski areálu. V příloze naleznete prospekt hotelu a podrobnou kalkulaci týdenního výcvikového kurzu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naší nabídky využijete a přesvědčíte se tak o vysoké kvalitě našich služeb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Ladislav Záhrobský</w:t>
        <w:br/>
        <w:t>vedoucí</w:t>
        <w:b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>
          <w:b/>
          <w:b/>
        </w:rPr>
      </w:pPr>
      <w:r>
        <w:rPr>
          <w:b/>
        </w:rPr>
        <w:t>2 přílohy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0:42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11-03-06T22:39:00Z</dcterms:modified>
  <cp:revision>13</cp:revision>
  <dc:subject/>
  <dc:title>_</dc:title>
</cp:coreProperties>
</file>