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ři volbě konfigurace je nutno zvážit, pro jaké účely bude notebook používán. Na výkon jsou nejnáročnější multimediální a databázové aplikace, při nichž je třeba maximální výpočetní výkon. </w:t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ocesor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kud budete notebook používat jako mobilní kancelářské PC pro vyplňování formulářů, psaní textů apod., není nutné mít „nadupaný“ stroj, jehož možnosti zdaleka nevyužijete. Naprosto postačí notebook s procesorem Celeron-M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kud potřebujete výkon klasického PC na multimediální aplikace a nevadí vám menší výdrž na baterii, můžete sáhnout po notebooku s klasickým procesorem, který vám umožní maximální výkon bez ohledu na právě probíhající aplikaci, ale s tím, že výdrž na baterie rapidně klesá. Dnes již notebooky obsahují také procesory s frekvencí nad 3 GHz. Zde je však nutno počítat i se zvýšeným zahříváním notebooku a tím i větší potřebou chlazení. Notebook pak musí být větší a větrák se prakticky nezastaví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Zcela jinou kategorií jsou nové procesory firmy Intel s obchodním označením Intel Centrino Core 2 Duo, které díky úplně nové architektuře procesoru vydrží pracovat na standardní baterii až pět hodin. Navíc je v této platformě integrován čip pro bezdrátovou komunikaci (Wi-Fi)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obilní technologie Intel Centrino Duo obsahuje ty nejlepší technologie společnosti Intel pro notebooky. Je vybavena revolučním mobilním procesorem Intel se dvěma jádry, který podnikovým i soukromým uživatelům umožňuje udělat více důležitých činností, a to kdykoliv a kdekoliv potřebují. Revoluční výkon mobilní technologie Intel Centrino Duo zajišťuje špičkový mobilní výkon potřebný k souběžnému provozu několika náročných aplikací. </w:t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perační paměť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likost operační paměti je při práci s naprostou většinou softwarových aplikací možná ještě důležitější než rychlost samotného procesoru. Typ ani rychlost paměti nemůžete u notebooku většinou nijak ovlivnit, neboť tyto parametry jsou zpravidla přímo dány čipsetem použitým u motherboardu příslušného notebooku a pro konkrétní notebook je navíc vymezen přesně daný typ pamětí. Velikost operační paměti notebooku je většinou konfigurovatelná a výměnou paměťových modulů ji lze navýšit až na (opět přesně danou) maximální kapacitu daného modelu notebooku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likost operační paměti je dnes minimálně 1 024 MB (1 GB). To stačí na běžné kancelářské aplikace. Pokud ale chcete notebook používat pro multimediální aplikace, doporučují se alespoň 2 GB RAM, optimálně pak 4 GB. </w:t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Grafická karta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ednoznačnou převahu mají u notebooků jednak grafické čipy (karty) integrované přímo do čipsetu (například Intel, VIA apod.), které ale nejsou zrovna nejrychlejší a pro 3D grafiku se příliš nehodí. Tyto grafické čipy integrované do čipové sady obvykle využívají videopaměť sdílenou s operační pamětí notebooku, kterému tak de facto „ukradnou“ malou nebo značnou část (podle nastavení v BIOSu) hlavní operační paměti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ezi speciálně navrženými mobilními grafickými čipy v současné době jednoznačně kralují společnosti NVIDIA a ATI, zbytek značek a typů mobilních grafických čipů jako třeba Trident Cyberblade, S3 Savage a další značky mají na trhu s mobilními grafickými čipy jen mizivý podíl a nepodávají takový výkon jako právě nové grafické čipy značek NVIDIA a ATI. 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Ještě zbývá dodat, že velikost videopaměti u notebooku by neměla být u 2D grafiky menší než 64 MB, pro 3D grafiku to bývá minimálně 128 MB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Book Antiqua" w:hAnsi="Book Antiqua" w:eastAsia="Times New Roman" w:cs="Book Antiqua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"/>
      <w:ind w:hanging="0"/>
      <w:outlineLvl w:val="2"/>
    </w:pPr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Heading3"/>
    <w:qFormat/>
    <w:pPr>
      <w:numPr>
        <w:ilvl w:val="0"/>
        <w:numId w:val="0"/>
      </w:numPr>
      <w:spacing w:before="60" w:after="6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7:00Z</dcterms:created>
  <dc:creator>jiri.vetyska</dc:creator>
  <dc:description/>
  <cp:keywords/>
  <dc:language>en-US</dc:language>
  <cp:lastModifiedBy>Petr Hais</cp:lastModifiedBy>
  <dcterms:modified xsi:type="dcterms:W3CDTF">2011-03-06T22:52:00Z</dcterms:modified>
  <cp:revision>64</cp:revision>
  <dc:subject/>
  <dc:title>ÚVODEM</dc:title>
</cp:coreProperties>
</file>