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ourier" w:hAnsi="Courier" w:eastAsia="Times New Roman" w:cs="Courier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Courier" w:ascii="Courier" w:hAnsi="Courier"/>
          <w:b/>
          <w:bCs/>
          <w:kern w:val="2"/>
          <w:sz w:val="24"/>
          <w:szCs w:val="24"/>
          <w:lang w:eastAsia="cs-CZ"/>
        </w:rPr>
        <w:t>Lidé prohráli vědomostní souboj se superpočítačem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Unikátní třídenní souboj člověka proti stroji skončil. Vědomostní</w:t>
        <w:tab/>
        <w:t>68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klání v soutěži vyhrál superpočítač Watson sestrojený firmou IBM.</w:t>
        <w:tab/>
        <w:t>13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Ten porazil své lidské konkurenty drtivě, za správné odpovědi</w:t>
        <w:tab/>
        <w:t>200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získal více než oba konkurenti dohromady. Po prvním kole soutěže</w:t>
        <w:tab/>
        <w:t>26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se ještě zdálo, že lidé mají proti počítači šanci. Nakonec ale</w:t>
        <w:tab/>
        <w:t>330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superpočítač dominoval. Watson předvedl nejen encyklopedické</w:t>
        <w:tab/>
        <w:t>392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znalosti v celé řadě oborů, od starověkých jazyků až po módní</w:t>
        <w:tab/>
        <w:t>455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návrhářství, avšak dokázal, že si poradí i s méně konkrétními</w:t>
        <w:tab/>
        <w:t>51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otázkami. Souboj ale ukázal i na nedostatky počítače. Některé</w:t>
        <w:tab/>
        <w:t>581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byly ryze faktické – Watson třeba nevěděl, že Slovinsko, jedna ze</w:t>
        <w:tab/>
        <w:t>649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zemí bývalé Jugoslávie, je členskou zemí Evropské unie. Spíše ale</w:t>
        <w:tab/>
        <w:t>718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chyboval, když odpovídal na dvojsmyslné otázky, případně slovní</w:t>
        <w:tab/>
        <w:t>782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hříčky. V prvním kole tak například na otázku, které synonymum</w:t>
        <w:tab/>
        <w:t>84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vyjadřuje jak módní eleganci, tak skupinu studentů, odpověděl</w:t>
        <w:tab/>
        <w:t>909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slovem chic namísto class. Milión dolarů si tedy odnesl Watson a</w:t>
        <w:tab/>
        <w:t>97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firma IBM ho chce věnovat na charitu. Jeden ze soutěžících ke své</w:t>
        <w:tab/>
        <w:t>1046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poslední odpovědi ještě připsal, že vítá nadvládu našich nových</w:t>
        <w:tab/>
        <w:t>1110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počítačových vládců, čímž dal najevo jednu ryze lidskou schopnost</w:t>
        <w:tab/>
        <w:t>1176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–</w:t>
      </w:r>
      <w:r>
        <w:rPr>
          <w:rFonts w:eastAsia="Courier" w:cs="Courier" w:ascii="Courier" w:hAnsi="Courier"/>
          <w:sz w:val="24"/>
          <w:szCs w:val="24"/>
          <w:lang w:eastAsia="cs-CZ"/>
        </w:rPr>
        <w:t xml:space="preserve"> </w:t>
      </w:r>
      <w:r>
        <w:rPr>
          <w:rFonts w:eastAsia="Times New Roman" w:cs="Courier" w:ascii="Courier" w:hAnsi="Courier"/>
          <w:sz w:val="24"/>
          <w:szCs w:val="24"/>
          <w:lang w:eastAsia="cs-CZ"/>
        </w:rPr>
        <w:t>smysl pro humor. Vedle této výhody se lidé mohou utěšovat také</w:t>
        <w:tab/>
        <w:t>1242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tím, že to jsou právě oni, kdo superpočítač Watson stvořili.</w:t>
        <w:tab/>
        <w:t>1303</w:t>
      </w:r>
    </w:p>
    <w:p>
      <w:pPr>
        <w:pStyle w:val="Normal"/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Courier" w:hAnsi="Courier" w:eastAsia="Times New Roman" w:cs="Courier"/>
          <w:i/>
          <w:i/>
          <w:sz w:val="24"/>
          <w:szCs w:val="24"/>
          <w:lang w:eastAsia="cs-CZ"/>
        </w:rPr>
      </w:pPr>
      <w:r>
        <w:rPr>
          <w:rFonts w:eastAsia="Times New Roman" w:cs="Courier" w:ascii="Courier" w:hAnsi="Courier"/>
          <w:i/>
          <w:sz w:val="24"/>
          <w:szCs w:val="24"/>
          <w:lang w:eastAsia="cs-CZ"/>
        </w:rPr>
        <w:t>Zdroj: www.novinky.cz, 17. února 2011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todesc">
    <w:name w:val="photo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toauthor">
    <w:name w:val="photo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blicdate">
    <w:name w:val="public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mdescription">
    <w:name w:val="acm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mauthor">
    <w:name w:val="acm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3:26:00Z</dcterms:created>
  <dc:creator>renata.drabova</dc:creator>
  <dc:description/>
  <cp:keywords/>
  <dc:language>en-US</dc:language>
  <cp:lastModifiedBy>Petr Hais</cp:lastModifiedBy>
  <dcterms:modified xsi:type="dcterms:W3CDTF">2011-03-06T22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2/21/2011 3:24:28 PM</vt:lpwstr>
  </property>
</Properties>
</file>