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ají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. Suka 175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8 02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ajíče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. Suka 175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8 02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ilad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Wojty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ašparova 4/292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3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arviná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ilad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Wojtyn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ašparova 4/292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3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arviná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Werner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ČSA 14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Werner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ČSA 14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6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ýtis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todolní 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 - Moravská 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rie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ýtis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todolní 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 - Moravská 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deněk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erner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dražní 8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deněk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erner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dražní 8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ichael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n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lubčická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94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rn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ichael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n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lubčická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94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rn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oltý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ěšího pluku 197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8 02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An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oltýs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ěšího pluku 197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8 02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indl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ladovnická 1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92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runtál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árk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indler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ladovnická 1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92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runtál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edi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Ruská 44/9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3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 - Vítkovice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rie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edi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Ruská 44/9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3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 - Vítkovice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vozil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áhumenní 115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2 2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přivnice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Tomáš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vozil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áhumenní 115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2 2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přivnice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vojanov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itušova 1416/8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0 3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-Hrabůvk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il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vojanovský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itušova 1416/8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0 3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-Hrabůvk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tříž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stelní 1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4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enštát pod Radhoštěm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rti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tříž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stelní 1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4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enštát pod Radhoštěm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chmid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kroupova 1/138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chmid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kroupova 1/138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6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Rychlý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oštovní 1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Rychlý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oštovní 1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edřich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Rychlý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orymírova 2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0 3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edřich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Rychlý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orymírova 2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0 3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olední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sarykovo nám. 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3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arviná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olední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sarykovo nám. 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3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arviná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roslav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olá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rabyně 212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7 67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rabyně 3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roslav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oláče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rabyně 212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7 67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rabyně 3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Em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lach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ČSA 194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8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Em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lach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ČSA 194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8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roslav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astrň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borovská 46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8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ýdek-Místek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roslav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astrň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borovská 46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8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ýdek-Místek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deněk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Páse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28. října 124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deněk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Páse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28. října 124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Aleš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ovotný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vobození 79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5 14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rlová-Lutyně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Aleš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ovotný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vobození 79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5 14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rlová-Lutyně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ov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ieblova 3/2922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ele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ová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ieblova 3/2922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aď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ov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dražní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aď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ová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dražní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Iv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ov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lávkova 2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-Přívoz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Iv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ov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lávkova 2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-Přívoz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ojmír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ová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dražní 19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-Přívoz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ojmír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ováče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dražní 19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-Přívoz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romír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ejezchleb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stelní nám.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28 02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romír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ejezchleb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stelní nám.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28 02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alevaj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oubrava č. 712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5 33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oub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alevaj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oubrava č. 712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5 33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oub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lastimil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ilata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m. Sv. Čecha 1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-Přívoz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lastimil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ilata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m. Sv. Čecha 1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-Přívoz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deněk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ř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elská 2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deněk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ř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elská 2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6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Emil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inda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Rolnická 21a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7 07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Emil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inda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Rolnická 21a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7 07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Elišk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učaj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ratochvílova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22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Elišk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učaj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ratochvílova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22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ubi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a bělidle 7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ubic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a bělidle 7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ubeš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dražní 11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ubeš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dražní 11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ojtěšk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rumpol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lučínská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7 23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olatice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ojtěšk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rumpolc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lučínská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7 23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olatice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rajč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ezručova 13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9 9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blunk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Ev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rajč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ezručova 13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9 9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blunk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tanislav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aštovský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Lípová 1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tanislav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aštovský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Lípová 1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6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ur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a Nivách 7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7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Český Těšín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ur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a Nivách 7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7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Český Těšín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rantišek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ors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tefánikova 116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2 2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přivnice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rantišek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ors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tefánikova 116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2 2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přivnice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or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okolovská 39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2 2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přivnice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or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okolovská 39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2 2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přivnice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Iv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oleňá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Lidická 8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90 7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vorník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Iv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oleňá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Lidická 8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90 7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vorník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jde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ádražní 107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jder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ádražní 107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Iv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Grussman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ratochvílova 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2 22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oravská 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Iv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Grussmann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ratochvílova 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2 22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oravská 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erdian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lá Strana 21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2 13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Studénk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Šárk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erdian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lá Strana 21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2 13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Studénk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Fejkus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Kořenského 17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3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ele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Fejkus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Kořenského 17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3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vořá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Čáslavská 1067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5 8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ohumín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Tomáš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vořá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Čáslavská 1067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5 8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ohumín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arti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unděr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Liptovská 2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7 06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arti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unděr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Liptovská 2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7 06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Zuzan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ojčinov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alečkova 16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47 05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p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Zuzan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ojčinov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alečkova 16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47 05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p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ěr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Daň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Jeremenkova 1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3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ěr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Daň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Jeremenkova 1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3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Naďa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umbálk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. Majerové 1733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08 00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Ostrava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Naďa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umbálková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. Majerové 1733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08 00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Ostrava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Brno</w:t>
      </w:r>
    </w:p>
    <w:p>
      <w:pPr>
        <w:pStyle w:val="Send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Jan Testovac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2308225</wp:posOffset>
                </wp:positionH>
                <wp:positionV relativeFrom="page">
                  <wp:posOffset>2286635</wp:posOffset>
                </wp:positionV>
                <wp:extent cx="5029200" cy="12573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20" w:after="20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Vladislav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Bobek</w:t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Arial Black" w:hAnsi="Arial Black" w:cs="Arial Black"/>
                                <w:sz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Moravská 29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736 01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</w:rPr>
                              <w:t> </w:t>
                            </w:r>
                            <w:r>
                              <w:rPr>
                                <w:rFonts w:cs="Arial Black" w:ascii="Arial Black" w:hAnsi="Arial Black"/>
                                <w:sz w:val="26"/>
                                <w:lang w:val="en-US" w:eastAsia="en-US"/>
                              </w:rPr>
                              <w:t>Havířov</w:t>
                            </w:r>
                          </w:p>
                          <w:p>
                            <w:pPr>
                              <w:pStyle w:val="Addressee"/>
                              <w:spacing w:before="20" w:after="20"/>
                              <w:ind w:left="28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80.05pt;mso-position-vertical-relative:page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20" w:after="20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Vladislav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Bobek</w:t>
                      </w:r>
                    </w:p>
                    <w:p>
                      <w:pPr>
                        <w:pStyle w:val="Addressee"/>
                        <w:rPr>
                          <w:rFonts w:ascii="Arial Black" w:hAnsi="Arial Black" w:cs="Arial Black"/>
                          <w:sz w:val="26"/>
                        </w:rPr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Moravská 29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736 01</w:t>
                      </w:r>
                      <w:r>
                        <w:rPr>
                          <w:rFonts w:cs="Arial Black" w:ascii="Arial Black" w:hAnsi="Arial Black"/>
                          <w:sz w:val="26"/>
                        </w:rPr>
                        <w:t> </w:t>
                      </w:r>
                      <w:r>
                        <w:rPr>
                          <w:rFonts w:cs="Arial Black" w:ascii="Arial Black" w:hAnsi="Arial Black"/>
                          <w:sz w:val="26"/>
                          <w:lang w:val="en-US" w:eastAsia="en-US"/>
                        </w:rPr>
                        <w:t>Havířov</w:t>
                      </w:r>
                    </w:p>
                    <w:p>
                      <w:pPr>
                        <w:pStyle w:val="Addressee"/>
                        <w:spacing w:before="20" w:after="20"/>
                        <w:ind w:left="28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bchodní akademie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Ostravská 20/1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602 00 </w:t>
      </w:r>
      <w:r>
        <w:rPr/>
        <w:t>Brno</w: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type w:val="continuous"/>
      <w:pgSz w:orient="landscape" w:w="12472" w:h="6236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;Times New Roman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;Times New Roman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;Times New Roman" w:hAnsi="Arial;Times New Roman" w:cs="Arial;Times New Roman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5:00Z</dcterms:created>
  <dc:creator>Petr Sekanina</dc:creator>
  <dc:description/>
  <dc:language>en-US</dc:language>
  <cp:lastModifiedBy>Petr Sekanina</cp:lastModifiedBy>
  <dcterms:modified xsi:type="dcterms:W3CDTF">2011-02-22T07:46:00Z</dcterms:modified>
  <cp:revision>1</cp:revision>
  <dc:subject/>
  <dc:title>Vážený pan</dc:title>
</cp:coreProperties>
</file>