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BA Pragu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yach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baprague.net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ces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ngrov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cess-travel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CTIVE TRAVEL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ladi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ctive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vobod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rtravel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ventu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mo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t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dventur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21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r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g21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gentura Caro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gma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lamí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rolin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MS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Glorie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ms-international.com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ir Tours ČS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hou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airtours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ist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pá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-astr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uo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 K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y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euneco.cz/ckklub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mpanatour, v.o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v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stela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mpan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at Tour CZ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cha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ekowsk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attour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enk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nčí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ntrumbabylon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onti Promoto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nij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alili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ontipromotor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če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urotour.com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ub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-paradise.cz 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ezpro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Neko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ezprok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Číl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m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il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en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o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dpěr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aen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estination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ocház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estination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rak, Rent A Ca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isel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dvorak-rentacar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Estec 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i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oteldiscount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kto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voř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 xml:space="preserve">www.czechtravelservice.cz 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afikon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upidlovsk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raficon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aff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ch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guarant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na Tour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Gros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hanatour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appy Journey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korn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zech-happy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China 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runne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hinatours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FB Bohemi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teři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íbi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fbbohemi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coCzech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l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coczech.com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gtour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iří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ác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gtours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ntercontact Pra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žen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ntercontact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ITC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ě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itctravel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son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ibuš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asontravel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erome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xand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ovačević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jerome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e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ljko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kič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eytravel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Z EURUS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dam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sawa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kzet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 Bohéme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E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ejskal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-boheme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Latern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olc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laternamagica.com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Tomá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rpíš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olarex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t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Urbán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praded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A MAGIC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et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amagic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Int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ri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assar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int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ier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strná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international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mi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pragueplus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Quick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ice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quicktour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ETOUR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n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leče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retour-prah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Rollpa Travel Club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Aleš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ckrollp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Dani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Kalin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cs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LVE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Miroslav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lve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anislav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atur.sk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S Tour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Helena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istour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port-S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Jaromír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port-s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386"/>
      </w:tblGrid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</w:tr>
      <w:tr>
        <w:trPr>
          <w:trHeight w:val="1531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Pavel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Veselý</w:t>
            </w:r>
          </w:p>
          <w:p>
            <w:pPr>
              <w:pStyle w:val="Normal"/>
              <w:spacing w:before="60" w:after="60"/>
              <w:jc w:val="center"/>
              <w:rPr>
                <w:rFonts w:ascii="Arial;Times New Roman" w:hAnsi="Arial;Times New Roman" w:cs="Arial;Times New Roman"/>
                <w:b/>
                <w:b/>
                <w:bCs/>
                <w:color w:val="003300"/>
                <w:sz w:val="36"/>
              </w:rPr>
            </w:pPr>
            <w:r>
              <w:rPr>
                <w:rFonts w:cs="Arial;Times New Roman" w:ascii="Arial;Times New Roman" w:hAnsi="Arial;Times New Roman"/>
                <w:b/>
                <w:bCs/>
                <w:color w:val="003300"/>
                <w:sz w:val="36"/>
                <w:lang w:val="en-US" w:eastAsia="en-US"/>
              </w:rPr>
              <w:t>www.studytravel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1:28:00Z</dcterms:created>
  <dc:creator>Petr Sekanina</dc:creator>
  <dc:description/>
  <dc:language>en-US</dc:language>
  <cp:lastModifiedBy>Petr Sekanina</cp:lastModifiedBy>
  <dcterms:modified xsi:type="dcterms:W3CDTF">2009-02-15T21:28:00Z</dcterms:modified>
  <cp:revision>1</cp:revision>
  <dc:subject/>
  <dc:title>ABA Prague Travel</dc:title>
</cp:coreProperties>
</file>