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345"/>
        <w:gridCol w:w="1456"/>
        <w:gridCol w:w="2673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Společnos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říjmení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Webová stránka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Z EURUS Trav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da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asawa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kzet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Rollpa Travel Clu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le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alnoh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krollp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erome Trav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lexandr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ovačević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jerome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Quicktou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li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Bočk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quicktour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gentura Carolin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Dagma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Halamíčk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arolin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.C.S. Business Travel s.r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Dani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alin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scs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Laterna Magic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Daniel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Šolc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laternamagica.co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La Bohém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Ev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tejskal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la-boheme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Guarant spol. s r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Ev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Raffl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guarant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Intercontact Prah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Evžen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Bílk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intercontact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IMS, s.r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 xml:space="preserve">Glori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Hornát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aims-international.co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IS Tou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Hele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ungman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sistour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Campanatour, v.o.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Iv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ostelac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ampan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Grafikon s.r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upidlovský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graficon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Czech Paradis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Dubský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 xml:space="preserve">www.czech-paradise.cz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CZ Eurotou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učer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zeurotour.co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Číla Tou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Bím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il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RETOUR s.r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aleček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retour-prah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Čezprok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Nekol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ezprok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China Tou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Brunner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hinatours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port-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romí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iblík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sport-s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Guarant spol. s r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romí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achl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guarant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Happy Journe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iř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okorný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zech-happy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Ingtour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iř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ách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ingtours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Dvorak, Rent A Ca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iř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Eisel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dvorak-rentacar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DR International Travel c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iří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vobod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adrtravel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ragueplus.Cz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ami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rupk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pragueplus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Destinati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ar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rocházk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destination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BA Prague Trav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ateř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Lyach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abaprague.net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IFB Bohem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ateř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íbil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ifbbohemi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STR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risti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opáčk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k-astr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Centrum BABYLON, a.s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Lenk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Fančík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entrumbabylon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Jason Travel s.r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Libuš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Tich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jasontravel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ragIn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ar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assar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pragint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raděd Inte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ar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Urbánk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kpraded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CA Klub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art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ekyr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euneco.cz/ckklub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 xml:space="preserve">Estec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art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rčmář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hoteldiscount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Cat Tour CZ s.r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icha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ekowski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attour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IncoCzech Trav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il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ittne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incoczech.co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Daen internationa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ilo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odpěr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daen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Bohemia Properties (Htl Duo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ilo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ajne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hotelduo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ALVE tou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iroslav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Švehl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salve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tudy Trav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ave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eselý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studytravel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Hana Tour Ltd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et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Gros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hanatour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ir Tours ČS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et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Marhoul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airtours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RAGA MAGIC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et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eselák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pragamagic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Conti Promoto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anij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Chalili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contipromotor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dventur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imo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otk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adventura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ATU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tanislav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Špirk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satur.sk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OLAREX Travel Agency Ltd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Tomá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arpíšek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polarex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gentura 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áclav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Srb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ag21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Key Trav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eljk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Dakič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keytravel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ccess Trave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er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Langrov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access-travel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IT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ěr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Faldýn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itctravel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rague Internationa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ier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Pastrnáková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pragueinternational.cz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EU Travel Service, s.r.o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ikt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Dvořák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 xml:space="preserve">www.czechtravelservice.cz 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ACTIVE TRAVEL Ltd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Vladimí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Glase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www.active.cz</w:t>
            </w:r>
          </w:p>
        </w:tc>
      </w:tr>
    </w:tbl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1:26:00Z</dcterms:created>
  <dc:creator>Petr Sekanina</dc:creator>
  <dc:description/>
  <dc:language>en-US</dc:language>
  <cp:lastModifiedBy>Petr Sekanina</cp:lastModifiedBy>
  <dcterms:modified xsi:type="dcterms:W3CDTF">2009-02-15T21:26:00Z</dcterms:modified>
  <cp:revision>1</cp:revision>
  <dc:subject/>
  <dc:title>Společnost</dc:title>
</cp:coreProperties>
</file>