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Jak vybrat správné sjezdovky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5525</wp:posOffset>
                </wp:positionH>
                <wp:positionV relativeFrom="paragraph">
                  <wp:posOffset>122555</wp:posOffset>
                </wp:positionV>
                <wp:extent cx="685800" cy="416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2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3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3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4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5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57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64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7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77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83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9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0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1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16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2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MinionPro-Regular;Arial Unicode MS" w:cs="MinionPro-Regular;Arial Unicode MS"/>
                                <w:szCs w:val="20"/>
                              </w:rPr>
                            </w:pPr>
                            <w:r>
                              <w:rPr>
                                <w:rFonts w:eastAsia="MinionPro-Regular;Arial Unicode MS" w:cs="MinionPro-Regular;Arial Unicode MS" w:ascii="Courier New" w:hAnsi="Courier New"/>
                                <w:szCs w:val="20"/>
                              </w:rPr>
                              <w:t>1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7.75pt;mso-wrap-distance-left:9.05pt;mso-wrap-distance-right:9.05pt;mso-wrap-distance-top:0pt;mso-wrap-distance-bottom:0pt;margin-top:9.65pt;mso-position-vertical-relative:text;margin-left:4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6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9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25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32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38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44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51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57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64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7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77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83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905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97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03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10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169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23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MinionPro-Regular;Arial Unicode MS" w:cs="MinionPro-Regular;Arial Unicode MS"/>
                          <w:szCs w:val="20"/>
                        </w:rPr>
                      </w:pPr>
                      <w:r>
                        <w:rPr>
                          <w:rFonts w:eastAsia="MinionPro-Regular;Arial Unicode MS" w:cs="MinionPro-Regular;Arial Unicode MS" w:ascii="Courier New" w:hAnsi="Courier New"/>
                          <w:szCs w:val="20"/>
                        </w:rPr>
                        <w:t>1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kud si projdete pár bazarů, brzy zjistíte, že kupovat tamní lyže se skoro nevyplatí. Ceny v bazarech bývají skoro srovnatelné s cenami nových lyží po jarních slevách. Amatéři, kteří na lyže stoupnou jednou za rok, nepotřebují závodní lyže s nejnovější technologií. Dnešní carvingové jsou ideální i pro začátečník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kud jezdíte pomaleji a děláte kratší oblouky, jsou pro vás výhodnější kratší lyže s menším vykrojením. Na delší oblouk jsou pak vhodnější delší lyže s větším vykrojením, které vás v oblouku vynesou do většího poloměru. Dlouhé lyže lépe drží stopu, máte tedy větší stabilitu, ale hůře se vám zatáčí. Ale dlouhé lyže u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jsou, co bývaly. Pryč jsou doby, kdy jste stáli dole u pomy a špice vašich lyží již byly v půli sjezdovky. Dlouhými lyžemi se dnes myslí tak délka k nosu stojící postavy, krátké končí někde pod bradou. Při výběru je tedy důležité vědět, kam s nimi bude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zdit. Na českých svazích si nevyzkoušíte moc dlouhých oblouků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jsou příliš úzké. Důležitá je i tvrdost či pružnost lyží. Pokud jste vyšší a těžší, doporučují odborníci hlavně tvrdší, stabilní lyže. Tvrdost vyzkoušíte v obchodě velmi snadno. Lyže postavíte, chytíte za špičku a zatáhnete k sobě. Když se lyže prohne víc, než je zdrávo, a deset minut vibruje, je určitě něco špatně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roj: MF Plus, č. 6/2009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35:00Z</dcterms:created>
  <dc:creator>drabova.r</dc:creator>
  <dc:description/>
  <cp:keywords/>
  <dc:language>en-US</dc:language>
  <cp:lastModifiedBy>Petr Hais</cp:lastModifiedBy>
  <dcterms:modified xsi:type="dcterms:W3CDTF">2009-03-05T16:14:00Z</dcterms:modified>
  <cp:revision>3</cp:revision>
  <dc:subject/>
  <dc:title>Jak vybrat správné sjezdovky</dc:title>
</cp:coreProperties>
</file>