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exact" w:line="420" w:before="0" w:after="0"/>
        <w:jc w:val="center"/>
        <w:rPr>
          <w:rFonts w:ascii="Courier New" w:hAnsi="Courier New" w:cs="Courier New"/>
        </w:rPr>
      </w:pPr>
      <w:r>
        <w:rPr>
          <w:rFonts w:cs="Courier New" w:ascii="Courier New" w:hAnsi="Courier New"/>
          <w:b/>
        </w:rPr>
        <w:t>Karate</w:t>
      </w:r>
    </w:p>
    <w:p>
      <w:pPr>
        <w:pStyle w:val="Normlnweb"/>
        <w:spacing w:lineRule="exact" w:line="420" w:before="0" w:after="0"/>
        <w:ind w:firstLine="708"/>
        <w:rPr>
          <w:rFonts w:ascii="Courier New" w:hAnsi="Courier New" w:cs="Courier New"/>
        </w:rPr>
      </w:pPr>
      <w:r>
        <w:rPr>
          <w:rFonts w:cs="Courier New" w:ascii="Courier New" w:hAnsi="Courier New"/>
        </w:rPr>
        <w:t xml:space="preserve">Karate je japonské bojové umění a podobně jako jiná asijská bojová umění je úzce svázáno s buddhismem. Karate původně sloužilo jak obrana neozbrojených bezbranných lidí proti vycvičeným a hodně vyzbrojeným samurajům. Když se řekne karate, mnohým lidem vyvstane představa bojovníka v bílém kimonu, který se snaží rychlými kopy a údery zlikvidovat protivníka. Smyslem karate ale není někoho zbít, jedná se spíše o to, aby byl bojovník schopen ovládat tělo i mysl tak, aby do zápasu ani nemusel vstoupit. V karate existují dva základní soubory cvičení - </w:t>
      </w:r>
      <w:r>
        <w:rPr>
          <w:rFonts w:cs="Courier New" w:ascii="Courier New" w:hAnsi="Courier New"/>
          <w:i/>
        </w:rPr>
        <w:t>kata</w:t>
      </w:r>
      <w:r>
        <w:rPr>
          <w:rFonts w:cs="Courier New" w:ascii="Courier New" w:hAnsi="Courier New"/>
        </w:rPr>
        <w:t xml:space="preserve"> a </w:t>
      </w:r>
      <w:r>
        <w:rPr>
          <w:rFonts w:cs="Courier New" w:ascii="Courier New" w:hAnsi="Courier New"/>
          <w:i/>
        </w:rPr>
        <w:t>kumite</w:t>
      </w:r>
      <w:r>
        <w:rPr>
          <w:rFonts w:cs="Courier New" w:ascii="Courier New" w:hAnsi="Courier New"/>
        </w:rPr>
        <w:t xml:space="preserve">. Zatímco pomocí kata se můžete správné pohyby a použití některých útočných a obranných technik naučit sami (respektive s imaginárním protivníkem), v kumite se tyto naučené techniky používají proti jednomu anebo i více protivníkům. </w:t>
      </w:r>
    </w:p>
    <w:p>
      <w:pPr>
        <w:pStyle w:val="Normlnweb"/>
        <w:spacing w:lineRule="exact" w:line="420" w:before="0" w:after="0"/>
        <w:jc w:val="center"/>
        <w:rPr>
          <w:rFonts w:ascii="Courier New" w:hAnsi="Courier New" w:cs="Courier New"/>
        </w:rPr>
      </w:pPr>
      <w:r>
        <w:rPr>
          <w:rFonts w:cs="Courier New" w:ascii="Courier New" w:hAnsi="Courier New"/>
        </w:rPr>
        <w:t>Techniky karate</w:t>
      </w:r>
    </w:p>
    <w:p>
      <w:pPr>
        <w:pStyle w:val="Normlnweb"/>
        <w:spacing w:lineRule="exact" w:line="420" w:before="0" w:after="0"/>
        <w:ind w:firstLine="708"/>
        <w:rPr>
          <w:rFonts w:ascii="Courier New" w:hAnsi="Courier New" w:cs="Courier New"/>
        </w:rPr>
      </w:pPr>
      <w:r>
        <w:rPr>
          <w:rFonts w:cs="Courier New" w:ascii="Courier New" w:hAnsi="Courier New"/>
        </w:rPr>
        <w:t xml:space="preserve">Základními technikami karate jsou </w:t>
      </w:r>
      <w:r>
        <w:rPr>
          <w:rFonts w:cs="Courier New" w:ascii="Courier New" w:hAnsi="Courier New"/>
          <w:i/>
        </w:rPr>
        <w:t>cuki (přímé údery), uči (kyvné údery), geri (kopy) a uke (kryty)</w:t>
      </w:r>
      <w:r>
        <w:rPr>
          <w:rFonts w:cs="Courier New" w:ascii="Courier New" w:hAnsi="Courier New"/>
        </w:rPr>
        <w:t>. Tyto techniky jsou poměrně náročné, a tak je potřeba, aby žáci cvičili opravdu pravidelně s co možná nejvyšším soustředěním na provádění pohybů. Techniky jsou sice ustanoveny teprve pár let, karate v sobě ale soustřeďuje zkušenosti opravdových bojovníků po celá staletí.</w:t>
      </w:r>
    </w:p>
    <w:p>
      <w:pPr>
        <w:pStyle w:val="Normlnweb"/>
        <w:spacing w:lineRule="exact" w:line="420" w:before="0" w:after="0"/>
        <w:ind w:firstLine="708"/>
        <w:rPr/>
      </w:pPr>
      <w:r>
        <w:rPr>
          <w:rFonts w:cs="Courier New" w:ascii="Courier New" w:hAnsi="Courier New"/>
        </w:rPr>
        <w:t xml:space="preserve">Toto bojové umění se díky svému čínskému původu nazývalo původně „čínská ruka“. To byl i původní význam znaků, kterými se karate v Japonsku označovalo. Moderní mistr tohoto umění Gičin Funakoši, který zemřel v roce 1957 ve věku 88 let, změnil znaky tak, že doslovně znamenaly „prázdná ruka“. Funakoši však zvolil tyto znaky i pro jejich význam v zenbuddhistické filozofii: „stát se prázdným“. Pro mistra bylo karate bojovým uměním, ale bylo také prostředkem tvorby charakteru. Napsal: „Jako lesklý povrch zrcadla odráží vše, co je před ním, a jako se tichým údolím nese i slabý zvuk, tak musí žák karate vyprázdnit ze své mysli sobectví a zkaženost při úsilí vhodně reagovat na cokoli, s čím se může střetnout. Toto je význam </w:t>
      </w:r>
      <w:r>
        <w:rPr>
          <w:rFonts w:cs="Courier New" w:ascii="Courier New" w:hAnsi="Courier New"/>
          <w:i/>
        </w:rPr>
        <w:t>kara</w:t>
      </w:r>
      <w:r>
        <w:rPr>
          <w:rFonts w:cs="Courier New" w:ascii="Courier New" w:hAnsi="Courier New"/>
        </w:rPr>
        <w:t>, neboli ‚prázdný‘, v karate“. Karate bylo poprvé předvedeno japonské veřejnosti v roce 1922, kdy Funakoši, který byl profesorem na okinawské vysoké pedagogické škole, byl pozván, aby vyučoval a také předváděl ukázky tradičních bojových umění pod záštitou ministerstva školství. Jeho ukázky tak zapůsobily na diváky a posluchače, že byl zavalen žádostmi, aby zůstal vyučovat v Tokiu. Japonská asociace karate byla utvořena v roce 1955 s Funakošim jako hlavním instruktorem. V roce 1958 bylo uspořádáno první celojaponské mistrovství v karate (vítězem se stal Hirokazu Kanazawa), které se pak stalo každoroční záležitostí a pomáhalo ustavit karate jako soutěžní sport. Úloha karate v moderní době je mnohostranná. Jako praktický prostředek sebeobrany se široce vyučuje v soukromých klubech a např. v Japonsku je součástí tréninkového programu pro policisty a členy ozbrojených sil. Velký počet vysokých škol nyní začleňuje karate do svých programů tělesné výchovy a jeho techniky se také učí vzrůstající počet žen. V Japonsku a ve světě však karate získává velkou popularitu jako soutěžní sport, který zdůrazňuje mentální kázeň stejně tak jako fyzické schopnosti. To, co bylo původně vytvořeno na Dálném východě jako bojové umění, pak přečkalo změny odehrávající se staletí, aby se stalo nejen vysoce účinným prostředkem sebeobrany beze zbraně, ale také populárním, vzrušujícím a vyzývajícím sportem uspokojujícím zástupy nadšenců po celém světě.</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0:14:00Z</dcterms:created>
  <dc:creator>vit.vales</dc:creator>
  <dc:description/>
  <cp:keywords/>
  <dc:language>en-US</dc:language>
  <cp:lastModifiedBy>Petr Hais</cp:lastModifiedBy>
  <cp:lastPrinted>2009-02-22T20:28:00Z</cp:lastPrinted>
  <dcterms:modified xsi:type="dcterms:W3CDTF">2009-03-08T13:44:00Z</dcterms:modified>
  <cp:revision>6</cp:revision>
  <dc:subject/>
  <dc:title>KarateKarate je japonské bojové umění a podobně jako jiná asijská bojová umění je úzce svázáno s buddhismem</dc:title>
</cp:coreProperties>
</file>