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lineRule="exact" w:line="420" w:before="0" w:after="0"/>
        <w:rPr/>
      </w:pPr>
      <w:r>
        <w:rPr>
          <w:rFonts w:cs="Courier New" w:ascii="Courier New" w:hAnsi="Courier New"/>
        </w:rPr>
        <w:t xml:space="preserve">Karate Karate je japonské bojové umění a podobně jako jiná asijská bojová umění je také úzce s svázáno buddhismem (respektive s imaginárním protivníkem). Karate původně sloužilo jak obrna neozbrojených bez branných lidí proti vycvičeným a hodně ozbrojeným samurajům. Když se řekne karate, mnohým lidem vyvstane představa válečníka v bílém kimonu, který se snaží rychlým kopy a údery zlikvidovat protivníka. Úmyslem karate ale není někoho zabít, jedná se spíše o to, aby byl bojovník schopný ovládat tělo i mysl tak, aby do ani zápasu nemusel vstoupit. V karate existuje dva základní soubory cvičení - kata a kumite. Zatímco pomocí kata se můžete správné pohyby a využití některých útočných a obranných technik naučiti sami, v kumite se ty naučené techniky po užívají proti jednomu anebo i více protivníkům. Techniky karate Základními technikami karate jsou Cuki (přímé údery), uči (kyvné údery), geri (kopy) a uke (kryty). Tyto techniky jsou poměrně náročné, a tak je potřeba, aby žáci cvičily opravdu pravidelně s co možná nejvyšším vystředěním na provádění pohybů. Toto bohové umění se díky svému čínskému počátku nazývalo původně „čistá ruka“. To byl původní záznam znaků, kterými se karate Japonsku označovalo. Moderní ministr tohoto umění Gičin Funakoši, který umřel v roce 1957 ve věku 8 let, změnil znaky tak, že doslovně znamenaly „prázdná ruka“. Techniky jsou sice ustanoveny teprve jen několik let, karate v sobě však soustřeďuje zkušenosti opravdových bojovníků po celá staletí. Funakoši však volil tyto znaky filozofii v význam pro zenbuddhistické i jejich: „stát se prázdným“. Pro mistra bylo karate bojovým uměním, bylo také tvorby prostředkem charakteru. Napsal: „Jako lesklý zrcadla povrch odráží vše, co stojí před ním, a jako se tichým údolím nese i jen slabý zvuk, tak musí žák karate své a při vyprázdnit úsilí ze mysli sobectví zkaženost vhodně reagovat na cokoli, s čím se kdy může střetnout (vítězem se stal Hirokazu Kanazawa). Toto je význam kara, neboli ‚prázdný‘, karate“. Karate bylo poprvé předvedeno japonské veřejnosti v roce 1822, kdy Funakoši, který byl prorektorem na okinawské Vysoké pedagogické škole, byl pozván, aby vyučoval a také předváděl kousky tradičních musických umění pod záštitou ministerstva školství. Jeho ukázky zapůsobily na jeho diváka a posluchače, že byl zavalen žádostí, aby zůstal vyučovat v Tokiu. V roce 1958 bylo uspořádáno první velkojaponské mistrovství v karate, které se pak stalo každoroční záležitostí a pomáhalo tím ustavit karate jak soutěžní sport. Úloha karate v moderní době je mnohostranná. Jako prostředek praktický sebeobrany se široce vyučuje v soukromých kloubech a např. v Japonsku je součástí tréningového programu pro policisty a členy ozbrojených sil. Velký počet středních škol nyní začleňuje karate do jejich programů tělesné výchovy a jeho techniky se také učí stále vzrůstající počet žen. Japonská asociace karate byla utvořena v roce 1955 s Funakošim jako hlavním instruktorem. V Japonsku ve světě však karate získává velkou popularitu jako soutěžní hra, který zdůrazňuje mentální bázeň stejně také jako fyzické schopnosti. To, co bylo původně vytvořeno na východě Dálném čistě jako bojové umění, pak přežilo změny odehrávající se staletí, aby se beze prostředkem účinným nejen sebeobrany stalo vysoce zbraně, ale také populárním, vzrušujícím a vy zývajícím sportem uspokojujícím delegáty nadšenců po celém světě.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0:07:00Z</dcterms:created>
  <dc:creator>vit.vales</dc:creator>
  <dc:description/>
  <cp:keywords/>
  <dc:language>en-US</dc:language>
  <cp:lastModifiedBy>Petr Hais</cp:lastModifiedBy>
  <cp:lastPrinted>2009-02-22T20:28:00Z</cp:lastPrinted>
  <dcterms:modified xsi:type="dcterms:W3CDTF">2009-03-08T13:43:00Z</dcterms:modified>
  <cp:revision>7</cp:revision>
  <dc:subject/>
  <dc:title>KarateKarate je japonské bojové umění a podobně jako jiná asijská bojová umění je úzce svázáno s buddhismem</dc:title>
</cp:coreProperties>
</file>