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01/2009-Lu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9-04-09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40/2009-Ví</w:t>
        <w:tab/>
        <w:t>OD Jiskra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Věra Lukeš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láma</w:t>
        <w:tab/>
        <w:t>provozní ředi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667 470 232</w:t>
        <w:tab/>
        <w:t>Ke Skalám 7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667 470 233</w:t>
        <w:tab/>
        <w:t>588 45 DOLNÍ CEREKEV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klamace@zelen_servi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9-04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ředi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jišťujeme Vás, že výtka nedostatečného plnění Vaší objednávky č. 144/09 není oprávněná. Rekultivační práce probíhají přesně podle plánu. Období od zakončení výsadby do doby následné kontroly sesedání či sesuvu půdy a stavu zakořenění je 10denní, jak se sami můžete přesvědčit z údajů v časovém harmonogramu, který k dopisu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nes od 9:00 hodin tedy naši odborníci vyhodnocují stav zálivky, zakořenění okrasných keřů a případného sesuvu půdy a v průběhu dopoledních hodin Vás seznámí s aktuální situac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Také v dalších dnech Vás chceme častěji informovat o průběhu rekultivace prostranství před obchodním domem, abyste v nás i nadále viděli spolehlivé odborník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Jaroslav Vícha</w:t>
        <w:br/>
        <w:t>vedoucí reklamačního odděl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7:51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9-03-05T16:58:00Z</dcterms:modified>
  <cp:revision>5</cp:revision>
  <dc:subject/>
  <dc:title>_</dc:title>
</cp:coreProperties>
</file>