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5/2008-Ro</w:t>
        <w:tab/>
        <w:t>Pa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avla Bystřick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Rokos</w:t>
        <w:tab/>
        <w:t>Za Nádražím 4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739 258 456</w:t>
        <w:tab/>
        <w:t>547 02 NÁCHOD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okostav@sezna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4-2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Výpověď plné mo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Bystřick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ypovídám plnou moc, kterou jsem Vám udělil dne 4. září 2007, a to ke dni 24. dubna 2008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ůvodem zrušení tohoto zmocnění je ztráta důvěry ve Vaši osob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Daniel Rokos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majitel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>
          <w:b/>
          <w:b/>
        </w:rPr>
      </w:pPr>
      <w:r>
        <w:rPr>
          <w:b/>
        </w:rPr>
        <w:t>Na vědomí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Finanční úřad Náchod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Okresní správa sociálního zabezpečení Náchod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Všeobecná zdravotní pojišťovna Náchod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0:4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3-22T15:12:00Z</dcterms:modified>
  <cp:revision>4</cp:revision>
  <dc:subject/>
  <dc:title>_</dc:title>
</cp:coreProperties>
</file>