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naři v Unii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/>
      </w:pPr>
      <w:r>
        <w:rPr>
          <w:rFonts w:cs="Courier New" w:ascii="Courier New" w:hAnsi="Courier New"/>
        </w:rPr>
        <w:t>Vinaři si mohou mnout ruce. Evropská reforma vinařství jim totiž</w:t>
        <w:tab/>
        <w:t>67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/>
      </w:pPr>
      <w:r>
        <w:rPr>
          <w:rFonts w:cs="Courier New" w:ascii="Courier New" w:hAnsi="Courier New"/>
        </w:rPr>
        <w:t>neublížila a to je velký úspěch. Většinu hlavních bodů, které si</w:t>
        <w:tab/>
        <w:t>133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/>
      </w:pPr>
      <w:r>
        <w:rPr>
          <w:rFonts w:cs="Courier New" w:ascii="Courier New" w:hAnsi="Courier New"/>
        </w:rPr>
        <w:t>čeští vyjednavači stanovili, se podařilo prosadit. Znamená to</w:t>
        <w:tab/>
        <w:t>196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/>
      </w:pPr>
      <w:r>
        <w:rPr>
          <w:rFonts w:cs="Courier New" w:ascii="Courier New" w:hAnsi="Courier New"/>
        </w:rPr>
        <w:t>především, že víno se kvůli evropské byrokracii nijak extrémně</w:t>
        <w:tab/>
        <w:t>259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/>
      </w:pPr>
      <w:r>
        <w:rPr>
          <w:rFonts w:cs="Courier New" w:ascii="Courier New" w:hAnsi="Courier New"/>
        </w:rPr>
        <w:t>nezdraží. A také to, že milovníci vína najdou na etiketách stále</w:t>
        <w:tab/>
        <w:t>325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 samá označení kvality. Cílem českých vyjednavačů bylo, aby</w:t>
        <w:tab/>
        <w:t>388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še dotací začínala trojkou. A to se povedlo, tři miliony eur</w:t>
        <w:tab/>
        <w:t>452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ly překročeny. Dalším velkým úspěchem je pak zachování možnosti</w:t>
        <w:tab/>
        <w:t>519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lazování vinného moštu. Pokud by se tento požadavek nepodařilo</w:t>
        <w:tab/>
        <w:t>586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adit, museli by moravští výrobci vín dovážet na doslazení</w:t>
        <w:tab/>
        <w:t>648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št například z Itálie. A cena vína by šla nahoru. Tradiční</w:t>
        <w:tab/>
        <w:t>712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nti vína však nad výší dotace nejásají. Evropská unie</w:t>
        <w:tab/>
        <w:t>774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iž většinu dotací přidělila Francii, Itálii a Španělsku. Pro</w:t>
        <w:tab/>
        <w:t>844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třebitele to ale znamená výhody. Levné a poměrně kvalitní víno</w:t>
        <w:tab/>
        <w:t>911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jižních zemí z regálů supermarketů hned tak nezmizí. Teoreticky</w:t>
        <w:tab/>
        <w:t>978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e ovšem Češi mohli obávat toho, že v budoucnu budou tuzemská</w:t>
        <w:tab/>
        <w:t>1046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ína spíš raritou. Evropská unie totiž poskytuje nemalé dotace na</w:t>
        <w:tab/>
        <w:t>1113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čení, laicky řečeno likvidaci vinic. Ministerstvo zemědělství</w:t>
        <w:tab/>
        <w:t>1179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á však možnost vymezit oblasti, kde se klučení provádět nesmí.</w:t>
        <w:tab/>
        <w:t>1243</w:t>
      </w:r>
    </w:p>
    <w:p>
      <w:pPr>
        <w:pStyle w:val="Normal"/>
        <w:tabs>
          <w:tab w:val="clear" w:pos="709"/>
          <w:tab w:val="right" w:pos="10440" w:leader="none"/>
        </w:tabs>
        <w:ind w:right="49" w:hanging="0"/>
        <w:rPr/>
      </w:pPr>
      <w:r>
        <w:rPr>
          <w:rFonts w:cs="Courier New" w:ascii="Courier New" w:hAnsi="Courier New"/>
        </w:rPr>
        <w:t>Uvažuje se navíc o tom, že by se tato pravomoc převedla na kraje.</w:t>
        <w:tab/>
        <w:t>1309</w:t>
      </w:r>
    </w:p>
    <w:sectPr>
      <w:type w:val="nextPage"/>
      <w:pgSz w:w="11906" w:h="16838"/>
      <w:pgMar w:left="851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11:00Z</dcterms:created>
  <dc:creator>drabova.r</dc:creator>
  <dc:description/>
  <cp:keywords/>
  <dc:language>en-US</dc:language>
  <cp:lastModifiedBy>Petr Hais</cp:lastModifiedBy>
  <dcterms:modified xsi:type="dcterms:W3CDTF">2008-03-22T15:08:00Z</dcterms:modified>
  <cp:revision>3</cp:revision>
  <dc:subject/>
  <dc:title>Vinaři si mohou mnout r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3/3/2008 11:31:02 AM</vt:lpwstr>
  </property>
</Properties>
</file>