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Následující úkol se vztahuje k minulému číslu </w:t>
      </w:r>
      <w:r>
        <w:rPr>
          <w:i/>
          <w:iCs/>
          <w:lang w:val="en-US" w:eastAsia="en-US"/>
        </w:rPr>
        <w:t>Rozhledů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Napište obchodní dopis dle zadá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Je 8. dubna 2008. Jste paní Sarah Miller, ředitelka společnosti </w:t>
      </w:r>
      <w:r>
        <w:rPr>
          <w:i/>
          <w:iCs/>
          <w:lang w:val="en-US" w:eastAsia="en-US"/>
        </w:rPr>
        <w:t>Tweezers &amp; Co. Ltd</w:t>
      </w:r>
      <w:r>
        <w:rPr>
          <w:lang w:val="en-US" w:eastAsia="en-US"/>
        </w:rPr>
        <w:t xml:space="preserve">, 45 Chester Street, B3 3EL Birmingham, UK, a reagujete na minulý dopis (objednávka č. 988/08) ze společnosti </w:t>
      </w:r>
      <w:r>
        <w:rPr>
          <w:i/>
          <w:iCs/>
          <w:lang w:val="en-US" w:eastAsia="en-US"/>
        </w:rPr>
        <w:t>Satex, a. s.,</w:t>
      </w:r>
      <w:r>
        <w:rPr>
          <w:lang w:val="en-US" w:eastAsia="en-US"/>
        </w:rPr>
        <w:t xml:space="preserve"> Sokolská 5, 400 01 Ústí nad Labem, ČR, který vám byl zaslán pod značkou 125/08-Pv. Vaše značka 989/08, věc: Complaint – Order No. 988/08</w:t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Vytvořte hlavičkový papír své společnosti a do něj uveďte následující údaje: telefon: +44 020 7631 6238, fax: +44 020 7631 6246, e-mail: tweezers@tweezers.co.uk, webová adresa: www.tweezers.co.uk.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Děkujete panu/paní XY z české firmy, že vás informoval(a) o zničení dodávky dle objednávky č. 988/08.</w:t>
      </w:r>
    </w:p>
    <w:p>
      <w:pPr>
        <w:pStyle w:val="Normal"/>
        <w:ind w:firstLine="708"/>
        <w:rPr/>
      </w:pPr>
      <w:r>
        <w:rPr>
          <w:lang w:val="en-US" w:eastAsia="en-US"/>
        </w:rPr>
        <w:t>Na základě předchozích transakcí jistě uznají, že takový druh problémů je velmi neobvyklý. Ještě před odesláním zboží bylo balení v pořádku, musely nastat nějaké problémy s přepravní společností. Nicméně se omlouváte za potíže, které jim to způsobilo.</w:t>
      </w:r>
    </w:p>
    <w:p>
      <w:pPr>
        <w:pStyle w:val="Normal"/>
        <w:ind w:firstLine="708"/>
        <w:rPr/>
      </w:pPr>
      <w:r>
        <w:rPr>
          <w:lang w:val="en-US" w:eastAsia="en-US"/>
        </w:rPr>
        <w:t>Žádáte je, aby vám celou dodávku vrátili, přičemž poštovné a balné samozřejmě zaplatíte vy, a požádáte přepravní společnost, aby prozkoumala závady tak, aby mohla nabídnout přiměřené kompenzace. Je nepravděpodobné, že se celým problémem bude muset zabývat pojišťovací společnost.</w:t>
      </w:r>
    </w:p>
    <w:p>
      <w:pPr>
        <w:pStyle w:val="Normal"/>
        <w:ind w:firstLine="708"/>
        <w:rPr/>
      </w:pPr>
      <w:r>
        <w:rPr>
          <w:lang w:val="en-US" w:eastAsia="en-US"/>
        </w:rPr>
        <w:t>Na základě výše zmíněné objednávky zasíláte novou dodávku zboží, a jakmile bude celá věc vyřešena u přepravní společnosti, budete svého partnera okamžitě informovat o dalším postup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>Pozn.: Vytvořte hlavičkový papír, dopis řádně rozčleňte, napište jeho znění. Podepište a uveďte svou pozici ve firmě. Nezapomeňte provést kontrolu nejen stylu a formálních náležitostí, ale také gramatiky, pravopisu a interpunkc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20" w:leader="none"/>
      </w:tabs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</w:tabs>
      <w:outlineLvl w:val="2"/>
    </w:pPr>
    <w:rPr>
      <w:i/>
      <w:i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18:00Z</dcterms:created>
  <dc:creator>Petr Hais</dc:creator>
  <dc:description/>
  <cp:keywords/>
  <dc:language>en-US</dc:language>
  <cp:lastModifiedBy>Petr Hais</cp:lastModifiedBy>
  <dcterms:modified xsi:type="dcterms:W3CDTF">2008-03-22T15:34:00Z</dcterms:modified>
  <cp:revision>5</cp:revision>
  <dc:subject/>
  <dc:title>Následující úkol se vztahuje k minulému číslu Rozhledů</dc:title>
</cp:coreProperties>
</file>