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rPr/>
      </w:pPr>
      <w:r>
        <w:rPr>
          <w:sz w:val="24"/>
          <w:szCs w:val="24"/>
        </w:rPr>
        <w:t>V dnešní době se zvykem stalo nespoléhat jen na vlastní rozum v mnoha oblastech našeho života. A tak jako si neděláme mnohé řemeslnické práce svépomocí, snažíme se sféru materiální i mimo služeb odborných využívat. Obracíme se na odborníky ve snaze získat větší efekt. Má nám to nahradit námahu a pracné získávání zkušeností v podmínkách, v nichž se sami vůbec nevyznáme nebo kam se těžko můžeme dostat. V dnešní společnosti to nese, protože mechanismy její fungování znají lépe právě odborníci. Koučování je jedním z účinných prostředků pro dosažení cílů v soukromém i profesním životě. Stále častěji se objevuje mimo řady vrcholového managementu, pro který bylo určeno primárně. Kouč není expertem na svého klienta a jeho specifické potřeby, ale je vždy profesionálem na efektivitu práce s lidmi. Je to proces kontinuální podpory jedince ze strany kouče, a to při stanovování a dosahování jeho vlastních profesních i osobních cílů. Proces koučování Proces koučování měl vést k trvalému zvyšování koncentrace klienta, přičemž kouč klientovi ponechá odpovědnost jak za stanovování cílů a hledání cest k nim, tak i za dosažení konečného výsledku. Doprovází koučovaného v hledání vlastních cest, respektuje jeho zdroje a je mu partnerem při volbě co nejefektivnějšího postupu k cíli. Koučování je užitečné prostředí nejen v případě osobního rozvoje, ale také při tom překonávání překážek na cestě člověka k jeho cílům. Právě už při definování samotného cíle může pomoci. A osobní spokojenost spojená s uspokojením v práci je cíl velmi transparentní. Výsledky neurčuje kouč, ale spolupráce. Co říká odborník K výsledným efektům dochází jen ve vzájemné spolu práci na základě energie, profesionality kouče a aktivity partnera. Proto je při výběru tohoto kouče mnohem důležitější kvalita a kvalifikace kouče nebo odborníka než jeho specializace na konkrétní oblast zájmů jeho klienta. Poslední dobou se stávalo módní trendem pojmenovávat koučování oblasti, ve které se provádí. Dosahování cílů v osobním životě se např. stalo tématem life koučingu, v práci pak tzv. business koučingu. Jde ale spíš jen o trend pro záležitost, objevující se v různých oborech právě v okamžiku, kdy je třeba činnost zatraktivnit a rádoby specializovat pro získání poptávky a zájmu. Právě v koučování ale platí, že kouč nepřináší zvenku žádná svá řešení, není v dané oblasti tedy poradcem. Co tedy platí u poradců, to naopak popírá profesionalitu u koučů. Proto také nemusí mít z koučované oblasti žádné zkušenosti. Jak najít dobrého kouče Vždy je vhodné nechat si poradit od odborníků. Při volbě kouče může pomoci i doporučení odborného sdružení, která jsou zpravidla garancí kvality a kvalifikace odborníků. Je tomu tak samozřejmě i v případě České asociace koučů, nekomerčního sdružení profesionálních koučů a přátel oboru koučování, která formou mezinárodně uznávaných a garantovaných akreditací prověří pro případné zájemce kvalitu a profesionalitu kouče. Je tedy jasné: Klienti mohou mít pak koučů certifikovaných a prověřených takto jistotu, že jejich investice, kterou vložili do snahy dosáhnout svých všech osobních, ale i kariérních cílů, nezůstane nezúročena. Získáme opravdového odborníka a nenaletíme někomu, kdo se za odborníka jen vydává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56:00Z</dcterms:created>
  <dc:creator>konupek</dc:creator>
  <dc:description/>
  <cp:keywords/>
  <dc:language>en-US</dc:language>
  <cp:lastModifiedBy>Petr Hais</cp:lastModifiedBy>
  <dcterms:modified xsi:type="dcterms:W3CDTF">2008-03-22T15:15:00Z</dcterms:modified>
  <cp:revision>7</cp:revision>
  <dc:subject/>
  <dc:title>V dnešní době se zvykem stalo nespoléhat jen na vlastní rozum v mnoha oblastech našeho života</dc:title>
</cp:coreProperties>
</file>