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 dnešní době se stalo zvykem nespoléhat jen na vlastní rozum v mnoha otázkách našeho života. Obracíme se na odborníky ve snaze získat větší efekt. A tak jako si dnes neděláme mnohé řemeslnické práce svépomocí, snažíme se využívat odborných služeb i mimo materiální sféru. Má nám to nahradit pracné získávání zkušeností v podmínkách, v nichž se sami dobře nevyznáme nebo kam se těžko můžeme dostat. V dnešní společnosti to nese ovoce, protože mechanismy jejího fungování znají nejlépe právě odborníci. </w:t>
      </w:r>
      <w:r>
        <w:rPr>
          <w:b/>
          <w:sz w:val="24"/>
          <w:szCs w:val="24"/>
        </w:rPr>
        <w:t>Koučování</w:t>
      </w:r>
      <w:r>
        <w:rPr>
          <w:sz w:val="24"/>
          <w:szCs w:val="24"/>
        </w:rPr>
        <w:t xml:space="preserve"> je jedním z účinných prostředků k dosažení cílů v soukromém i v profesním životě. Stále častěji se objevuje mimo oblast vrcholového managementu, pro který bylo primárně určeno. Jde o proces kontinuální podporu jedince koučem, a to při stanovování a dosahování jeho vlastních profesních i osobních cílů. Kouč není expertem na svého klienta a jeho specifické potřeby, ale je vždy profesionálem na efektivitu práce s lidmi. </w:t>
      </w:r>
    </w:p>
    <w:p>
      <w:pPr>
        <w:pStyle w:val="Prosttex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ces koučování</w:t>
      </w:r>
    </w:p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roces koučování by měl vést k trvalému zvyšování kompetence klienta, přičemž kouč klientovi ponechává odpovědnost nejen za stanovování cílů a hledání cest k nim, ale i za dosažení konečného výsledku. Doprovází koučovaného při hledání jeho vlastních cest, respektuje jeho zdroje a </w:t>
      </w:r>
      <w:r>
        <w:rPr>
          <w:b/>
          <w:sz w:val="24"/>
          <w:szCs w:val="24"/>
        </w:rPr>
        <w:t>je mu partnerem</w:t>
      </w:r>
      <w:r>
        <w:rPr>
          <w:sz w:val="24"/>
          <w:szCs w:val="24"/>
        </w:rPr>
        <w:t xml:space="preserve"> při volbě co nejefektivnějšího postupu k cíli. Koučování je užitečným prostředkem nejen v případě osobního rozvoje, ale také při překonávání překážek na cestě člověka k jeho cílům. A osobní spokojenost spojená s uspokojením v práci je cíl velmi transparentní. Právě už při definování cíle samotného může pomoci. Výsledek neurčuje kouč, ale vzájemná spolupráce. </w:t>
      </w:r>
    </w:p>
    <w:p>
      <w:pPr>
        <w:pStyle w:val="Prosttex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o říká odborník</w:t>
      </w:r>
    </w:p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K výsledným efektům dochází ve vzájemné spolupráci na základě synergie, profesionality kouče a aktivity partnera. Proto je při výběru kouče mnohem důležitější kvalita a kvalifikace tohoto kouče jako odborníka než jeho specializace na konkrétní oblast zájmu jeho klienta. Poslední dobou se stalo módním trendem pojmenovávat koučování podle oblasti, ve které se provádí. Dosahování cílů v osobním životě se např. stalo předmětem life koučingu, v práci pak tzv. business koučingu. Jde však spíš jen o trendovou záležitost, objevující se v různých oborech právě v okamžiku, kdy je potřeba činnost zatraktivnit a rádoby specializovat, a to pro získání poptávky a zájmu. Právě v koučování ale platí: kouč nepřináší zvenku žádná svá řešení, není v dané oblasti tedy poradcem. Proto také nemusí mít z koučované oblasti žádné zkušenosti. Co tedy u poradců platí, to naopak popírá profesionalitu u koučů. </w:t>
      </w:r>
    </w:p>
    <w:p>
      <w:pPr>
        <w:pStyle w:val="Prosttex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Jak najít dobrého kouče</w:t>
      </w:r>
    </w:p>
    <w:p>
      <w:pPr>
        <w:pStyle w:val="Prosttext"/>
        <w:spacing w:lineRule="auto" w:line="360"/>
        <w:ind w:firstLine="708"/>
        <w:rPr/>
      </w:pPr>
      <w:r>
        <w:rPr>
          <w:sz w:val="24"/>
          <w:szCs w:val="24"/>
        </w:rPr>
        <w:t>Vždy je vhodné nechat si poradit od odborníků. Při volbě kvalifikovaného kouče může pomoci i doporučení odborných sdružení, která jsou zpravidla zárukou kvality a kvalifikace odborníků. Je tomu tak i v případě České asociace koučů, nekomerčního sdružení profesionálních koučů i přátel oboru koučování. Ta formou mezinárodně uznávaných a garantovaných akreditací prověřuje pro případné zájemce kvalitu a profesionalitu kouče. Klienti takto prověřených a certifikovaných koučů pak mohou mít jistotu, že investice, kterou vložili do snahy dosáhnout všech svých osobních, ale i kariérních cílů, bude zúročena. Je tedy jasné: Získáme opravdového odborníka a nenaletíme někomu, kdo se za odborníka jenom vydává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03:00Z</dcterms:created>
  <dc:creator>konupek</dc:creator>
  <dc:description/>
  <cp:keywords/>
  <dc:language>en-US</dc:language>
  <cp:lastModifiedBy>Petr Hais</cp:lastModifiedBy>
  <dcterms:modified xsi:type="dcterms:W3CDTF">2008-02-26T11:46:00Z</dcterms:modified>
  <cp:revision>6</cp:revision>
  <dc:subject/>
  <dc:title>V dnešní době se zvykem stalo nespoléhat jen na vlastní rozum v mnoha oblastech našeho života</dc:title>
</cp:coreProperties>
</file>