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01/2008-H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4-0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40/08-Ko</w:t>
        <w:tab/>
        <w:t>Slunečná kuželn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Jiří Haralík, 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Zahradník</w:t>
        <w:tab/>
        <w:t>Slunečná 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65 263 877</w:t>
        <w:tab/>
        <w:t>564 01 ŽAMBER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65 263 889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kservi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4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reklamaci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  <w:szCs w:val="24"/>
        </w:rPr>
        <w:t xml:space="preserve">podrobně jsme projednali Vaši reklamací a pročetli přiložený zápis o vadách. Domníváme se, že závady na zařízení nebudou zjevné. Sami jste bezprostředně po dokončení montáže automatických stavěčů zkontrolovali chod nového zařízení podle objednávky č. 113/2008 a neměli k němu žádné výhrady. 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 xml:space="preserve">Chápeme, že rušení rezervací a přerušování provozu herny již den po jejím otevření je velice nemilé a že Vám přináší i finanční ztráty. Naše specialisty proto očekávejte již zítra, tedy 10. dubna 2008, v 8:00 hodin. Na místě zjistí, jak k závadám došlo, zařízení opraví, případně nahradí bezvadným. Opravu nebo náhradu provedeme bezplatně, slevu z ceny Vám ovšem poskytneme jen v případě, že se neprokáže pochybení při provozu z Vaší strany. 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>Věříme, že Vás přesvědčíme o kvalitě naší práce a že zůstaneme dobrými obchodními partnery.</w:t>
      </w:r>
    </w:p>
    <w:p>
      <w:pPr>
        <w:pStyle w:val="Normal"/>
        <w:spacing w:before="0" w:after="960"/>
        <w:ind w:right="454" w:hanging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0" w:after="960"/>
        <w:ind w:right="454" w:hanging="0"/>
        <w:rPr/>
      </w:pPr>
      <w:r>
        <w:rPr>
          <w:sz w:val="24"/>
          <w:szCs w:val="24"/>
        </w:rPr>
        <w:t>Miloš Kovář</w:t>
        <w:br/>
        <w:t xml:space="preserve">vedoucí reklamačního oddělení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6"/>
        <w:sz w:val="18"/>
      </w:rPr>
    </w:pPr>
    <w:r>
      <w:rPr>
        <w:rFonts w:cs="Arial" w:ascii="Arial" w:hAnsi="Arial"/>
        <w:i/>
        <w:spacing w:val="46"/>
        <w:sz w:val="18"/>
      </w:rPr>
      <w:t>Záhlaví dopisu</w:t>
    </w:r>
  </w:p>
  <w:p>
    <w:pPr>
      <w:pStyle w:val="Header"/>
      <w:jc w:val="center"/>
      <w:rPr>
        <w:b/>
        <w:b/>
        <w:sz w:val="24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46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3-22T15:16:00Z</dcterms:modified>
  <cp:revision>3</cp:revision>
  <dc:subject/>
  <dc:title>_</dc:title>
</cp:coreProperties>
</file>