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452/08-Bří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3-28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23/08-Ko</w:t>
        <w:tab/>
        <w:t>STAMPED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hDr. Petr Bříz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Stuchlík</w:t>
        <w:tab/>
        <w:t>vedoucí personálního odděle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3 035 654</w:t>
        <w:tab/>
        <w:t>Zelený pruh 1253/3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3 035 655</w:t>
        <w:tab/>
        <w:t>147 08 PRAHA 47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eurocatering@io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 xml:space="preserve">2008-04-02 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Nabídka zajištění podnikové oslavy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zájem o naše služb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odnikovou oslavu pro zhruba 100 zaměstnanců jsme schopni kompletně zajistit. Stačí, když si vyberete z naší bohaté nabídky typů oslav od staročeské zabíjačky po párty ve stylu Mexika či starého Říma. Vše závisí na Vašem přání a fantazi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Akci jsme schopni také obohatit o ochutnávku archivních vín nebo o vystoupení známých umělců. Kompletní katalog a ceník našich služeb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 naší nabídky vyberete a zašlete nám co nejdříve objednáv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Ing. Jan Kolář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Normal"/>
        <w:spacing w:before="4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53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3-22T15:18:00Z</dcterms:modified>
  <cp:revision>10</cp:revision>
  <dc:subject/>
  <dc:title>_</dc:title>
</cp:coreProperties>
</file>