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65/2011-Be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1-03-07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Domino – sdružení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76/2011-Ve</w:t>
        <w:tab/>
        <w:t xml:space="preserve">pro volný čas, o. s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í Lenka Bend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opecká</w:t>
        <w:tab/>
        <w:t>předsedkyně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77 544 309</w:t>
        <w:tab/>
        <w:t>Nad Rybníčky 789/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77 544 310</w:t>
        <w:tab/>
        <w:t>312 00 PLZEŇ 12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kutil@abczasob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3-09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urgenci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předsedkyně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elice se omlouváme za zpoždění dodávky košíkářského materiálu. Po Vaší telefonické urgenci jsme chtěli zajistit okamžitou nápravu, ale zkompletovanou zakázku jsme vypravili k jinému odběrateli. Když jsme chybu zjistili, k úplné kompletaci nám scházel pedig </w:t>
      </w:r>
      <w:r>
        <w:rPr>
          <w:rFonts w:eastAsia="Symbol" w:cs="Symbol" w:ascii="Symbol" w:hAnsi="Symbol"/>
        </w:rPr>
        <w:t></w:t>
      </w:r>
      <w:r>
        <w:rPr/>
        <w:t xml:space="preserve"> 2,25 mm. Proto jste objednaný materiál urgovali znov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 současné době zakázku kompletujeme a kontrolujeme. Materiál pro výrobu košíků přivezeme 11. března t. r. v dopoledních hodinách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Ujišťujeme Vás, že příštím dodávkám budeme věnovat větší pozornost a dodací lhůty dodržíme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Karel Vedral</w:t>
        <w:br/>
        <w:t>vedoucí Centra pro kutily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4"/>
        <w:sz w:val="18"/>
      </w:rPr>
    </w:pPr>
    <w:r>
      <w:rPr>
        <w:rFonts w:cs="Arial" w:ascii="Arial" w:hAnsi="Arial"/>
        <w:i/>
        <w:spacing w:val="44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4:29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1-02-06T10:07:00Z</dcterms:modified>
  <cp:revision>5</cp:revision>
  <dc:subject/>
  <dc:title>_</dc:title>
</cp:coreProperties>
</file>