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ihočeská vědecká knihovna v Českých Budějovicích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 Sadech 2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70 59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České Budějov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nihovna Bedřicha Beneše Buchlovana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elehradská 714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686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Uherské Hradiště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nihovna Boženy Němcové Domažlic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l. B. Němcové 118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44 58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Domažl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nihovna J. Mahena v Brně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obližná 4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601 5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Brno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nihovna Jana Drdy Příbram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ám. T. G. Masaryka 15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261 8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říbra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nihovna K. H. Máchy Litoměřic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írové nám. 2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412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Litoměřice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nihovna Karla Dvořáčka Vyškov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ádražní 4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682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Vyško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nihovna Kroměřížska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lovanské nám. 3920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67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Kroměříž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nihovna Matěje Josefa Sychry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avlíčkovo nám. 5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591 38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Žďár nad Sázavo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nihovna města Olomouc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ám. Republiky 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71 66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Olomouc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nihovna města Hradce Králové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omkova 177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500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Hradec Králové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nihovna města Mladá Boleslav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V. Klementa 1229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293 23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Mladá Boleslav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nihovna Města Ostravy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8. října 2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02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Ostrav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nihovna města Plzně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l. B. Smetany 13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05 94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lzeň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72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nihovna Petra Bezruče v Opavě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ádražní okruh 27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46 78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Opav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nihovna Václava Čtvrtka v Jičíně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nisova 400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506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Jičín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Knihovna Vincence Priessnitze v Jeseníku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povská 10/29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90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Jesení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rajská knihovna Františka Bartoš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ř. Tomáše Bati 204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61 6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Zlín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rajská knihovna Karlovy Vary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Závodní 378/84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60 06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Karlovy Var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rajská knihovna v Pardubicích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ernštýnské nám.77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530 94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ardubice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rajská knihovna Vysočiny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avlíčkovo náměstí 87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580 02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Havlíčkův Bro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rajská vědecká knihovna v Liberci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umjancevova 1362/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460 53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Liberec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ultura Rychnov n. Kněžnou, s. r. o. – Městská knihovna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anská 1492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516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Rychov nad Kněžno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sarykova veřejná knihovna Vsetín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olní náměstí 135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55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Vsetín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o Brušperk – městská knihovna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 Náměstí 22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39 44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Brušper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Děčín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isova 3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406 55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Děčín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Boskovic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ám. 9. května 2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680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Boskov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Městská knihovna a inform. centrum Hradec n. Moravicí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dolská 15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47 4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Hradec nad Moravicí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72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Benešov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lé náměstí 1700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256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Benešo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Blansko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žmitálova 4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678 22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Blansko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Blovic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rická 143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36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Blov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Břeclav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árodních hrdinů 9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690 02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Břeclav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Česká Lípa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ám. T. G. Masaryka 170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470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Česká Líp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Chrudim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ilištínská 3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537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Chrudim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Dačic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antočkova 89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80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Dač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Dobřany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Stromořadí 439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34 4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Dobřany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Frýdek-Místek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iráskova 50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38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Frýdek-Míste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Havířov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Šrámkova 2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36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Havířov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Hodonín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árodní třída 3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695 14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Hodoní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Horažďovic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írové náměstí 1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41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Horažďovice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Hranic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sarykovo nám. 7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53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Hran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Jablonec n. N., p. o.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olní náměstí 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466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Jablonec nad Nisou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72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Jihlava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luboká 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586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Jihlav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Jindřichův Hradec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 Knihovny 1173/II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77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Jindřichův Hradec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Kostelec n. Orlicí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rupkova 1154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517 4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Kostelec n. Orlic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Kralovic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rkova 2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31 4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Kralovice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Kuřim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pkova 100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666 34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Kuři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Kutná Hora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usova 145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284 44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Kutná Hora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KZmP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irsíkova 84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93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elhřimo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Lipník nad Bečvou, p. o.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áměstí TGM 1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51 3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Lipník nad Bečvou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Louny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usova 2382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440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Loun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Manětín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nětín 89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31 62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Manětín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Most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oskevská 12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434 2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Mos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Náchod, o. p. s.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amenice 105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547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Náchod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Nepomuk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ádražní 47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35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Nepomu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Písek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šovo nám. 85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97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ísek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72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Plasy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ivovarská 2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31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las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Prachatic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usova 7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83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rachatice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Přeštic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sarykovo nám. 31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34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řešt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Prostějov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kálovo náměstí 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97 33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rostějov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Sokolov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Zámecká 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56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Sokolo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Šumperk, p. o.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7. listopadu 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87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Šumperk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Tábor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iráskova 1775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90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Táb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Třeboň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elčického 1-2/II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79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Třeboň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Třinec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dická 54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39 6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Třine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Trutnov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rakonošovo nám. 128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541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Trutnov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Ústí nad Orlicí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říkopy 37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562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Ústí nad Orlic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v Bruntál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rožíkova 4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92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Bruntál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v Českém Krumlově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rní 155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81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Český Krumlo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v Chebu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brněné brigády 18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50 37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Cheb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72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v Klatovech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albínova ul. 59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39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Klatov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v Milevsku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áměstí E. Beneše 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99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Milevsko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v Novém Jičíně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usova 2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41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Nový Jičí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v Praz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riánské náměstí 1/98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115 72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raha 1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v Přerově, příspěvková organizac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Žerotínovo nám. 3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50 02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řero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v Rokycanech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sarykovo nám. 83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37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Rokycany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v Semilech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e Stadionu 238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513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Semil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v Třebíči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asskova 102/2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674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Třebíč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ve Svitavách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áchova alej 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568 02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Svitav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Vítkov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elská 335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49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Vítkov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Vratimov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rýdecká 1000/48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39 32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Vratimo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Žatec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ám. Svobody 52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438 1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Žatec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 Znojmo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Zámečnická 9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669 26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Znojm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á knihovna, p. o.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adlčákova 146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39 1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Frýdlant nad Ostravicí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72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é kulturní středisko – knihovna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 Vršku 60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42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Suš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ěstské kulturní středisko Tachov (knihovna)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rnická ul. 1695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47 1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Tachov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ístní knihovna Dobrá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obrá 230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39 5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Dobr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ístní knihovna P. Křížkovského Holasovic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lasovice č. 122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47 74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Holasovice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oravská zemská knihovna v Brně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ounicova 65a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601 87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Brn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SVK v Ostravě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kešovo náměstí č. 9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28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Ostrava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gionální knihovna Kraviná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entrum 2299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34 1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Karviná Mizero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gionální knihovna Teplic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ípová 13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415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Teplice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everočeská vědecká knihovna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instona Churchilla 3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401 34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Ústí n. Labe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Šmidingerova knihovna Strakonic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Zámek 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86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Strakonice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ředisko knihovnických a kulturních služeb Chomutov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alackého 85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430 1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Chomuto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ředočeská vědecká knihovna v Kladně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n. Klapálka 1641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272 8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Kladno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udijní a vědecká knihovna Plzeňského kraje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metanovy sady 2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305 48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lze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udijní a vědecká knihovna v Hradci Králové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radecká 1250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500 03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Hradec Králové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72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ědecká knihovna v Olomouci</w:t>
            </w:r>
          </w:p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ezručova 2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lang w:val="en-US" w:eastAsia="en-US"/>
              </w:rPr>
              <w:t>779 1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Olomou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/>
            </w:pPr>
            <w:r>
              <w:rPr/>
              <w:t> 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/>
            </w:pPr>
            <w:r>
              <w:rPr/>
              <w:t>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/>
            </w:pPr>
            <w:r>
              <w:rPr/>
              <w:t> 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/>
            </w:pPr>
            <w:r>
              <w:rPr/>
              <w:t>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/>
            </w:pPr>
            <w:r>
              <w:rPr/>
              <w:t> 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/>
            </w:pPr>
            <w:r>
              <w:rPr/>
              <w:t>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/>
            </w:pPr>
            <w:r>
              <w:rPr/>
              <w:t> 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/>
            </w:pPr>
            <w:r>
              <w:rPr/>
              <w:t>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/>
            </w:pPr>
            <w:r>
              <w:rPr/>
              <w:t> 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/>
            </w:pPr>
            <w:r>
              <w:rPr/>
              <w:t>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/>
            </w:pPr>
            <w:r>
              <w:rPr/>
              <w:t> </w:t>
            </w:r>
          </w:p>
        </w:tc>
      </w:tr>
      <w:tr>
        <w:trPr>
          <w:trHeight w:val="2268" w:hRule="exac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/>
            </w:pPr>
            <w:r>
              <w:rPr/>
              <w:t>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rPr/>
            </w:pPr>
            <w:r>
              <w:rPr/>
              <w:t> 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right="142" w:hanging="0"/>
        <w:rPr>
          <w:vanish/>
        </w:rPr>
      </w:pPr>
      <w:r>
        <w:rPr>
          <w:vanish/>
        </w:rPr>
      </w:r>
    </w:p>
    <w:sectPr>
      <w:type w:val="continuous"/>
      <w:pgSz w:w="11906" w:h="16838"/>
      <w:pgMar w:left="567" w:right="567" w:gutter="0" w:header="0" w:top="567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 w:cs="Times New Roma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3:43:00Z</dcterms:created>
  <dc:creator>Petr Hais</dc:creator>
  <dc:description/>
  <cp:keywords/>
  <dc:language>en-US</dc:language>
  <cp:lastModifiedBy>Petr Hais</cp:lastModifiedBy>
  <dcterms:modified xsi:type="dcterms:W3CDTF">2011-02-06T10:30:00Z</dcterms:modified>
  <cp:revision>3</cp:revision>
  <dc:subject/>
  <dc:title/>
</cp:coreProperties>
</file>