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63/2010-K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12-07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18/2010-Dv</w:t>
        <w:tab/>
        <w:t>Good pneu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Kovář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astlová</w:t>
        <w:tab/>
        <w:t>Na Vyšehradě 40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8 323 682</w:t>
        <w:tab/>
        <w:t>384 11 NETOL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8 323 68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malana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12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zimních pneumati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Kovářov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Vaši zvýhodněnou nabídku zimních pneumatik, podle níž objednáváme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 xml:space="preserve">8 ks Contirelli Polarisport 175/80 R14 v ceně Kč 1 245,-- za kus včetně DPH,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4 ks Goodstone Winter Force2 175/65 R14 v ceně Kč 1 420,-- za kus včetně DPH a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20" w:right="454" w:hanging="360"/>
        <w:rPr/>
      </w:pPr>
      <w:r>
        <w:rPr/>
        <w:t>4 ks Sempenental Snowhawk 195/65 R15 v ceně Kč 1 615,-- za kus včetně DPH.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>Objednané zboží odebereme osobně ve Vaší pobočce v Prachaticích a úhradu provedeme v hotovosti. Žádáme Vás o telefonické oznámení termínu, kdy budou pneumatiky připraveny k vyzvednutí. Montáž ve Vašem smluvním servisu nevyužije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etr Dvořák</w:t>
        <w:b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19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2-06T10:08:00Z</dcterms:modified>
  <cp:revision>9</cp:revision>
  <dc:subject/>
  <dc:title>_</dc:title>
</cp:coreProperties>
</file>