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/>
        <w:t>Český jazyk (strana 5) – řešení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oplňte správně čárky do vět vybraných ze skutečné korespond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š poradce pro finanční plánování, kterým je Ing. Jan Novák, e-mail jan.novak@poradce.cz, je připraven zpracovat pro Vás bezplatnou finanční analýzu a poskytnout Vám veškeré informace k dalším možným úpravám pojištění. Historicky nejúspěšnější model značky Hyundai prošel modernizací, která přinesla jak omlazení vzhledu, tak především zásadní změny uvnitř vozu. Stačí jednoduše kliknout na nabídku úvěru, o který máte zájem, a dále postupovat podle instrukcí. Dovolte, abych Vám poděkoval za důvěru, kterou nám projevujete, a věřím, že budete s našimi službami i nadále spokojeni. Uvedené částky představují celkový souhrn pojistného, které bylo do pojištění vloženo z pozice poplatníka, tedy s vyloučením plateb zaplacených zaměstnavatelem.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pravte stylistické chyby (vybráno z webových stránek různých společností). Jedná se pouze o jedno z možných řeše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znamujeme Vám, že dodávka nebyla kompletní. Velmi nás tato skutečnost překvapila, protože dosud s Vámi máme dobré zkušenosti. Žádáme Vás, abyste si ve vlastním zájmu pečlivě přečetli následující informace, které Vám poskytujeme a které mohou napomoci tomu, aby začátek i konec Vaší dovolené s cestovní kanceláří proběhl naprosto bezproblémově. V hale příletů u přepážky označené logem cestovní kanceláře Vám zástupce na základě předloženého originálu cestovní smlouvy vydá letenky na cestu tam i zpět a sdělí číslo odbavovací přepážky, kam si přejdete. STOVKA není pouze rezervační systém fungující v rámci lokální počítačové sítě nebo zajišťující výměnu dat mezi pobočkami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3:07:00Z</dcterms:created>
  <dc:creator>renata.drabova</dc:creator>
  <dc:description/>
  <cp:keywords/>
  <dc:language>en-US</dc:language>
  <cp:lastModifiedBy>Petr Hais</cp:lastModifiedBy>
  <dcterms:modified xsi:type="dcterms:W3CDTF">2011-02-06T09:41:00Z</dcterms:modified>
  <cp:revision>3</cp:revision>
  <dc:subject/>
  <dc:title/>
</cp:coreProperties>
</file>