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urier" w:hAnsi="Courier" w:eastAsia="Times New Roman" w:cs="Courier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" w:ascii="Courier" w:hAnsi="Courier"/>
          <w:b/>
          <w:bCs/>
          <w:kern w:val="2"/>
          <w:sz w:val="24"/>
          <w:szCs w:val="24"/>
          <w:lang w:eastAsia="cs-CZ"/>
        </w:rPr>
        <w:t>Netěšte se na nové tablety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ýstaviště je plné tabletů. Zaklínají se jimi výrobci i novináři.</w:t>
        <w:tab/>
        <w:t>6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ětšina ale nestojí za nic. Na první pohled vypadají lákavě. Když</w:t>
        <w:tab/>
        <w:t>13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je však vezmete do ruky, zjistíte, že jsou to většinou těžké a</w:t>
        <w:tab/>
        <w:t>20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ekvalitně slisované výrobky s velmi špatným displejem, pomalou</w:t>
        <w:tab/>
        <w:t>264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reakcí na dotyky a celkově mizernou ovladatelností. Najít mezi</w:t>
        <w:tab/>
        <w:t>32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imi alespoň pár kvalitních není lehký úkol. Apple svým iPadem</w:t>
        <w:tab/>
        <w:t>39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loni rozpoutal celosvětovou tabletománii. Konkurenční Microsoft</w:t>
        <w:tab/>
        <w:t>46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dokonce donutil představit tablet s operačním systémem Windows</w:t>
        <w:tab/>
        <w:t>52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ještě dříve, než se iPad objevil na trhu. Letošní prognózy však</w:t>
        <w:tab/>
        <w:t>59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odhadují, že iPad ztratí svůj zatím suverénní náskok. Množství</w:t>
        <w:tab/>
        <w:t>65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konkurenčních tabletů je skutečně impozantní. Bohužel výrobci</w:t>
        <w:tab/>
        <w:t>72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ětšinou uplatňují metodu – vyrobíme velký mobil s dotykovým</w:t>
        <w:tab/>
        <w:t>783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displejem a dáme do něj Android. Možná k tomu ještě otevřeme</w:t>
        <w:tab/>
        <w:t>84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ějaký on-line obchod na aplikace a budeme vydělávat. Výsledek</w:t>
        <w:tab/>
        <w:t>91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odle toho vypadá, </w:t>
      </w:r>
      <w:r>
        <w:rPr>
          <w:rFonts w:eastAsia="Times New Roman" w:cs="Courier" w:ascii="Courier" w:hAnsi="Courier"/>
          <w:sz w:val="24"/>
          <w:szCs w:val="24"/>
          <w:lang w:eastAsia="cs-CZ"/>
        </w:rPr>
        <w:t>například</w:t>
      </w: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 Toshiba a její Folio. Nesledovatelný</w:t>
        <w:tab/>
        <w:t>97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displej se špatnou odezvou, nedostatek aplikací a vysoká hmotnost</w:t>
        <w:tab/>
        <w:t>104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hazují jinak celkem dobrý výrobek. Ještě hůře je na tom Coby a</w:t>
        <w:tab/>
        <w:t>111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jejich řada různě velkých tabletů Kyros. Dotykový displej reaguje</w:t>
        <w:tab/>
        <w:t>117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dle nálady. Některé aplikace nefungují dobře, zařízení celkově</w:t>
        <w:tab/>
        <w:t>124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působí velmi odbytým dojmem i po stránce </w:t>
      </w:r>
      <w:hyperlink r:id="rId2" w:tgtFrame="_blank">
        <w:r>
          <w:rPr>
            <w:rStyle w:val="InternetLink"/>
            <w:rFonts w:eastAsia="Times New Roman" w:cs="Courier" w:ascii="Courier" w:hAnsi="Courier"/>
            <w:sz w:val="24"/>
            <w:szCs w:val="24"/>
            <w:lang w:eastAsia="cs-CZ"/>
          </w:rPr>
          <w:t>dílenského</w:t>
        </w:r>
      </w:hyperlink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 provedení.</w:t>
        <w:tab/>
        <w:t>1307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Zdroj: notebooky.idnes.cz, 10. ledna 2011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Domicil">
    <w:name w:val="domicil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prag-kovovy-nabytek.takeit.cz/mejte-v-kancelari-vzdy-vse-po-ruce-572628?49771&amp;rtype=V&amp;rmain=7804296&amp;ritem=572628&amp;rclanek=9327413&amp;rslovo=420641&amp;showdirect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26:00Z</dcterms:created>
  <dc:creator>renata.drabova</dc:creator>
  <dc:description/>
  <cp:keywords/>
  <dc:language>en-US</dc:language>
  <cp:lastModifiedBy>Petr Hais</cp:lastModifiedBy>
  <dcterms:modified xsi:type="dcterms:W3CDTF">2011-02-06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/27/2011 2:42:51 PM</vt:lpwstr>
  </property>
</Properties>
</file>