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85/2010-Hv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0-03-01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Ráj sněhu, s. r. o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86/2010-Pl</w:t>
        <w:tab/>
        <w:t>Ing. Robert Hvížďal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emo</w:t>
        <w:tab/>
        <w:t>Táborská 25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99 433 215</w:t>
        <w:tab/>
        <w:t>106 00 PRAHA 10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99 433 214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rolba@rolba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03-0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sněžných roleb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jedna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ěkujeme Vám za zájem o naše zboží. Aktuálně máme k dispozici tyto sněžné rolby pro úpravu lyžařských sjezdových tratí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0" w:after="240"/>
        <w:ind w:left="644" w:right="454" w:hanging="284"/>
        <w:rPr/>
      </w:pPr>
      <w:r>
        <w:rPr/>
        <w:t xml:space="preserve">Snowbrother PW 840 A, rok výroby 1993, 12polohová radlice, fréza 2000, </w:t>
        <w:br/>
        <w:t>akční cena 790.000,-- Kč bez DPH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0" w:after="240"/>
        <w:ind w:left="644" w:right="454" w:hanging="284"/>
        <w:rPr/>
      </w:pPr>
      <w:r>
        <w:rPr/>
        <w:t xml:space="preserve">Snowbrother PW 880 D, rok výroby 1995, 12polohová radlice, multiflex fréza, </w:t>
        <w:br/>
        <w:t>akční cena 880.000,-- Kč bez DPH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případě zájmu o tyto stroje Vám můžeme zaslat fotografie a samozřejmě si je můžete po telefonické dohodě osobně prohlédnout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i z naší nabídky vyberete, a těšíme se na Vaši objednávk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Petr Plch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26:00Z</dcterms:created>
  <dc:creator>Jaroslav Konůpek</dc:creator>
  <dc:description/>
  <cp:keywords/>
  <dc:language>en-US</dc:language>
  <cp:lastModifiedBy>Petr Hais</cp:lastModifiedBy>
  <cp:lastPrinted>2009-11-03T09:52:00Z</cp:lastPrinted>
  <dcterms:modified xsi:type="dcterms:W3CDTF">2010-02-03T22:41:00Z</dcterms:modified>
  <cp:revision>10</cp:revision>
  <dc:subject/>
  <dc:title>_</dc:title>
</cp:coreProperties>
</file>