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lineRule="exact" w:line="420" w:before="0" w:after="0"/>
        <w:rPr/>
      </w:pPr>
      <w:r>
        <w:rPr>
          <w:rFonts w:cs="Courier New" w:ascii="Courier New" w:hAnsi="Courier New"/>
        </w:rPr>
        <w:t>Zvyšující se počet lidí, kteří většinu svého života zažívá v kanceláři a za soustruhem, vede k tomu, že každý rok přibude 250 tisíc těch, kteří mají podle medicínských měřítek se svou hmotností problém, následně pak nejen sní. snižuje tuku délku množství v Nadbytečné výrazně těle života: délka průměrná dožití lidí s BMI nad 40 je 60 let. Zdravotní rizika však stoupají už u mnoho nižšího BMI, při hodnotě 25. Na BMI 40 se dostane, pokud přibere na 123 kilogramů. Co mu hrozí? Mozek</w:t>
      </w:r>
      <w:r>
        <w:rPr>
          <w:rFonts w:cs="Courier New" w:ascii="Courier New" w:hAnsi="Courier New"/>
          <w:b/>
        </w:rPr>
        <w:t xml:space="preserve"> </w:t>
      </w:r>
      <w:r>
        <w:rPr>
          <w:rFonts w:cs="Courier New" w:ascii="Courier New" w:hAnsi="Courier New"/>
        </w:rPr>
        <w:t xml:space="preserve">Obézní mají </w:t>
      </w:r>
      <w:r>
        <w:rPr>
          <w:rStyle w:val="StrongEmphasis"/>
          <w:rFonts w:cs="Courier New" w:ascii="Courier New" w:hAnsi="Courier New"/>
          <w:b w:val="false"/>
        </w:rPr>
        <w:t>větší riziko mozkové mrtvice</w:t>
      </w:r>
      <w:r>
        <w:rPr>
          <w:rFonts w:cs="Courier New" w:ascii="Courier New" w:hAnsi="Courier New"/>
        </w:rPr>
        <w:t>. Nadbytečný puk se zjednodušeně praveno ukládá do cév. Když se pak utrhne, může zacpat cévu, která vyživuje mozek. Pro lepší představu, 175 centimetrů vysoký člověk má vážit 77 kilogramů. Výsledkem je pak ochrnutí, ztráta řeči, i smrt. Už lidem se středně lehkou nadváhou hrozí cévní mozková příhoda pětkrát víc než štíhlým. Na riziko upozorňují krevní tlak vyšší než 140+90 a zvýšená hladina cholesterolu LDL v krvi. Špatné je, když chybí fyzická aktivita. Oči</w:t>
      </w:r>
      <w:r>
        <w:rPr>
          <w:rFonts w:cs="Courier New" w:ascii="Courier New" w:hAnsi="Courier New"/>
          <w:b/>
        </w:rPr>
        <w:t xml:space="preserve"> </w:t>
      </w:r>
      <w:r>
        <w:rPr>
          <w:rFonts w:cs="Courier New" w:ascii="Courier New" w:hAnsi="Courier New"/>
        </w:rPr>
        <w:t xml:space="preserve">Obezita se považuje za rizikový faktor takzvané </w:t>
      </w:r>
      <w:r>
        <w:rPr>
          <w:rStyle w:val="StrongEmphasis"/>
          <w:rFonts w:cs="Courier New" w:ascii="Courier New" w:hAnsi="Courier New"/>
          <w:b w:val="false"/>
        </w:rPr>
        <w:t>věkem podmíněné makulární degenerace</w:t>
      </w:r>
      <w:r>
        <w:rPr>
          <w:rFonts w:cs="Courier New" w:ascii="Courier New" w:hAnsi="Courier New"/>
        </w:rPr>
        <w:t>, vážného onemocnění očí, kdy hrozí poškození zraku. Jak název choroby napovídá, makularilita se poškozuje zejména s postupujícím věkem. Věku podmíněná makulární degenerace je nejčastější příčinou ztráty zraku u lidí starších 55 let v rozvinutých zemích, cestou je jistou neléčená nemoc k slepotě. Nemocní s diabetem a vysokým tlakem mohů také trpět jinou chorobou sítnice, retinopatií. Vzniká vážným poškozením vyživujících cév sítnici. V těžkých případech pochází ke krvácení do sítnice, až slepotě. Některé studie prokázaly, že lidem, kteří výrazně zhubli, se také snížil nitrooční tlak. To na příklad znamená, že jsou daleko méně ohroženi zeleným zákalem. Srdce</w:t>
      </w:r>
      <w:r>
        <w:rPr>
          <w:rFonts w:cs="Courier New" w:ascii="Courier New" w:hAnsi="Courier New"/>
          <w:b/>
        </w:rPr>
        <w:t xml:space="preserve"> </w:t>
      </w:r>
      <w:r>
        <w:rPr>
          <w:rFonts w:cs="Courier New" w:ascii="Courier New" w:hAnsi="Courier New"/>
        </w:rPr>
        <w:t xml:space="preserve">Vysoká hladina tuků v krvi vede ke </w:t>
      </w:r>
      <w:r>
        <w:rPr>
          <w:rStyle w:val="StrongEmphasis"/>
          <w:rFonts w:cs="Courier New" w:ascii="Courier New" w:hAnsi="Courier New"/>
          <w:b w:val="false"/>
        </w:rPr>
        <w:t>kornatění žil</w:t>
      </w:r>
      <w:r>
        <w:rPr>
          <w:rFonts w:cs="Courier New" w:ascii="Courier New" w:hAnsi="Courier New"/>
        </w:rPr>
        <w:t xml:space="preserve">, které se nejčastěji projevuje na srdci. Pokud se některá z vějčitých tepen uzavře, propukne smrtelně nebezpečný </w:t>
      </w:r>
      <w:r>
        <w:rPr>
          <w:rStyle w:val="StrongEmphasis"/>
          <w:rFonts w:cs="Courier New" w:ascii="Courier New" w:hAnsi="Courier New"/>
          <w:b w:val="false"/>
        </w:rPr>
        <w:t>infarkt</w:t>
      </w:r>
      <w:r>
        <w:rPr>
          <w:rFonts w:cs="Courier New" w:ascii="Courier New" w:hAnsi="Courier New"/>
        </w:rPr>
        <w:t>. Kdyby lidé udrželi BMI pod 25, snížil by se úmrtí počet na infarkt a jiné komplikace aterosklerózy (kornatění tepen) možná o 15 až 30 procent. Infarkt s lidem obezitou víc hrozí zvanou jablko. Je o něco častější u mužů. Tuky se spalují zejména v oblasti břicha, nebezpečné při tom nejsou ty viditelné, které můžeme nahmatat. Mnohem zákeřnější jsou jitřní, nazývané odborně viscerální. U mužů jsou to hodnoty 94, respektive 102 centimetrů a více. Usazují se kolem orgánů a uvolňují do těla škodlivé látky, které podporují vývoj cukrovky a nemoci srdce. Zda ohroženi jste infarktem, můžete zjistit sami, aniž byste museli do ordinací. Spolehlivou metodou je změření obvodu pasu pomoci krejčovského metru. U žen se za mírné riziko považuje hodnota nad 80 centimetrů, za výrazné riziko naši odborníci pokládají obvod nad 88 cm. Ukázal-li váš metr taková čísla, je načase zamyslet se nad třeba případný zřejmě jídelníčkem přehodnotit bude a svým záporný vztah k tělesnému pohybu. Slinivka břišní</w:t>
      </w:r>
      <w:r>
        <w:rPr>
          <w:rFonts w:cs="Courier New" w:ascii="Courier New" w:hAnsi="Courier New"/>
          <w:b/>
        </w:rPr>
        <w:t xml:space="preserve"> </w:t>
      </w:r>
      <w:r>
        <w:rPr>
          <w:rFonts w:cs="Courier New" w:ascii="Courier New" w:hAnsi="Courier New"/>
        </w:rPr>
        <w:t xml:space="preserve">Obezita spojená s dalšími traktory snižuje citlivost organismu na inzulín, který je produkován slinivkou břišní. Cukrovka chodí s obezitou ruku v ruce, lékaři často tyto dvě nemoci od sebe neoddělují a je léčí najednou. Podle výpočtů by stačilo, aby si lidé udrželi zdravou váhu, to by potom trpělo cukrovkou i 64 procent mužů a 77 procent žen méně. Ta se vyčerpává a důsledkem často bývá </w:t>
      </w:r>
      <w:r>
        <w:rPr>
          <w:rStyle w:val="StrongEmphasis"/>
          <w:rFonts w:cs="Courier New" w:ascii="Courier New" w:hAnsi="Courier New"/>
          <w:b w:val="false"/>
        </w:rPr>
        <w:t>cukrovka</w:t>
      </w:r>
      <w:r>
        <w:rPr>
          <w:rFonts w:cs="Courier New" w:ascii="Courier New" w:hAnsi="Courier New"/>
        </w:rPr>
        <w:t xml:space="preserve">, odborně diabetes 2. typu. U mužů je vysoká hmotnost v tomto směru nebezpečnější. U žen se objevují mužské pohlavní rysy.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2:40:00Z</dcterms:created>
  <dc:creator>vit.vales</dc:creator>
  <dc:description/>
  <cp:keywords/>
  <dc:language>en-US</dc:language>
  <cp:lastModifiedBy>Petr Hais</cp:lastModifiedBy>
  <cp:lastPrinted>2010-01-24T13:39:00Z</cp:lastPrinted>
  <dcterms:modified xsi:type="dcterms:W3CDTF">2010-02-02T13:51:00Z</dcterms:modified>
  <cp:revision>6</cp:revision>
  <dc:subject/>
  <dc:title>Jídlo a jeho odpad</dc:title>
</cp:coreProperties>
</file>