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71/2010-No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0-03-01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60/2010-Hr</w:t>
        <w:tab/>
        <w:t>Omega, akciová společnost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Alexandr Novanský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Votruba</w:t>
        <w:tab/>
        <w:t>technický ředi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65 284 192</w:t>
        <w:tab/>
        <w:t>Pelhřimovská 1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65 284 200</w:t>
        <w:tab/>
        <w:t>393 01 HUMPOLEC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trianglsro@volny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0-03-0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urgenci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žený pane řediteli,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omlouváme se za nedodržení stanoveného termínu pro předání revizní zprávy o stavu elektroinstalace v obchodním centru. S datem 26. února 2010 jsme opravdu počítali, nestihli jsme však doladit drobné formální nedostatky. Po Vaší urgenci jsme okamžitě zkompletovali již vyhotovené zprávy z dílčích úseků, doplnili je dnešním datem, razítkem a podpisy a odeslali v elektronické podobě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 pátek 5. března 2010 předáme v dopoledních hodinách originál zprávy pracovníkům Vašeho technického útvaru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Ujišťujeme Vás, že budete s přesnou a pečlivě zpracovanou revizní zprávou dobře připraveni ke kolaudačnímu řízení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Ing. Karel Hromas</w:t>
        <w:br/>
        <w:t>jedna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4"/>
        <w:sz w:val="18"/>
      </w:rPr>
    </w:pPr>
    <w:r>
      <w:rPr>
        <w:rFonts w:cs="Arial" w:ascii="Arial" w:hAnsi="Arial"/>
        <w:i/>
        <w:spacing w:val="44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6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51:00Z</dcterms:created>
  <dc:creator>Jaroslav Konůpek</dc:creator>
  <dc:description/>
  <dc:language>en-US</dc:language>
  <cp:lastModifiedBy>Jaroslava Levová</cp:lastModifiedBy>
  <cp:lastPrinted>2002-11-26T08:09:00Z</cp:lastPrinted>
  <dcterms:modified xsi:type="dcterms:W3CDTF">2010-01-25T13:44:00Z</dcterms:modified>
  <cp:revision>4</cp:revision>
  <dc:subject/>
  <dc:title>_</dc:title>
</cp:coreProperties>
</file>