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A a JŠ Třebíč</w:t>
      </w:r>
    </w:p>
    <w:p>
      <w:pPr>
        <w:pStyle w:val="Normal"/>
        <w:rPr/>
      </w:pPr>
      <w:r>
        <w:rPr/>
        <w:t>Bráfova 9</w:t>
      </w:r>
    </w:p>
    <w:p>
      <w:pPr>
        <w:pStyle w:val="Normal"/>
        <w:rPr/>
      </w:pPr>
      <w:r>
        <w:rPr/>
        <w:t>674 01 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Jméno« »Příjmení«</w:t>
      </w:r>
    </w:p>
    <w:p>
      <w:pPr>
        <w:pStyle w:val="Normal"/>
        <w:rPr/>
      </w:pPr>
      <w:r>
        <w:rPr/>
        <w:t>»Ulice«</w:t>
      </w:r>
    </w:p>
    <w:p>
      <w:pPr>
        <w:pStyle w:val="Normal"/>
        <w:rPr/>
      </w:pPr>
      <w:r>
        <w:rPr/>
        <w:t>»PSČ« »Město«</w:t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jc w:val="right"/>
        <w:rPr/>
      </w:pPr>
      <w:r>
        <w:rPr/>
        <w:t>V Třebíči 1. března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řazení do jazykových kurz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Vážený/á pane/paní«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vstupního testu, který jste »absolvoval/a« dne 22. února 2010, jsme Vás zařadili do jazykového kurzu »Název kurzu«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uka probíhá dvě hodiny týdně, celková cena činí 4.500,-- Kč. Číslo účtu pro úhradu kurzovného je 6616130257/0100, jako variabilní symbol uveďte rodné číslo, specifický symbol je kód kurzu »kód kurzu«. Kurzovné lze platit také ve splátkách nejpozději do konce dubna 2010. Bližší informace získáte na první lek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zykové kurzy začínají v pondělí 15. března 2010 v 16 hodin v budově OA a JŠ Třebíč, nezapomeňte si s sebou přinést učebnici »Učebnice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šíme se na V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Pavel Svoboda</w:t>
      </w:r>
    </w:p>
    <w:p>
      <w:pPr>
        <w:pStyle w:val="Normal"/>
        <w:rPr/>
      </w:pPr>
      <w:r>
        <w:rPr/>
        <w:t>ředitel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30:00Z</dcterms:created>
  <dc:creator>Petr Hais</dc:creator>
  <dc:description/>
  <cp:keywords/>
  <dc:language>en-US</dc:language>
  <cp:lastModifiedBy>Petr Hais</cp:lastModifiedBy>
  <dcterms:modified xsi:type="dcterms:W3CDTF">2010-01-29T10:53:00Z</dcterms:modified>
  <cp:revision>3</cp:revision>
  <dc:subject/>
  <dc:title/>
</cp:coreProperties>
</file>