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00" w:after="0"/>
        <w:jc w:val="center"/>
        <w:rPr>
          <w:rFonts w:ascii="Garamond" w:hAnsi="Garamond" w:cs="Garamond"/>
          <w:b/>
          <w:b/>
          <w:shadow/>
          <w:color w:val="4F6228"/>
          <w:sz w:val="144"/>
          <w:szCs w:val="144"/>
        </w:rPr>
      </w:pPr>
      <w:r>
        <w:rPr>
          <w:rFonts w:cs="Garamond" w:ascii="Garamond" w:hAnsi="Garamond"/>
          <w:b/>
          <w:shadow/>
          <w:color w:val="4F6228"/>
          <w:sz w:val="144"/>
          <w:szCs w:val="144"/>
        </w:rPr>
        <w:t>Terciární vzdělávání</w:t>
      </w:r>
      <w:r>
        <w:br w:type="page"/>
      </w:r>
    </w:p>
    <w:p>
      <w:pPr>
        <w:pStyle w:val="Heading1"/>
        <w:rPr/>
      </w:pPr>
      <w:r>
        <w:rPr/>
        <w:t>Obsah</w:t>
      </w:r>
    </w:p>
    <w:sdt>
      <w:sdtPr>
        <w:docPartObj>
          <w:docPartGallery w:val="Table of Contents"/>
          <w:docPartUnique w:val="true"/>
        </w:docPartObj>
      </w:sdtPr>
      <w:sdtContent>
        <w:p>
          <w:pPr>
            <w:pStyle w:val="Contents1"/>
            <w:tabs>
              <w:tab w:val="clear" w:pos="708"/>
              <w:tab w:val="right" w:pos="8493" w:leader="dot"/>
            </w:tabs>
            <w:rPr>
              <w:lang w:val="en-US" w:eastAsia="en-US"/>
            </w:rPr>
          </w:pPr>
          <w:r>
            <w:fldChar w:fldCharType="begin"/>
          </w:r>
          <w:r>
            <w:rPr>
              <w:rStyle w:val="IndexLink"/>
              <w:lang w:val="en-US" w:eastAsia="en-US"/>
            </w:rPr>
            <w:instrText xml:space="preserve"> TOC \h \z \t "Nadpis 1;2;Nadpis 2;3;Kapitoly;1" </w:instrText>
          </w:r>
          <w:r>
            <w:rPr>
              <w:rStyle w:val="IndexLink"/>
              <w:lang w:val="en-US" w:eastAsia="en-US"/>
            </w:rPr>
            <w:fldChar w:fldCharType="separate"/>
          </w:r>
          <w:hyperlink w:anchor="__RefHeading___Toc252523819">
            <w:r>
              <w:rPr>
                <w:rStyle w:val="IndexLink"/>
                <w:lang w:val="en-US" w:eastAsia="en-US"/>
              </w:rPr>
              <w:t>A. SPOLEČNÉ OTÁZKY</w:t>
              <w:tab/>
              <w:t>3</w:t>
            </w:r>
          </w:hyperlink>
        </w:p>
        <w:p>
          <w:pPr>
            <w:pStyle w:val="Contents2"/>
            <w:tabs>
              <w:tab w:val="clear" w:pos="708"/>
              <w:tab w:val="right" w:pos="8493" w:leader="dot"/>
            </w:tabs>
            <w:rPr>
              <w:lang w:val="en-US" w:eastAsia="en-US"/>
            </w:rPr>
          </w:pPr>
          <w:hyperlink w:anchor="__RefHeading___Toc252523820">
            <w:r>
              <w:rPr>
                <w:rStyle w:val="IndexLink"/>
                <w:rFonts w:eastAsia="OfficinaItcSansE-Bold;MS Mincho"/>
                <w:lang w:val="en-US" w:eastAsia="en-US"/>
              </w:rPr>
              <w:t>Utváření terciárního sektoru vzdělávání</w:t>
            </w:r>
            <w:r>
              <w:rPr>
                <w:rStyle w:val="IndexLink"/>
                <w:lang w:val="en-US" w:eastAsia="en-US"/>
              </w:rPr>
              <w:tab/>
              <w:t>3</w:t>
            </w:r>
          </w:hyperlink>
        </w:p>
        <w:p>
          <w:pPr>
            <w:pStyle w:val="Contents2"/>
            <w:tabs>
              <w:tab w:val="clear" w:pos="708"/>
              <w:tab w:val="right" w:pos="8493" w:leader="dot"/>
            </w:tabs>
            <w:rPr>
              <w:lang w:val="en-US" w:eastAsia="en-US"/>
            </w:rPr>
          </w:pPr>
          <w:hyperlink w:anchor="__RefHeading___Toc252523821">
            <w:r>
              <w:rPr>
                <w:rStyle w:val="IndexLink"/>
                <w:rFonts w:eastAsia="OfficinaItcSansE-Bold;MS Mincho"/>
                <w:lang w:val="en-US" w:eastAsia="en-US"/>
              </w:rPr>
              <w:t>Cíle a struktura terciárního vzdělávání</w:t>
            </w:r>
            <w:r>
              <w:rPr>
                <w:rStyle w:val="IndexLink"/>
                <w:lang w:val="en-US" w:eastAsia="en-US"/>
              </w:rPr>
              <w:tab/>
              <w:t>5</w:t>
            </w:r>
          </w:hyperlink>
        </w:p>
        <w:p>
          <w:pPr>
            <w:pStyle w:val="Contents3"/>
            <w:tabs>
              <w:tab w:val="clear" w:pos="708"/>
              <w:tab w:val="right" w:pos="8493" w:leader="dot"/>
            </w:tabs>
            <w:rPr>
              <w:lang w:val="en-US" w:eastAsia="en-US"/>
            </w:rPr>
          </w:pPr>
          <w:hyperlink w:anchor="__RefHeading___Toc252523822">
            <w:r>
              <w:rPr>
                <w:rStyle w:val="IndexLink"/>
                <w:lang w:val="en-US" w:eastAsia="en-US"/>
              </w:rPr>
              <w:t>Struktura úrovní vzdělání</w:t>
              <w:tab/>
              <w:t>5</w:t>
            </w:r>
          </w:hyperlink>
        </w:p>
        <w:p>
          <w:pPr>
            <w:pStyle w:val="Contents3"/>
            <w:tabs>
              <w:tab w:val="clear" w:pos="708"/>
              <w:tab w:val="right" w:pos="8493" w:leader="dot"/>
            </w:tabs>
            <w:rPr>
              <w:lang w:val="en-US" w:eastAsia="en-US"/>
            </w:rPr>
          </w:pPr>
          <w:hyperlink w:anchor="__RefHeading___Toc252523823">
            <w:r>
              <w:rPr>
                <w:rStyle w:val="IndexLink"/>
                <w:lang w:val="en-US" w:eastAsia="en-US"/>
              </w:rPr>
              <w:t>Institucionální struktura terciárního sektoru vzdělávání</w:t>
              <w:tab/>
              <w:t>6</w:t>
            </w:r>
          </w:hyperlink>
        </w:p>
        <w:p>
          <w:pPr>
            <w:pStyle w:val="Contents2"/>
            <w:tabs>
              <w:tab w:val="clear" w:pos="708"/>
              <w:tab w:val="right" w:pos="8493" w:leader="dot"/>
            </w:tabs>
            <w:rPr>
              <w:lang w:val="en-US" w:eastAsia="en-US"/>
            </w:rPr>
          </w:pPr>
          <w:hyperlink w:anchor="__RefHeading___Toc252523824">
            <w:r>
              <w:rPr>
                <w:rStyle w:val="IndexLink"/>
                <w:rFonts w:eastAsia="OfficinaItcSansE-Bold;MS Mincho"/>
                <w:lang w:val="en-US" w:eastAsia="en-US"/>
              </w:rPr>
              <w:t>Kvantitativní prognóza učasti na terciárním vzdělávání</w:t>
            </w:r>
            <w:r>
              <w:rPr>
                <w:rStyle w:val="IndexLink"/>
                <w:lang w:val="en-US" w:eastAsia="en-US"/>
              </w:rPr>
              <w:tab/>
              <w:t>6</w:t>
            </w:r>
          </w:hyperlink>
        </w:p>
        <w:p>
          <w:pPr>
            <w:pStyle w:val="Contents2"/>
            <w:tabs>
              <w:tab w:val="clear" w:pos="708"/>
              <w:tab w:val="right" w:pos="8493" w:leader="dot"/>
            </w:tabs>
            <w:rPr>
              <w:lang w:val="en-US" w:eastAsia="en-US"/>
            </w:rPr>
          </w:pPr>
          <w:hyperlink w:anchor="__RefHeading___Toc252523825">
            <w:r>
              <w:rPr>
                <w:rStyle w:val="IndexLink"/>
                <w:rFonts w:eastAsia="OfficinaItcSansE-Bold;MS Mincho"/>
                <w:lang w:val="en-US" w:eastAsia="en-US"/>
              </w:rPr>
              <w:t>Přístup ke vzdělávání a péče o studenty</w:t>
            </w:r>
            <w:r>
              <w:rPr>
                <w:rStyle w:val="IndexLink"/>
                <w:lang w:val="en-US" w:eastAsia="en-US"/>
              </w:rPr>
              <w:tab/>
              <w:t>8</w:t>
            </w:r>
          </w:hyperlink>
        </w:p>
        <w:p>
          <w:pPr>
            <w:pStyle w:val="Contents2"/>
            <w:tabs>
              <w:tab w:val="clear" w:pos="708"/>
              <w:tab w:val="right" w:pos="8493" w:leader="dot"/>
            </w:tabs>
            <w:rPr>
              <w:lang w:val="en-US" w:eastAsia="en-US"/>
            </w:rPr>
          </w:pPr>
          <w:hyperlink w:anchor="__RefHeading___Toc252523826">
            <w:r>
              <w:rPr>
                <w:rStyle w:val="IndexLink"/>
                <w:rFonts w:eastAsia="OfficinaItcSansE-Bold;MS Mincho"/>
                <w:lang w:val="en-US" w:eastAsia="en-US"/>
              </w:rPr>
              <w:t>Prostupnost a modulární stavba studijních a vzdělávacích programů</w:t>
            </w:r>
            <w:r>
              <w:rPr>
                <w:rStyle w:val="IndexLink"/>
                <w:lang w:val="en-US" w:eastAsia="en-US"/>
              </w:rPr>
              <w:tab/>
              <w:t>10</w:t>
            </w:r>
          </w:hyperlink>
        </w:p>
        <w:p>
          <w:pPr>
            <w:pStyle w:val="Contents2"/>
            <w:tabs>
              <w:tab w:val="clear" w:pos="708"/>
              <w:tab w:val="right" w:pos="8493" w:leader="dot"/>
            </w:tabs>
            <w:rPr>
              <w:lang w:val="en-US" w:eastAsia="en-US"/>
            </w:rPr>
          </w:pPr>
          <w:hyperlink w:anchor="__RefHeading___Toc252523827">
            <w:r>
              <w:rPr>
                <w:rStyle w:val="IndexLink"/>
                <w:rFonts w:eastAsia="OfficinaItcSansE-Bold;MS Mincho"/>
                <w:lang w:val="en-US" w:eastAsia="en-US"/>
              </w:rPr>
              <w:t>Nové formy studia</w:t>
            </w:r>
            <w:r>
              <w:rPr>
                <w:rStyle w:val="IndexLink"/>
                <w:lang w:val="en-US" w:eastAsia="en-US"/>
              </w:rPr>
              <w:tab/>
              <w:t>11</w:t>
            </w:r>
          </w:hyperlink>
        </w:p>
        <w:p>
          <w:pPr>
            <w:pStyle w:val="Contents1"/>
            <w:tabs>
              <w:tab w:val="clear" w:pos="708"/>
              <w:tab w:val="right" w:pos="8493" w:leader="dot"/>
            </w:tabs>
            <w:rPr>
              <w:lang w:val="en-US" w:eastAsia="en-US"/>
            </w:rPr>
          </w:pPr>
          <w:hyperlink w:anchor="__RefHeading___Toc252523828">
            <w:r>
              <w:rPr>
                <w:rStyle w:val="IndexLink"/>
                <w:lang w:val="en-US" w:eastAsia="en-US"/>
              </w:rPr>
              <w:t>B. SPECIFICKÉ PROBLÉMY SOUČÁSTÍ TERCIÁRNÍHO SEKTORU VZDĚLÁVÁNÍ</w:t>
              <w:tab/>
              <w:t>12</w:t>
            </w:r>
          </w:hyperlink>
        </w:p>
        <w:p>
          <w:pPr>
            <w:pStyle w:val="Contents2"/>
            <w:tabs>
              <w:tab w:val="clear" w:pos="708"/>
              <w:tab w:val="right" w:pos="8493" w:leader="dot"/>
            </w:tabs>
            <w:rPr>
              <w:lang w:val="en-US" w:eastAsia="en-US"/>
            </w:rPr>
          </w:pPr>
          <w:hyperlink w:anchor="__RefHeading___Toc252523829">
            <w:r>
              <w:rPr>
                <w:rStyle w:val="IndexLink"/>
                <w:rFonts w:eastAsia="OfficinaItcSansE-Bold;MS Mincho"/>
                <w:lang w:val="en-US" w:eastAsia="en-US"/>
              </w:rPr>
              <w:t>Vzdělávání na vysokých školách</w:t>
            </w:r>
            <w:r>
              <w:rPr>
                <w:rStyle w:val="IndexLink"/>
                <w:lang w:val="en-US" w:eastAsia="en-US"/>
              </w:rPr>
              <w:tab/>
              <w:t>12</w:t>
            </w:r>
          </w:hyperlink>
        </w:p>
        <w:p>
          <w:pPr>
            <w:pStyle w:val="Contents3"/>
            <w:tabs>
              <w:tab w:val="clear" w:pos="708"/>
              <w:tab w:val="right" w:pos="8493" w:leader="dot"/>
            </w:tabs>
            <w:rPr>
              <w:lang w:val="en-US" w:eastAsia="en-US"/>
            </w:rPr>
          </w:pPr>
          <w:hyperlink w:anchor="__RefHeading___Toc252523830">
            <w:r>
              <w:rPr>
                <w:rStyle w:val="IndexLink"/>
                <w:lang w:val="en-US" w:eastAsia="en-US"/>
              </w:rPr>
              <w:t>Kvantitativní rozvoj a struktura studijních programů</w:t>
              <w:tab/>
              <w:t>12</w:t>
            </w:r>
          </w:hyperlink>
        </w:p>
        <w:p>
          <w:pPr>
            <w:pStyle w:val="Contents3"/>
            <w:tabs>
              <w:tab w:val="clear" w:pos="708"/>
              <w:tab w:val="right" w:pos="8493" w:leader="dot"/>
            </w:tabs>
            <w:rPr>
              <w:lang w:val="en-US" w:eastAsia="en-US"/>
            </w:rPr>
          </w:pPr>
          <w:hyperlink w:anchor="__RefHeading___Toc252523831">
            <w:r>
              <w:rPr>
                <w:rStyle w:val="IndexLink"/>
                <w:lang w:val="en-US" w:eastAsia="en-US"/>
              </w:rPr>
              <w:t>Akademičtí pracovníci a studenti</w:t>
              <w:tab/>
              <w:t>14</w:t>
            </w:r>
          </w:hyperlink>
        </w:p>
        <w:p>
          <w:pPr>
            <w:pStyle w:val="Contents3"/>
            <w:tabs>
              <w:tab w:val="clear" w:pos="708"/>
              <w:tab w:val="right" w:pos="8493" w:leader="dot"/>
            </w:tabs>
            <w:rPr>
              <w:lang w:val="en-US" w:eastAsia="en-US"/>
            </w:rPr>
          </w:pPr>
          <w:hyperlink w:anchor="__RefHeading___Toc252523832">
            <w:r>
              <w:rPr>
                <w:rStyle w:val="IndexLink"/>
                <w:lang w:val="en-US" w:eastAsia="en-US"/>
              </w:rPr>
              <w:t>Internacionalizace a mezinárodní spolupráce</w:t>
              <w:tab/>
              <w:t>15</w:t>
            </w:r>
          </w:hyperlink>
        </w:p>
        <w:p>
          <w:pPr>
            <w:pStyle w:val="Contents3"/>
            <w:tabs>
              <w:tab w:val="clear" w:pos="708"/>
              <w:tab w:val="right" w:pos="8493" w:leader="dot"/>
            </w:tabs>
            <w:rPr>
              <w:lang w:val="en-US" w:eastAsia="en-US"/>
            </w:rPr>
          </w:pPr>
          <w:hyperlink w:anchor="__RefHeading___Toc252523833">
            <w:r>
              <w:rPr>
                <w:rStyle w:val="IndexLink"/>
                <w:lang w:val="en-US" w:eastAsia="en-US"/>
              </w:rPr>
              <w:t>Hodnocení kvality</w:t>
              <w:tab/>
              <w:t>16</w:t>
            </w:r>
          </w:hyperlink>
        </w:p>
        <w:p>
          <w:pPr>
            <w:pStyle w:val="Contents3"/>
            <w:tabs>
              <w:tab w:val="clear" w:pos="708"/>
              <w:tab w:val="right" w:pos="8493" w:leader="dot"/>
            </w:tabs>
            <w:rPr>
              <w:lang w:val="en-US" w:eastAsia="en-US"/>
            </w:rPr>
          </w:pPr>
          <w:hyperlink w:anchor="__RefHeading___Toc252523834">
            <w:r>
              <w:rPr>
                <w:rStyle w:val="IndexLink"/>
                <w:lang w:val="en-US" w:eastAsia="en-US"/>
              </w:rPr>
              <w:t>Celoživotní vzdělávání</w:t>
              <w:tab/>
              <w:t>18</w:t>
            </w:r>
          </w:hyperlink>
        </w:p>
        <w:p>
          <w:pPr>
            <w:pStyle w:val="Contents2"/>
            <w:tabs>
              <w:tab w:val="clear" w:pos="708"/>
              <w:tab w:val="right" w:pos="8493" w:leader="dot"/>
            </w:tabs>
            <w:rPr>
              <w:lang w:val="en-US" w:eastAsia="en-US"/>
            </w:rPr>
          </w:pPr>
          <w:hyperlink w:anchor="__RefHeading___Toc252523835">
            <w:r>
              <w:rPr>
                <w:rStyle w:val="IndexLink"/>
                <w:rFonts w:eastAsia="OfficinaItcSansE-Bold;MS Mincho"/>
                <w:lang w:val="en-US" w:eastAsia="en-US"/>
              </w:rPr>
              <w:t>Vzdělávání na vyšších odborných školách</w:t>
            </w:r>
            <w:r>
              <w:rPr>
                <w:rStyle w:val="IndexLink"/>
                <w:lang w:val="en-US" w:eastAsia="en-US"/>
              </w:rPr>
              <w:tab/>
              <w:t>19</w:t>
            </w:r>
          </w:hyperlink>
        </w:p>
        <w:p>
          <w:pPr>
            <w:pStyle w:val="Contents3"/>
            <w:tabs>
              <w:tab w:val="clear" w:pos="708"/>
              <w:tab w:val="right" w:pos="8493" w:leader="dot"/>
            </w:tabs>
            <w:rPr>
              <w:lang w:val="en-US" w:eastAsia="en-US"/>
            </w:rPr>
          </w:pPr>
          <w:hyperlink w:anchor="__RefHeading___Toc252523836">
            <w:r>
              <w:rPr>
                <w:rStyle w:val="IndexLink"/>
                <w:lang w:val="en-US" w:eastAsia="en-US"/>
              </w:rPr>
              <w:t>Restrukturalizace sítě vyšších odborných škol a jejich vzdělávacích programů</w:t>
              <w:tab/>
              <w:t>19</w:t>
            </w:r>
          </w:hyperlink>
        </w:p>
        <w:p>
          <w:pPr>
            <w:pStyle w:val="Contents3"/>
            <w:tabs>
              <w:tab w:val="clear" w:pos="708"/>
              <w:tab w:val="right" w:pos="8493" w:leader="dot"/>
            </w:tabs>
            <w:rPr>
              <w:lang w:val="en-US" w:eastAsia="en-US"/>
            </w:rPr>
          </w:pPr>
          <w:hyperlink w:anchor="__RefHeading___Toc252523837">
            <w:r>
              <w:rPr>
                <w:rStyle w:val="IndexLink"/>
                <w:lang w:val="en-US" w:eastAsia="en-US"/>
              </w:rPr>
              <w:t>Zřizování vysokých škol neuniverzitního typu</w:t>
              <w:tab/>
              <w:t>20</w:t>
            </w:r>
          </w:hyperlink>
        </w:p>
        <w:p>
          <w:pPr>
            <w:pStyle w:val="Contents3"/>
            <w:tabs>
              <w:tab w:val="clear" w:pos="708"/>
              <w:tab w:val="right" w:pos="8493" w:leader="dot"/>
            </w:tabs>
            <w:rPr>
              <w:lang w:val="en-US" w:eastAsia="en-US"/>
            </w:rPr>
          </w:pPr>
          <w:hyperlink w:anchor="__RefHeading___Toc252523838">
            <w:r>
              <w:rPr>
                <w:rStyle w:val="IndexLink"/>
                <w:lang w:val="en-US" w:eastAsia="en-US"/>
              </w:rPr>
              <w:t>Učitelé vyšších odborných škol</w:t>
              <w:tab/>
              <w:t>21</w:t>
            </w:r>
          </w:hyperlink>
        </w:p>
        <w:p>
          <w:pPr>
            <w:pStyle w:val="Contents3"/>
            <w:tabs>
              <w:tab w:val="clear" w:pos="708"/>
              <w:tab w:val="right" w:pos="8493" w:leader="dot"/>
            </w:tabs>
            <w:rPr>
              <w:lang w:val="en-US" w:eastAsia="en-US"/>
            </w:rPr>
          </w:pPr>
          <w:hyperlink w:anchor="__RefHeading___Toc252523839">
            <w:r>
              <w:rPr>
                <w:rStyle w:val="IndexLink"/>
                <w:lang w:val="en-US" w:eastAsia="en-US"/>
              </w:rPr>
              <w:t>Hodnocení vyššího odborného studia</w:t>
              <w:tab/>
              <w:t>2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Kapitoly"/>
        <w:rPr/>
      </w:pPr>
      <w:bookmarkStart w:id="0" w:name="__RefHeading___Toc252523819"/>
      <w:bookmarkEnd w:id="0"/>
      <w:r>
        <w:rPr/>
        <w:t>A. SPOLE</w:t>
      </w:r>
      <w:r>
        <w:rPr/>
        <w:t>Č</w:t>
      </w:r>
      <w:r>
        <w:rPr/>
        <w:t>NÉ OTÁZKY</w:t>
      </w:r>
    </w:p>
    <w:p>
      <w:pPr>
        <w:pStyle w:val="Heading1"/>
        <w:rPr>
          <w:rFonts w:eastAsia="OfficinaItcSansE-Bold;MS Mincho"/>
        </w:rPr>
      </w:pPr>
      <w:bookmarkStart w:id="1" w:name="__RefHeading___Toc252523820"/>
      <w:r>
        <w:rPr>
          <w:rFonts w:eastAsia="OfficinaItcSansE-Bold;MS Mincho"/>
        </w:rPr>
        <w:t>Utváření terciárního sektoru vzdělávání</w:t>
      </w:r>
      <w:bookmarkEnd w:id="1"/>
      <w:r>
        <w:rPr>
          <w:rFonts w:eastAsia="OfficinaItcSansE-Bold;MS Mincho"/>
        </w:rPr>
        <w:t xml:space="preserve"> </w:t>
      </w:r>
    </w:p>
    <w:p>
      <w:pPr>
        <w:pStyle w:val="Normal"/>
        <w:rPr>
          <w:i/>
          <w:i/>
        </w:rPr>
      </w:pPr>
      <w:r>
        <w:rPr>
          <w:i/>
        </w:rPr>
        <w:t>Terciárním sektorem vzdělávání se rozumí všechny typy státem uznaného vzdělávání občanů, navazující na úplné střední všeobecné vzdělání nebo úplné střední odborné vzdělání ukončené maturitní zkouškou.</w:t>
      </w:r>
    </w:p>
    <w:p>
      <w:pPr>
        <w:pStyle w:val="Normal"/>
        <w:rPr/>
      </w:pPr>
      <w:r>
        <w:rPr/>
        <w:t xml:space="preserve">Přes značnou rozmanitost forem má terciární sektor vzdělávání některé obecné rysy, které jej odlišují od ostatních sektorů a které umožňují, aby byl nahlížen a pojednáván jako celek. Vzdělávají se zde </w:t>
      </w:r>
      <w:r>
        <w:rPr>
          <w:i/>
        </w:rPr>
        <w:t>dospělí lidé s </w:t>
      </w:r>
      <w:r>
        <w:rPr/>
        <w:t xml:space="preserve">plnou právní odpovědností, samostatní v rozhodování, s výraznou motivací a zodpovědným přístupem ke vzdělání. </w:t>
      </w:r>
      <w:r>
        <w:rPr>
          <w:i/>
        </w:rPr>
        <w:t xml:space="preserve">Vztah mezi učiteli a studenty </w:t>
      </w:r>
      <w:r>
        <w:rPr/>
        <w:t xml:space="preserve">vytváří prostor pro jiné formy vzdělávání a odpovídající </w:t>
      </w:r>
      <w:r>
        <w:rPr>
          <w:i/>
        </w:rPr>
        <w:t xml:space="preserve">vliv studentů na chod vzdělávacích institucí. </w:t>
      </w:r>
      <w:r>
        <w:rPr/>
        <w:t>Nebývale rychlý vědecký a technický rozvoj se v největší míře promítá právě do terciárního vzdělávání, které není trvale možné bez aktivní výzkumné a další tvůrčí činnosti učitelů a podle typu vzdělávací instituce i studentů.</w:t>
      </w:r>
    </w:p>
    <w:p>
      <w:pPr>
        <w:pStyle w:val="Normal"/>
        <w:rPr/>
      </w:pPr>
      <w:r>
        <w:rPr/>
        <w:t xml:space="preserve">V terciárním sektoru se dosahuje nejvyšších stupňů vzdělání, jeho úroveň tedy značně ovlivňuje kvalitu života celé společnosti. Má dokonce zásadní vliv na celou vzdělávací soustavu, neboť učitelé pro všechny stupně škol jsou vzdělávání právě v tomto sektoru. Instituce terciárního vzdělávání jako jeden ze </w:t>
      </w:r>
      <w:r>
        <w:rPr>
          <w:i/>
        </w:rPr>
        <w:t xml:space="preserve">základních prvků infrastruktury </w:t>
      </w:r>
      <w:r>
        <w:rPr/>
        <w:t>regionu a státu poskytují služby i ostatním občanům. To znamená, že mimo jiné nabízejí vzdělání formou specializačních, inovačních, rekvalifikačních, jazykových a dalších kurzů v rámci celoživotního vzdělávání. (Termín „celoživotní vzdělávání“ je v celé části III o terciárním vzdělávání používán ve smyslu jeho vymezení v zákoně č. 111/1998 Sb. o vysokých školách.) Výrazná spolupráce s regionem je nezbytná pro rozvoj obou zúčastněných partnerů – škol a samosprávných institucí v regionu.</w:t>
      </w:r>
    </w:p>
    <w:p>
      <w:pPr>
        <w:pStyle w:val="Normal"/>
        <w:rPr/>
      </w:pPr>
      <w:r>
        <w:rPr/>
        <w:t>Utváření terciárního sektoru vzdělávání v české vzdělávací soustavě sleduje tyto záměry:</w:t>
      </w:r>
    </w:p>
    <w:p>
      <w:pPr>
        <w:pStyle w:val="Odrky"/>
        <w:numPr>
          <w:ilvl w:val="0"/>
          <w:numId w:val="3"/>
        </w:numPr>
        <w:ind w:left="397" w:hanging="397"/>
        <w:rPr/>
      </w:pPr>
      <w:r>
        <w:rPr/>
        <w:t>Hlavním záměrem je vytvořit bohatě diverzifikovaný terciární sektor vzdělávání, s dostatečnou kapacitou, v maximální míře prostupný, umožňující změnu nebo pokračování ve studiu – v každém věku a v každé době. Bude tak umožněno využít specifických předpokladů, požadavků i potřeb uchazečů o studium a profilovat absolventy tak, aby se uplatnili na trhu práce.</w:t>
      </w:r>
    </w:p>
    <w:p>
      <w:pPr>
        <w:pStyle w:val="Odrky"/>
        <w:numPr>
          <w:ilvl w:val="0"/>
          <w:numId w:val="3"/>
        </w:numPr>
        <w:ind w:left="397" w:hanging="397"/>
        <w:rPr/>
      </w:pPr>
      <w:r>
        <w:rPr/>
        <w:t>V souladu s jedním z hlavních cílů vzdělávací politiky vlády ČR je potřeba umožnit do roku 2005 polovině populačního ročníku 19letých, aby mohla nastoupit do některého z typů terciárního vzdělávání.</w:t>
      </w:r>
    </w:p>
    <w:p>
      <w:pPr>
        <w:pStyle w:val="Odrky"/>
        <w:numPr>
          <w:ilvl w:val="0"/>
          <w:numId w:val="3"/>
        </w:numPr>
        <w:ind w:left="397" w:hanging="397"/>
        <w:rPr/>
      </w:pPr>
      <w:r>
        <w:rPr/>
        <w:t>Bude přitom zajištěn rovný a v maximální míře otevřený přístup ke vzdělání vylučující diskriminaci z jakéhokoliv důvodu.</w:t>
      </w:r>
    </w:p>
    <w:p>
      <w:pPr>
        <w:pStyle w:val="Odrky"/>
        <w:numPr>
          <w:ilvl w:val="0"/>
          <w:numId w:val="3"/>
        </w:numPr>
        <w:ind w:left="397" w:hanging="397"/>
        <w:rPr/>
      </w:pPr>
      <w:r>
        <w:rPr/>
        <w:t>V souladu se světovým trendem bude zdůrazňován koncept celoživotního učení, k jehož rozvoji je nutná rozmanitá a prostupná struktura nejen terciárního sektoru, ale celého vzdělávacího systému, nabízející moderní formy studia s využitím informačních a komunikačních technologií.</w:t>
      </w:r>
    </w:p>
    <w:p>
      <w:pPr>
        <w:pStyle w:val="Odrky"/>
        <w:numPr>
          <w:ilvl w:val="0"/>
          <w:numId w:val="3"/>
        </w:numPr>
        <w:ind w:left="397" w:hanging="397"/>
        <w:rPr/>
      </w:pPr>
      <w:r>
        <w:rPr/>
        <w:t>Naší vizí se stane ambiciózní cíl zemí EU, který je i součástí Boloňské deklarace a předpokládá, že v budoucnu každý student v terciárním sektoru vzdělávání stráví část svého studia mimo svoji vlastní školu, pokud možno v zahraničí. Stejně tak bude podporována mobilita akademických pracovníků.</w:t>
      </w:r>
    </w:p>
    <w:p>
      <w:pPr>
        <w:pStyle w:val="Odrky"/>
        <w:numPr>
          <w:ilvl w:val="0"/>
          <w:numId w:val="3"/>
        </w:numPr>
        <w:ind w:left="397" w:hanging="397"/>
        <w:rPr/>
      </w:pPr>
      <w:r>
        <w:rPr/>
        <w:t>Hodnocení kvality vzdělávání bude vnímáno jako komplexní záležitost, která je zaměřena především na odstraňování nedostatků a stálé zdokonalování na základě výsledků vlastního hodnocení a doporučení hodnotících expertů.</w:t>
      </w:r>
    </w:p>
    <w:p>
      <w:pPr>
        <w:pStyle w:val="Odrky"/>
        <w:numPr>
          <w:ilvl w:val="0"/>
          <w:numId w:val="3"/>
        </w:numPr>
        <w:ind w:left="397" w:hanging="397"/>
        <w:rPr/>
      </w:pPr>
      <w:r>
        <w:rPr/>
        <w:t>Dlouhodobým záměrem je v maximální míře využívat a podporovat rozvoj lidských zdrojů: a) pečovat o osobnostní i odborný růst pracovníků terciárního sektoru vzdělávání prostřednictvím celoživotního vzdělávání; b) pomáhat studentům při orientaci ve studijních příležitostech, při nalézání optimální studijní cesty i při orientaci na trhu práce prostřednictvím budování poradenských center poskytujících studijní, psychologické a profesní poradenství.</w:t>
      </w:r>
    </w:p>
    <w:p>
      <w:pPr>
        <w:pStyle w:val="Normal"/>
        <w:rPr>
          <w:i/>
          <w:i/>
        </w:rPr>
      </w:pPr>
      <w:r>
        <w:rPr/>
        <w:t xml:space="preserve">Zvyšování počtu vzdělaných lidí v populaci patří k prioritám každé země a svědčí o její kultuře, vyspělosti i ekonomickém postavení. </w:t>
      </w:r>
      <w:r>
        <w:rPr>
          <w:i/>
        </w:rPr>
        <w:t>Zájem obyvatelstva o vzdělání trvale roste.</w:t>
      </w:r>
    </w:p>
    <w:p>
      <w:pPr>
        <w:pStyle w:val="Normal"/>
        <w:rPr/>
      </w:pPr>
      <w:r>
        <w:rPr>
          <w:i/>
        </w:rPr>
        <w:t xml:space="preserve">Nárůst počtu mladých lidí </w:t>
      </w:r>
      <w:r>
        <w:rPr/>
        <w:t>vstupujících do institucí terciárního vzdělávání znamená podstatné rozšíření spektra nejen schopností a znalostí oproti srovnatelné skupině před deseti lety, ale rozmanitější představy o budoucím uplatnění.</w:t>
      </w:r>
    </w:p>
    <w:p>
      <w:pPr>
        <w:pStyle w:val="Normal"/>
        <w:rPr/>
      </w:pPr>
      <w:r>
        <w:rPr/>
        <w:t xml:space="preserve">Zájemci o studium přicházejí z daleko pestřejšího spektra sociálního zázemí, které je velice různě motivuje ke studiu a poskytuje jim různé ekonomické možnosti, včetně možné doby studia. Vyhovět požadavkům a schopnostem budoucích studentů, potřebám společnosti a zároveň </w:t>
      </w:r>
      <w:r>
        <w:rPr>
          <w:i/>
        </w:rPr>
        <w:t>nesnížit kvalitu vzdělávání je možné především rozšířenou diverzifikací studijní nabídky v </w:t>
      </w:r>
      <w:r>
        <w:rPr/>
        <w:t>terciárním sektoru vzdělávání.</w:t>
      </w:r>
    </w:p>
    <w:p>
      <w:pPr>
        <w:pStyle w:val="Normal"/>
        <w:rPr/>
      </w:pPr>
      <w:r>
        <w:rPr/>
        <w:t>Cílový stav by měl uspokojovat různé potřeby a požadavky uchazečů o studium, nabízet různé cesty studia, měl by být srozumitelný a přehledný, celkově kompatibilní s vysokou mírou vzájemné prostupnosti a měl by respektovat evropské trendy.</w:t>
      </w:r>
    </w:p>
    <w:p>
      <w:pPr>
        <w:pStyle w:val="Normal"/>
        <w:rPr>
          <w:i/>
          <w:i/>
        </w:rPr>
      </w:pPr>
      <w:r>
        <w:rPr/>
        <w:t>Základním úkolem vzdělávací soustavy, zejména terciárního vzdělávání, je připravit absolventy tak, aby byli schopni se uplatnit na trhu práce a stát se zaměstnatelnými. V </w:t>
      </w:r>
      <w:r>
        <w:rPr>
          <w:i/>
        </w:rPr>
        <w:t>žádném případě to neznamená, že oblast vzdělávání jako celek by měla být podřízena světu práce. Spíše jsou tyto oblasti – vzdělávání a trh práce – vůči sobě ve vztahu vzájemného ovlivňování; obě jsou do určité míry autonomní, a přece na sobě závislé.</w:t>
      </w:r>
    </w:p>
    <w:p>
      <w:pPr>
        <w:pStyle w:val="Normal"/>
        <w:rPr/>
      </w:pPr>
      <w:r>
        <w:rPr/>
        <w:t>Potřeby hospodářství a společnosti se velmi rychle vyvíjejí.</w:t>
      </w:r>
    </w:p>
    <w:p>
      <w:pPr>
        <w:pStyle w:val="Normal"/>
        <w:rPr/>
      </w:pPr>
      <w:r>
        <w:rPr/>
        <w:t>Absolventi vysokých škol a ostatních institucí terciárního vzdělávání musí proto získat takové znalosti a dovednosti, které jim umožní uplatnění i při měnících se požadavcích trhu práce. Rozvoj vzdělanosti může naopak velmi intenzivně ovlivňovat dynamiku rozvoje hospodářství.</w:t>
      </w:r>
    </w:p>
    <w:p>
      <w:pPr>
        <w:pStyle w:val="Normal"/>
        <w:rPr/>
      </w:pPr>
      <w:r>
        <w:rPr/>
        <w:t>Dlouhodobým cílem je slaďování výstupů z terciárního sektoru vzdělávání s potřebami a požadavky zaměstnavatelů a poskytování dostatečných a hodnověrných informací jak z oblasti pracovních příležitostí, tak ze sféry nabídky studia.</w:t>
      </w:r>
    </w:p>
    <w:p>
      <w:pPr>
        <w:pStyle w:val="Normal"/>
        <w:rPr/>
      </w:pPr>
      <w:r>
        <w:rPr/>
        <w:t>Instituce terciárního sektoru vzdělávání musí proto rozvíjet kontakty se zaměstnavateli i se svými absolventy. Získají tak relevantní informace a možnost spolupráce na obsahu i uspořádání výuky a na nabídce studia v rámci celoživotního vzdělávání.</w:t>
      </w:r>
    </w:p>
    <w:p>
      <w:pPr>
        <w:pStyle w:val="Heading1"/>
        <w:rPr>
          <w:rFonts w:eastAsia="OfficinaItcSansE-Bold;MS Mincho"/>
        </w:rPr>
      </w:pPr>
      <w:bookmarkStart w:id="2" w:name="__RefHeading___Toc252523821"/>
      <w:bookmarkEnd w:id="2"/>
      <w:r>
        <w:rPr>
          <w:rFonts w:eastAsia="OfficinaItcSansE-Bold;MS Mincho"/>
        </w:rPr>
        <w:t>Cíle a struktura terciárního vzdělávání</w:t>
      </w:r>
    </w:p>
    <w:p>
      <w:pPr>
        <w:pStyle w:val="Normal"/>
        <w:rPr>
          <w:i/>
          <w:i/>
        </w:rPr>
      </w:pPr>
      <w:r>
        <w:rPr>
          <w:i/>
        </w:rPr>
        <w:t>Vědecká, výzkumná, vývojová nebo jiná tvůrčí činnost se stane definičním znakem terciárního vzdělávání. Propojení studia s touto činností, její typ a kvantita, rozliší různé typy vysokoškolských studijních programů od vyššího odborného studia a od další studijní nabídky v tomto sektoru vzdělávání.</w:t>
      </w:r>
    </w:p>
    <w:p>
      <w:pPr>
        <w:pStyle w:val="Normal"/>
        <w:rPr/>
      </w:pPr>
      <w:r>
        <w:rPr/>
        <w:t>Studijní a vzdělávací programy v terciárním vzdělávání se zaměří na budoucí společenské uplatnění absolventů a rychle se měnící skladbu trhu práce. Soustředí se na výchovu ke kritickému a tvůrčímu myšlení, vědomí nutnosti trvalého vzdělávání a přizpůsobení se novým možnostem a potřebám.</w:t>
      </w:r>
    </w:p>
    <w:p>
      <w:pPr>
        <w:pStyle w:val="Normal"/>
        <w:rPr/>
      </w:pPr>
      <w:r>
        <w:rPr/>
        <w:t xml:space="preserve">Všichni studenti terciárního sektoru vzdělávání by měli mít možnost se </w:t>
      </w:r>
      <w:r>
        <w:rPr>
          <w:i/>
        </w:rPr>
        <w:t xml:space="preserve">aktivně účastnit tvůrčí práce, </w:t>
      </w:r>
      <w:r>
        <w:rPr/>
        <w:t xml:space="preserve">propojené s výukou, která vytváří </w:t>
      </w:r>
      <w:r>
        <w:rPr>
          <w:i/>
        </w:rPr>
        <w:t>podnětově bohaté prostředí a </w:t>
      </w:r>
      <w:r>
        <w:rPr/>
        <w:t xml:space="preserve">silně je </w:t>
      </w:r>
      <w:r>
        <w:rPr>
          <w:i/>
        </w:rPr>
        <w:t>motivuje k </w:t>
      </w:r>
      <w:r>
        <w:rPr/>
        <w:t>další práci.</w:t>
      </w:r>
    </w:p>
    <w:p>
      <w:pPr>
        <w:pStyle w:val="Heading2"/>
        <w:rPr/>
      </w:pPr>
      <w:bookmarkStart w:id="3" w:name="__RefHeading___Toc252523822"/>
      <w:bookmarkEnd w:id="3"/>
      <w:r>
        <w:rPr/>
        <w:t>Struktura úrovní vzdělání</w:t>
      </w:r>
    </w:p>
    <w:p>
      <w:pPr>
        <w:pStyle w:val="Normal"/>
        <w:rPr/>
      </w:pPr>
      <w:r>
        <w:rPr/>
        <w:t>Institucionální struktura terciárního vzdělávání bude reagovat na nové výzvy změnami, jejichž základem bude přeskupení kapacit a vyjasnění cílů pro všechny její součásti.</w:t>
      </w:r>
    </w:p>
    <w:p>
      <w:pPr>
        <w:pStyle w:val="Odrky"/>
        <w:numPr>
          <w:ilvl w:val="0"/>
          <w:numId w:val="3"/>
        </w:numPr>
        <w:ind w:left="397" w:hanging="397"/>
        <w:rPr/>
      </w:pPr>
      <w:r>
        <w:rPr>
          <w:i/>
        </w:rPr>
        <w:t xml:space="preserve">Pomaturitní odborné studium, </w:t>
      </w:r>
      <w:r>
        <w:rPr/>
        <w:t>ukončené osvědčením, umožní formou krátkých, modulárně sestavených, studijních cyklů (jednoletých, dvouletých) získat odborné znalosti na úrovni vyšší než středoškolské. Modulární stavba pomaturitního studia dovolí jeho absolventům, kteří budou chtít ve studiu pokračovat, uplatnit moduly ve vyšším odborném studiu a dosáhnout příslušného kvalifikačního stupně.</w:t>
      </w:r>
    </w:p>
    <w:p>
      <w:pPr>
        <w:pStyle w:val="Odrky"/>
        <w:numPr>
          <w:ilvl w:val="0"/>
          <w:numId w:val="3"/>
        </w:numPr>
        <w:ind w:left="397" w:hanging="397"/>
        <w:rPr/>
      </w:pPr>
      <w:r>
        <w:rPr>
          <w:i/>
        </w:rPr>
        <w:t xml:space="preserve">Vyšší odborné studium </w:t>
      </w:r>
      <w:r>
        <w:rPr/>
        <w:t>bude nadále krátkým typem studia, poskytujícím odbornou kvalifikaci absolventům středních škol. Bude existovat v tříleté podobě, vedoucí k ukončené kvalifikaci a absolutoriu s označením „diplomovaný specialista v oboru“. Nezbytné je otevření možnosti prostupnosti mezi programy vyššího odborného studia s bakalářskými studijními programy. Tříleté programy, které budou schopné úspěšně projít akreditačním řízením, se budou transformovat na bakalářské.</w:t>
      </w:r>
    </w:p>
    <w:p>
      <w:pPr>
        <w:pStyle w:val="Odrky"/>
        <w:numPr>
          <w:ilvl w:val="0"/>
          <w:numId w:val="3"/>
        </w:numPr>
        <w:ind w:left="397" w:hanging="397"/>
        <w:rPr/>
      </w:pPr>
      <w:r>
        <w:rPr>
          <w:i/>
        </w:rPr>
        <w:t xml:space="preserve">Bakalářské studium </w:t>
      </w:r>
      <w:r>
        <w:rPr/>
        <w:t xml:space="preserve">jako studium využívající soudobé odborné poznatky a metody, spolu s potřebnými teoretickými základy a tvůrčí činností, bude v souladu s principy Boloňské deklarace představovat pestrou množinu programů s více či méně aplikačním zaměřením, </w:t>
      </w:r>
      <w:r>
        <w:rPr>
          <w:i/>
        </w:rPr>
        <w:t>které umožní uplatnění na trhu práce, ale i další studium v magisterských programech.</w:t>
      </w:r>
    </w:p>
    <w:p>
      <w:pPr>
        <w:pStyle w:val="Odrky"/>
        <w:numPr>
          <w:ilvl w:val="0"/>
          <w:numId w:val="3"/>
        </w:numPr>
        <w:ind w:left="397" w:hanging="397"/>
        <w:rPr/>
      </w:pPr>
      <w:r>
        <w:rPr>
          <w:i/>
        </w:rPr>
        <w:t xml:space="preserve">Magisterské studium </w:t>
      </w:r>
      <w:r>
        <w:rPr/>
        <w:t>je zaměřeno na získání teoretických i praktických poznatků, založených na vědecké, výzkumné a další tvůrčí činnosti, která je jeho neoddělitelnou součástí.</w:t>
      </w:r>
    </w:p>
    <w:p>
      <w:pPr>
        <w:pStyle w:val="Normal"/>
        <w:rPr/>
      </w:pPr>
      <w:r>
        <w:rPr/>
        <w:t>V souladu s rozvojem bakalářských studijních programů bude koncipováno převážně jako studium na tyto programy navazující. Stejně jako v ostatních případech bude jeho stavba modulární, aby umožňovala maximální možnou prostupnost terciárního sektoru vzdělávání.</w:t>
      </w:r>
    </w:p>
    <w:p>
      <w:pPr>
        <w:pStyle w:val="Odrky"/>
        <w:numPr>
          <w:ilvl w:val="0"/>
          <w:numId w:val="3"/>
        </w:numPr>
        <w:ind w:left="397" w:hanging="397"/>
        <w:rPr/>
      </w:pPr>
      <w:r>
        <w:rPr>
          <w:i/>
        </w:rPr>
        <w:t xml:space="preserve">Doktorské studium </w:t>
      </w:r>
      <w:r>
        <w:rPr/>
        <w:t>je jako nejvyšší stupeň terciárního vzdělávání zaměřeno především na výzkum a vývoj a samostatnou tvůrčí činnost.</w:t>
      </w:r>
    </w:p>
    <w:p>
      <w:pPr>
        <w:pStyle w:val="Odrky"/>
        <w:numPr>
          <w:ilvl w:val="0"/>
          <w:numId w:val="3"/>
        </w:numPr>
        <w:ind w:left="397" w:hanging="397"/>
        <w:rPr/>
      </w:pPr>
      <w:r>
        <w:rPr>
          <w:i/>
        </w:rPr>
        <w:t xml:space="preserve">Různé další státem uznané typy studia </w:t>
      </w:r>
      <w:r>
        <w:rPr/>
        <w:t>poskytované státními i nestátními institucemi v rámci celoživotního vzdělávání jsou obvykle krátké typy studia, orientované na výkon povolání nebo zájmově.</w:t>
      </w:r>
    </w:p>
    <w:p>
      <w:pPr>
        <w:pStyle w:val="Heading2"/>
        <w:rPr/>
      </w:pPr>
      <w:bookmarkStart w:id="4" w:name="__RefHeading___Toc252523823"/>
      <w:bookmarkEnd w:id="4"/>
      <w:r>
        <w:rPr/>
        <w:t>Institucionální struktura terciárního sektoru vzdělávání</w:t>
      </w:r>
    </w:p>
    <w:p>
      <w:pPr>
        <w:pStyle w:val="Odrky"/>
        <w:numPr>
          <w:ilvl w:val="0"/>
          <w:numId w:val="3"/>
        </w:numPr>
        <w:ind w:left="397" w:hanging="397"/>
        <w:rPr/>
      </w:pPr>
      <w:r>
        <w:rPr>
          <w:i/>
        </w:rPr>
        <w:t xml:space="preserve">Vysoké školy univerzitního typu </w:t>
      </w:r>
      <w:r>
        <w:rPr/>
        <w:t>(UVŠ) – uskutečňují všechny typy vysokoškolských studijních programů a různé typy studia v programech celoživotního vzdělávání.</w:t>
      </w:r>
    </w:p>
    <w:p>
      <w:pPr>
        <w:pStyle w:val="Normal"/>
        <w:rPr/>
      </w:pPr>
      <w:r>
        <w:rPr/>
        <w:t>Magisterské a zejména doktorské studijní programy vyžadují, aby výuka na těchto typech škol efektivně využívala vědeckých kapacit nejen škol samotných, ale i kapacit jiných výzkumných a vývojových institucí. Jedná se především o Akademii věd ČR, jejíž vědecký potenciál je nezastupitelný ve výchově mladých vědeckých pracovníků v doktorských studijních programech. Rozvoj výzkumu a vývoje na vysokých školách bude sledovat Národní politiku výzkumu a vývoje z roku 1999.</w:t>
      </w:r>
    </w:p>
    <w:p>
      <w:pPr>
        <w:pStyle w:val="Odrky"/>
        <w:numPr>
          <w:ilvl w:val="0"/>
          <w:numId w:val="3"/>
        </w:numPr>
        <w:ind w:left="397" w:hanging="397"/>
        <w:rPr/>
      </w:pPr>
      <w:r>
        <w:rPr>
          <w:i/>
        </w:rPr>
        <w:t xml:space="preserve">Vysoké školy neuniverzitního </w:t>
      </w:r>
      <w:r>
        <w:rPr/>
        <w:t xml:space="preserve">typu (NVŠ) – uskutečňují převážně </w:t>
      </w:r>
      <w:r>
        <w:rPr>
          <w:i/>
        </w:rPr>
        <w:t xml:space="preserve">bakalářské </w:t>
      </w:r>
      <w:r>
        <w:rPr/>
        <w:t>studijní programy a kurzy dalšího vzdělávání. Měly by vznikat s vizí větších multidisciplinárních vzdělávacích institucí, které budou svojí studijní nabídkou sloužit především k uspokojení vzdělávacích potřeb v regionu. Širší spektrum studijních oborů, jejich kombinace, volitelnost a variabilita, jakož i dostatečný počet studentů, je nezbytný pro dosažení kvality a pro efektivní vynakládání prostředků. Součástí činnosti škol jsou i společné projekty s podniky, konzultační a školící aktivity, projekty aplikovaného výzkumu, mezinárodní spolupráce.</w:t>
      </w:r>
    </w:p>
    <w:p>
      <w:pPr>
        <w:pStyle w:val="Odrky"/>
        <w:numPr>
          <w:ilvl w:val="0"/>
          <w:numId w:val="3"/>
        </w:numPr>
        <w:ind w:left="397" w:hanging="397"/>
        <w:rPr/>
      </w:pPr>
      <w:r>
        <w:rPr>
          <w:i/>
        </w:rPr>
        <w:t xml:space="preserve">Vyšší odborné školy </w:t>
      </w:r>
      <w:r>
        <w:rPr/>
        <w:t>(VOŠ) – nabízejí vyšší odborné 3leté studium a pomaturitní studium. Mohou poskytovat též bakalářské studijní programy, avšak pouze ve spolupráci s vysokou školou. Vyšší odborná škola má možnost ucházet se o změnu svého statutu na neuniversitní vysokou školu v případě, budou-li její studijní programy akreditovány jako bakalářské. V některých regionech mohou VOŠ najít svoji hlavní úlohu především v nabídce dalšího vzdělávání.</w:t>
      </w:r>
    </w:p>
    <w:p>
      <w:pPr>
        <w:pStyle w:val="Odrky"/>
        <w:numPr>
          <w:ilvl w:val="0"/>
          <w:numId w:val="3"/>
        </w:numPr>
        <w:ind w:left="397" w:hanging="397"/>
        <w:rPr/>
      </w:pPr>
      <w:r>
        <w:rPr>
          <w:i/>
        </w:rPr>
        <w:t xml:space="preserve">Institucemi s pomaturitním odborným studiem </w:t>
      </w:r>
      <w:r>
        <w:rPr/>
        <w:t>budou v převážné většině střední školy, jež nabídku svých služeb rozšíří do terciárního sektoru, nejčastěji v podobném oboru, který na středoškolské úrovni pěstují.</w:t>
      </w:r>
    </w:p>
    <w:p>
      <w:pPr>
        <w:pStyle w:val="Odrky"/>
        <w:numPr>
          <w:ilvl w:val="0"/>
          <w:numId w:val="3"/>
        </w:numPr>
        <w:ind w:left="397" w:hanging="397"/>
        <w:rPr/>
      </w:pPr>
      <w:r>
        <w:rPr>
          <w:i/>
        </w:rPr>
        <w:t xml:space="preserve">Jiné vzdělávací instituce </w:t>
      </w:r>
      <w:r>
        <w:rPr/>
        <w:t>terciárního sektoru organizují nejrůznější státem uznané typy studia. Zpravidla se jedná o několikaměsíční kurzy zájmové nebo kvalifikační (programy celoživotního vzdělávání), které by za určitých předpokladů, v duchu Boloňské deklarace, měly umožnit kumulaci do uceleného formálního typu vzdělávání.</w:t>
      </w:r>
    </w:p>
    <w:p>
      <w:pPr>
        <w:pStyle w:val="Heading1"/>
        <w:rPr>
          <w:rFonts w:eastAsia="OfficinaItcSansE-Bold;MS Mincho"/>
        </w:rPr>
      </w:pPr>
      <w:bookmarkStart w:id="5" w:name="__RefHeading___Toc252523824"/>
      <w:r>
        <w:rPr>
          <w:rFonts w:eastAsia="OfficinaItcSansE-Bold;MS Mincho"/>
        </w:rPr>
        <w:t>Kvantitativní prognóza u</w:t>
      </w:r>
      <w:r>
        <w:rPr>
          <w:rFonts w:eastAsia="OfficinaItcSansE-Bold;MS Mincho"/>
        </w:rPr>
        <w:t>č</w:t>
      </w:r>
      <w:r>
        <w:rPr>
          <w:rFonts w:eastAsia="OfficinaItcSansE-Bold;MS Mincho"/>
        </w:rPr>
        <w:t>asti na terciárním vzdělávání</w:t>
      </w:r>
      <w:bookmarkEnd w:id="5"/>
      <w:r>
        <w:rPr>
          <w:rFonts w:eastAsia="OfficinaItcSansE-Bold;MS Mincho"/>
        </w:rPr>
        <w:t xml:space="preserve"> </w:t>
      </w:r>
    </w:p>
    <w:p>
      <w:pPr>
        <w:pStyle w:val="Normal"/>
        <w:rPr>
          <w:i/>
          <w:i/>
        </w:rPr>
      </w:pPr>
      <w:r>
        <w:rPr>
          <w:i/>
        </w:rPr>
        <w:t>Jedním z hlavních cílů vzdělávací politiky vlády ČR je umožnit do roku 2005 polovině populačního ročníku 19letých, aby mohla nastoupit do některého z typů terciárního vzdělávání.</w:t>
      </w:r>
    </w:p>
    <w:p>
      <w:pPr>
        <w:pStyle w:val="Normal"/>
        <w:rPr/>
      </w:pPr>
      <w:r>
        <w:rPr/>
        <w:t xml:space="preserve">Souvisejícím cílem je, aby dvě třetiny až tři čtvrtiny mladých lidí získaly </w:t>
      </w:r>
      <w:r>
        <w:rPr>
          <w:i/>
        </w:rPr>
        <w:t xml:space="preserve">maturitu </w:t>
      </w:r>
      <w:r>
        <w:rPr/>
        <w:t>ve středním všeobecném nebo odborném vzdělávání.</w:t>
      </w:r>
    </w:p>
    <w:p>
      <w:pPr>
        <w:pStyle w:val="Normal"/>
        <w:rPr/>
      </w:pPr>
      <w:r>
        <w:rPr/>
        <w:t>Kapacita terciárního sektoru vzdělávání musí počítat se zvyšujícím se zájmem starší populace o studium, která může mít potřebu doplnit si formální stupeň studia, ale také zájem o kurzy v rámci celoživotního vzdělávání. Patrně jen malá část této skupiny se bude ucházet o prezenční formu studia, ostatním je nutno nabídnout nové formy studia s využitím informačních a komunikačních technologií (distanční a kombinovanou formu studia). Počty zahraničních studentů budou kompenzovány českými studenty na zahraničních vysokých školách.</w:t>
      </w:r>
    </w:p>
    <w:p>
      <w:pPr>
        <w:pStyle w:val="Normal"/>
        <w:rPr/>
      </w:pPr>
      <w:r>
        <w:rPr/>
        <w:t>K dosažení uvedeného cíle předpokládáme, že:</w:t>
      </w:r>
    </w:p>
    <w:p>
      <w:pPr>
        <w:pStyle w:val="Odrky"/>
        <w:numPr>
          <w:ilvl w:val="0"/>
          <w:numId w:val="3"/>
        </w:numPr>
        <w:ind w:left="397" w:hanging="397"/>
        <w:rPr/>
      </w:pPr>
      <w:r>
        <w:rPr/>
        <w:t>Na vysokých školách dojde k </w:t>
      </w:r>
      <w:r>
        <w:rPr>
          <w:i/>
        </w:rPr>
        <w:t>podstatné restrukturalizaci v </w:t>
      </w:r>
      <w:r>
        <w:rPr/>
        <w:t xml:space="preserve">počtech studentů absolvujících jednotlivé typy studijních programů. Dnešní strukturu vysokoškolských studentů tvoří: necelých 15 % studentů končících bakalářský studijní program (ti bezprostředně v dalším studiu nepokračují), asi 80 % studentů magisterských studijních programů a o málo více než 5 % studentů v doktorských studijních programech. Je nutno zdůraznit, že pokud bude narůstat podíl vstupujících na vysoké školy z příslušného populačního ročníku, není možné bez ztráty kvality absolventů vzdělávat tak vysoký počet studentů na magisterské úrovni. Modelové výpočty byly proto založeny na cíli, že </w:t>
      </w:r>
      <w:r>
        <w:rPr>
          <w:i/>
        </w:rPr>
        <w:t>asi polovina studujících bude končit v bakalářském studijním programu, event. dosáhne stupně diplomovaného specialisty na vyšších odborných školách (viz dále). V tom případě by při vstupu 60 000 studentů do prvních ročníků při stávající studijní neúspěšnosti vzrostl celkový počet studentů bakalářských a magisterských programů na 195 000.</w:t>
      </w:r>
    </w:p>
    <w:p>
      <w:pPr>
        <w:pStyle w:val="Odrky"/>
        <w:numPr>
          <w:ilvl w:val="0"/>
          <w:numId w:val="3"/>
        </w:numPr>
        <w:ind w:left="397" w:hanging="397"/>
        <w:rPr/>
      </w:pPr>
      <w:r>
        <w:rPr/>
        <w:t xml:space="preserve">V důsledku zvýšení všestranné prostupnosti by mělo dojít ke snížení počtu vysokoškolských studentů, kteří nedokončí studium. </w:t>
      </w:r>
      <w:r>
        <w:rPr>
          <w:i/>
        </w:rPr>
        <w:t>Předpoklad snížení tohoto počtu znamená možnost nárůstu v celkovém počtu studentů asi o 5 000.</w:t>
      </w:r>
    </w:p>
    <w:p>
      <w:pPr>
        <w:pStyle w:val="Odrky"/>
        <w:numPr>
          <w:ilvl w:val="0"/>
          <w:numId w:val="3"/>
        </w:numPr>
        <w:ind w:left="397" w:hanging="397"/>
        <w:rPr/>
      </w:pPr>
      <w:r>
        <w:rPr/>
        <w:t xml:space="preserve">Do doktorských studijních programů bude i nadále vstupovat asi 5 000 studentů ročně (což činí, vztaženo na počet absolventů magisterských programů, asi 25 %). Je nutné zvýšit efektivitu tohoto studia a snížit absolutní neúspěšnost. </w:t>
      </w:r>
      <w:r>
        <w:rPr>
          <w:i/>
        </w:rPr>
        <w:t>Celkový počet studentů v těchto programech lze odhadnout na 15 000.</w:t>
      </w:r>
    </w:p>
    <w:p>
      <w:pPr>
        <w:pStyle w:val="Odrky"/>
        <w:numPr>
          <w:ilvl w:val="0"/>
          <w:numId w:val="3"/>
        </w:numPr>
        <w:ind w:left="397" w:hanging="397"/>
        <w:rPr/>
      </w:pPr>
      <w:r>
        <w:rPr/>
        <w:t xml:space="preserve">Na vyšší odborné školy bude vstupovat asi 5 000 nových studentů ročně, 10 000 nastoupí do pomaturitního studia. </w:t>
      </w:r>
      <w:r>
        <w:rPr>
          <w:i/>
        </w:rPr>
        <w:t>Celkový počet studentů v obou těchto typech studia bude prakticky stejný jako dnes, tj. asi 30 000</w:t>
      </w:r>
      <w:r>
        <w:rPr/>
        <w:t>.</w:t>
      </w:r>
    </w:p>
    <w:p>
      <w:pPr>
        <w:pStyle w:val="Odrky"/>
        <w:numPr>
          <w:ilvl w:val="0"/>
          <w:numId w:val="3"/>
        </w:numPr>
        <w:ind w:left="397" w:hanging="397"/>
        <w:rPr/>
      </w:pPr>
      <w:r>
        <w:rPr/>
        <w:t>Na nových soukromých vysokých školách bude studovat asi 10 000 studentů.</w:t>
      </w:r>
    </w:p>
    <w:p>
      <w:pPr>
        <w:pStyle w:val="Odrky"/>
        <w:numPr>
          <w:ilvl w:val="0"/>
          <w:numId w:val="3"/>
        </w:numPr>
        <w:ind w:left="397" w:hanging="397"/>
        <w:rPr/>
      </w:pPr>
      <w:r>
        <w:rPr/>
        <w:t>Celkový počet studentů v terciární sféře vzdělávání bude činit 250 000 (asi 195 000 v bakalářských a magisterských studijních programech, 15 000 doktorandů, 30 000 studentů vyšších odborných škol a 10 000 studentů na soukromých vysokých školách) oproti současnému stavu 223 000, což představuje navýšení celkových počtů oproti současnosti asi o 12 %.</w:t>
      </w:r>
    </w:p>
    <w:p>
      <w:pPr>
        <w:pStyle w:val="Normal"/>
        <w:rPr/>
      </w:pPr>
      <w:r>
        <w:rPr>
          <w:i/>
        </w:rPr>
        <w:t xml:space="preserve">Pro přijímaní do terciárního sektoru je důležitá jeho vstupní kapacita. </w:t>
      </w:r>
      <w:r>
        <w:rPr/>
        <w:t>Teoreticky, podle dlouhodobých záměrů existujících vysokých škol včetně soukromých, výše uvedených modelových odhadů a podle rozvahy vyšších odborných škol budou tyto vzdělávací instituce disponovat každoročně asi se 75 000 studijními místy pro nové uchazeče.</w:t>
      </w:r>
    </w:p>
    <w:p>
      <w:pPr>
        <w:pStyle w:val="Normal"/>
        <w:rPr/>
      </w:pPr>
      <w:r>
        <w:rPr/>
        <w:t>Celkový nárůst nabídky vysokých škol, vyšších odborných škol v rámci celoživotního vzdělávání, a kapacitu jiných vzdělávacích institucí, která není přesně zmapovaná, lze jen těžko odhadnout, a proto je vhodné učinit velmi střízlivý odhad asi 10 000 dalších vzdělávacích míst v sektoru terciárního vzdělávání. Celková vstupní kapacita bude tedy přibližně 85 000 studijních příležitostí.</w:t>
      </w:r>
    </w:p>
    <w:p>
      <w:pPr>
        <w:pStyle w:val="Normal"/>
        <w:rPr/>
      </w:pPr>
      <w:r>
        <w:rPr>
          <w:i/>
        </w:rPr>
        <w:t>Pokud by nabídku vysokých škol a vyšších odborných škol (75 000 míst) využili jenom 19tiletí uchazeči (noví maturanti)</w:t>
      </w:r>
      <w:r>
        <w:rPr/>
        <w:t>, mohlo by zde v roce 2005 studovat asi 57 % z této věkové skupiny (130 907), tj. více než 80 % maturantů. Předpokládá se ovšem, že část vstupní kapacity bude využita uchazeči staršími, než jsou noví maturanti, a naopak někteří z maturantů využijí například nabídku různých kurzů poskytovaných jinými vzdělávacími institucemi. Uchazeči ze skupiny dospělé populace budou mít kromě studijních programů, vedoucích k akademickým titulům, zájem o různé druhy kurzů v rámci celoživotního vzdělávání, v obou případech však převážně o distanční, případně kombinované formy studia. Dnešní statistiky hovoří zhruba o 25 % uchazečů, kteří jsou starší než 19 let, jsou však patrně silně ovlivněny počtem těch, kteří zkouší přijetí po ukončení střední školy na druhý nebo třetí pokus. Nárůst počtu skutečně dospělých uchazečů o studium je zatím téměř nezřetelný, ale vzhledem ke světovým trendům je potřeba s ním vážně počítat.</w:t>
      </w:r>
    </w:p>
    <w:p>
      <w:pPr>
        <w:pStyle w:val="Normal"/>
        <w:rPr/>
      </w:pPr>
      <w:r>
        <w:rPr/>
        <w:t>V odhadu poptávky vyjdeme proto z 50 % věkové skupiny maturantů, doplněné přibližně třetinou z tohoto počtu navíc, která by mohla reprezentovat uchazeče dospělé. Dojdeme k počtu přibližně 85 500 potenciálních uchazečů.</w:t>
      </w:r>
    </w:p>
    <w:p>
      <w:pPr>
        <w:pStyle w:val="Normal"/>
        <w:rPr>
          <w:i/>
          <w:i/>
        </w:rPr>
      </w:pPr>
      <w:r>
        <w:rPr/>
        <w:t xml:space="preserve">Pokud se uvedené odhady ukáží jako reálné, bude ve smyslu globální nabídky a poptávky po studiu v terciárním sektoru vzdělávání počet studijních míst zhruba odpovídat zájemcům o studium. Nelze </w:t>
      </w:r>
      <w:r>
        <w:rPr>
          <w:i/>
        </w:rPr>
        <w:t>však předpokládat, že globální uspokojení poptávky odstraní její oborovou nerovnoměrnost.</w:t>
      </w:r>
    </w:p>
    <w:p>
      <w:pPr>
        <w:pStyle w:val="Normal"/>
        <w:rPr/>
      </w:pPr>
      <w:r>
        <w:rPr/>
        <w:t>Protože je zároveň potřeba naplňovat potřeby státu, dané požadavky na absolventy určitého profesního nebo oborového zaměření, které signalizuje trh práce, bude nutné podrobněji informovat uchazeče o aktuální situaci. Zvláštní podpory a motivace by se mělo dostat volbě studia technických oborů, které je mnohdy absolventy středních škol podceňováno. U učitelských oborů pak jde o to, aby si je volili zejména ti, kteří v nich vidí své životní poslání.</w:t>
      </w:r>
    </w:p>
    <w:p>
      <w:pPr>
        <w:pStyle w:val="Normal"/>
        <w:shd w:fill="D9D9D9" w:val="clear"/>
        <w:rPr>
          <w:i/>
          <w:i/>
        </w:rPr>
      </w:pPr>
      <w:r>
        <w:rPr>
          <w:b/>
          <w:i/>
        </w:rPr>
        <w:t>Poznámka:</w:t>
      </w:r>
      <w:r>
        <w:rPr>
          <w:i/>
        </w:rPr>
        <w:t xml:space="preserve"> V modelových výpočtech a odhadech nejsou zahrnuti studenti vojenských škol a policejní akademie, kterých je celkem asi 5 000. Předpokládá se, že jejich počet se nebude výrazně měnit.</w:t>
      </w:r>
    </w:p>
    <w:p>
      <w:pPr>
        <w:pStyle w:val="Heading1"/>
        <w:rPr>
          <w:rFonts w:eastAsia="OfficinaItcSansE-Bold;MS Mincho"/>
        </w:rPr>
      </w:pPr>
      <w:bookmarkStart w:id="6" w:name="__RefHeading___Toc252523825"/>
      <w:bookmarkEnd w:id="6"/>
      <w:r>
        <w:rPr>
          <w:rFonts w:eastAsia="OfficinaItcSansE-Bold;MS Mincho"/>
        </w:rPr>
        <w:t>Přístup ke vzdělávání a péče o studenty</w:t>
      </w:r>
    </w:p>
    <w:p>
      <w:pPr>
        <w:pStyle w:val="Normal"/>
        <w:rPr>
          <w:i/>
          <w:i/>
        </w:rPr>
      </w:pPr>
      <w:r>
        <w:rPr>
          <w:i/>
        </w:rPr>
        <w:t>Přístup ke vzdělávání je rovný a v maximální míře otevřený, vylučující diskriminaci z jakéhokoliv důvodu.</w:t>
      </w:r>
    </w:p>
    <w:p>
      <w:pPr>
        <w:pStyle w:val="Normal"/>
        <w:rPr/>
      </w:pPr>
      <w:r>
        <w:rPr>
          <w:i/>
        </w:rPr>
        <w:t xml:space="preserve">Rovnost přístupu ke vzdělávání </w:t>
      </w:r>
      <w:r>
        <w:rPr/>
        <w:t>na vysokých školách a vyšších odborných školách je vyjádřena tím, že každý, kdo splnil podmínky přijetí ke studiu danému zákonem, má právo studovat v rámci jednoho nebo více studijních programů.</w:t>
      </w:r>
    </w:p>
    <w:p>
      <w:pPr>
        <w:pStyle w:val="Normal"/>
        <w:rPr/>
      </w:pPr>
      <w:r>
        <w:rPr/>
        <w:t>Na většině vysokých škol i vyšších odborných škol, zejména na žádaných studijních oborech, jsou součástí přijímacího řízení přijímací zkoušky, jejichž výsledky představují prostředek pro sestavení pořadí úspěšných uchazečů, na uměleckých oborech jsou běžné talentové zkoušky.</w:t>
      </w:r>
    </w:p>
    <w:p>
      <w:pPr>
        <w:pStyle w:val="Normal"/>
        <w:rPr/>
      </w:pPr>
      <w:r>
        <w:rPr/>
        <w:t>Zásadní změnou bude zavedení „státní maturity“ (společná část maturity) a srovnatelnost jejích výsledků na celostátní úrovni, která v relativně blízké budoucnosti pomůže přijímací řízení významně zjednodušit, i když jej pravděpodobně zcela nenahradí u všech studijních programů.</w:t>
      </w:r>
    </w:p>
    <w:p>
      <w:pPr>
        <w:pStyle w:val="Normal"/>
        <w:rPr/>
      </w:pPr>
      <w:r>
        <w:rPr/>
        <w:t xml:space="preserve">Nejjednodušší, a také asi nejspravedlivější a z hlediska maximálního využití schopností uchazečů nejvhodnější by byl </w:t>
      </w:r>
      <w:r>
        <w:rPr>
          <w:i/>
        </w:rPr>
        <w:t xml:space="preserve">volný přístup </w:t>
      </w:r>
      <w:r>
        <w:rPr/>
        <w:t xml:space="preserve">maturantů </w:t>
      </w:r>
      <w:r>
        <w:rPr>
          <w:i/>
        </w:rPr>
        <w:t xml:space="preserve">do terciárního sektoru vzdělávání bez přijímacího řízení, </w:t>
      </w:r>
      <w:r>
        <w:rPr/>
        <w:t>který je cílem v dlouhodobém horizontu.</w:t>
      </w:r>
    </w:p>
    <w:p>
      <w:pPr>
        <w:pStyle w:val="Normal"/>
        <w:rPr/>
      </w:pPr>
      <w:r>
        <w:rPr/>
        <w:t>Předpokladem pro to je vytvoření dostatečného počtu vzdělávacích příležitostí v diverzifikovaném terciárním sektoru. Zcela otevřený přístup ke studiu však bude vždy komplikován nerovnoměrným zájmem o různé studijní obory na jedné straně a nabídkou pracovního trhu, popř. hrozící nezaměstnaností na straně druhé.</w:t>
      </w:r>
    </w:p>
    <w:p>
      <w:pPr>
        <w:pStyle w:val="Normal"/>
        <w:rPr/>
      </w:pPr>
      <w:r>
        <w:rPr/>
        <w:t>Diskriminace se u nás v žádném případě netýká rasy, pohlaví, náboženského vyznání nebo politického smýšlení.</w:t>
      </w:r>
    </w:p>
    <w:p>
      <w:pPr>
        <w:pStyle w:val="Normal"/>
        <w:rPr/>
      </w:pPr>
      <w:r>
        <w:rPr/>
        <w:t>Nutné je dbát na to, aby se nemohly z žádného důvodu projevit problémy v případě zdravotně handicapovaných uchazečů nebo uchazečů ze sociálně a ekonomicky slabších skupin obyvatel.</w:t>
      </w:r>
    </w:p>
    <w:p>
      <w:pPr>
        <w:pStyle w:val="Normal"/>
        <w:rPr>
          <w:i/>
          <w:i/>
        </w:rPr>
      </w:pPr>
      <w:r>
        <w:rPr>
          <w:i/>
        </w:rPr>
        <w:t>Dlouhodobým cílem je v maximální míře využívat a podporovat rozvoj lidských zdrojů. Znamená to pomáhat studentům při orientaci ve studijních příležitostech, při nalézání optimální studijní cesty i při orientaci na trhu práce prostřednictvím budování poradenských center poskytujících studijní, psychologické a profesní poradenství.</w:t>
      </w:r>
    </w:p>
    <w:p>
      <w:pPr>
        <w:pStyle w:val="Normal"/>
        <w:rPr/>
      </w:pPr>
      <w:r>
        <w:rPr/>
        <w:t>Předpokladem správné volby vlastní vzdělávací cesty nebo její změny je dostatek informací o vzdělávacích příležitostech na školách doma i v zahraničí. Přestože existuje přístup k pravidelně inovovaným informacím prostřednictvím publikací, www stránek apod., konzultace s odborníkem je v mnoha případech nenahraditelná. Je proto potřeba na školách pokračovat v budování poradenských center, která studentům kromě výše uvedených služeb poskytnou též pomoc při získávání potřebných dovedností a návyků a zlepšení osobních studijních předpokladů.</w:t>
      </w:r>
    </w:p>
    <w:p>
      <w:pPr>
        <w:pStyle w:val="Normal"/>
        <w:rPr/>
      </w:pPr>
      <w:r>
        <w:rPr/>
        <w:t xml:space="preserve">Je nutné zajistit možnost k doplnění vědomostí potřebných ke studiu pro skupiny uchazečů z „netradičních prostředí“ (z oblastí vzdálených od vzdělávacích center, z rodin s nízkou vzdělaností rodičů nebo sociálního zázemí, které je staví do nerovného postavení vůči ostatním kolegům apod.) a zabránit tak zvětšování sociálních rozdílů různých skupin společnosti. Řešením jsou osvětová činnost i vzdělávací kurzy, které jim dovolí ucházet se o další studium se stejnou šancí jako ostatním. Zásadní důležitosti též nabývá rozvoj </w:t>
      </w:r>
      <w:r>
        <w:rPr>
          <w:i/>
        </w:rPr>
        <w:t xml:space="preserve">poradenství pro uchazeče o studium </w:t>
      </w:r>
      <w:r>
        <w:rPr/>
        <w:t>ve spolupráci s poradenskou činností v sektoru středoškolského vzdělávání.</w:t>
      </w:r>
    </w:p>
    <w:p>
      <w:pPr>
        <w:pStyle w:val="Normal"/>
        <w:rPr/>
      </w:pPr>
      <w:r>
        <w:rPr/>
        <w:t>S péčí o studenty souvisí další úkol – připravovat je k vysoké odborné flexibilitě, tvořivým, kulturním a komunikativním schopnostem a morálním hodnotám.</w:t>
      </w:r>
    </w:p>
    <w:p>
      <w:pPr>
        <w:pStyle w:val="Normal"/>
        <w:rPr/>
      </w:pPr>
      <w:r>
        <w:rPr/>
        <w:t>K úspěšnému studiu musí přispívat i </w:t>
      </w:r>
      <w:r>
        <w:rPr>
          <w:i/>
        </w:rPr>
        <w:t>vztah studentů s učiteli</w:t>
      </w:r>
      <w:r>
        <w:rPr/>
        <w:t>. Učitelé musí nacházet ke studentům především partnerský lidský vztah, mít zájem o jejich studijní výsledky i problémy, vycházet jim vstříc radou a skutečnou pomocí tam, kde to potřebují. Využívat znalostí a schopností studentů jako důležité zpětné vazby pro svoji výukovou činnost, dávat studenům možnost a využít jejich spolupráce na činnosti tvůrčí – vytvářet tak spolu s nimi skutečnou akademickou komunitu.</w:t>
      </w:r>
    </w:p>
    <w:p>
      <w:pPr>
        <w:pStyle w:val="Heading1"/>
        <w:rPr>
          <w:rFonts w:eastAsia="OfficinaItcSansE-Bold;MS Mincho"/>
        </w:rPr>
      </w:pPr>
      <w:bookmarkStart w:id="7" w:name="__RefHeading___Toc252523826"/>
      <w:bookmarkEnd w:id="7"/>
      <w:r>
        <w:rPr>
          <w:rFonts w:eastAsia="OfficinaItcSansE-Bold;MS Mincho"/>
        </w:rPr>
        <w:t>Prostupnost a modulární stavba studijních a vzdělávacích program</w:t>
      </w:r>
      <w:r>
        <w:rPr>
          <w:rFonts w:eastAsia="OfficinaItcSansE-Bold;MS Mincho"/>
        </w:rPr>
        <w:t>ů</w:t>
      </w:r>
    </w:p>
    <w:p>
      <w:pPr>
        <w:pStyle w:val="Normal"/>
        <w:rPr>
          <w:i/>
          <w:i/>
        </w:rPr>
      </w:pPr>
      <w:r>
        <w:rPr>
          <w:i/>
        </w:rPr>
        <w:t>Prostupné, modulárně uspořádané, studijní programy, využívající kreditní systém, umožní pokračovat ve studiu podle potřeby v průběhu celého života na téže nebo jiné škole domácí či zahraniční.</w:t>
      </w:r>
    </w:p>
    <w:p>
      <w:pPr>
        <w:pStyle w:val="Normal"/>
        <w:rPr>
          <w:i/>
          <w:i/>
        </w:rPr>
      </w:pPr>
      <w:r>
        <w:rPr>
          <w:i/>
        </w:rPr>
        <w:t>Vždy však pouze za podmínky, že budou splněny požadavky navazujícího studijního programu (modulu), o kterých se dohodnou příslušné vzdělávací instituce.</w:t>
      </w:r>
    </w:p>
    <w:p>
      <w:pPr>
        <w:pStyle w:val="Normal"/>
        <w:rPr>
          <w:i/>
          <w:i/>
        </w:rPr>
      </w:pPr>
      <w:r>
        <w:rPr/>
        <w:t xml:space="preserve">Zásadní význam prostupnosti a modularity spočívá především v možnosti strávit část studia na jiné škole, včetně studia v zahraniční. Podstatný význam je i v možnosti měnit nebo opravit volbu studia v případě nevhodného původního rozhodnutí, změně životních podmínek, nezvládnutí vyžadovaných nároků apod. Prostupnost terciárního sektoru vzdělávání bude prosazována v souladu s principy Boloňské deklarace především ve směru </w:t>
      </w:r>
      <w:r>
        <w:rPr>
          <w:i/>
        </w:rPr>
        <w:t>vertikálním.</w:t>
      </w:r>
    </w:p>
    <w:p>
      <w:pPr>
        <w:pStyle w:val="Normal"/>
        <w:rPr/>
      </w:pPr>
      <w:r>
        <w:rPr/>
        <w:t>Studenti vysoké školy budou mít možnost po ukončení bakalářského studia navázat na pokračující magisterský studijní program na původní nebo jiné vysoké škole. Obdobná možnost bude otevřená návazností vysokoškolského studia na vyšší odborné vzdělávání. Potřeba je umožnit i </w:t>
      </w:r>
      <w:r>
        <w:rPr>
          <w:i/>
        </w:rPr>
        <w:t xml:space="preserve">prostupnost horizontální, </w:t>
      </w:r>
      <w:r>
        <w:rPr/>
        <w:t>tj. přechody mezi jednotlivými studijními programy. Prostupnost není možné vždy chápat jako záležitost automatickou, důležitou roli bude hrát dohoda příslušných vzdělávacích institucí i individuální posouzení jednotlivých případů.</w:t>
      </w:r>
    </w:p>
    <w:p>
      <w:pPr>
        <w:pStyle w:val="Normal"/>
        <w:rPr/>
      </w:pPr>
      <w:r>
        <w:rPr/>
        <w:t xml:space="preserve">Závažným a u nás dosud prakticky neřešeným problémem je </w:t>
      </w:r>
      <w:r>
        <w:rPr>
          <w:i/>
        </w:rPr>
        <w:t xml:space="preserve">prostupnost studia z vyššího stupně vzdělávání na nižší. </w:t>
      </w:r>
      <w:r>
        <w:rPr/>
        <w:t xml:space="preserve">Jedná se zejména o možnost přestupu z vysokoškolského studijního programu do vyššího odborného studia v případě nevhodné původní volby nebo nezvládnutí požadovaných nároků. Sníží se tak </w:t>
      </w:r>
      <w:r>
        <w:rPr>
          <w:i/>
        </w:rPr>
        <w:t xml:space="preserve">počet předčasných odchodů ze studia, </w:t>
      </w:r>
      <w:r>
        <w:rPr/>
        <w:t>který je zejména v některých studijních oborech neúměrně vysoký, bez jeho ukončení akademickým, profesním titulem nebo osvědčením za dokončený modul (moduly).</w:t>
      </w:r>
    </w:p>
    <w:p>
      <w:pPr>
        <w:pStyle w:val="Normal"/>
        <w:rPr/>
      </w:pPr>
      <w:r>
        <w:rPr/>
        <w:t xml:space="preserve">Prostupnost usnadní </w:t>
      </w:r>
      <w:r>
        <w:rPr>
          <w:i/>
        </w:rPr>
        <w:t>modulární stavba studia</w:t>
      </w:r>
      <w:r>
        <w:rPr/>
        <w:t xml:space="preserve">. </w:t>
      </w:r>
      <w:r>
        <w:rPr>
          <w:i/>
        </w:rPr>
        <w:t xml:space="preserve">Modulem </w:t>
      </w:r>
      <w:r>
        <w:rPr/>
        <w:t xml:space="preserve">se rozumí ucelená část studijního programu, která je uspořádána tak, aby bylo možno moduly sestavovat do vyšších vzdělávacích celků. Moduly lze poměrně rychle inovovat, zaměňovat, vypouštět nebo zařazovat do studijního programu, a tím reagovat na aktuální a budoucí požadavky praxe nebo studijní předpoklady a zájmy studentů. Modulární stavba studia umožňuje vhodnou tvorbu i změnu vzdělávací cesty v celém systému terciárního vzdělávání, zjednodušuje mobilitu studentů (naplňuje cíle Boloňské deklarace) a vhodně </w:t>
      </w:r>
      <w:r>
        <w:rPr>
          <w:i/>
        </w:rPr>
        <w:t>podporuje koncept celoživotního vzdělávání</w:t>
      </w:r>
      <w:r>
        <w:rPr/>
        <w:t>.</w:t>
      </w:r>
    </w:p>
    <w:p>
      <w:pPr>
        <w:pStyle w:val="Normal"/>
        <w:rPr/>
      </w:pPr>
      <w:r>
        <w:rPr/>
        <w:t xml:space="preserve">Prostupnost studia se zjednoduší používáním kreditového systému. </w:t>
      </w:r>
      <w:r>
        <w:rPr>
          <w:i/>
        </w:rPr>
        <w:t xml:space="preserve">Kreditový systém </w:t>
      </w:r>
      <w:r>
        <w:rPr/>
        <w:t>znamená, že ukončení částí studijního programu se hodnotí pomocí standardizovaných jednotek studia – kreditů. Vysoké školy zavádějí kreditové systémy na základě European Credit Transfer System (ECTS), který je využíván v zemích EU a podporován vzdělávacími programy EU. Tento evropský trend bude podporován i na vyšších odborných školách.</w:t>
      </w:r>
    </w:p>
    <w:p>
      <w:pPr>
        <w:pStyle w:val="Normal"/>
        <w:rPr/>
      </w:pPr>
      <w:r>
        <w:rPr/>
        <w:t>Vybudovat maximálně prostupný systém terciárního vzdělávání je možné postupně a především na základě osvětové činnosti. V plné míře je k tomu třeba využít platné i navrhované právní normy, které tuto strategii podporují.. Zákon o vysokých školách nebrání žádnému z výše uvedených záměrů, návrh školského zákona počítá s modulární stavbou i pro pomaturitní vzdělávání, které se tak stane především možnou součástí dalšího studia na vyšší odborné škole.</w:t>
      </w:r>
    </w:p>
    <w:p>
      <w:pPr>
        <w:pStyle w:val="Heading1"/>
        <w:rPr>
          <w:rFonts w:eastAsia="OfficinaItcSansE-Bold;MS Mincho"/>
        </w:rPr>
      </w:pPr>
      <w:bookmarkStart w:id="8" w:name="__RefHeading___Toc252523827"/>
      <w:bookmarkEnd w:id="8"/>
      <w:r>
        <w:rPr>
          <w:rFonts w:eastAsia="OfficinaItcSansE-Bold;MS Mincho"/>
        </w:rPr>
        <w:t>Nové formy studia</w:t>
      </w:r>
    </w:p>
    <w:p>
      <w:pPr>
        <w:pStyle w:val="Normal"/>
        <w:rPr/>
      </w:pPr>
      <w:r>
        <w:rPr/>
        <w:t>Vysoké počty studujících a jejich rozmanité zájmy vedou ke stále se zvyšujícím požadavkům na poskytování nových forem studia vedle běžně nabízené formy prezenční. Strategie rozvoje těchto forem vzdělávání je podrobně pojednána v Koncepci státní informační politiky ve vzdělávání.</w:t>
      </w:r>
    </w:p>
    <w:p>
      <w:pPr>
        <w:pStyle w:val="Normal"/>
        <w:rPr/>
      </w:pPr>
      <w:r>
        <w:rPr/>
        <w:t xml:space="preserve">Nové formy studia, v terminologii zákona o vysokých školách </w:t>
      </w:r>
      <w:r>
        <w:rPr>
          <w:i/>
        </w:rPr>
        <w:t xml:space="preserve">studium distanční nebo kombinované, </w:t>
      </w:r>
      <w:r>
        <w:rPr/>
        <w:t>využívají informačních a komunikačních technologií, umožňují studentům tvorbu studijní cesty a studijní zátěže podle osobních možností a významně přispějí k vizi takového terciárního systému vzdělávání, který umožní vstup do studia v průběhu celého života.</w:t>
      </w:r>
    </w:p>
    <w:p>
      <w:pPr>
        <w:pStyle w:val="Normal"/>
        <w:rPr/>
      </w:pPr>
      <w:r>
        <w:rPr/>
        <w:t>Nové formy studia přispějí k diverzifikaci studijní nabídky takto:</w:t>
      </w:r>
    </w:p>
    <w:p>
      <w:pPr>
        <w:pStyle w:val="Odrky"/>
        <w:numPr>
          <w:ilvl w:val="0"/>
          <w:numId w:val="3"/>
        </w:numPr>
        <w:ind w:left="397" w:hanging="397"/>
        <w:rPr/>
      </w:pPr>
      <w:r>
        <w:rPr/>
        <w:t>Mohou nabídnout bez podstatných nároků na zvyšování počtu učitelů a na prostorové kapacity možnost studia většímu počtu zájemců.</w:t>
      </w:r>
    </w:p>
    <w:p>
      <w:pPr>
        <w:pStyle w:val="Odrky"/>
        <w:numPr>
          <w:ilvl w:val="0"/>
          <w:numId w:val="3"/>
        </w:numPr>
        <w:ind w:left="397" w:hanging="397"/>
        <w:rPr/>
      </w:pPr>
      <w:r>
        <w:rPr/>
        <w:t>Umožní individualizaci studijních plánů, tj. velmi flexibilní přístup k obsahu studia a tvorbu vlastní studijní cesty a tempa studia podle aktuálních potřeb (s ohledem na nabídku studijních modulů a na povinný obsah akreditovaného studijního programu).</w:t>
      </w:r>
    </w:p>
    <w:p>
      <w:pPr>
        <w:pStyle w:val="Odrky"/>
        <w:numPr>
          <w:ilvl w:val="0"/>
          <w:numId w:val="3"/>
        </w:numPr>
        <w:ind w:left="397" w:hanging="397"/>
        <w:rPr/>
      </w:pPr>
      <w:r>
        <w:rPr/>
        <w:t>Dovolí vstup do studia mnoha ekonomicky aktivním osobám, které nemohou a ani nechtějí přerušovat své zaměstnání, ale cítí potřebu doplnit si své vzdělání či získat nové informace a poznatky v oboru své působnosti nebo v jiné oblasti.</w:t>
      </w:r>
    </w:p>
    <w:p>
      <w:pPr>
        <w:pStyle w:val="Normal"/>
        <w:rPr>
          <w:i/>
          <w:i/>
        </w:rPr>
      </w:pPr>
      <w:r>
        <w:rPr/>
        <w:t xml:space="preserve">Rozšíření sítě středisek distančního vzdělávání na vysokých školách v ČR umožní přístup také k zahraničním vzdělávacím subjektům a k distančním studijním programům a kurzům nabízeným např. do Evropské sítě distančního vzdělávání. Podstatný je ovšem </w:t>
      </w:r>
      <w:r>
        <w:rPr>
          <w:i/>
        </w:rPr>
        <w:t xml:space="preserve">zvýšený nárok na finanční prostředky </w:t>
      </w:r>
      <w:r>
        <w:rPr/>
        <w:t xml:space="preserve">na vybavení informačními technologiemi, zpracování multimediálních učebních materiálů, získání možnosti přístupu k placeným zahraničním programům apod. i na organizaci studia </w:t>
      </w:r>
      <w:r>
        <w:rPr>
          <w:i/>
        </w:rPr>
        <w:t xml:space="preserve">ve stadiu jeho zavádění. </w:t>
      </w:r>
      <w:r>
        <w:rPr/>
        <w:t xml:space="preserve">Další základní nárok se týká </w:t>
      </w:r>
      <w:r>
        <w:rPr>
          <w:i/>
        </w:rPr>
        <w:t>nového typu vzdělání učitelů-tutorů v distanční a kombinované formě studia.</w:t>
      </w:r>
    </w:p>
    <w:p>
      <w:pPr>
        <w:pStyle w:val="Normal"/>
        <w:rPr/>
      </w:pPr>
      <w:r>
        <w:rPr/>
        <w:t>Efektivní zvládnutí a využívání nových forem studia i potřebu nově kvalifikovaných učitelů je možné realizovat pouze v široké a dobře organizované spolupráci institucí terciárního vzdělávání . V současné době se jeví jako efektivní cesta budování spolupráce zdola, na základě středisek distančního vzdělávání, vybudovaných na vysokých školách v rámci projektu PHARE. Jejich stávající kapacitu je potřeba dále rozvíjet a podporovat a </w:t>
      </w:r>
      <w:r>
        <w:rPr>
          <w:i/>
        </w:rPr>
        <w:t xml:space="preserve">rozšířit jejich působnost směrem k vyšším odborným školám. </w:t>
      </w:r>
      <w:r>
        <w:rPr/>
        <w:t>Případné zřizování dalších středisek by mělo vést k tomu, aby byla jejich síť vhodně rozmístěná a jejich koordinované aktivity vytvořily příležitosti studia obdobné těm, které v některých zemích nabízejí otevřené univerzity. A dále aby, umožnily všem zájemcům co nejlepší přístup k moderní formě vzdělávání.</w:t>
      </w:r>
    </w:p>
    <w:p>
      <w:pPr>
        <w:pStyle w:val="Kapitoly"/>
        <w:rPr/>
      </w:pPr>
      <w:bookmarkStart w:id="9" w:name="__RefHeading___Toc252523828"/>
      <w:bookmarkEnd w:id="9"/>
      <w:r>
        <w:rPr/>
        <w:t>B. SPECIFICKÉ PROBLÉMY SOU</w:t>
      </w:r>
      <w:r>
        <w:rPr/>
        <w:t>Č</w:t>
      </w:r>
      <w:r>
        <w:rPr/>
        <w:t>ÁSTÍ TERCIÁRNÍHO SEKTORU VZD</w:t>
      </w:r>
      <w:r>
        <w:rPr/>
        <w:t>Ě</w:t>
      </w:r>
      <w:r>
        <w:rPr/>
        <w:t>LÁVÁNÍ</w:t>
      </w:r>
    </w:p>
    <w:p>
      <w:pPr>
        <w:pStyle w:val="Heading1"/>
        <w:rPr>
          <w:rFonts w:eastAsia="OfficinaItcSansE-Bold;MS Mincho"/>
        </w:rPr>
      </w:pPr>
      <w:bookmarkStart w:id="10" w:name="__RefHeading___Toc252523829"/>
      <w:bookmarkEnd w:id="10"/>
      <w:r>
        <w:rPr>
          <w:rFonts w:eastAsia="OfficinaItcSansE-Bold;MS Mincho"/>
        </w:rPr>
        <w:t>Vzd</w:t>
      </w:r>
      <w:r>
        <w:rPr>
          <w:rFonts w:eastAsia="OfficinaItcSansE-Bold;MS Mincho"/>
        </w:rPr>
        <w:t>ě</w:t>
      </w:r>
      <w:r>
        <w:rPr>
          <w:rFonts w:eastAsia="OfficinaItcSansE-Bold;MS Mincho"/>
        </w:rPr>
        <w:t>lávání na vysokých školách</w:t>
      </w:r>
    </w:p>
    <w:p>
      <w:pPr>
        <w:pStyle w:val="Normal"/>
        <w:rPr/>
      </w:pPr>
      <w:r>
        <w:rPr/>
        <w:t>Podstatnou část terciárního sektoru vzdělávání tvoří vysoké školy. Jsou nejvyšším článkem vzdělávací soustavy a vrcholnými centry vzdělanosti. Základní činností vysoké školy je výuka, neoddělitelně propojená s výzkumem, vývojem a další tvůrčí či uměleckou činností. Neméně důležitý je její význam pro sociální a ekonomický rozvoj společnosti.</w:t>
      </w:r>
    </w:p>
    <w:p>
      <w:pPr>
        <w:pStyle w:val="Normal"/>
        <w:rPr/>
      </w:pPr>
      <w:r>
        <w:rPr/>
        <w:t>Vysoká škola musí tuto další funkci nejen plnit, ale musí se v tomto smyslu společnosti též náležitě prezentovat a využívat k tomu všechny dostupné nástroje – vnitřní i vnější hodnocení a zveřejňování jeho výsledků, dlouhodobý záměr rozvoje školy a výroční zprávy o činnosti. Významnou úlohu v otevření se školy vůči společnosti by měla sehrát perspektivní nabídka programů v rámci celoživotního vzdělávání, která může podpořit změnu přístupu k hodnotám vzdělání.</w:t>
      </w:r>
    </w:p>
    <w:p>
      <w:pPr>
        <w:pStyle w:val="Heading2"/>
        <w:rPr/>
      </w:pPr>
      <w:bookmarkStart w:id="11" w:name="__RefHeading___Toc252523830"/>
      <w:bookmarkEnd w:id="11"/>
      <w:r>
        <w:rPr/>
        <w:t>Kvantitativní rozvoj a struktura studijních programů</w:t>
      </w:r>
    </w:p>
    <w:p>
      <w:pPr>
        <w:pStyle w:val="Normal"/>
        <w:rPr/>
      </w:pPr>
      <w:r>
        <w:rPr/>
        <w:t>V oblasti vysokých škol se struktura podle uvedeného schématu začala formovat již od roku 1999 v souvislosti s platností zákona o vysokých školách. Současné studijní kapacity vysokých škol vzhledem k demografickému vývoji zhruba odpovídají předpokládaným nárokům na počty studentů.</w:t>
      </w:r>
    </w:p>
    <w:p>
      <w:pPr>
        <w:pStyle w:val="Normal"/>
        <w:rPr/>
      </w:pPr>
      <w:r>
        <w:rPr>
          <w:i/>
        </w:rPr>
        <w:t xml:space="preserve">Nepředpokládá se tedy výrazný extenzivní rozvoj, zejména vysokých škol univerzitního typu, ale je nutné se zaměřit na kvalitu. </w:t>
      </w:r>
      <w:r>
        <w:rPr/>
        <w:t>Nárůst kapacit bude prostřednictvím rozvojových programů umožněn v těch oborech, kde je poptávka po studiu dlouhodobě nepokrytá.</w:t>
      </w:r>
    </w:p>
    <w:p>
      <w:pPr>
        <w:pStyle w:val="Normal"/>
        <w:rPr/>
      </w:pPr>
      <w:r>
        <w:rPr/>
        <w:t>Jediná nově zřízená univerzitní vysoká škola – Univerzita Tomáše Bati ve Zlíně, do níž budou začleněny dvě stávající zlínské fakulty VUT v Brně, začne působit v roce 2001.</w:t>
      </w:r>
    </w:p>
    <w:p>
      <w:pPr>
        <w:pStyle w:val="Normal"/>
        <w:rPr/>
      </w:pPr>
      <w:r>
        <w:rPr/>
        <w:t xml:space="preserve">Rozvoj vysokých škol neuniverzitního typu bude pokračovat jednak cestou </w:t>
      </w:r>
      <w:r>
        <w:rPr>
          <w:i/>
        </w:rPr>
        <w:t>zřizování dalších soukromých škol, z </w:t>
      </w:r>
      <w:r>
        <w:rPr/>
        <w:t xml:space="preserve">nichž některé nepochybně vzniknou na základě kvalitních soukromých VOŠ, jednak </w:t>
      </w:r>
      <w:r>
        <w:rPr>
          <w:i/>
        </w:rPr>
        <w:t xml:space="preserve">zřizováním veřejných NVŠ </w:t>
      </w:r>
      <w:r>
        <w:rPr/>
        <w:t>zákonem z vybraných státních vyšších odborných škol.</w:t>
      </w:r>
    </w:p>
    <w:p>
      <w:pPr>
        <w:pStyle w:val="Normal"/>
        <w:rPr/>
      </w:pPr>
      <w:r>
        <w:rPr/>
        <w:t>Soukromé vysoké školy jsou zcela novým prvkem v systému a jejich vznik umožňuje od 1.1.1999 zákon o vysokých školách. Do konce roku 2000 bylo podáno několik desítek žádostí právnickými osobami o udělení státního souhlasu působit jako soukromá vysoká škola. Většina žádostí předpokládala zřízení neuniverzitního typu vysoké školy, řada z nich na základě prosperující vyšší odborné školy. Bylo uděleno do konce roku 2000 celkem 12 státních souhlasů k působení jako soukromá vysoká škola.</w:t>
      </w:r>
    </w:p>
    <w:p>
      <w:pPr>
        <w:pStyle w:val="Normal"/>
        <w:rPr/>
      </w:pPr>
      <w:r>
        <w:rPr/>
        <w:t>Rozvoj nabídky studijních programů bude směřovat k tomu, aby zhruba jedna polovina absolventů odcházela do praxe po ukončení bakalářského studia nebo vyššího odborného studia. K tomu je potřeba vytvářet konkrétní podmínky pro dobré uplatnění absolventů a osvětovou činností zvyšovat jejich společenské uznání.</w:t>
      </w:r>
    </w:p>
    <w:p>
      <w:pPr>
        <w:pStyle w:val="Normal"/>
        <w:rPr/>
      </w:pPr>
      <w:r>
        <w:rPr/>
        <w:t xml:space="preserve">V nabídce vysokoškolského studia není ještě splněn požadavek vhodné kvantitativní struktury vzhledem k počtu studentů přijímaných do bakalářských a magisterských studijních programů. V souladu s Boloňskou deklarací bude ke </w:t>
      </w:r>
      <w:r>
        <w:rPr>
          <w:i/>
        </w:rPr>
        <w:t xml:space="preserve">zvyšování počtu studentů </w:t>
      </w:r>
      <w:r>
        <w:rPr/>
        <w:t xml:space="preserve">na vysokých školách docházet prakticky </w:t>
      </w:r>
      <w:r>
        <w:rPr>
          <w:i/>
        </w:rPr>
        <w:t xml:space="preserve">jen v bakalářských studijních programech, </w:t>
      </w:r>
      <w:r>
        <w:rPr/>
        <w:t>jejichž studijní obsah umožní absolventům získat kvalifikaci, vhodnou pro otevřený evropský trh práce. Zároveň však nesmí vyloučit další pokračování ve studiu, ať už v přímé návaznosti nebo po určité době a po dosažení předepsaných podmínek. Předpokládá se též podpora pro otvírání obecněji zaměřených bakalářských studijních programů, které umožní pracovní uplatnění, ale také konkrétnější studijní zaměření až v dalším studiu.</w:t>
      </w:r>
    </w:p>
    <w:p>
      <w:pPr>
        <w:pStyle w:val="Normal"/>
        <w:rPr>
          <w:i/>
          <w:i/>
        </w:rPr>
      </w:pPr>
      <w:r>
        <w:rPr/>
        <w:t xml:space="preserve">Pojetí bakalářského studia se postupně mění a v řadě případů již splňuje požadavek širokého spektra studijních programů i požadavek ukončené kvalifikace. </w:t>
      </w:r>
      <w:r>
        <w:rPr>
          <w:i/>
        </w:rPr>
        <w:t>Restrukturalizace vedoucí ke vhodně vyváženému počtu studujících v bakalářských, magisterských programech a doktorských programech bude postupná a umožní nabídku nedělených magisterských programů v těch oborech studia, kde to Akreditační komise doporučí.</w:t>
      </w:r>
    </w:p>
    <w:p>
      <w:pPr>
        <w:pStyle w:val="Normal"/>
        <w:rPr>
          <w:i/>
          <w:i/>
        </w:rPr>
      </w:pPr>
      <w:r>
        <w:rPr/>
        <w:t>Vhodná kombinace typu studijních programů s odpovídající vědeckou a další tvůrčí činností povede v budoucnu zřejmě k </w:t>
      </w:r>
      <w:r>
        <w:rPr>
          <w:i/>
        </w:rPr>
        <w:t>vytvoření tří charakteristických skupin vysokých škol:</w:t>
      </w:r>
    </w:p>
    <w:p>
      <w:pPr>
        <w:pStyle w:val="Odrky"/>
        <w:numPr>
          <w:ilvl w:val="0"/>
          <w:numId w:val="3"/>
        </w:numPr>
        <w:ind w:left="397" w:hanging="397"/>
        <w:rPr/>
      </w:pPr>
      <w:r>
        <w:rPr/>
        <w:t>Vysoké školy, kde se ve většině studijních programů (magisterských a doktorských) výrazně uplatní špičkový vědecký výzkum a výchova k vědecké práci Vysoké školy, kde vědecký výzkum bude probíhat spolu s vědeckou výchovou v jednom nebo několika málo studijních programech, ostatní studijní programy budou mít převážně praktický profesní charakter spojený s aplikovaným výzkumem a různými typy tvůrčí činnosti Vysoké školy zaměřené především na bakalářské studijní programy s uplatněním tvůrčí činnosti (vysoké školy neuniverzitního typu).</w:t>
      </w:r>
    </w:p>
    <w:p>
      <w:pPr>
        <w:pStyle w:val="Normal"/>
        <w:rPr/>
      </w:pPr>
      <w:r>
        <w:rPr/>
        <w:t>Tyto přirozeně diferencované skupiny vysokých škol je třeba respektovat a vzít plně na vědomí odlišnost jejich charakteru.</w:t>
      </w:r>
    </w:p>
    <w:p>
      <w:pPr>
        <w:pStyle w:val="Normal"/>
        <w:rPr/>
      </w:pPr>
      <w:r>
        <w:rPr/>
        <w:t>Nutné je též zdůrazňovat, že jen pro toto odlišné pojetí studia a tvůrčí činnosti nelze jednu skupinu označovat za lepší a jinou za horší.</w:t>
      </w:r>
    </w:p>
    <w:p>
      <w:pPr>
        <w:pStyle w:val="Normal"/>
        <w:rPr/>
      </w:pPr>
      <w:r>
        <w:rPr/>
        <w:t>Systém vícevrstevného členění vysokých škol (viz výše), ovlivněný i cíleným financováním výzkumu a vývoje, je jednoznačně vhodnější než případné dělení na tzv. „výzkumné univerzity“ a „vzdělávací univerzity“, jak to je běžné v některých zemích. Není tím ovšem vyloučeno, že by i u nás mohly v budoucnu některé vysoké školy fakticky nabývat charakteru výzkumných univerzit.</w:t>
      </w:r>
    </w:p>
    <w:p>
      <w:pPr>
        <w:pStyle w:val="Heading2"/>
        <w:rPr/>
      </w:pPr>
      <w:bookmarkStart w:id="12" w:name="__RefHeading___Toc252523831"/>
      <w:bookmarkEnd w:id="12"/>
      <w:r>
        <w:rPr/>
        <w:t>Akademičtí pracovníci a studenti</w:t>
      </w:r>
    </w:p>
    <w:p>
      <w:pPr>
        <w:pStyle w:val="Normal"/>
        <w:rPr/>
      </w:pPr>
      <w:r>
        <w:rPr/>
        <w:t>Rozvoj systému vysokých škol je úzce spojen s kvalifikačním růstem akademických pracovníků. Kvalita výuky, výzkumu a ostatních tvůrčích činností školy jednoznačně souvisí s kvalitou těchto odborníků.</w:t>
      </w:r>
    </w:p>
    <w:p>
      <w:pPr>
        <w:pStyle w:val="Normal"/>
        <w:rPr/>
      </w:pPr>
      <w:r>
        <w:rPr/>
        <w:t>Nedostatek habilitovaných pracovníků a jejich věková struktura je největším problémem na převážné většině především nově vznikajících vysokých škol. Vysoké školy proto připravují vzdělávání mladých akademických pracovníků, zejména v doktorských programech, s cílem snížit nepříznivou věkovou strukturu. Přednostně a podle možností se budou snažit vytvářet lepší podmínky pro vědeckou práci mladých akademických pracovníků a usilovat o její podporu v rámci rozvojových programů. Kardinálním problémem je v současnosti sociálně ekonomické postavení akademických pracovníků, zejména mladých. Perspektivní navýšení finančních prostředků umožní vysoké škole efektivně rozhodnout o počtu akademických pracovníků a s tím souvisejícím finančním ohodnocením.</w:t>
      </w:r>
    </w:p>
    <w:p>
      <w:pPr>
        <w:pStyle w:val="Normal"/>
        <w:rPr/>
      </w:pPr>
      <w:r>
        <w:rPr/>
        <w:t>Vedle podpory mladých akademických pracovníků půjde i o podporu odborného růstu ostatních akademických pracovníků, zejména v oblasti informatiky, jazyků, vědeckých disciplín i profesionalizace řízení školy. Předpokládá se využití krátkodobých kurzů, krátkodobých a střednědobých zahraničních stáží, doktorského studia i modulárního kurzu zaměřeného na vzdělávání řídících pracovníků, který byl vytvořen v rámci programu Phare.</w:t>
      </w:r>
    </w:p>
    <w:p>
      <w:pPr>
        <w:pStyle w:val="Normal"/>
        <w:rPr>
          <w:i/>
          <w:i/>
        </w:rPr>
      </w:pPr>
      <w:r>
        <w:rPr/>
        <w:t>Nárůst počtu studentů v </w:t>
      </w:r>
      <w:r>
        <w:rPr>
          <w:i/>
        </w:rPr>
        <w:t xml:space="preserve">bakalářských studijních programech </w:t>
      </w:r>
      <w:r>
        <w:rPr/>
        <w:t xml:space="preserve">vyžaduje </w:t>
      </w:r>
      <w:r>
        <w:rPr>
          <w:i/>
        </w:rPr>
        <w:t>odpovídající strukturu akademických pracovníků.</w:t>
      </w:r>
    </w:p>
    <w:p>
      <w:pPr>
        <w:pStyle w:val="Normal"/>
        <w:rPr/>
      </w:pPr>
      <w:r>
        <w:rPr/>
        <w:t>Pro učitele v bakalářských studijních programech budou nabývat důležitosti pedagogické schopnosti. Odborný růst mladých pracovníků by měl být proto zaměřen na získávání pedagogických znalostí, které nabídnou kurzy v rámci celoživotního vzdělávání včetně těch, které jsou akreditovány na mezinárodní úrovni. Na vysokých školách by měli působit též odborníci z praxe, jejichž počet musí být vhodně vyvážen s kmenovými pracovníky příslušné školy. Odlišné požadavky na kvalifikační strukturu učitelského sboru bakalářských programů budou předmětem obecnějších diskusí a jednání s Akreditační komisí.</w:t>
      </w:r>
    </w:p>
    <w:p>
      <w:pPr>
        <w:pStyle w:val="Normal"/>
        <w:rPr/>
      </w:pPr>
      <w:r>
        <w:rPr/>
        <w:t>Důležitou součástí činností vysokých škol je vytváření sociálního zázemí pro studenty. Nepůjde jen o stanovení a zajištění dostatečného počtu kapacit v ubytovacích a stravovacích zařízeních a i s ohledem na mezinárodní studentskou výměnu zvyšování jejich kvality, ale i rozšíření konzultačních a pomocných činností tak, aby student byl co nejrychleji integrován do vysokoškolského prostředí a mohl se plně věnovat své hlavní činnosti – studiu.</w:t>
      </w:r>
    </w:p>
    <w:p>
      <w:pPr>
        <w:pStyle w:val="Normal"/>
        <w:rPr/>
      </w:pPr>
      <w:r>
        <w:rPr/>
        <w:t>V souvislosti s prodlužováním celkové průměrné délky vzdělávání na všech stupních škol je s ohledem na vyšší ročníky vysokoškolských studentů třeba upravit věkové hranice a další podmínky pro nepřímou podporu vzdělávání v sociálních a daňových zákonech.</w:t>
      </w:r>
    </w:p>
    <w:p>
      <w:pPr>
        <w:pStyle w:val="Heading2"/>
        <w:rPr/>
      </w:pPr>
      <w:bookmarkStart w:id="13" w:name="__RefHeading___Toc252523832"/>
      <w:bookmarkEnd w:id="13"/>
      <w:r>
        <w:rPr/>
        <w:t>Internacionalizace a mezinárodní spolupráce</w:t>
      </w:r>
    </w:p>
    <w:p>
      <w:pPr>
        <w:pStyle w:val="Normal"/>
        <w:rPr>
          <w:i/>
          <w:i/>
        </w:rPr>
      </w:pPr>
      <w:r>
        <w:rPr>
          <w:i/>
        </w:rPr>
        <w:t>ČR podpoří vybudování otevřeného evropského vzdělávacího prostoru rozvíjením mezinárodní spolupráce a naplňováním mezinárodních dohod a deklarací (Lisabonská dohoda, Sorbonnská a Boloňská deklarace) se současným zachováním specifik českých kulturních a vzdělávacích tradic.</w:t>
      </w:r>
    </w:p>
    <w:p>
      <w:pPr>
        <w:pStyle w:val="Normal"/>
        <w:rPr/>
      </w:pPr>
      <w:r>
        <w:rPr/>
        <w:t xml:space="preserve">Mezinárodní spolupráci, jejímž základem je mobilita studentů i učitelů, usnadňuje prostupnost studia a postupná harmonizace organizace studia. Důležitým krokem k podpoře myšlenky, vytvořit otevřený evropský prostor vysokoškolského vzdělávání, byl podpis </w:t>
      </w:r>
      <w:r>
        <w:rPr>
          <w:i/>
        </w:rPr>
        <w:t xml:space="preserve">Společného prohlášení ministrů školství evropských států na setkání v Boloni v roce 1999 (Boloňská deklarace). </w:t>
      </w:r>
      <w:r>
        <w:rPr/>
        <w:t>Česká republika je jedním z 31 signatářů (29 států) tohoto dokumentu.</w:t>
      </w:r>
    </w:p>
    <w:p>
      <w:pPr>
        <w:pStyle w:val="Normal"/>
        <w:rPr/>
      </w:pPr>
      <w:r>
        <w:rPr/>
        <w:t xml:space="preserve">Základní myšlenkou Boloňské deklarace je </w:t>
      </w:r>
      <w:r>
        <w:rPr>
          <w:i/>
        </w:rPr>
        <w:t xml:space="preserve">postupný přechod (v období deseti let) na třístupňové vysokoškolské studium, </w:t>
      </w:r>
      <w:r>
        <w:rPr/>
        <w:t>jehož prvním (pregraduálním) stupněm bude studium bakalářské a na něj naváže stupeň postgraduální.</w:t>
      </w:r>
    </w:p>
    <w:p>
      <w:pPr>
        <w:pStyle w:val="Normal"/>
        <w:rPr/>
      </w:pPr>
      <w:r>
        <w:rPr/>
        <w:t xml:space="preserve">Tento stupeň může být buď krátký, vedoucí k magisterskému akademickému titulu, nebo dlouhý, ukončený získáním doktorátu (Ph.D.). Deklarace zdůrazňuje minimálně tříletý </w:t>
      </w:r>
      <w:r>
        <w:rPr>
          <w:i/>
        </w:rPr>
        <w:t xml:space="preserve">bakalářský stupeň studia, který umožní získat kvalifikaci vhodnou pro otevřený evropský trh práce. </w:t>
      </w:r>
      <w:r>
        <w:rPr/>
        <w:t>Zároveň apeluje na prostupnost celého terciárního sektoru vzdělávání s možností pokračování ve studiu, a to i v návaznosti na znalosti (osvědčení) dosažené v rámci celoživotního vzdělávání.</w:t>
      </w:r>
    </w:p>
    <w:p>
      <w:pPr>
        <w:pStyle w:val="Normal"/>
        <w:rPr/>
      </w:pPr>
      <w:r>
        <w:rPr/>
        <w:t>Český systém terciárního vzdělávání, představy o prostupnosti, popsané v předchozích odstavcích, a třístupňová struktura vysokoškolského vzdělávání určená zákonem o vysokých školách tomuto dokumentu ve velké míře vyhovuje, a bude proto v tomto smyslu dále rozvíjen. Vstup do doktorských studijních programů přímo po skončení bakalářského studia není zákonem o vysokých školách umožněn.</w:t>
      </w:r>
    </w:p>
    <w:p>
      <w:pPr>
        <w:pStyle w:val="Normal"/>
        <w:rPr/>
      </w:pPr>
      <w:r>
        <w:rPr/>
        <w:t>Stát jako garant kvality vzdělání může významně přispět k usnadnění mezinárodní mobility studentů i absolventů.</w:t>
      </w:r>
    </w:p>
    <w:p>
      <w:pPr>
        <w:pStyle w:val="Normal"/>
        <w:rPr/>
      </w:pPr>
      <w:r>
        <w:rPr/>
        <w:t>K tomuto cíli směřoval podpis Dohody o uznávání kvalifikací ve vysokém školství v evropském regionu (tzv. Lisabonská dohoda podepsaná v roce 1997), stejně jako uzavírání dvoustranných dohod o uznávání dosaženého vzdělání. Lisabonskou dohodu, k níž ČR přistoupila v únoru roku 2000, je možné považovat za vhodný nástroj k naplňování Boloňské deklarace. Její nejdůležitější myšlenkou, která znamená změnu pro všechny signatářské země, je uznání vysokoškolského diplomu nebo části studia především na základě vynaložené studijní zátěže (získání kreditů), obecného pojetí obsahu studia a kvality příslušné vysoké školy, nikoliv na základě skutečné ekvivalence absolvovaného studia, jak tomu bylo dříve.</w:t>
      </w:r>
    </w:p>
    <w:p>
      <w:pPr>
        <w:pStyle w:val="Normal"/>
        <w:rPr/>
      </w:pPr>
      <w:r>
        <w:rPr/>
        <w:t>Naší vizí se stane ambiciózní cíl zemí EU, který předpokládá, že v budoucnu každý vysokoškolský student stráví část svého studia mimo svoji vlastní školu, pokud možno v zahraničí. Stejně tak bude podporována mobilita akademických pracovníků.</w:t>
      </w:r>
    </w:p>
    <w:p>
      <w:pPr>
        <w:pStyle w:val="Normal"/>
        <w:rPr/>
      </w:pPr>
      <w:r>
        <w:rPr/>
        <w:t xml:space="preserve">Mezinárodní spolupráce vyžaduje zlepšení, rozšíření a prohloubení </w:t>
      </w:r>
      <w:r>
        <w:rPr>
          <w:i/>
        </w:rPr>
        <w:t xml:space="preserve">jazykové přípravy, </w:t>
      </w:r>
      <w:r>
        <w:rPr/>
        <w:t xml:space="preserve">které usnadní mobilitu studentů i učitelů. Zásadním přínosem pro mobilitu i spolupráci, který </w:t>
      </w:r>
      <w:r>
        <w:rPr>
          <w:i/>
        </w:rPr>
        <w:t xml:space="preserve">vytváří potřebné materiální, technické a politické podmínky, </w:t>
      </w:r>
      <w:r>
        <w:rPr/>
        <w:t>jsou vzdělávací programy EU, ale i další mezistátní bilaterální a multilaterální smlouvy a navrhované další mezinárodní programy (například připravovaný společný program Kanady se zeměmi střední a východní Evropy).</w:t>
      </w:r>
    </w:p>
    <w:p>
      <w:pPr>
        <w:pStyle w:val="Normal"/>
        <w:rPr/>
      </w:pPr>
      <w:r>
        <w:rPr/>
        <w:t xml:space="preserve">Nutné je podpořit důležitou roli </w:t>
      </w:r>
      <w:r>
        <w:rPr>
          <w:i/>
        </w:rPr>
        <w:t xml:space="preserve">mobility vysokoškolských učitelů, </w:t>
      </w:r>
      <w:r>
        <w:rPr/>
        <w:t>přinášející nejen další vzdělání a zkušenosti učitelům samotným, ale zprostředkovaně i jejich studentům, a umožňující účastnit se na přípravě společných studijních programů, které kromě vlastního zdokonalení dále zjednoduší a podpoří mobilitu studentů.</w:t>
      </w:r>
    </w:p>
    <w:p>
      <w:pPr>
        <w:pStyle w:val="Heading2"/>
        <w:rPr/>
      </w:pPr>
      <w:bookmarkStart w:id="14" w:name="__RefHeading___Toc252523833"/>
      <w:bookmarkEnd w:id="14"/>
      <w:r>
        <w:rPr/>
        <w:t>Hodnocení kvality</w:t>
      </w:r>
    </w:p>
    <w:p>
      <w:pPr>
        <w:pStyle w:val="Normal"/>
        <w:rPr>
          <w:i/>
          <w:i/>
        </w:rPr>
      </w:pPr>
      <w:r>
        <w:rPr>
          <w:i/>
        </w:rPr>
        <w:t>Hodnocení kvality vzdělávání bude vnímáno jako komplexní záležitost, která je zaměřena především na odstraňování nedostatků a stálé zdokonalování na základě doporučení hodnotících expertů. Aktivity vnitřního hodnocení budou s vnějším hodnocením koordinovány tak, aby bylo dosaženo maximální efektivity práce k tomu účelu vynaložené.</w:t>
      </w:r>
    </w:p>
    <w:p>
      <w:pPr>
        <w:pStyle w:val="Normal"/>
        <w:rPr/>
      </w:pPr>
      <w:r>
        <w:rPr>
          <w:i/>
        </w:rPr>
        <w:t xml:space="preserve">Kvalita ve vzdělání je dána mírou naplnění určitých požadavků, </w:t>
      </w:r>
      <w:r>
        <w:rPr/>
        <w:t>které jsou stanoveny jako cíle vzdělávací instituce s ohledem na účelné využívání finančních prostředků.</w:t>
      </w:r>
    </w:p>
    <w:p>
      <w:pPr>
        <w:pStyle w:val="Normal"/>
        <w:rPr>
          <w:i/>
          <w:i/>
        </w:rPr>
      </w:pPr>
      <w:r>
        <w:rPr/>
        <w:t xml:space="preserve">Bezprostřední uživatel, který kvalitu vzdělávání posuzuje a hlavně pociťuje, je především student, dále jsou to zaměstnavatelé, rodiče, učitelé (akademičtí pracovníci), uživatelé výzkumu a vývoje, představitelé státu a další uživatelé služeb vzdělávací instituce. Je zřejmé, že náhled každého z uvedených subjektů na splnění vzdělávacích cílů je specificky zaměřen a může být velmi rozdílný. Toto pojetí svědčí o tom, že </w:t>
      </w:r>
      <w:r>
        <w:rPr>
          <w:i/>
        </w:rPr>
        <w:t>nelze hledat jedinou kvalitu vzdělávání (terciárního), že jde o vícerozměrný pojem.</w:t>
      </w:r>
    </w:p>
    <w:p>
      <w:pPr>
        <w:pStyle w:val="Normal"/>
        <w:rPr/>
      </w:pPr>
      <w:r>
        <w:rPr>
          <w:i/>
        </w:rPr>
        <w:t xml:space="preserve">Hodnocení kvality </w:t>
      </w:r>
      <w:r>
        <w:rPr/>
        <w:t xml:space="preserve">ve vysokém školství je spojováno s vysokou </w:t>
      </w:r>
      <w:r>
        <w:rPr>
          <w:i/>
        </w:rPr>
        <w:t xml:space="preserve">autonomií a samosprávou </w:t>
      </w:r>
      <w:r>
        <w:rPr/>
        <w:t>vysokých škol, doprovázenou požadavkem na zodpovědnost za kvalitu poskytovaných činností, za efektivní hospodaření s prostředky, které stát do vzdělávání vkládá, a požadavkem na dostupnost informací nejen pro odbornou veřejnost.</w:t>
      </w:r>
    </w:p>
    <w:p>
      <w:pPr>
        <w:pStyle w:val="Normal"/>
        <w:rPr/>
      </w:pPr>
      <w:r>
        <w:rPr/>
        <w:t>Jednotlivé vysoké školy připravují svoje záměry rozvoje, a mají tudíž nejen možnost, ale i </w:t>
      </w:r>
      <w:r>
        <w:rPr>
          <w:i/>
        </w:rPr>
        <w:t xml:space="preserve">zákonnou povinnost </w:t>
      </w:r>
      <w:r>
        <w:rPr/>
        <w:t>naplánovat své cíle v souladu s požadavky všech uživatelů poskytovaných služeb i s požadavky státu. Hodnocení se pak může od plnění těchto stanovených cílů odvíjet a posoudit, v jaké míře bylo cílů dosaženo.</w:t>
      </w:r>
    </w:p>
    <w:p>
      <w:pPr>
        <w:pStyle w:val="Normal"/>
        <w:rPr/>
      </w:pPr>
      <w:r>
        <w:rPr/>
        <w:t xml:space="preserve">Instituce a studijní programy jsou podrobovány jak </w:t>
      </w:r>
      <w:r>
        <w:rPr>
          <w:i/>
        </w:rPr>
        <w:t xml:space="preserve">vlastnímu, </w:t>
      </w:r>
      <w:r>
        <w:rPr/>
        <w:t xml:space="preserve">tak </w:t>
      </w:r>
      <w:r>
        <w:rPr>
          <w:i/>
        </w:rPr>
        <w:t xml:space="preserve">vnějšímu hodnocení kvality. </w:t>
      </w:r>
      <w:r>
        <w:rPr/>
        <w:t>Vlastní hodnocení znamená, že příslušný subjekt hodnotí sám sebe.</w:t>
      </w:r>
    </w:p>
    <w:p>
      <w:pPr>
        <w:pStyle w:val="Normal"/>
        <w:rPr/>
      </w:pPr>
      <w:r>
        <w:rPr/>
        <w:t>Způsob a využití vlastního hodnocení bude v souladu se zákonem ponechán na příslušné vzdělávací instituci.</w:t>
      </w:r>
    </w:p>
    <w:p>
      <w:pPr>
        <w:pStyle w:val="Normal"/>
        <w:rPr/>
      </w:pPr>
      <w:r>
        <w:rPr>
          <w:i/>
        </w:rPr>
        <w:t xml:space="preserve">Vnější hodnocení kvality </w:t>
      </w:r>
      <w:r>
        <w:rPr/>
        <w:t>je podle zákona č. 111/1998 Sb. o vysokých školách v kompetenci Akreditační komise, která představuje vládou jmenovaný nezávislý expertní orgán.</w:t>
      </w:r>
    </w:p>
    <w:p>
      <w:pPr>
        <w:pStyle w:val="Normal"/>
        <w:rPr/>
      </w:pPr>
      <w:r>
        <w:rPr/>
        <w:t xml:space="preserve">Z technického hlediska je záměrem </w:t>
      </w:r>
      <w:r>
        <w:rPr>
          <w:i/>
        </w:rPr>
        <w:t xml:space="preserve">koordinovat </w:t>
      </w:r>
      <w:r>
        <w:rPr/>
        <w:t>vnější hodnocení s aktivitami vlastního hodnocení tak, aby mohly být v obou případech využívány obdobné podkladové údaje. V opačném případě by účast na hodnocení mohla akademické pracovníky a pedagogy nepřiměřeně přetěžovat a hodnotící činnost by se stala samoúčelnou.</w:t>
      </w:r>
    </w:p>
    <w:p>
      <w:pPr>
        <w:pStyle w:val="Normal"/>
        <w:rPr/>
      </w:pPr>
      <w:r>
        <w:rPr/>
        <w:t xml:space="preserve">Cílem je postupně vyvinout </w:t>
      </w:r>
      <w:r>
        <w:rPr>
          <w:i/>
        </w:rPr>
        <w:t xml:space="preserve">strukturovaný systém </w:t>
      </w:r>
      <w:r>
        <w:rPr/>
        <w:t>vnějšího hodnocení kvality, v němž převládající, ne však jedinou, roli bude hrát hodnocení požadované zákonem o vysokých školách, prováděné zejména akademickými pracovníky a experty v příslušných oborech. Do vnějšího hodnocení by měli také zasahovat zaměstnavatelé budoucích absolventů, profesní komory, regionální správa, popř. další subjekty, např. se záměrem sledovat i utváření postojů k životnímu prostředí a trvale udržitelnému rozvoji a vytvářet tak pro veřejnost dostatečně informativní pohled na danou vzdělávací instituci.</w:t>
      </w:r>
    </w:p>
    <w:p>
      <w:pPr>
        <w:pStyle w:val="Normal"/>
        <w:rPr/>
      </w:pPr>
      <w:r>
        <w:rPr/>
        <w:t xml:space="preserve">Stále důležitější roli bude hrát vnější hodnocení, provedené </w:t>
      </w:r>
      <w:r>
        <w:rPr>
          <w:i/>
        </w:rPr>
        <w:t xml:space="preserve">mezinárodní organizací </w:t>
      </w:r>
      <w:r>
        <w:rPr/>
        <w:t>nebo zahraniční vysokou školou, které může ovlivnit prestiž našich institucí v mezinárodní konkurenci a podpořit uplatnění našich absolventů na mezinárodním trhu práce.</w:t>
      </w:r>
    </w:p>
    <w:p>
      <w:pPr>
        <w:pStyle w:val="Normal"/>
        <w:rPr>
          <w:i/>
          <w:i/>
        </w:rPr>
      </w:pPr>
      <w:r>
        <w:rPr>
          <w:i/>
        </w:rPr>
        <w:t>Výsledky hodnocení kvality nebudou přímo ovlivňovat rozdělování finančních prostředků. Na nápravu nalezených chyb bude vždy poskytován přiměřený čas. Výsledky hodnocení nebudou primárně využívány pro vzájemné porovnávání různých institucí a sestavování jejich žebříčků, protože předmětem hodnocení bude míra naplnění určených cílů.</w:t>
      </w:r>
    </w:p>
    <w:p>
      <w:pPr>
        <w:pStyle w:val="Normal"/>
        <w:rPr/>
      </w:pPr>
      <w:r>
        <w:rPr/>
        <w:t xml:space="preserve">Hodnocení v terciárním vzdělávání je potřeba především orientovat na odstranění nebo omezení nalezených </w:t>
      </w:r>
      <w:r>
        <w:rPr>
          <w:i/>
        </w:rPr>
        <w:t xml:space="preserve">slabých stránek </w:t>
      </w:r>
      <w:r>
        <w:rPr/>
        <w:t>na základě přijatých doporučení v čase, který je k tomu potřebný. Způsob využití výsledků hodnocení musí být předem jasně stanoven a případné postihy lze používat až po opakovaných negativních výsledcích hodnocení.</w:t>
      </w:r>
    </w:p>
    <w:p>
      <w:pPr>
        <w:pStyle w:val="Normal"/>
        <w:rPr/>
      </w:pPr>
      <w:r>
        <w:rPr/>
        <w:t xml:space="preserve">Četné a dlouholeté zkušenosti s využíváním různých mechanizmů hodnocení kvality a využití jejich výsledků v mnoha zemích dokládají, že </w:t>
      </w:r>
      <w:r>
        <w:rPr>
          <w:i/>
        </w:rPr>
        <w:t xml:space="preserve">není vhodné přímé propojení hodnocení kvality s přidělováním finančních prostředků. </w:t>
      </w:r>
      <w:r>
        <w:rPr/>
        <w:t>Za základní nástroj podporující využití výsledků hodnocení je potřeba považovat jejich zpřístupnění veřejnosti. Motivaci pro získávání dalších finančních zdrojů je potřeba hledat v rozvojových programech, jejichž dobré výsledky zpětně ovlivní hodnocení kvality.</w:t>
      </w:r>
    </w:p>
    <w:p>
      <w:pPr>
        <w:pStyle w:val="Normal"/>
        <w:rPr/>
      </w:pPr>
      <w:r>
        <w:rPr/>
        <w:t xml:space="preserve">Vícerozměrný obsah pojmu kvalita vzdělání vede k tomu, že není vhodné </w:t>
      </w:r>
      <w:r>
        <w:rPr>
          <w:i/>
        </w:rPr>
        <w:t xml:space="preserve">porovnávat </w:t>
      </w:r>
      <w:r>
        <w:rPr/>
        <w:t>různé druhy vzdělávacích institucí terciárního sektoru a sestavovat jejich žebříčky. Účel zřízení i úkoly jednotlivých institucí terciárního sektoru vzdělávání jsou vesměs velice různorodé, u vysokých škol dané jejich strategickými rozvojovými plány, které se mohou od sebe podstatně lišit, a je proto potřeba posuzovat je podle toho, jak se s danými úkoly vyrovnají. Porovnání může být vhodné a motivující pouze v případě hodnocení obdobných činností.</w:t>
      </w:r>
    </w:p>
    <w:p>
      <w:pPr>
        <w:pStyle w:val="Heading2"/>
        <w:rPr/>
      </w:pPr>
      <w:bookmarkStart w:id="15" w:name="__RefHeading___Toc252523834"/>
      <w:bookmarkEnd w:id="15"/>
      <w:r>
        <w:rPr/>
        <w:t>Celoživotní vzdělávání</w:t>
      </w:r>
    </w:p>
    <w:p>
      <w:pPr>
        <w:pStyle w:val="Normal"/>
        <w:rPr>
          <w:i/>
          <w:i/>
        </w:rPr>
      </w:pPr>
      <w:r>
        <w:rPr>
          <w:i/>
        </w:rPr>
        <w:t>V souladu se světovým trendem bude zdůrazňován obecný koncept celoživotního učení, k jehož rozvoji je nutná rozmanitá a prostupná struktura nejen terciárního sektoru, ale celého vzdělávacího systému, nabízející moderní formy studia, s využitím informačních a komunikačních technologií. V tomto systému lze umožnit uchazečům takový přístup ke vzdělání, kdy budou mít možnost zvolit si vlastní vzdělávací cestu, odpovídající jejich zájmům a schopnostem, v případě potřeby ji měnit a pokračovat ve vzdělávání v průběhu celého života.</w:t>
      </w:r>
    </w:p>
    <w:p>
      <w:pPr>
        <w:pStyle w:val="Normal"/>
        <w:rPr/>
      </w:pPr>
      <w:r>
        <w:rPr/>
        <w:t>Důraz na obecný koncept celoživotního učení, s nímž nutně souvisí vytváření rozmanité a prostupné struktury nejen terciárního vzdělávání, ale celého vzdělávacího systému, je celosvětovým trendem.</w:t>
      </w:r>
    </w:p>
    <w:p>
      <w:pPr>
        <w:pStyle w:val="Normal"/>
        <w:rPr/>
      </w:pPr>
      <w:r>
        <w:rPr/>
        <w:t xml:space="preserve">Vysoké školy se podílejí na celoživotním vzdělávání uskutečňováním programů a kurzů v tomto rámci a očekává se, že tato péče </w:t>
      </w:r>
      <w:r>
        <w:rPr>
          <w:i/>
        </w:rPr>
        <w:t xml:space="preserve">bude poskytována ve stále větší míře. </w:t>
      </w:r>
      <w:r>
        <w:rPr/>
        <w:t>Cílem se ale nesmí stát to, aby nabídka studia jednotlivých předmětů, kurzů a ucelených modulů v tomto rámci prakticky plně kopírovala nabídku obsahu akreditovaných studijních programů.</w:t>
      </w:r>
    </w:p>
    <w:p>
      <w:pPr>
        <w:pStyle w:val="Normal"/>
        <w:rPr/>
      </w:pPr>
      <w:r>
        <w:rPr/>
        <w:t>Vedlo by to velmi rychle k tomu, že by se na VŠ vytvořily dvě zásadně odlišné skupiny studentů: ti, kteří by studovali v rámci řádných akreditovaných studijních programů a tudíž bezplatně, zatímco druhá skupina studentů by za totéž studium platila. Tento stav je zcela nepřípustný.</w:t>
      </w:r>
    </w:p>
    <w:p>
      <w:pPr>
        <w:pStyle w:val="Normal"/>
        <w:rPr/>
      </w:pPr>
      <w:r>
        <w:rPr/>
        <w:t>Na druhé straně je však vysoce žádoucí, aby takto dosažené vzdělání bylo na základě příslušných osvědčení akceptováno při vstupu do akreditovaného studijního programu v co nejvyšší možné míře – opět ve shodě s představou obsaženou v Boloňské deklaraci. Informační a osvětová činnost bude směřovat k tomu, aby podstatné bylo dosažené vzdělání, potvrzené odpovídajícím vysvědčením, nikoliv dosažení akademického titulu. Nabídka by se měla řídit nejen deklarovaným zájmem potenciálních účastníků, ale i poptávkou ze strany státu (ministerstev, úřadů práce apod.) V celoživotním vzdělávání budou hrát dominantní úlohu nové formy studia, založené zejména na využití nových informačních a komunikačních technologií, které významným způsobem zasáhnou do rozvoje celého terciárního systému vzdělávání. Zejména v rámci kurzů celoživotního vzdělávání je potřeba vytvořit nabídku vzdělání pro netradiční skupiny studentů, kteří z různých důvodů nevstoupili do terciárního vzdělávání nebo toto vzdělání neukončili, pro osoby zaměstnané, jejichž povolání vyžaduje další vzdělání.</w:t>
      </w:r>
    </w:p>
    <w:p>
      <w:pPr>
        <w:pStyle w:val="Heading1"/>
        <w:rPr>
          <w:rFonts w:eastAsia="OfficinaItcSansE-Bold;MS Mincho"/>
        </w:rPr>
      </w:pPr>
      <w:bookmarkStart w:id="16" w:name="__RefHeading___Toc252523835"/>
      <w:bookmarkEnd w:id="16"/>
      <w:r>
        <w:rPr>
          <w:rFonts w:eastAsia="OfficinaItcSansE-Bold;MS Mincho"/>
        </w:rPr>
        <w:t>Vzdělávání na vyšších odborných školách</w:t>
      </w:r>
    </w:p>
    <w:p>
      <w:pPr>
        <w:pStyle w:val="Normal"/>
        <w:rPr/>
      </w:pPr>
      <w:r>
        <w:rPr/>
        <w:t xml:space="preserve">Vyšší odborné studium a instituce, které ho poskytují, jsou relativně </w:t>
      </w:r>
      <w:r>
        <w:rPr>
          <w:i/>
        </w:rPr>
        <w:t>nové prvky v českém vzdělávacím systému a </w:t>
      </w:r>
      <w:r>
        <w:rPr/>
        <w:t>je proto zcela přirozené, že je na tomto poli potřeba řešit podstatně více specifických problémů, než tomu je u vysokých škol.</w:t>
      </w:r>
    </w:p>
    <w:p>
      <w:pPr>
        <w:pStyle w:val="Normal"/>
        <w:rPr/>
      </w:pPr>
      <w:r>
        <w:rPr/>
        <w:t>Reformou veřejné správy a převzetím odpovědnosti krajských orgánů za tuto součást vzdělávací soustavy vzniká nová situace, která povede k jejímu užšímu propojení s regionálními potřebami.</w:t>
      </w:r>
    </w:p>
    <w:p>
      <w:pPr>
        <w:pStyle w:val="Heading2"/>
        <w:rPr/>
      </w:pPr>
      <w:bookmarkStart w:id="17" w:name="__RefHeading___Toc252523836"/>
      <w:bookmarkEnd w:id="17"/>
      <w:r>
        <w:rPr/>
        <w:t>Restrukturalizace sítě vyšších odborných škol a jejich vzdělávacích programů</w:t>
      </w:r>
    </w:p>
    <w:p>
      <w:pPr>
        <w:pStyle w:val="Normal"/>
        <w:rPr/>
      </w:pPr>
      <w:r>
        <w:rPr/>
        <w:t xml:space="preserve">Ustanovení v návrhu školského zákona o jednotné délce vzdělávacích programů VOŠ tří let a o zavedení pomaturitního odborného studia v délce jeden nebo dva roky poskytují základní rámec pro nutnou </w:t>
      </w:r>
      <w:r>
        <w:rPr>
          <w:i/>
        </w:rPr>
        <w:t xml:space="preserve">restrukturalizaci sítě VOŠ a jejich vzdělávacích programů. </w:t>
      </w:r>
      <w:r>
        <w:rPr/>
        <w:t>Cílem je:</w:t>
      </w:r>
    </w:p>
    <w:p>
      <w:pPr>
        <w:pStyle w:val="Odrky"/>
        <w:numPr>
          <w:ilvl w:val="0"/>
          <w:numId w:val="3"/>
        </w:numPr>
        <w:ind w:left="397" w:hanging="397"/>
        <w:rPr/>
      </w:pPr>
      <w:r>
        <w:rPr/>
        <w:t>po individuálním zhodnocení převést kratší programy, zejména na VOŠ koexistujících se SOŠ, do kategorie pomaturitního studia ponechat v síti VOŠ s kvalitními a dobře personálně i materiálně zabezpečenými vzdělávacími programy, které vhodně doplňují vzdělávací nabídku vysokých škol nebo působí v regionálních centrech nebo aglomeracích s poddimenzovanou nabídkou terciárního vzdělávání omezit atomizaci VOŠ, např. spojením VOŠ v jednom místě s příbuznými programy, případně i různými programy, do organizačně i ekonomicky efektivních celků transformovat VOŠ, jejichž programy budou akreditovány jako bakalářské, na neuniverzitní vysoké školy.</w:t>
      </w:r>
    </w:p>
    <w:p>
      <w:pPr>
        <w:pStyle w:val="Normal"/>
        <w:rPr/>
      </w:pPr>
      <w:r>
        <w:rPr/>
        <w:t xml:space="preserve">Dosažení těchto cílů usnadňuje několik okolností. Většina VOŠ koexistujících se SOŠ vznikla v důsled-ku nemožnosti uskutečňovat pomaturitní studium. Pomine-li tento důvod, </w:t>
      </w:r>
      <w:r>
        <w:rPr>
          <w:i/>
        </w:rPr>
        <w:t>nebude nadále třeba udržovat namnoze formální existenci příslušné VOŠ. O </w:t>
      </w:r>
      <w:r>
        <w:rPr/>
        <w:t>kvalitě vzdělávacích programů některých VOŠ jsou k dispozici informace, které zjednoduší požadavky na náročná šetření a hodnocení. Je však nezbytné všechny existující informace utřídit a vyhodnotit. Předpokládané vydání rámcových vzdělávacích programů a ve školském zákoně navrhované ukončení platnosti učebních dokumentů k 1. 9. 2005 si vyžádá posouzení ostatních existujících vzdělávacích programů VOŠ.</w:t>
      </w:r>
    </w:p>
    <w:p>
      <w:pPr>
        <w:pStyle w:val="Normal"/>
        <w:rPr/>
      </w:pPr>
      <w:r>
        <w:rPr/>
        <w:t>Vzdělávací programy VOŠ budou v sektoru diverzifikovaného terciárního vzdělávání představovat svébytnou, sociálními partnery i trhem práce akceptovanou a respektovanou vzdělávací nabídku, která bude vhodně a flexibilně doplňovat vzdělávací nabídku bakalářských studijních programů vysokých škol. Modulární struktura těchto programů by měla umožnit studovat jednotlivé moduly i odděleně a jejich úspěšné ukončení certifikovat osvědčením a akceptovat moduly absolvované jinde (např. v pomaturitním studiu).</w:t>
      </w:r>
    </w:p>
    <w:p>
      <w:pPr>
        <w:pStyle w:val="Normal"/>
        <w:rPr/>
      </w:pPr>
      <w:r>
        <w:rPr/>
        <w:t xml:space="preserve">Vzhledem k absenci krátkých forem vzdělávání pro absolventy s úplným středním vzděláním nebo úplným středním odborným vzděláním je opětné </w:t>
      </w:r>
      <w:r>
        <w:rPr>
          <w:i/>
        </w:rPr>
        <w:t xml:space="preserve">zavedení pomaturitního odborného vzdělávání potřebné a aktuální. </w:t>
      </w:r>
      <w:r>
        <w:rPr/>
        <w:t>Umožní formou krátkých studijních cyklů získat základní odborné znalosti potvrzené osvědčením. Znovuzavedení tohoto studia podle návrhu školského zákona přispěje k rozšíření a flexibilitě diverzifikovaných a svébytných studijních příležitostí v sektoru terciárního vzdělávání.</w:t>
      </w:r>
    </w:p>
    <w:p>
      <w:pPr>
        <w:pStyle w:val="Normal"/>
        <w:rPr/>
      </w:pPr>
      <w:r>
        <w:rPr>
          <w:i/>
        </w:rPr>
        <w:t>Modulární stavba studia a výhledově i zavedení kreditového systému podpoří prostupnost v </w:t>
      </w:r>
      <w:r>
        <w:rPr/>
        <w:t>celém terciárním systému vzdělávání podle uvedených cílů. Explicitně je potřeba uvést předpoklad, že moduly pomaturitního studia ukončené osvědčením budou akceptovat VOŠ a umožní jejich absolventům pokračování ve studiu vedoucím k získání stupně vzdělání a titulu DiS. Otevřenost vzdělávacích programů VOŠ i pomaturitního studia pro studenty vysokých škol, kteří se rozhodnou tímto způsobem měnit svoji studijní cestu, přispěje k odstranění vysokého procenta neúspěšnosti vysokoškolských studentů při získání vyšší kvalifikace.</w:t>
      </w:r>
    </w:p>
    <w:p>
      <w:pPr>
        <w:pStyle w:val="Normal"/>
        <w:rPr/>
      </w:pPr>
      <w:r>
        <w:rPr/>
        <w:t>Nutným předpokladem pro další rozvoj vyšších odborných škol je jejich větší zapojení do mezinárodní spolupráce a podpora mobility studentů i učitelů. Záměrem je podpořit jejich účast ve vzdělávacích programech EU a postupně zapojovat vedle vysokých škol i velké samostatné vyšší odborné školy do podprogramu SOCRATES/ERASMUS.</w:t>
      </w:r>
    </w:p>
    <w:p>
      <w:pPr>
        <w:pStyle w:val="Heading2"/>
        <w:rPr/>
      </w:pPr>
      <w:bookmarkStart w:id="18" w:name="__RefHeading___Toc252523837"/>
      <w:bookmarkEnd w:id="18"/>
      <w:r>
        <w:rPr/>
        <w:t>Zřizování vysokých škol neuniverzitního typu</w:t>
      </w:r>
    </w:p>
    <w:p>
      <w:pPr>
        <w:pStyle w:val="Normal"/>
        <w:rPr/>
      </w:pPr>
      <w:r>
        <w:rPr/>
        <w:t>Zřízení NVŠ již v několika případech proběhlo a nepředstavuje vážný technický problém ani tehdy, kdy po vzniku NVŠ původní VOŠ nezaniká, ale nadále uskutečňuje vzdělávací programy, které nebyly akreditovány jako bakalářské.</w:t>
      </w:r>
    </w:p>
    <w:p>
      <w:pPr>
        <w:pStyle w:val="Normal"/>
        <w:rPr/>
      </w:pPr>
      <w:r>
        <w:rPr/>
        <w:t>V případě státních VOŠ se žádná transformace dosud neuskutečnila (státní NVŠ v rezortu školství zákon neumožňuje), jediná možná cesta zřízení veřejné NVŠ vyžaduje přijetí samostatného zákona. Od roku 2001 se zřizovatelem těchto VOŠ stanou kraje, což na jedné straně otevře možnost, aby se kraj (jako právnická osoba) stal zřizovatelem „soukromé“ NVŠ, na druhé straně zkomplikuje majetkové otázky při případném vzniku veřejné NVŠ. V každém případě bude podpořena možnost vzniku veřejných NVŠ z vytipovaných státních vyšších odborných škol a v budoucnu případně dalších tak, jak to bude odpovídat rozvoji jejich studia. Nadále zůstává možnost uskutečňovat akreditovaný bakalářský program ve spolupráci s některou ze stávajících VŠ, případně se stát součástí VŠ, což vyhoví těm vyšším odborným školám, které mají v úmyslu akreditovat jako bakalářský pouze jeden (nebo malý počet) studijní program, školám, jejichž kapacita je příliš malá na to, aby se v budoucnu staly samostatnou vysokou školou apod. Vzhledem k tomu, že tyto potenciální veřejné neuniverzitní vysoké školy, případně společné vysokoškolské studijní programy, reprezentují nárůst počtu vysokoškolských studentů, je třeba předem jasně deklarovat nárůst prostředků pro vysoké školy, ze kterých bude pokryt zákonný nárok na příslušnou dotaci.</w:t>
      </w:r>
    </w:p>
    <w:p>
      <w:pPr>
        <w:pStyle w:val="Heading2"/>
        <w:rPr/>
      </w:pPr>
      <w:bookmarkStart w:id="19" w:name="__RefHeading___Toc252523838"/>
      <w:bookmarkEnd w:id="19"/>
      <w:r>
        <w:rPr/>
        <w:t>Učitelé vyšších odborných škol</w:t>
      </w:r>
    </w:p>
    <w:p>
      <w:pPr>
        <w:pStyle w:val="Normal"/>
        <w:rPr/>
      </w:pPr>
      <w:r>
        <w:rPr/>
        <w:t>Kvalita VOŠ jako důležité součásti terciárního sektoru je závislá na kvalitě učitelů.Tak jako se liší obsah a organizace výuky na VOŠ od ostatních středních škol, liší se i požadavky kladené na jejich učitele:</w:t>
      </w:r>
    </w:p>
    <w:p>
      <w:pPr>
        <w:pStyle w:val="Odrky"/>
        <w:numPr>
          <w:ilvl w:val="0"/>
          <w:numId w:val="3"/>
        </w:numPr>
        <w:ind w:left="397" w:hanging="397"/>
        <w:rPr/>
      </w:pPr>
      <w:r>
        <w:rPr/>
        <w:t>Hlavní odpovědnost za výuku na VOŠ leží na kmenových učitelích, i když externí působení vysokoškolských učitelů i odborníků z praxe je velmi důležité.</w:t>
      </w:r>
    </w:p>
    <w:p>
      <w:pPr>
        <w:pStyle w:val="Odrky"/>
        <w:numPr>
          <w:ilvl w:val="0"/>
          <w:numId w:val="3"/>
        </w:numPr>
        <w:ind w:left="397" w:hanging="397"/>
        <w:rPr/>
      </w:pPr>
      <w:r>
        <w:rPr/>
        <w:t>Důraz na praktickou stránku vzdělávání se musí promítnout i do kvalifikačních požadavků a kariérního růstu.</w:t>
      </w:r>
    </w:p>
    <w:p>
      <w:pPr>
        <w:pStyle w:val="Normal"/>
        <w:rPr/>
      </w:pPr>
      <w:r>
        <w:rPr/>
        <w:t>Profesně orientované vzdělávací programy vyžadují, aby učitelé měli možnost sledovat vývoj ve svém oboru, čehož lze dosáhnout zejména jejich účastí na příslušné tvůrčí činnosti.</w:t>
      </w:r>
    </w:p>
    <w:p>
      <w:pPr>
        <w:pStyle w:val="Odrky"/>
        <w:numPr>
          <w:ilvl w:val="0"/>
          <w:numId w:val="3"/>
        </w:numPr>
        <w:ind w:left="397" w:hanging="397"/>
        <w:rPr/>
      </w:pPr>
      <w:r>
        <w:rPr/>
        <w:t xml:space="preserve">Je potřeba umožnit </w:t>
      </w:r>
      <w:r>
        <w:rPr>
          <w:i/>
        </w:rPr>
        <w:t xml:space="preserve">vzdělávání a odborný rozvoj učitelů </w:t>
      </w:r>
      <w:r>
        <w:rPr/>
        <w:t>jak ve spolupráci s </w:t>
      </w:r>
      <w:r>
        <w:rPr>
          <w:i/>
        </w:rPr>
        <w:t>vysokými školami</w:t>
      </w:r>
      <w:r>
        <w:rPr/>
        <w:t xml:space="preserve">, tak formou </w:t>
      </w:r>
      <w:r>
        <w:rPr>
          <w:i/>
        </w:rPr>
        <w:t>stáží v </w:t>
      </w:r>
      <w:r>
        <w:rPr/>
        <w:t>podnicích.</w:t>
      </w:r>
    </w:p>
    <w:p>
      <w:pPr>
        <w:pStyle w:val="Odrky"/>
        <w:numPr>
          <w:ilvl w:val="0"/>
          <w:numId w:val="3"/>
        </w:numPr>
        <w:ind w:left="397" w:hanging="397"/>
        <w:rPr/>
      </w:pPr>
      <w:r>
        <w:rPr/>
        <w:t xml:space="preserve">Předpokladem je ovšem </w:t>
      </w:r>
      <w:r>
        <w:rPr>
          <w:i/>
        </w:rPr>
        <w:t xml:space="preserve">nižší míra přímé vyučovací povinnosti, </w:t>
      </w:r>
      <w:r>
        <w:rPr/>
        <w:t>než je na středních školách.</w:t>
      </w:r>
    </w:p>
    <w:p>
      <w:pPr>
        <w:pStyle w:val="Heading2"/>
        <w:rPr/>
      </w:pPr>
      <w:bookmarkStart w:id="20" w:name="__RefHeading___Toc252523839"/>
      <w:bookmarkEnd w:id="20"/>
      <w:r>
        <w:rPr/>
        <w:t>Hodnocení vyššího odborného studia</w:t>
      </w:r>
    </w:p>
    <w:p>
      <w:pPr>
        <w:pStyle w:val="Normal"/>
        <w:rPr/>
      </w:pPr>
      <w:r>
        <w:rPr/>
        <w:t>Pro oblast VOŠ neexistuje hodnotící orgán srovnatelný s Akreditační komisí pro vysoké školy. Hodnocení vyššího odborného studia provádí Česká školní inspekce a na dobrovolném základě hodnotí vyšší odborné školy nestátní program EVOS (Sdružení škol vyššího studia), který je inspirován zahraničními zkušenostmi z neuniverzitního sektoru vzdělávání a využívá vlastního hodnocení škol. Vzhledem k dobrovolnosti a relativní nákladnosti nepokrývá hodnocení všech vyšších odborných škol.</w:t>
      </w:r>
    </w:p>
    <w:p>
      <w:pPr>
        <w:pStyle w:val="Normal"/>
        <w:rPr/>
      </w:pPr>
      <w:r>
        <w:rPr/>
        <w:t xml:space="preserve">Postavení VOŠ v terciárním sektoru vzdělávání vyžaduje, aby se i pohled na kvalitu jimi poskytovaného vzdělávání a mechanizmus hodnocení kvality do určité míry blížil mechanizmu používanému na vysokých školách. Posouzení vzdělávacích programů VOŠ lze v tom případě ponechat v pravomoci MŠMT, které může touto činností pověřit skupinu složenou ze zástupců MŠMT, České školní inspekce (ČŠI), Národního ústavu odborného vzdělávání (NÚOV) a dalších externích odborníků. Mezi </w:t>
      </w:r>
      <w:r>
        <w:rPr>
          <w:i/>
        </w:rPr>
        <w:t xml:space="preserve">externími odborníky </w:t>
      </w:r>
      <w:r>
        <w:rPr/>
        <w:t xml:space="preserve">musí být zastoupeni </w:t>
      </w:r>
      <w:r>
        <w:rPr>
          <w:i/>
        </w:rPr>
        <w:t xml:space="preserve">zejména představitelé zaměstnavatelů, </w:t>
      </w:r>
      <w:r>
        <w:rPr/>
        <w:t>kteří přinesou do hodnocení svůj specifický pohled a mohou prosazovat svoje požadavky na vyšší odborné studium.</w:t>
      </w:r>
    </w:p>
    <w:p>
      <w:pPr>
        <w:pStyle w:val="Normal"/>
        <w:rPr/>
      </w:pPr>
      <w:r>
        <w:rPr/>
        <w:t>Vzhledem ke způsobu zřizování a řízení VOŠ se komise na úrovni MŠMT jeví jako vhodný orgán, který by se zabýval systematickým průběžným hodnocením poskytovaných vzdělávacích programů a měl pravomoc vyžadovat podkladové studie, které budou výsledkem vlastního hodnocení příslušné vyšší odborné školy. Používaná hodnotící kritéria musí odpovídat této úrovni terciárního vzdělávání a jeho stanoveným cílům.</w:t>
      </w:r>
    </w:p>
    <w:p>
      <w:pPr>
        <w:pStyle w:val="Normal"/>
        <w:keepNext w:val="true"/>
        <w:shd w:fill="4F6228" w:val="clear"/>
        <w:rPr>
          <w:b/>
          <w:b/>
          <w:color w:val="FFFFFF"/>
        </w:rPr>
      </w:pPr>
      <w:r>
        <w:rPr>
          <w:b/>
          <w:color w:val="FFFFFF"/>
        </w:rPr>
        <w:t>Doporučení</w:t>
      </w:r>
    </w:p>
    <w:p>
      <w:pPr>
        <w:pStyle w:val="StylOdrkyvzorekdnAkcent3"/>
        <w:numPr>
          <w:ilvl w:val="0"/>
          <w:numId w:val="2"/>
        </w:numPr>
        <w:ind w:left="681" w:right="284" w:hanging="396"/>
        <w:rPr/>
      </w:pPr>
      <w:r>
        <w:rPr/>
        <w:t>Rozšíření výzkumné kultury a tvůrčí činnosti se stane definičním znakem terciárního vzdělávání. Propojení studia s uskutečňovanou vědeckou nebo jinou tvůrčí činností, jejíž typ a kvantita rozliší různé typy vysokoškolských studijních programů a vyššího odborného studia a příslušných institucí.</w:t>
      </w:r>
    </w:p>
    <w:p>
      <w:pPr>
        <w:pStyle w:val="StylOdrkyvzorekdnAkcent3"/>
        <w:numPr>
          <w:ilvl w:val="0"/>
          <w:numId w:val="2"/>
        </w:numPr>
        <w:ind w:left="681" w:right="284" w:hanging="396"/>
        <w:rPr/>
      </w:pPr>
      <w:r>
        <w:rPr/>
        <w:t>Rozvoj nabídky studijních programů bude směřovat k tomu, aby zhruba jedna polovina absolventů odcházela do praxe po ukončení bakalářského studia nebo vyššího odborného studia. K tomu je potřeba vytvářet konkrétní podmínky pro úspěšné uplatnění absolventů a osvětovou činností zvyšovat jejich společenské uznání.</w:t>
      </w:r>
    </w:p>
    <w:p>
      <w:pPr>
        <w:pStyle w:val="StylOdrkyvzorekdnAkcent3"/>
        <w:numPr>
          <w:ilvl w:val="0"/>
          <w:numId w:val="2"/>
        </w:numPr>
        <w:ind w:left="681" w:right="284" w:hanging="396"/>
        <w:rPr/>
      </w:pPr>
      <w:r>
        <w:rPr/>
        <w:t>Prostupný, modulárně stavěný, systém studia postupně umožní pokračovat ve studiu hned nebo později na téže nebo jiné škole domácí či zahraniční. Vždy však pouze za podmínky, že budou splněny požadavky příslušného navazujícího studijního programu (modulu) podle vzájemné dohody příslušných vzdělávacích institucí.</w:t>
      </w:r>
    </w:p>
    <w:p>
      <w:pPr>
        <w:pStyle w:val="StylOdrkyvzorekdnAkcent3"/>
        <w:numPr>
          <w:ilvl w:val="0"/>
          <w:numId w:val="2"/>
        </w:numPr>
        <w:ind w:left="681" w:right="284" w:hanging="396"/>
        <w:rPr/>
      </w:pPr>
      <w:r>
        <w:rPr/>
        <w:t>V tomto systému budou mít uchazeči možnost zvolit si vlastní vzdělávací cestu, odpovídající jejich zájmům a schopnostem, v případě potřeby ji měnit a pokračovat ve vzdělávání v průběhu celého života.</w:t>
      </w:r>
    </w:p>
    <w:p>
      <w:pPr>
        <w:pStyle w:val="StylOdrkyvzorekdnAkcent3"/>
        <w:numPr>
          <w:ilvl w:val="0"/>
          <w:numId w:val="2"/>
        </w:numPr>
        <w:ind w:left="681" w:right="284" w:hanging="396"/>
        <w:rPr/>
      </w:pPr>
      <w:r>
        <w:rPr/>
        <w:t>ČR podpoří vybudování otevřeného evropského vzdělávacího prostoru rozvíjením mezinárodní spolupráce a naplňováním mezinárodních dohod a deklarací (Lisabonská dohoda, Sorbonnská a Boloňská deklarace) se současným zachováním specifik českých kulturních a vzdělávacích tradic.</w:t>
      </w:r>
    </w:p>
    <w:p>
      <w:pPr>
        <w:pStyle w:val="StylOdrkyvzorekdnAkcent3"/>
        <w:numPr>
          <w:ilvl w:val="0"/>
          <w:numId w:val="2"/>
        </w:numPr>
        <w:ind w:left="681" w:right="284" w:hanging="396"/>
        <w:rPr/>
      </w:pPr>
      <w:r>
        <w:rPr/>
        <w:t>V systému vnějšího hodnocení kvality bude brán zřetel na rozdílné cíle a úkoly jednotlivých vzdělávacích institucí terciárního sektoru. Výsledky hodnocení kvality nebudou využívány pro jejich vzájemné porovnávání. Předmětem hodnocení bude míra naplnění jejich cílů. Aktivity vnitřního hodnocení budou s vnějším hodnocením koordinovány tak, aby bylo dosaženo maximální efektivity práce k tomu účelu vynaložené. Výsledky hodnocení nebudou přímo vázány na rozdělování finančních prostředků. Na nápravu nalezených chyb bude vždy poskytován přiměřený čas.</w:t>
      </w:r>
    </w:p>
    <w:p>
      <w:pPr>
        <w:pStyle w:val="StylOdrkyvzorekdnAkcent3"/>
        <w:numPr>
          <w:ilvl w:val="0"/>
          <w:numId w:val="2"/>
        </w:numPr>
        <w:spacing w:before="60" w:after="60"/>
        <w:ind w:left="681" w:right="284" w:hanging="396"/>
        <w:rPr/>
      </w:pPr>
      <w:r>
        <w:rPr/>
        <w:t>Studenti budou vedeni k vysoké odborné flexibilitě, tvořivým schopnostem, kulturním a komunikativním schopnostem a morálním hodnotám. I v sektoru terciárního vzdělávání je nutné cílevědomě rozvíjet výchovu k demokratickému občanství, multikulturalitě a toleranci a morálním hodnotám.</w:t>
      </w:r>
    </w:p>
    <w:sectPr>
      <w:type w:val="nextPage"/>
      <w:pgSz w:w="11906" w:h="16838"/>
      <w:pgMar w:left="1418" w:right="1418"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Calibri" w:hAnsi="Calibri" w:eastAsia="Times New Roman" w:cs="Courier New"/>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400" w:after="280"/>
      <w:outlineLvl w:val="0"/>
    </w:pPr>
    <w:rPr>
      <w:rFonts w:ascii="Cambria" w:hAnsi="Cambria" w:eastAsia="Times New Roman" w:cs="Cambria"/>
      <w:b/>
      <w:bCs/>
      <w:color w:val="76923C"/>
      <w:kern w:val="2"/>
      <w:sz w:val="32"/>
      <w:szCs w:val="32"/>
      <w:lang w:val="cs-CZ" w:bidi="ar-SA" w:eastAsia="zh-CN"/>
    </w:rPr>
  </w:style>
  <w:style w:type="paragraph" w:styleId="Heading2">
    <w:name w:val="Heading 2"/>
    <w:next w:val="Normal"/>
    <w:qFormat/>
    <w:pPr>
      <w:keepNext w:val="true"/>
      <w:widowControl/>
      <w:numPr>
        <w:ilvl w:val="1"/>
        <w:numId w:val="1"/>
      </w:numPr>
      <w:bidi w:val="0"/>
      <w:spacing w:before="280" w:after="200"/>
      <w:outlineLvl w:val="1"/>
    </w:pPr>
    <w:rPr>
      <w:rFonts w:ascii="Cambria" w:hAnsi="Cambria" w:eastAsia="Times New Roman" w:cs="Cambria"/>
      <w:b/>
      <w:bCs/>
      <w:iCs/>
      <w:color w:val="76923C"/>
      <w:sz w:val="28"/>
      <w:szCs w:val="28"/>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cs="Cambria"/>
      <w:b/>
      <w:bCs/>
      <w:color w:val="76923C"/>
      <w:kern w:val="2"/>
      <w:sz w:val="32"/>
      <w:szCs w:val="32"/>
      <w:lang w:val="cs-CZ" w:bidi="ar-SA"/>
    </w:rPr>
  </w:style>
  <w:style w:type="character" w:styleId="Nadpis2Char">
    <w:name w:val="Nadpis 2 Char"/>
    <w:basedOn w:val="Standardnpsmoodstavce"/>
    <w:qFormat/>
    <w:rPr>
      <w:rFonts w:ascii="Cambria" w:hAnsi="Cambria" w:cs="Cambria"/>
      <w:b/>
      <w:bCs/>
      <w:iCs/>
      <w:color w:val="76923C"/>
      <w:sz w:val="28"/>
      <w:szCs w:val="28"/>
      <w:lang w:val="cs-CZ" w:bidi="ar-SA"/>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3"/>
      </w:numPr>
      <w:spacing w:lineRule="auto" w:line="240" w:before="60" w:after="60"/>
      <w:ind w:left="397" w:hanging="397"/>
    </w:pPr>
    <w:rPr>
      <w:rFonts w:eastAsia="OfficinaItcSansE-Bold;MS Mincho"/>
      <w:sz w:val="22"/>
    </w:rPr>
  </w:style>
  <w:style w:type="paragraph" w:styleId="Kapitoly">
    <w:name w:val="Kapitoly"/>
    <w:qFormat/>
    <w:pPr>
      <w:widowControl/>
      <w:bidi w:val="0"/>
      <w:spacing w:before="400" w:after="400"/>
    </w:pPr>
    <w:rPr>
      <w:rFonts w:ascii="Cambria" w:hAnsi="Cambria" w:eastAsia="OfficinaItcSansE-Bold;MS Mincho" w:cs="Courier New"/>
      <w:b/>
      <w:caps/>
      <w:color w:val="76923C"/>
      <w:sz w:val="36"/>
      <w:szCs w:val="24"/>
      <w:lang w:val="cs-CZ" w:bidi="ar-SA" w:eastAsia="zh-CN"/>
    </w:rPr>
  </w:style>
  <w:style w:type="paragraph" w:styleId="StylOdrkyvzorekdnAkcent3">
    <w:name w:val="Styl Odrážky + vzorek: Žádný (Akcent 3)"/>
    <w:basedOn w:val="Odrky"/>
    <w:qFormat/>
    <w:pPr>
      <w:shd w:fill="C2D69B" w:val="clear"/>
    </w:pPr>
    <w:rPr>
      <w:rFonts w:eastAsia="Times New Roman" w:cs="Times New Roman"/>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9:27:00Z</dcterms:created>
  <dc:creator>Petr Hais</dc:creator>
  <dc:description/>
  <cp:keywords/>
  <dc:language>en-US</dc:language>
  <cp:lastModifiedBy>Petr Hais</cp:lastModifiedBy>
  <dcterms:modified xsi:type="dcterms:W3CDTF">2010-01-29T10:56:00Z</dcterms:modified>
  <cp:revision>3</cp:revision>
  <dc:subject/>
  <dc:title>I</dc:title>
</cp:coreProperties>
</file>