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77/2009-Bu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9-03-1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31/2009-Pl</w:t>
        <w:tab/>
        <w:t>Pevnost, občanské sdruže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UDr. Adriana Bureš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vatoš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31 580 222</w:t>
        <w:tab/>
        <w:t>Plzeňská 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31 580 229</w:t>
        <w:tab/>
        <w:t>331 01 PLASY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dbyt@audiofon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3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rgen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e nám velice líto, že jsme nemohli včas, tedy do 4. března 2009, vyřídit objednávku naslouchadel pro Vaše klienty. Uvědomujeme si, že jsme Vás měli informovat o závažných problémech našeho provozu a případném možném zdržení dodávek dříve, než uplyne závazný termín. V současné době pracuje naše výrobní zařízení opět ve dvousměnném provozu a po několika měsících jsme rovněž stabilizovali stav zaměstnanců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Vám za nově navržený termín. Dává nám dostatek prostoru pro kompletaci a kontrolu přístrojů. Ve středu 25. března 2009 Vám je v dopoledních hodinách přivezeme spolu s fakturou, do níž promítneme 10% slevu za třítýdenní prodlen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jišťujeme Vás, že tentokrát svůj závazek splníme k Vaší spokojenost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Miroslav Plíšek</w:t>
        <w:br/>
        <w:t>vedoucí odbyt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5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2-09T15:52:00Z</dcterms:modified>
  <cp:revision>4</cp:revision>
  <dc:subject/>
  <dc:title>_</dc:title>
</cp:coreProperties>
</file>