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Courier New" w:hAnsi="Courier New" w:cs="Courier New"/>
          <w:b/>
          <w:b/>
          <w:bCs/>
          <w:color w:val="000000"/>
          <w:kern w:val="2"/>
        </w:rPr>
      </w:pPr>
      <w:r>
        <w:rPr>
          <w:rFonts w:cs="Courier New" w:ascii="Courier New" w:hAnsi="Courier New"/>
          <w:b/>
          <w:bCs/>
          <w:color w:val="000000"/>
          <w:kern w:val="2"/>
        </w:rPr>
        <w:t>V Česku startují chytřejší bankomaty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kern w:val="2"/>
        </w:rPr>
      </w:pPr>
      <w:r>
        <w:rPr>
          <w:rFonts w:cs="Courier New" w:ascii="Courier New" w:hAnsi="Courier New"/>
          <w:b/>
          <w:bCs/>
          <w:color w:val="000000"/>
          <w:kern w:val="2"/>
        </w:rPr>
      </w:r>
    </w:p>
    <w:p>
      <w:pPr>
        <w:pStyle w:val="Detailodstavec1"/>
        <w:shd w:fill="FFFFFF" w:val="clear"/>
        <w:tabs>
          <w:tab w:val="clear" w:pos="708"/>
          <w:tab w:val="left" w:pos="990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Tuzemské banky letos rozjíždějí novou vlnu inteligentnějších</w:t>
        <w:tab/>
        <w:t>62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bankomatů. Začnou totiž montovat až desítky nových přístrojů, jež</w:t>
        <w:tab/>
        <w:t>129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slouží k výběru peněz, dobíjení mobilů či zjišťování zůstatků,</w:t>
        <w:tab/>
        <w:t>194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ale také k ukládání hotovosti. Na nových bankomatech se peníze</w:t>
        <w:tab/>
        <w:t>258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připisují on-line nejen na vlastní účet zákazníka, nýbrž i na</w:t>
        <w:tab/>
        <w:t>320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jakýkoliv jiný účet. Čechům se tím otevírá možnost platit všechny</w:t>
        <w:tab/>
        <w:t>389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účty i pomocí bankomatu. Službu, která se v posledních letech</w:t>
        <w:tab/>
        <w:t>452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rozšiřuje v západní Evropě, má zatím v Česku jen UniCredit Bank.</w:t>
        <w:tab/>
        <w:t>524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Jejích padesát jedna bankomatů ale připisuje peníze na účty až</w:t>
        <w:tab/>
        <w:t>588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druhý pracovní den. On-line vkladové bankomaty od společnosti NCR</w:t>
        <w:tab/>
        <w:t>657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má na svých dvou pražských pobočkách, na Smíchově a v Čestlicích,</w:t>
        <w:tab/>
        <w:t>727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už od loňského roku Česká spořitelna. Teď se banka chystá zavést</w:t>
        <w:tab/>
        <w:t>800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 xml:space="preserve">další. </w:t>
      </w:r>
      <w:r>
        <w:rPr>
          <w:rStyle w:val="Emphasis"/>
          <w:rFonts w:cs="Courier New" w:ascii="Courier New" w:hAnsi="Courier New"/>
          <w:i w:val="false"/>
          <w:color w:val="000000"/>
        </w:rPr>
        <w:t>Deset vkladových bankomatů rozmístí během první poloviny</w:t>
        <w:tab/>
        <w:t>865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Style w:val="Emphasis"/>
          <w:rFonts w:cs="Courier New" w:ascii="Courier New" w:hAnsi="Courier New"/>
          <w:i w:val="false"/>
          <w:color w:val="000000"/>
        </w:rPr>
        <w:t>roku. Pokud o ně bude zájem, přikoupí další</w:t>
      </w:r>
      <w:r>
        <w:rPr>
          <w:rStyle w:val="Emphasis"/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</w:rPr>
        <w:t xml:space="preserve"> říká vedoucí části</w:t>
        <w:tab/>
        <w:t>930</w:t>
      </w:r>
    </w:p>
    <w:p>
      <w:pPr>
        <w:pStyle w:val="Detailodstavec1"/>
        <w:shd w:fill="FFFFFF" w:val="clear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poboček spořitelny. Obdobné záměry potvrdily i další banky, jako</w:t>
        <w:tab/>
        <w:t>996</w:t>
      </w:r>
    </w:p>
    <w:p>
      <w:pPr>
        <w:pStyle w:val="Detailodstavec1"/>
        <w:shd w:fill="FFFFFF" w:val="clear"/>
        <w:tabs>
          <w:tab w:val="clear" w:pos="708"/>
          <w:tab w:val="left" w:pos="9540" w:leader="none"/>
        </w:tabs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Detailodstavec1"/>
        <w:shd w:fill="FFFFFF" w:val="clear"/>
        <w:tabs>
          <w:tab w:val="clear" w:pos="708"/>
          <w:tab w:val="left" w:pos="954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jsou například ČSOB a GE Money, ale podle informací Hospodářských</w:t>
        <w:tab/>
        <w:t>1068</w:t>
      </w:r>
    </w:p>
    <w:p>
      <w:pPr>
        <w:pStyle w:val="Detailodstavec1"/>
        <w:shd w:fill="FFFFFF" w:val="clear"/>
        <w:tabs>
          <w:tab w:val="clear" w:pos="708"/>
          <w:tab w:val="left" w:pos="954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novin je testují všechny významné banky. Depozitní bankomaty jsou</w:t>
        <w:tab/>
        <w:t>1135</w:t>
      </w:r>
    </w:p>
    <w:p>
      <w:pPr>
        <w:pStyle w:val="Detailodstavec1"/>
        <w:shd w:fill="FFFFFF" w:val="clear"/>
        <w:tabs>
          <w:tab w:val="clear" w:pos="708"/>
          <w:tab w:val="left" w:pos="954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sice dvakrát dražší než běžné, ale bankám zase šetří zaměstnance</w:t>
        <w:tab/>
        <w:t>1200</w:t>
      </w:r>
    </w:p>
    <w:p>
      <w:pPr>
        <w:pStyle w:val="Detailodstavec1"/>
        <w:shd w:fill="FFFFFF" w:val="clear"/>
        <w:tabs>
          <w:tab w:val="clear" w:pos="708"/>
          <w:tab w:val="left" w:pos="9540" w:leader="none"/>
        </w:tabs>
        <w:spacing w:before="0" w:after="0"/>
        <w:rPr/>
      </w:pPr>
      <w:r>
        <w:rPr>
          <w:rFonts w:cs="Courier New" w:ascii="Courier New" w:hAnsi="Courier New"/>
          <w:color w:val="000000"/>
        </w:rPr>
        <w:t>na jednotlivých pobočkách. Vkládání peněz je výhodné rovněž pro</w:t>
        <w:tab/>
        <w:t>1265</w:t>
      </w:r>
    </w:p>
    <w:p>
      <w:pPr>
        <w:pStyle w:val="Detailodstavec1"/>
        <w:shd w:fill="FFFFFF" w:val="clear"/>
        <w:tabs>
          <w:tab w:val="clear" w:pos="708"/>
          <w:tab w:val="left" w:pos="9540" w:leader="none"/>
        </w:tabs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klienty, protože banky za ně zatím nevybírají žádné poplatky.</w:t>
        <w:tab/>
        <w:t>1327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</w:rPr>
        <w:t>Zdroj: www.ihned.cz, 14. 1. 2009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ailodstavec1">
    <w:name w:val="detail-odstavec1"/>
    <w:basedOn w:val="Normal"/>
    <w:qFormat/>
    <w:pPr>
      <w:spacing w:before="15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36:00Z</dcterms:created>
  <dc:creator>drabova.r</dc:creator>
  <dc:description/>
  <cp:keywords/>
  <dc:language>en-US</dc:language>
  <cp:lastModifiedBy>Petr Hais</cp:lastModifiedBy>
  <dcterms:modified xsi:type="dcterms:W3CDTF">2009-02-09T15:35:00Z</dcterms:modified>
  <cp:revision>4</cp:revision>
  <dc:subject/>
  <dc:title>V Česku startují chytřejší bankoma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1/20/2009 12:35:51 PM</vt:lpwstr>
  </property>
</Properties>
</file>