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564/09-Ko</w:t>
        <w:tab/>
        <w:t>STAVEB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Roman Proke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Šimková</w:t>
        <w:tab/>
        <w:t>Lidická 2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33 356 450</w:t>
        <w:tab/>
        <w:t>602 00 BRN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33 356 451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apalackeho@iol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03-1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ptávka po mobilním oplocen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inženýre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elice nás zaujal Váš inzerát na pronájem mobilního oplocení uveřejněný v inzertních novinách Annonc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o pronájem mobilního plotu P300 v termínu od 2. 4. 2009 do 2. 5. 2009, abychom zajistili ohraničení stavby nové budovy školní jídelny. Jedná se o plochu s obvodem 425 m s dvěma brankami pro pěší a jednou branou, minimálně 4 m širokou, pro vjezd stavební techniky. Oplocení požadujeme po celé délce zakrýt plachtami kvůli předpokládanému velkému množství prachu vznikajícímu během výstavb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o zaslání cenové kalkulace a obchodních podmínek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Těšíme se na Vaši brzkou nabídku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840" w:after="0"/>
        <w:ind w:right="454" w:hanging="0"/>
        <w:rPr/>
      </w:pPr>
      <w:r>
        <w:rPr/>
        <w:t>Ing. Petr Kotrč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ředi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47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9-02-09T15:54:00Z</dcterms:modified>
  <cp:revision>10</cp:revision>
  <dc:subject/>
  <dc:title>_</dc:title>
</cp:coreProperties>
</file>