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sttext"/>
        <w:spacing w:lineRule="auto" w:line="360"/>
        <w:rPr/>
      </w:pPr>
      <w:r>
        <w:rPr>
          <w:sz w:val="24"/>
          <w:szCs w:val="24"/>
        </w:rPr>
        <w:t>Fiktivní firma je nástrojem pro rozvoj podnikatelských kompetencí a poskytuje svým absolventům možnost aktivně rozvíjet nové obchodní dovednosti a rozvíjet znalosti a obchodní dovednosti praxe. V zahraničí se fiktivní firmy užívají i pro vzdělávání dospělých. Jedná se o virtuální společnost, která je vedena jako nějaká reálná společnost. Simuluje skutečné procesy, produkty a služby. O českých odborných podmínkách pod žáky škol středních je zakládána dohledem jejich vyučujícího a ve spolupráci s „Centrem fiktivních firem, které výuku prováděnou ve fiktivní firmě koordinuje. Kromě studentů nižších odborných a vysokých škol s nimi procházejí i nezaměstnaní v rekvalifikaci nebo třeba handicapovaní lidé. Fiktivní firma odpovídá reálné společnosti svojí formou, strukturou a funkcí, vy užívá stejné klady z hospodářské praxe. Fiktivní firmy spolu obchodují navzájem podle něžných obchodních zvyklostí. Její pracovníci uskutečňují všechny tři základní podnikové činnosti, řídí se stejnými právními předpisy, jako jsou nákup, prodej a reklam; písemný i telefonický hospodářský styk s firmami; fakturace a účtování; cennosti podnikového sekretariátu. Cíle výuky ve fiktivní firmě je trénovat iniciativu, samostatnost a také poskytnout žákům znalosti, jak založit vedoucí obchodní společnost i živnost. Žáci se učí jak pracovat v týmu, přijímat odpovědnost, rozvíjet iniciativu a zlepšovat své měkké a odborné dovednosti které upotřebí při zakládání vlastní firmy nebo které jim umožní získat zaměstnání. Důležitý je i trénink prezentace své práce a výsledků jak svých, tak společnosti. Právo ve fiktivní firmě je integrace jednotlivé odborné ekonomické předměty a žákům poskytuje znalosti a dovednosti, po dokončení jejich vzdělávání. Ačkoliv ne jsou používány reálné peníze, ale fiktivní, ostatní akce probíhaly ve stejné podobě jako v reálu. Podniky jsou zakládány dle stejné legislativy jako reálné společností, živnostenské listy jsou dávány, povinné odvody jsou placeny, platební příkazy jsou zadávány a faktury vystavovány, účty vedeny, mzdy vypláceny. Fiktivní firma spolupracuje s reálným podnikatelským subjektem – prodá jeho výrobek, poskytuje jeho služby, nese dobré jméno nebo svým jménem sponzor připomíná. Fiktivní firma používá nástroje marketingu, jako je průzkum trhu, reklama, připravuje se na veletrhy. Na oplátku stává propagačními předměty, rady a někdy i technickou i materiálovou pomoc. Výhody pro reálné firmy plynoucí ze spolupráce s firmou fiktivní: Dobře připravená pracovní síla, snížené náklady na dobré vyhledávání svých zaměstnanců, dobré public relation, snížení čas nutného na zapracování, vyvarování se chyby pro umísťování nových pracovníků, možnost volně průzkum trhu otestovat pro nové výrobky. Založení fiktivní firmy Založení fiktivní firmy je oproti založení reálné firmy zjednodušené. Na rozdíl od současné praxe nevyžaduje CEFIF souhlas místních orgánů pro umístěním provozovny a tak dále. Tato zjednodušení však vůbec neznamenají, že pracovníci centra tolerují práci nepřesnou a nekvalitní ve firmách fiktivních žákům. CEFIF hraje ve vztahu k firmám (a k žákům) důležitou výchovnou úlohu. Vracením neúplných materiálů pomáhá žákům získat praktické návyky, uvědomovali si nutnost pečlivé kontroly všech odesílaných písem a nutí si je poznat, že např. objednávky, výpis z trestního rejstříku, nevyžaduje příkazy k úhradě apod.mají závazné stanovené náležitosti.</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07:14:00Z</dcterms:created>
  <dc:creator>konupek</dc:creator>
  <dc:description/>
  <cp:keywords/>
  <dc:language>en-US</dc:language>
  <cp:lastModifiedBy>Petr Hais</cp:lastModifiedBy>
  <dcterms:modified xsi:type="dcterms:W3CDTF">2009-02-09T15:46:00Z</dcterms:modified>
  <cp:revision>7</cp:revision>
  <dc:subject/>
  <dc:title>Fiktivní firma je nástrojem pro rozvoj podnikatelských kompetencí a poskytuje svým absolventům možnost aktivně rozvíjet nové obchodní dovednosti a rozvíjet znalosti a obchodní dovednosti praxe</dc:title>
</cp:coreProperties>
</file>