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ind w:firstLine="708"/>
        <w:rPr>
          <w:sz w:val="24"/>
          <w:szCs w:val="24"/>
        </w:rPr>
      </w:pPr>
      <w:r>
        <w:rPr>
          <w:sz w:val="24"/>
          <w:szCs w:val="24"/>
        </w:rPr>
        <w:t xml:space="preserve">Fiktivní firma je nástrojem pro rozvoj podnikatelských kompetencí a poskytuje absolventům možnost aktivně rozvíjet své obchodní dovednosti a rozvíjet znalosti a dovednosti obchodní praxe. Jedná se o </w:t>
      </w:r>
      <w:r>
        <w:rPr>
          <w:b/>
          <w:sz w:val="24"/>
          <w:szCs w:val="24"/>
        </w:rPr>
        <w:t xml:space="preserve">virtuální </w:t>
      </w:r>
      <w:r>
        <w:rPr>
          <w:sz w:val="24"/>
          <w:szCs w:val="24"/>
        </w:rPr>
        <w:t xml:space="preserve">společnost, která je vedena jako reálná společnost. Simuluje reálné procesy, produkty a služby. V českých podmínkách je zakládána žáky středních odborných škol pod dohledem jejich vyučujícího, a to ve spolupráci s „Centrem fiktivních firem“, které výuku ve fiktivní firmě koordinuje. V zahraničí se fiktivní firmy používají i pro vzdělávání dospělých. Kromě studentů vyšších odborných a vysokých škol jimi procházejí i nezaměstnaní v rekvalifikaci nebo třeba handicapovaní lidé. </w:t>
      </w:r>
    </w:p>
    <w:p>
      <w:pPr>
        <w:pStyle w:val="Prosttext"/>
        <w:spacing w:lineRule="auto" w:line="360"/>
        <w:ind w:firstLine="708"/>
        <w:rPr>
          <w:sz w:val="24"/>
          <w:szCs w:val="24"/>
        </w:rPr>
      </w:pPr>
      <w:r>
        <w:rPr>
          <w:sz w:val="24"/>
          <w:szCs w:val="24"/>
        </w:rPr>
        <w:t xml:space="preserve">Fiktivní firma </w:t>
      </w:r>
      <w:r>
        <w:rPr>
          <w:b/>
          <w:sz w:val="24"/>
          <w:szCs w:val="24"/>
        </w:rPr>
        <w:t>odpovídá reálné</w:t>
      </w:r>
      <w:r>
        <w:rPr>
          <w:sz w:val="24"/>
          <w:szCs w:val="24"/>
        </w:rPr>
        <w:t xml:space="preserve"> společnosti svou formou, strukturou a funkcí, řídí se stejnými právními předpisy, využívá stejné podklady z hospodářské praxe. Fiktivní firmy spolu navzájem obchodují podle běžných obchodních zvyklostí. Její pracovníci sami uskutečňují všechny základní podnikové činnosti, jako jsou nákup, prodej a reklama; písemný i telefonický hospodářský styk; fakturace a účtování; činnosti podnikového sekretariátu. Cílem výuky ve fiktivní firmě je trénovat </w:t>
      </w:r>
      <w:r>
        <w:rPr>
          <w:b/>
          <w:sz w:val="24"/>
          <w:szCs w:val="24"/>
        </w:rPr>
        <w:t xml:space="preserve">iniciativu, samostatnost </w:t>
      </w:r>
      <w:r>
        <w:rPr>
          <w:sz w:val="24"/>
          <w:szCs w:val="24"/>
        </w:rPr>
        <w:t xml:space="preserve">a také poskytnout žákům znalosti, jak založit a vést obchodní společnost nebo živnost. Žáci se učí pracovat v týmu, přijímat odpovědnost, rozvíjet iniciativu a zlepšují své měkké a také odborné dovednosti. Důležitý je i trénink </w:t>
      </w:r>
      <w:r>
        <w:rPr>
          <w:b/>
          <w:sz w:val="24"/>
          <w:szCs w:val="24"/>
        </w:rPr>
        <w:t>prezentace</w:t>
      </w:r>
      <w:r>
        <w:rPr>
          <w:sz w:val="24"/>
          <w:szCs w:val="24"/>
        </w:rPr>
        <w:t xml:space="preserve"> své práce a výsledků jak svých, tak celé společnosti. Práce ve fiktivní firmě integruje jednotlivé odborné ekonomické předměty a poskytuje žákům znalosti a dovednosti, které upotřebí při zakládání vlastní firmy nebo které jim umožní získat zaměstnání po dokončení jejich vzdělávání. </w:t>
      </w:r>
    </w:p>
    <w:p>
      <w:pPr>
        <w:pStyle w:val="Prosttext"/>
        <w:spacing w:lineRule="auto" w:line="360"/>
        <w:ind w:firstLine="708"/>
        <w:rPr>
          <w:sz w:val="24"/>
          <w:szCs w:val="24"/>
        </w:rPr>
      </w:pPr>
      <w:r>
        <w:rPr>
          <w:sz w:val="24"/>
          <w:szCs w:val="24"/>
        </w:rPr>
        <w:t xml:space="preserve">Ačkoliv nejsou používány peníze reálné, ale fiktivní, ostatní akce probíhají ve stejné podobě jako v reálu. Firmy jsou zakládány podle stejné legislativy jako reálné společnosti, živnostenské listy jsou vydávány, povinné odvody placeny, platební příkazy jsou zadávány, faktury vystavovány, účty vedeny, mzdy vypláceny. Fiktivní firma používá nástroje marketingu, jako je průzkum trhu, reklama, připravuje se na veletrhy. Fiktivní firma často spolupracuje s reálným podnikatelským subjektem – prodává jeho výrobky, poskytuje jeho služby, nese jeho jméno nebo svým jménem sponzora připomíná. Na oplátku dostává propagační předměty, rady a někdy i technickou a materiální pomoc. </w:t>
      </w:r>
    </w:p>
    <w:p>
      <w:pPr>
        <w:pStyle w:val="Prosttext"/>
        <w:spacing w:lineRule="auto" w:line="360"/>
        <w:jc w:val="center"/>
        <w:rPr>
          <w:sz w:val="24"/>
          <w:szCs w:val="24"/>
        </w:rPr>
      </w:pPr>
      <w:r>
        <w:rPr>
          <w:sz w:val="24"/>
          <w:szCs w:val="24"/>
        </w:rPr>
        <w:t>Výhody pro reálné firmy plynoucí ze spolupráce s firmou fiktivní:</w:t>
      </w:r>
    </w:p>
    <w:p>
      <w:pPr>
        <w:pStyle w:val="Prosttext"/>
        <w:spacing w:lineRule="auto" w:line="360"/>
        <w:ind w:firstLine="708"/>
        <w:rPr>
          <w:sz w:val="24"/>
          <w:szCs w:val="24"/>
        </w:rPr>
      </w:pPr>
      <w:r>
        <w:rPr>
          <w:sz w:val="24"/>
          <w:szCs w:val="24"/>
        </w:rPr>
        <w:t xml:space="preserve">Dobře připravená pracovní síla, snížené náklady na vyhledávání nových zaměstnanců, snížení času nutného na zapracování, vyvarování se chyb při umísťování nových pracovníků, dobré public relation, možnost volně otestovat průzkum trhu pro nové výrobky. </w:t>
      </w:r>
    </w:p>
    <w:p>
      <w:pPr>
        <w:pStyle w:val="Prosttext"/>
        <w:spacing w:lineRule="auto" w:line="360"/>
        <w:jc w:val="center"/>
        <w:rPr>
          <w:sz w:val="24"/>
          <w:szCs w:val="24"/>
        </w:rPr>
      </w:pPr>
      <w:r>
        <w:rPr>
          <w:sz w:val="24"/>
          <w:szCs w:val="24"/>
        </w:rPr>
        <w:t>Založení fiktivní firmy</w:t>
      </w:r>
    </w:p>
    <w:p>
      <w:pPr>
        <w:pStyle w:val="Prosttext"/>
        <w:spacing w:lineRule="auto" w:line="360"/>
        <w:ind w:firstLine="708"/>
        <w:rPr/>
      </w:pPr>
      <w:r>
        <w:rPr>
          <w:sz w:val="24"/>
          <w:szCs w:val="24"/>
        </w:rPr>
        <w:t xml:space="preserve">Založení fiktivní firmy je oproti založení reálné firmy </w:t>
      </w:r>
      <w:r>
        <w:rPr>
          <w:b/>
          <w:sz w:val="24"/>
          <w:szCs w:val="24"/>
        </w:rPr>
        <w:t>zjednodušené.</w:t>
      </w:r>
      <w:r>
        <w:rPr>
          <w:sz w:val="24"/>
          <w:szCs w:val="24"/>
        </w:rPr>
        <w:t xml:space="preserve"> Na rozdíl od současnosti např. nevyžaduje CEFIF výpis z trestního rejstříku, nevyžaduje souhlas místních orgánů s umístěním provozovny atd. Tato zjednodušení však neznamenají, že pracovníci centra někdy tolerují žákům ve fiktivních firmách nekvalitní a nepřesnou práci. CEFIF hraje ve vztahu k firmám (a k žákům v nich) důležitou </w:t>
      </w:r>
      <w:r>
        <w:rPr>
          <w:b/>
          <w:sz w:val="24"/>
          <w:szCs w:val="24"/>
        </w:rPr>
        <w:t>výchovnou úlohu.</w:t>
      </w:r>
      <w:r>
        <w:rPr>
          <w:sz w:val="24"/>
          <w:szCs w:val="24"/>
        </w:rPr>
        <w:t xml:space="preserve"> Vracením neúplných materiálů pomáhá žákům získat praktické návyky, uvědomovat si nutnost pečlivé kontroly všech odesílaných písemností a nutí je poznat, že např. objednávky, příkazy k úhradě apod. mají stanovené závazné náležitost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16:00Z</dcterms:created>
  <dc:creator>konupek</dc:creator>
  <dc:description/>
  <cp:keywords/>
  <dc:language>en-US</dc:language>
  <cp:lastModifiedBy>Petr Hais</cp:lastModifiedBy>
  <dcterms:modified xsi:type="dcterms:W3CDTF">2009-02-09T15:47:00Z</dcterms:modified>
  <cp:revision>7</cp:revision>
  <dc:subject/>
  <dc:title>Fiktivní firma je nástrojem pro rozvoj podnikatelských kompetencí a poskytuje svým absolventům možnost aktivně rozvíjet nové obchodní dovednosti a rozvíjet znalosti a obchodní dovednosti praxe</dc:title>
</cp:coreProperties>
</file>