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BC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ladislav Muží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inohradská 2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BC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ladislav Muží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inohradská 2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doz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adomír Silbe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ekázanka 9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56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Benešov u Pra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doz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adomír Silber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ekázanka 9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56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Benešov u Prah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kcept cz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lena Fial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odičkova 2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4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kcept cz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lena Fial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odičkova 2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4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mt hrotovice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anuše Kvasnič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Zlatnická 7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75 5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Hrot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mt hrotovice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anuše Kvasnič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Zlatnická 7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75 55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Hrot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arvy autolaky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Koch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a Příkopě 2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01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arvy autolaky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Koch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a Příkopě 2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01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iopol paints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avel Bene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lišky Krásnohorské 1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90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oděbr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iopol paints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avel Bene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lišky Krásnohorské 1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90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oděbra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ustko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etr Byčkovský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ybernská 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80 0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Ko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ustko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etr Byčkovský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ybernská 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80 0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Ko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C.T.S.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ana Šimeč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enediktská 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93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elhři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C.T.S.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ana Šimeč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enediktská 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93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elhři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CAPRO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omáš Zdráha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louhá 3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47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Ta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CAPRO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omáš Zdráha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louhá 3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47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Tach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Carolak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arie Kubín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řehová 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20 1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Carolak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arie Kubín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řehová 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20 1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elso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aed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vana Brtn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odičkova 1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86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Jih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elso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aed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vana Brtn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odičkova 1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86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Jih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ova, a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aed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etr Franio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pletalova 5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72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Klad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ova, a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aed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etr Franio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pletalova 5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72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Klad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uo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osef Trn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udečská 27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466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Jablonec nad Nis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uo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osef Trn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udečská 27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466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Jablonec nad Nis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chal Samueli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 Tuchoměřicům 7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2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chal Samueli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 Tuchoměřicům 7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2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com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roslav Hendrych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Částkova 2485/5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53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com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roslav Hendrych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Částkova 2485/5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53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l CZ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áclav Ulč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rvomájová 1356/1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l CZ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áclav Ulč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rvomájová 1356/1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lcom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artin Kube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ředseda představenstv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asarykova 10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57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Valašské Meziříčí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lcom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artin Kube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ředseda představenstv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asarykova 10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57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Valašské Meziříčí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lino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osef Režný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ředseda představenstv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okolská 1267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1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strav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lino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osef Režný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ředseda představenstv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okolská 1267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1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strav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llonia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lois Martíne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ředseda představenstv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opeční 1009/1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98 4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Veselíčko u Milev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llonia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lois Martíne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ředseda představenstv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opeční 1009/1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98 4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Veselíčko u Milev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lon Finance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U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omáš Kubal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eselíčko 3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01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lon Finance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U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omáš Kubal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eselíčko 3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01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lon pro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Zdeněk Zikud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Žižkova 2042/2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lon pro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Zdeněk Zikud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Žižkova 2042/2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3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nce Trade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 Dand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Lucemburská 1591/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37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Český Těšín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nce Trade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 Dand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Lucemburská 1591/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37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Český Těšín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no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ěra Šťastn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rahobejlova 1073/36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98 4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Bíl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no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ěra Šťastn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rahobejlova 1073/36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98 4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Bíl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nt Bozell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arch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chal Krišlo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iaduktová 56/1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4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nt Bozell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arch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chal Krišlo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iaduktová 56/1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4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nta systeme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rigita Kožušní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yjovská 1983/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nta systeme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rigita Kožušní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yjovská 1983/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3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ntia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U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vatopluk Bene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orova 95/6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8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ntia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U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vatopluk Bene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orova 95/6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8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ps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etr Val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Za Černým mostem 362/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ps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etr Val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Za Černým mostem 362/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2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ris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áclav Matou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orunní 859/1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50 67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Klec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ris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áclav Matou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orunní 859/1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50 67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Klec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sta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né Winkle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U Obalovny 48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3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sta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né Winkler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U Obalovny 48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3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x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avel Novotný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ředseda představenstv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rahulčí 2016/9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09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Nová 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x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avel Novotný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ředseda představenstv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rahulčí 2016/9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09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Nová Pa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aya Czech Republic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roslava Pohan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udečská 29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aya Czech Republic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roslava Pohan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udečská 29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0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C Praha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rel Baje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aliborova 161/26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8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C Praha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rel Bajer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aliborova 161/26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8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-car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tanislav Hlaváče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okolovská 2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8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-car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tanislav Hlaváče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okolovská 2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8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D system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osef Hanuš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řenská 573/1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6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D system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osef Hanuš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řenská 573/1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6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KE architekt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arch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etr Novotný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ředseda představenstv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eleslavínská 37/17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64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KE architekt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arch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etr Novotný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ředseda představenstv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eleslavínská 37/17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64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lchemco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aed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 Holec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Lannova 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lchemco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aed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 Holec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Lannova 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01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linsta BH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osef Sedlbaue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Loretánská 175/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96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ostě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linsta BH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osef Sedlbauer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Loretánská 175/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96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ostěj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lkov, v. o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Hav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talská 3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76 0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Moravské Buděj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lkov, v. o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Hav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talská 3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76 0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Moravské Buděj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lmann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ladimír Řehan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árodní třída 2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61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říb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lmann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ladimír Řehan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árodní třída 2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61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říb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LOPS, v. o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udolf Šráme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čná 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LOPS, v. o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udolf Šráme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čná 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rhe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tka Pohan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zlerova 276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81 0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Cerhe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rhe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tka Pohan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zlerova 276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81 0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Cerhe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xcor – zerust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roslav Papáče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63 6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Napajed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xcor – zerust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roslav Papáče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63 6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Napajed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xvalos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va Stuchlí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 Celnici 7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63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Lanškro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xvalos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va Stuchlí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 Celnici 7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63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Lanškro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Fagus az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va Jedlič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a Poříčí 3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0 17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Fagus az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va Jedlič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a Poříčí 3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0 17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GAMA EXPERT, a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Čestmír Serafín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etrská 29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40 2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GAMA EXPERT, a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Čestmír Serafín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etrská 29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40 2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GEBRICH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etr Kylouše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prova 1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440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Lou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GEBRICH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etr Kylouše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prova 1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440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Lou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Georg marketing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ladimír Jehlič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lážděná 5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7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Georg marketing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ladimír Jehlič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lážděná 5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7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UKY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U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roslava Tomanc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Chodská 2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49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Stří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UKY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U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roslava Tomanc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Chodská 2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49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Stříb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. W.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lena Chvátal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kořepka 9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1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st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. W.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lena Chvátal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kořepka 9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1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st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STOTA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Lus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pletalova 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8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STOTA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Lus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pletalova 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8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osef PC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a Coufal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voluční 2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09 7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st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osef PC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a Coufal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voluční 2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09 73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st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 &amp; V, a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avid Václaví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Štěpánská 6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39 2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ask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 &amp; V, a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avid Václaví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Štěpánská 6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39 2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as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rel PC, v. o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ldřich Šimoní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nštejnská 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rel PC, v. o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ldřich Šimoní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nštejnská 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VAN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náta Vávr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le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enediktská 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VAN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náta Vávr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le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enediktská 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0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0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ITKA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va Pasáč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eleslavínova 6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57 2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Čer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ITKA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va Pasáč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eleslavínova 6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57 2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Čerč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Landrgott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chal Charvát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39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Hlin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Landrgott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chal Charvát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39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Hlinsk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andy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Božena Su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urmanská 1469/8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60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Z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andy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Božena Su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urmanská 1469/8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60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Z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 plus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tka Kazelle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ržiště 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99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Milev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 plus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tka Kazelle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ržiště 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99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Milevsk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1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ext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roslav Kysučan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urkyňova 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70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České Buděj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ext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roslav Kysučan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urkyňova 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70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České Buděj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miflex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vatopluk Pohořelý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ladivostocká 1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91 0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Zaječ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miflex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vatopluk Pohořelý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ladivostocká 1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91 05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Zaječ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mikron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chal Trund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řebohostická 1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47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mikron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chal Trund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řebohostická 1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47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recol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iroslav Liš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oroněžská 2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94 74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ředměřice n. Jizer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recol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iroslav Liš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oroněžská 2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94 74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ředměřice n. Jizer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rofire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Mare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rymská 2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65 8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trok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rofire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Mare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rymská 2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65 8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trok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rost týn, s.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ana Lukáš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Charkovská 2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75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Týn nad Vlta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rost týn, s.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ana Lukáš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Charkovská 2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75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Týn nad Vltav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Qualichem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 Beran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 Úžlabině 1490/7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76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Měl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Qualichem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 Beran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 Úžlabině 1490/7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76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Měl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o amos, spol. s r.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arie Vít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ykova 3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2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strava – Třeb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o amos, spol. s r.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arie Vít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ykova 3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2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strava – Třeb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iga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Smrč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 Horkám 56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65 8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trok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iga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Smrč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 Horkám 56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65 8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trok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incolor, a.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 Melicha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hodová 2889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01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incolor, a.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 Melichar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hodová 2889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01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omdis, v. o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aedDr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 Šťáv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a Zderaze 6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49 3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Hro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omdis, v. o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aedDr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 Šťáv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a Zderaze 6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49 3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Hron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OTER, v. o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ana Hork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umunská 12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8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OTER, v. o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ana Hork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umunská 12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8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4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TASPO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Gazd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pletalova 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83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Chotěbo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TASPO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Gazd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pletalova 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83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Chotěbo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4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vitava, a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tanislav Nová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Štěpánská 3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79 6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Velké Opat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vitava, a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tanislav Nová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Štěpánská 3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79 63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Velké Opat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4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&amp;L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 Steig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onviktská 2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80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Havlíčkův Br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&amp;L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 Steig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onviktská 2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80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Havlíčkův Br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4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BG Čechy a Morava, a., s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Zbyněk Janáče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latnéřská 4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96 0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Vacen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BG Čechy a Morava, a., s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Zbyněk Janáče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latnéřská 4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96 06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Vacen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EL - TECH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a Vaňk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Národní 138/1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68 0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Svita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EL - TECH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a Vaňk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Národní 138/1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68 02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Svitav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5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Umlauf, s.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ladimír Wolf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 Jirchářích 13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49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Umlauf, s.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ladimír Wolf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 Jirchářích 13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49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5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5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IKI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nata Klárová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Ostrovní 1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35 14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rlová - Lutyn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IKI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nata Klárová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Ostrovní 1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35 14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rlová - Lutyn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5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ZAPROS, spol. s r. o.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osef Horák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ungmannova 30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93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elhři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ZAPROS, spol. s r. o.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osef Horák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ungmannova 30</w:t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93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elhři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2472" w:h="6236"/>
          <w:pgMar w:left="454" w:right="454" w:gutter="0" w:header="0" w:top="454" w:footer="0" w:bottom="45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type w:val="continuous"/>
      <w:pgSz w:orient="landscape" w:w="12472" w:h="6236"/>
      <w:pgMar w:left="45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Cambria" w:hAnsi="Cambria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14:00Z</dcterms:created>
  <dc:creator>Petr Hais</dc:creator>
  <dc:description/>
  <cp:keywords/>
  <dc:language>en-US</dc:language>
  <cp:lastModifiedBy>Petr Hais</cp:lastModifiedBy>
  <dcterms:modified xsi:type="dcterms:W3CDTF">2012-01-08T17:02:00Z</dcterms:modified>
  <cp:revision>2</cp:revision>
  <dc:subject/>
  <dc:title/>
</cp:coreProperties>
</file>