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Cs w:val="24"/>
        </w:rPr>
      </w:pPr>
      <w:bookmarkStart w:id="0" w:name="_GoBack"/>
      <w:bookmarkEnd w:id="0"/>
      <w:r>
        <w:rPr>
          <w:szCs w:val="24"/>
        </w:rPr>
        <w:t xml:space="preserve">Předmluva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Úvod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apitola 1: Všeobecná podpora integrace přistěhovalců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1 Veřejná správa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2 Poskytovatelé služeb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3 Nevládní organizace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ávěr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apitola 2: Bydlení ve městech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1 Rozšiřování možností bydlení pro přistěhovalce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2 Integrace v městském prostředí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3 Výměna osvědčených postupů v oblasti bydlení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ávěr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apitola 3: Hospodářská integrace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1 Od přijímání po začlenění do pracovního trhu: sladění nabídky a poptávk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2 Dovednosti a kvalifikace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3 Antidiskriminace a rozmanitost </w:t>
      </w:r>
    </w:p>
    <w:p>
      <w:pPr>
        <w:pStyle w:val="Normal"/>
        <w:rPr/>
      </w:pPr>
      <w:r>
        <w:rPr>
          <w:szCs w:val="24"/>
        </w:rPr>
        <w:t xml:space="preserve">3.4 Podnikání přistěhovalců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ávěr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apitola 4: Řízení integrace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1 Místní struktury pro integraci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2 Plánování a hodnocení integračních politik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3 Řízení zdrojů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ávěr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říloha I: Politiky založené na praxi – přenesení obvyklých postupů do politik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Příloha II: Kontaktní místa, která se v členských státech zabývají integra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;Times New Roman" w:cs="Times New Roman;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;Times New Roman" w:cs="Times New Roman;Times New Roman"/>
      <w:b/>
      <w:bCs/>
      <w:color w:val="365F91"/>
      <w:sz w:val="32"/>
      <w:szCs w:val="28"/>
    </w:rPr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color w:val="4F81BD"/>
      <w:sz w:val="28"/>
      <w:szCs w:val="26"/>
    </w:rPr>
  </w:style>
  <w:style w:type="character" w:styleId="Nadpis3Char">
    <w:name w:val="Nadpis 3 Char"/>
    <w:qFormat/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26:00Z</dcterms:created>
  <dc:creator>Petr Hais</dc:creator>
  <dc:description/>
  <cp:keywords/>
  <dc:language>en-US</dc:language>
  <cp:lastModifiedBy>Petr Hais</cp:lastModifiedBy>
  <dcterms:modified xsi:type="dcterms:W3CDTF">2011-12-27T11:27:00Z</dcterms:modified>
  <cp:revision>1</cp:revision>
  <dc:subject/>
  <dc:title/>
</cp:coreProperties>
</file>