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ůměrné spotřebitelské ceny vybraných potravinářských výrobků sledované ve 45. týdnu roku 2011 ve vybraných krajích ČR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Hovězí maso zadní bez kosti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l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86,1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81,0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92,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86,72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Vepřová pečeně s kostí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07,1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3,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02,9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01,1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Šunkový salám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18,6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07,4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12,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12,78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Kuře kuchané celé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62,4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61,7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58,4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60,88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Eidamská cihla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20,4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20,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12,3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17,65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Jogurt bílý netučný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50 m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6,2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6,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5,8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6,1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Vejce slepičí čerstvá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0 k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24,4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24,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25,4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24,69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Máslo čerstvé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44,5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31,6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43,5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39,8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Pivo výčepní světlé lahvové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500 m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0,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,5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9,9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9,86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Konzumní brambor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,1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0,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7,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9,13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Banány žluté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24,6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25,0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24,9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24,87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Jablka konzumní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29,6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30,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29,08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Paprik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37,3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44,6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39,3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40,4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Mrkev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 kg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2,6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2,7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12,38</w:t>
            </w:r>
          </w:p>
        </w:tc>
      </w:tr>
    </w:tbl>
    <w:p>
      <w:pPr>
        <w:pStyle w:val="Normal"/>
        <w:rPr/>
      </w:pPr>
      <w:r>
        <w:rPr/>
        <w:t>Poznámka: Spotřebitelské ceny v týdenních šetřeních jsou zjišťovány u malého souboru prodejen. Uváděné ceny mají orientační charakt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3:00Z</dcterms:created>
  <dc:creator>jaroslav.konupek</dc:creator>
  <dc:description/>
  <cp:keywords/>
  <dc:language>en-US</dc:language>
  <cp:lastModifiedBy>Petr Hais</cp:lastModifiedBy>
  <dcterms:modified xsi:type="dcterms:W3CDTF">2012-01-08T16:49:00Z</dcterms:modified>
  <cp:revision>4</cp:revision>
  <dc:subject/>
  <dc:title/>
</cp:coreProperties>
</file>