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2-02-08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897/2012-Ko</w:t>
        <w:tab/>
        <w:t>Paní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Dominika Reil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otná</w:t>
        <w:tab/>
        <w:t>Jateční 78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70 125 896</w:t>
        <w:tab/>
        <w:t>370 07 Č. BUDĚJOVICE 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almas@alma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2-02-17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Pozvánka k pohovor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Reilová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ěkujeme za Váš zájem o pracovní místo hostesky – promotéra. Informace, které jste uvedla v životopisu, nás zaujaly, a proto Vás zveme k osobnímu pohovoru dne </w:t>
      </w:r>
      <w:r>
        <w:rPr>
          <w:b/>
        </w:rPr>
        <w:t>24. února 2012 v 10 hodin.</w:t>
      </w:r>
      <w:r>
        <w:rPr/>
        <w:t xml:space="preserve"> Jednání se uskuteční v kanceláři personálního oddělení, 1. patro, číslo dveří 20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kud prokážete dobré komunikační schopnosti, můžeme uzavřít pracovní smlouvu. Přineste proto s sebou i doklady o dosaženém vzdělání, eventuálně další osvědčení, která prokazují Vaše odborné znalosti a dovednost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Těšíme se na setkání s Vám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>Mgr. Jaroslav Komorous</w:t>
        <w:br/>
        <w:t>vedoucí personálního oddělení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9:52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2-01-08T16:41:00Z</dcterms:modified>
  <cp:revision>5</cp:revision>
  <dc:subject/>
  <dc:title>_</dc:title>
</cp:coreProperties>
</file>