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/>
      </w:pPr>
      <w:r>
        <w:rPr>
          <w:rFonts w:cs="Courier New" w:ascii="Courier New" w:hAnsi="Courier New"/>
        </w:rPr>
        <w:t>Kvalita českých portálů práce aneb podle čeho si vybírat? Množství specializovaných míst, kde se tam potkává nabídka s hledáním po práci, neustále roste. Nejvýznamnějším médii jsou tisk a internet. Ne nadarmo se říká, že ten, co je zadarmo, bývá tím nejdražším řešením. Bohužel pro tisk je vývoj neúprosný a možnosti neustále tisk potlačují v jeho síle a budoucnosti. Na druhé ploše nevýhodou internetu je možnost každého, své stránky internetové vytvořil si a aby nazval je pracovním portálem. Snad každý měsíc svědky jsme vytvoření nějakého pracovního portálu. Ale tak, jak rychlé přicházejí, také rychle odcházejí a pokud jste vůbec někdy takový portál vyzkoušeli, možná jste zbytečně vyhodili peníze. Co vlastně dělí z internetových stránek s nabídkou a poptávkou po práci pracovní portál a podle něho hodnotí uchazeči a firmy kvalitu „ nového“ portálu? Jaký je rozdíl mezi stránkami s nabídkou práce a pracovním kvalitním portálem? Samotná existence internetové stránky s nabídkou inzerce volných míst, ať už zadarmo za peníze, neznamená, že je pro vás tím pravým řešením, jak nalézt další vhodné kandidáty. Stránky, které nedají peníze z inzerce, nemohou propagaci mít ani peníze platí na dvakrát internetu a na více, že pokud o vás nikdy nikde neslyšel, tak vás také nikdy nikdo nenavštíví, ikdybyste měli nejlepší stánky na světě. Na druhou stranu rozdíly mezi běžnými stránkami a portálem je i zajisté i v samotném obsahu stránek, které jsou složeny z nabídky, objednávky a dalších informací doplňujících zaměstnání pro problematiku uchazeče i firmy. Dle čeho firmy a uchazeči hodnotí kvalitu pracovních portálů? Kvalitní fungování našeho portálu prácí zajišťuje střetnutí poptávky s nabídkou práce ve shodném čase, čímž uspokojuje potřeby jak zadavatelů práce (vyfiltrovaných), tak uchazečů o zaměstnání. To vede k jednoduché odpovědi, portál co musí splňovat: Návštěvnost obou cílených skupin, kterou portály dosáhnou velmi kvalitní propagací, ať už na samotném internetu nebo mimo něj. Možná mimointernetová použití propagace uživatele stále pomáhá oslovovat nové k internetu hledání práce nebo zaměstnanců. Je s podivem, že použití při těchto hledáních není úplně automatické, a to především v Regionech ČR mimo Prahu a Brno. Proto kvalitní portály ne mají jen četnou reklamu na internetu, ale snaží se budovat i mimointernetovou propagaci, a i to především v regionech. A právě tím si portál otevírá vchod nejen pro stávající dotčený trh práce internetem. Další významnou hodnotou a kvalitativním prvkem je design stránek, ten jednak symbolizuje imagí společně se seriózností a dále pak zvyšuje přehlednost a tím jednoduchost také orientace v celém systému. Právě tento prvek rozhodne, zda uživatel stránky použije nebo rovnou odejde. Pokud už se uchazeč rozhodne v nabídkách hledat, je pro něho jako další krokem z kvalitativních prvků rozhodující vyhledaných nabídek ( firem, personálních agentur ), tedy zda mu systém našel to, co skutečně hledal. Právě u obřích portálů, jako je práce.cz, je toto jedním z největších problémů. Zadáte si nabídky oboru konkrétního a vyhledání regionu konkrétního a nabídne se vám 50 možností a z toho pouze například dvě jsou skutečně z regionu, který hledáte. To použivatele demotivuje si nabídku rozkliknout. Proto je nejrozumnějším kritériem nikoliv velký počet nabídek, ale velký počet relevantních a aktuálních nabídek. Neopominutelným prvkem jsou i ostatní informace, které jsou zpracovány do pomůcek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4:53:00Z</dcterms:created>
  <dc:creator>vit.vales</dc:creator>
  <dc:description/>
  <cp:keywords/>
  <dc:language>en-US</dc:language>
  <cp:lastModifiedBy>Petr Hais</cp:lastModifiedBy>
  <cp:lastPrinted>2011-12-21T15:50:00Z</cp:lastPrinted>
  <dcterms:modified xsi:type="dcterms:W3CDTF">2012-01-08T17:13:00Z</dcterms:modified>
  <cp:revision>7</cp:revision>
  <dc:subject/>
  <dc:title/>
</cp:coreProperties>
</file>