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Style w:val="Ff2"/>
          <w:rFonts w:eastAsia="Calibri"/>
          <w:sz w:val="22"/>
          <w:szCs w:val="22"/>
          <w:lang w:eastAsia="en-US"/>
        </w:rPr>
      </w:pPr>
      <w:r>
        <w:rPr>
          <w:rStyle w:val="Ff2"/>
          <w:rFonts w:eastAsia="Calibri"/>
          <w:b/>
          <w:sz w:val="22"/>
          <w:szCs w:val="22"/>
          <w:lang w:eastAsia="en-US"/>
        </w:rPr>
        <w:t>1. Doplňte správně čárky do vět vybraných ze skutečných textů.</w:t>
      </w:r>
    </w:p>
    <w:p>
      <w:pPr>
        <w:pStyle w:val="TextBody"/>
        <w:rPr/>
      </w:pPr>
      <w:r>
        <w:rPr/>
        <w:t>Pro strategickou spolupráci vybíráme pouze takové dodavatele, kteří jsou schopni plnit požadavky, jež na kvalitu a přístup k životnímu prostředí sami klademe. Provádíme základní zednické práce, jako je zdění, omítání nebo pokládání obkladů a dlažeb. Elegantní Bytový dům CITY STAR vznikne na samém okraji Střešovic a Břevnova, v místě, které je vyhledávanou rezidenční lokalitou, a to i kvůli skutečnosti, že se jedná o jednu z ekologicky nejčistších částí Prahy. Měli bychom nabízet pouze služby, které jsme schopni poskytnout, a snažit se splnit nejméně to, k čemu jsme se zavázali. Po uplynutí doby platnosti poukazu je osoba, která prokáže, že uhradila ve prospěch agentury Zájezdy.cz, a. s., hodnotu poukazu, oprávněna žádat o vrácení uhrazených prostředků snížených o manipulační poplatek, který činí 10 % z hodnoty všech vrácených poukazů.</w:t>
      </w:r>
    </w:p>
    <w:p>
      <w:pPr>
        <w:pStyle w:val="Normal"/>
        <w:spacing w:lineRule="auto" w:line="276" w:before="200" w:after="200"/>
        <w:rPr/>
      </w:pPr>
      <w:r>
        <w:rPr>
          <w:rFonts w:eastAsia="Calibri"/>
          <w:b/>
          <w:sz w:val="22"/>
          <w:szCs w:val="22"/>
          <w:lang w:eastAsia="en-US"/>
        </w:rPr>
        <w:t>2. Upravte věty tak, aby byly stylisticky správně (vybráno ze skutečných textů). Uvádíme jedno z několika možných řešení.</w:t>
      </w:r>
    </w:p>
    <w:p>
      <w:pPr>
        <w:pStyle w:val="Normal"/>
        <w:rPr/>
      </w:pPr>
      <w:r>
        <w:rPr>
          <w:sz w:val="22"/>
          <w:szCs w:val="20"/>
        </w:rPr>
        <w:t>S ohledem na lokalitu, v níž působíme, patříme mezi středně velké stavební firmy. Naší zásadou je poskytovat odborné a kvalitní služby. Pro další vývoj společnosti bylo nezbytné strategické rozhodnutí postavit vlastní sídlo, které by vytvořilo všestranné zázemí pro další rozvoj, včetně vybudování sekce stavebnin, tím se společnosti významně rozšíří oblast činnosti. Sídlo společnosti máme ve vlastní budově v samotném centru Prahy, v ulici Na Slupi, nedaleko Karlova náměstí. Během této doby uskutečnila mnoho úspěšných obchodů a našla řadu spokojených klientů. Neslíbíme Vám zázraky, ale ukážeme referenční prodeje, poskytneme bezplatné konzultace k prodeji či pronájmu. Dlouholetá praxe, profesionalita a osobitý přístup makléřů přináší efektivní služby za přijatelnou cenu.</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2"/>
      <w:szCs w:val="20"/>
    </w:rPr>
  </w:style>
  <w:style w:type="paragraph" w:styleId="Heading2">
    <w:name w:val="Heading 2"/>
    <w:basedOn w:val="Normal"/>
    <w:next w:val="Normal"/>
    <w:qFormat/>
    <w:pPr>
      <w:keepNext w:val="true"/>
      <w:numPr>
        <w:ilvl w:val="1"/>
        <w:numId w:val="1"/>
      </w:numPr>
      <w:outlineLvl w:val="1"/>
    </w:pPr>
    <w:rPr>
      <w:b/>
      <w:bCs/>
    </w:rPr>
  </w:style>
  <w:style w:type="character" w:styleId="Standardnpsmoodstavce">
    <w:name w:val="Standardní písmo odstavce"/>
    <w:qFormat/>
    <w:rPr/>
  </w:style>
  <w:style w:type="character" w:styleId="Ff2">
    <w:name w:val="f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9:21:00Z</dcterms:created>
  <dc:creator>František Sadil</dc:creator>
  <dc:description/>
  <cp:keywords/>
  <dc:language>en-US</dc:language>
  <cp:lastModifiedBy>Petr Hais</cp:lastModifiedBy>
  <dcterms:modified xsi:type="dcterms:W3CDTF">2012-01-08T16:13:00Z</dcterms:modified>
  <cp:revision>5</cp:revision>
  <dc:subject/>
  <dc:title>Doplňte do vět správně čárky</dc:title>
</cp:coreProperties>
</file>