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</w:rPr>
      </w:pPr>
      <w:r>
        <w:rPr/>
        <w:t>Český jazyk (strana 5) – řešení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oplňte správně čárky do vět vybraných ze skutečné korespondence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 xml:space="preserve">Posláním ústavu je v zájmu ochrany zdraví občanů zajistit, aby v ČR byla dostupná pouze farmaceuticky jakostní, účinná a bezpečná humánní léčiva, a podílet se na tom, aby v ČR byly používány pouze bezpečné a funkční zdravotnické prostředky. Pokud chcete mít předem představu, jak bude schodiště vypadat, nebo si nevíte rady, jaké by to schodiště mohlo být, nabízíme návrhy schodů a schodišť zpracované ve </w:t>
      </w:r>
      <w:r>
        <w:rPr>
          <w:rStyle w:val="StrongEmphasis"/>
          <w:b w:val="false"/>
          <w:sz w:val="22"/>
          <w:szCs w:val="22"/>
        </w:rPr>
        <w:t>specializovaném počítačovém programu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Uvědomujeme si, že stěhování pro Vás může být noční můrou, proto Vám při stěhování poskytneme takový servis, aby celá akce byla uskutečněna co nejrychleji a bez závad.</w:t>
      </w:r>
      <w:r>
        <w:rPr/>
        <w:t xml:space="preserve"> </w:t>
      </w:r>
      <w:r>
        <w:rPr>
          <w:sz w:val="22"/>
          <w:szCs w:val="22"/>
        </w:rPr>
        <w:t>Změny v </w:t>
      </w:r>
      <w:r>
        <w:rPr>
          <w:bCs/>
          <w:sz w:val="22"/>
          <w:szCs w:val="22"/>
        </w:rPr>
        <w:t>propozicích soutěže</w:t>
      </w:r>
      <w:r>
        <w:rPr>
          <w:sz w:val="22"/>
          <w:szCs w:val="22"/>
        </w:rPr>
        <w:t xml:space="preserve">, které se týkají systému a organizace soutěže, zásad pro postupy a sestupy, a další změny, které mohou mít podstatný vliv na průběh soutěže a statut jejích účastníků, lze v průběhu soutěžní sezóny provádět výjimečně, a to pouze se souhlasem </w:t>
      </w:r>
      <w:r>
        <w:rPr>
          <w:bCs/>
          <w:sz w:val="22"/>
          <w:szCs w:val="22"/>
        </w:rPr>
        <w:t>Výboru PSMF</w:t>
      </w:r>
      <w:r>
        <w:rPr>
          <w:sz w:val="22"/>
          <w:szCs w:val="22"/>
        </w:rPr>
        <w:t>.</w:t>
      </w:r>
    </w:p>
    <w:p>
      <w:pPr>
        <w:pStyle w:val="Normln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pravte stylistické chyby (vybráno z webových stránek různých společností). Jedná se pouze o jedno z možných řešení.</w:t>
      </w:r>
    </w:p>
    <w:p>
      <w:pPr>
        <w:pStyle w:val="Normlnweb"/>
        <w:spacing w:lineRule="auto" w:line="240" w:before="280" w:after="280"/>
        <w:rPr/>
      </w:pPr>
      <w:r>
        <w:rPr>
          <w:sz w:val="22"/>
          <w:szCs w:val="22"/>
        </w:rPr>
        <w:t xml:space="preserve">Máme své vlastní výrobní prostory a stroje a díky tomu se snažíme zkracovat dodací termíny. Naši odborně proškolení a zkušení pracovníci Vám vyrobí </w:t>
      </w:r>
      <w:r>
        <w:rPr>
          <w:rStyle w:val="StrongEmphasis"/>
          <w:b w:val="false"/>
          <w:sz w:val="22"/>
          <w:szCs w:val="22"/>
        </w:rPr>
        <w:t>nábytek</w:t>
      </w:r>
      <w:r>
        <w:rPr>
          <w:sz w:val="22"/>
          <w:szCs w:val="22"/>
        </w:rPr>
        <w:t xml:space="preserve"> vždy té nejvyšší kvality. Naším cílem je spokojený zákazník, kterému se snažíme vždy vyhovět, například dvouletou záruční lhůtou nebo poskytováním servisních služeb v co nejkratší době. V příjemném prostředí s dobovou obsluhou si pochutnáte na mnoha pečených a grilovaných pochoutkách. Hotel jsme zrekonstruovali a otevřeli v roce 2001. Studio Vám nabízí nejnovější metody aplikace gelových a akrylových nehtů v americkém stylu. Gelové a akrylátové nehty vypadají přirozeně, zachovávají barvu, která je zároveň šetrná k Vašim nehtům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1:03:00Z</dcterms:created>
  <dc:creator>renata.drabova</dc:creator>
  <dc:description/>
  <cp:keywords/>
  <dc:language>en-US</dc:language>
  <cp:lastModifiedBy>Petr Hais</cp:lastModifiedBy>
  <dcterms:modified xsi:type="dcterms:W3CDTF">2011-01-09T10:34:00Z</dcterms:modified>
  <cp:revision>6</cp:revision>
  <dc:subject/>
  <dc:title/>
</cp:coreProperties>
</file>