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IZPOL, a. s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45/2011-Ha</w:t>
        <w:tab/>
        <w:t>Ing. Petrží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urcová</w:t>
        <w:tab/>
        <w:t>Javorová 35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5 654 586</w:t>
        <w:tab/>
        <w:t>106 00 PRAHA 1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5 654 58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linecon@group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1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platby za internetové připoje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volujeme si Vám připomenout, že jste dosud neuhradili pravidelný měsíční poplatek 750,-- Kč za internetové připojení ADSL Premium. Platbu jste měli poukázat na náš bankovní účet do 3. února 2011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vzhledem k Vaší jinak dobré platební morálce jste tak neučinili pouze nedopatřením a dlužnou částku uhradíte nejpozději do 3. března 2011. Pokud se tak nestane, bude rychlost Vašeho připojení omezena ze současných 16 Mb/s na 4 Mb/s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>
          <w:szCs w:val="24"/>
        </w:rPr>
        <w:t>V případě, že jste tak již mezitím učinili, považujte naši upomínku za bezpředmětnou.</w:t>
      </w:r>
      <w:r>
        <w:rPr/>
        <w:t xml:space="preserve">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Mgr. Roman Hajn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zákaznického centr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9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1-09T13:03:00Z</dcterms:modified>
  <cp:revision>7</cp:revision>
  <dc:subject/>
  <dc:title>_</dc:title>
</cp:coreProperties>
</file>