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582"/>
        <w:gridCol w:w="1504"/>
        <w:gridCol w:w="1985"/>
        <w:gridCol w:w="760"/>
        <w:gridCol w:w="1780"/>
        <w:gridCol w:w="1287"/>
        <w:gridCol w:w="1276"/>
        <w:gridCol w:w="992"/>
        <w:gridCol w:w="1276"/>
        <w:gridCol w:w="1460"/>
      </w:tblGrid>
      <w:tr>
        <w:trPr>
          <w:trHeight w:val="67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cs-CZ"/>
              </w:rPr>
            </w:pPr>
            <w:bookmarkStart w:id="0" w:name="RANGE!A1%3AC31"/>
            <w:r>
              <w:rPr>
                <w:rFonts w:eastAsia="Times New Roman"/>
                <w:b/>
                <w:bCs/>
                <w:sz w:val="22"/>
                <w:szCs w:val="22"/>
                <w:lang w:eastAsia="cs-CZ"/>
              </w:rPr>
              <w:t>Pohlaví</w:t>
            </w:r>
            <w:bookmarkEnd w:id="0"/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cs-CZ"/>
              </w:rPr>
              <w:t>Příjmení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cs-CZ"/>
              </w:rPr>
              <w:t>Jmén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cs-CZ"/>
              </w:rPr>
              <w:t>Ulic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cs-CZ"/>
              </w:rPr>
              <w:t>PSČ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cs-CZ"/>
              </w:rPr>
              <w:t>Město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cs-CZ"/>
              </w:rPr>
              <w:t>Faktura č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cs-CZ"/>
              </w:rPr>
              <w:t>Dlužná částk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cs-CZ"/>
              </w:rPr>
              <w:t>Dní prodlen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eastAsia="cs-CZ"/>
              </w:rPr>
              <w:t>Úrok z prodlení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cs-CZ"/>
              </w:rPr>
              <w:t>Částka celkem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Novotný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Aleš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svobození 79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35 1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rlová-Lutyně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 2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1 2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Kočí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Ann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Keltičkova 1906/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10 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strav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0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5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5 3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Šoltýsová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Ann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Pěšího pluku 19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38 0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Frýdek-Místek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0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00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6 0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06 0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Smolík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Antoní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Na Jízdárně 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02 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strav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0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5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 1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7 1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Satola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Antoní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Poštovní 6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33 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Karviná-Fryštát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0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50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 0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53 0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Bocviňok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Bohumil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strčilova 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02 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strav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0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5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9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5 9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Ladislav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Boja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Lípová 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36 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Havířov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2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 32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3 32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Černá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Dagma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U Rybníka 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92 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Bruntál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0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0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6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0 6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Esztérgalyosová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Daniel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RC 2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47 6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Hrabyně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0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2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 12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Kučajová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Elišk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Kratochvílova 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02 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oravská Ostrav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20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 2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27 2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Plachá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Em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ČSA 19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38 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Frýdek-Místek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8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 4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9 4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ainda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Emil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Rolnická 21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47 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pav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57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 85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59 85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Krajčová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Ev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Bezručova 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39 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Jablunkov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 5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75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 875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Horsák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František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Štefánikova 11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42 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Kopřivnice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2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 6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3 6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Kubešová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Han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Nádražní 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02 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strav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4 5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25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4 725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Horníček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Rudolf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Sadová 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02 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strav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52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 6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54 6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Rychlý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Bedřich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Horymírova 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00 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strav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8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 4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9 4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Kaštovský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Stanisla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Lípová 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36 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Havířov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2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6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2 6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Ferdianová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Šárk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alá Strana 2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42 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Studénk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5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 75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8 75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Šindlerová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Šárk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Sladovnická 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92 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Bruntál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80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4 0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84 0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Dvořák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Tomáš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Čáslavská 10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35 8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Bohumín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65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 6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67 6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Svozil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Tomáš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Záhumenní 11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42 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Kopřivnice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7 5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8 2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Daňková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Věr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Jeremenkova 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03 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strav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9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 16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0 16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Bobek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Vladislav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oravská 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36 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Havířov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8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2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8 32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ilata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Vlastimil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nám. Sv. Čecha 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02 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strava-Přívoz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9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6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9 36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Krumpolcová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Vojtěšk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Hlučínská 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47 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Bolatice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0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4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0 4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Pásek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Zdeněk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8. října 1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02 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strav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0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 20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31 20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Verner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Zdeněk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Nádražní 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02 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strav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8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 08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Mařák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Zdeněk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Selská 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36 0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Havířov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2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48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2 480 Kč</w:t>
            </w:r>
          </w:p>
        </w:tc>
      </w:tr>
      <w:tr>
        <w:trPr>
          <w:trHeight w:val="30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Dojčinovová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Zuzan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Valečkova 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747 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Opava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102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7 000 K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2"/>
                <w:szCs w:val="22"/>
                <w:lang w:eastAsia="cs-CZ"/>
              </w:rPr>
            </w:pPr>
            <w:r>
              <w:rPr>
                <w:rFonts w:eastAsia="Times New Roman"/>
                <w:sz w:val="22"/>
                <w:szCs w:val="22"/>
                <w:lang w:eastAsia="cs-CZ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680 K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22"/>
                <w:szCs w:val="22"/>
                <w:lang w:eastAsia="cs-CZ"/>
              </w:rPr>
              <w:t>17 680 Kč</w:t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2"/>
      </w:numPr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3:26:00Z</dcterms:created>
  <dc:creator>Petr Hais</dc:creator>
  <dc:description/>
  <cp:keywords/>
  <dc:language>en-US</dc:language>
  <cp:lastModifiedBy>Petr Hais</cp:lastModifiedBy>
  <dcterms:modified xsi:type="dcterms:W3CDTF">2011-01-09T13:35:00Z</dcterms:modified>
  <cp:revision>3</cp:revision>
  <dc:subject/>
  <dc:title/>
</cp:coreProperties>
</file>