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 w:before="0" w:after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trategie získávání zaměstnání absolventů škol a jejich spokojenost v zaměstnání</w:t>
      </w:r>
    </w:p>
    <w:p>
      <w:pPr>
        <w:pStyle w:val="Normal"/>
        <w:autoSpaceDE w:val="false"/>
        <w:spacing w:lineRule="exact" w:line="42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ro absolventy je odchod ze školy a první uplatnění se na trhu práce zásadním životním okamžikem. Úspěšné zahájení vlastní pracovní dráhy je přitom ovlivněno mnoha aspekty - aktuální situací na trhu práce, získanými znalostmi a dovednostmi, perspektivou absolvovaného oboru, zájmem zaměstnavatelů a dalšími. Určitou roli mohou v úspěšném přechodu na trh práce sehrát i strategie použité při hledání zaměstnání, například využití sociálních sítí a jejich efektivita. Dalším aspektem, který ovlivňuje výběr zaměstnání ze strany absolventa, je jeho hodnotová orientace, očekávání vzhledem k zaměstnání a preference. Jinými slovy otázka, které aspekty pracovního uplatnění, na jejichž základě si zaměstnání vybírá, považuje absolvent za nejpodstatnější. Tato kapitola navazuje na dlouhodobé šetření absolventů středních škol a jejich vstupu na trh práce realizované v Národním ústavu odborného vzdělávání mezi lety 2003 a 2009 a zaměřuje se na dílčí doplňující otázky související s tímto tématem. Vychází z údajů zjištěných v rámci longitudinálního šetření absolventů oborů středního a vyššího vzdělání, které probíhalo v několika etapách. V I. etapě tohoto šetření byli osloveni žáci a studenti středních a vyšších škol v závěru jejich studia a byla získána databáze kontaktů. V navazující II. etapě pak byli na základě vytvořené databáze postupně dotazováni absolventi středních a vyšších škol znovu, a to vždy s odstupem tří let od ukončení daného typu studia. Data pro uvedené analýzy byla převzata z dotazníkového šetření realizovaného v rámci uvedené II. etapy šetření, a to konkrétně ze šetření absolventů s výučním listem (realizovaného v roce 2003), oborů středního odborného vzdělání s maturitní zkouškou (SOŠ – r. 2007) a šetření absolventů VOŠ (2009). Jako základní výzkumná technika byl použit dotazník, jehož součástí byly i otázky zaměřené na způsob získání zaměstnání a jeho hodnocení a dále otázky týkající se hodnotové orientace ve vztahu k pracovnímu uplatnění. Použitá baterie otázek i způsob sběru dat byly v podstatě shodné pro všechny druhy škol, což umožnilo jejich vzájemné srovnání. Výběrové soubory získané v jednotlivých šetřeních zahrnovaly 538 vyučených, 750 maturantů oborů SOŠ a 739 absolventů VOŠ, což činí celkem 2027 respondentů. </w:t>
      </w:r>
    </w:p>
    <w:p>
      <w:pPr>
        <w:pStyle w:val="Normal"/>
        <w:autoSpaceDE w:val="false"/>
        <w:spacing w:lineRule="exact" w:line="420" w:before="0" w:after="0"/>
        <w:jc w:val="center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Formální a neformální způsoby získání zaměstnání</w:t>
      </w:r>
    </w:p>
    <w:p>
      <w:pPr>
        <w:pStyle w:val="Normal"/>
        <w:autoSpaceDE w:val="false"/>
        <w:spacing w:lineRule="exact" w:line="420" w:before="0" w:after="0"/>
        <w:rPr/>
      </w:pPr>
      <w:r>
        <w:rPr>
          <w:rFonts w:cs="Courier New" w:ascii="Courier New" w:hAnsi="Courier New"/>
          <w:sz w:val="24"/>
          <w:szCs w:val="24"/>
        </w:rPr>
        <w:t xml:space="preserve">Získání prvního zaměstnání závisí na řadě faktorů, jako jsou například aktivita absolventa, znalosti a dovednosti, poptávka po absolventech v tomto oboru, úroveň vzdělání i schopnosti se dobře prezentovat. Určitou roli může hrát i dostupnost informací o volných pracovních místech a využití různých strategií při hledání zaměstnání. Strategie vedoucí k získání zaměstnání přitom mohou být založeny jak na formálních, tak i neformálních způsobech hledání zaměstnání. V tomto šetření se zaměřujeme na výsledek tohoto úsilí, to znamená, že zjišťujeme, jaké způsoby hledání zaměstnání byly úspěšné a vedly skutečně k získání zaměstnání. Mezi neformální kanály, tedy sítě osobních kontaktů, jsme zahrnuli především členy úzké rodiny, kamarády a spolužáky. Do této kategorie byly zařazeny i kontakty získané na škole a během praxe. Vycházíme přitom z předpokladu, že prvotním cílem absolvování odborné praxe v podniku není zprostředkování zaměstnání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1:38:00Z</dcterms:created>
  <dc:creator>vit.vales</dc:creator>
  <dc:description/>
  <cp:keywords/>
  <dc:language>en-US</dc:language>
  <cp:lastModifiedBy>Petr Hais</cp:lastModifiedBy>
  <cp:lastPrinted>2007-01-02T07:05:00Z</cp:lastPrinted>
  <dcterms:modified xsi:type="dcterms:W3CDTF">2011-01-09T13:23:00Z</dcterms:modified>
  <cp:revision>3</cp:revision>
  <dc:subject/>
  <dc:title>Strategie nacházení zaměstnání absolventů škol a jejich spokojenost v zaměstnání Pro absolventy odchod ze školy a první uplatnění se na trhu práce velmi zásadním životním okamžikům</dc:title>
</cp:coreProperties>
</file>