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urier" w:hAnsi="Courier" w:eastAsia="Times New Roman" w:cs="Courier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Courier" w:ascii="Courier" w:hAnsi="Courier"/>
          <w:b/>
          <w:bCs/>
          <w:kern w:val="2"/>
          <w:sz w:val="24"/>
          <w:szCs w:val="24"/>
          <w:lang w:eastAsia="cs-CZ"/>
        </w:rPr>
        <w:t>Kde končí loajalita a začíná usedlost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Situace na trhu práce se zlepšuje, firmy zase začínají nabírat. A</w:t>
        <w:tab/>
        <w:t>68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řeší loajalitu zaměstnanců. Obecné poučky říkají, že lidé, kteří</w:t>
        <w:tab/>
        <w:t>134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zůstanou ve firmě více než pět let, jsou příliš usedlí, vyhořelí,</w:t>
        <w:tab/>
        <w:t>200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málo kreativní. Hledat bychom prý měli dynamické zaměstnance</w:t>
        <w:tab/>
        <w:t>262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s bohatými zkušenostmi. Ano, lidé, kteří mění častěji zaměstnání,</w:t>
        <w:tab/>
        <w:t>329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přinášejí pochopitelně zkušenosti z různých prostředí a často i</w:t>
        <w:tab/>
        <w:t>393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oborů. Za svůj život poznali mnoho způsobů, jak postupovat při</w:t>
        <w:tab/>
        <w:t>457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řešení problémů. Avšak zaměstnavatelé do nich investovali nemalé</w:t>
        <w:tab/>
        <w:t>523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prostředky na zapracování, vyškolení a další vzdělání. Podobně</w:t>
        <w:tab/>
        <w:t>587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pak musí investovat, když hledají náhradu. Nemluvě o tom, že</w:t>
        <w:tab/>
        <w:t>649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jejich odchod je z pohledu firmy provázen rizikem úniku citlivých</w:t>
        <w:tab/>
        <w:t>715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informací a potenciálně i ztráty klíčových zákazníků. U lidí,</w:t>
        <w:tab/>
        <w:t>778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kteří pravidelně mění zaměstnání, zkrátka nemůžete vědět, kdy</w:t>
        <w:tab/>
        <w:t>840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odejdou jen kvůli tomu, že jim jinde nabídli třeba nové služební</w:t>
        <w:tab/>
        <w:t>905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auto a pár tisíc korun navíc. Na druhé straně barikády potom</w:t>
        <w:tab/>
        <w:t>967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stojí zaměstnanci, kteří v jedné firmě zůstávají řadu let. Vysoká</w:t>
        <w:tab/>
        <w:t>1034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loajalita zaměstnanců má řadu výhod. Je však náročné ji udržet,</w:t>
        <w:tab/>
        <w:t>1099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někdy je složité vysvětlit změny a udržet motivaci. Pokud ale</w:t>
        <w:tab/>
        <w:t>1162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firma umí tyto faktory uhlídat, získá ze svého lidského kapitálu</w:t>
        <w:tab/>
        <w:t>1227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  <w:t>víc, než kdyby každé tři roky polovinu zaměstnanců obměnila.</w:t>
        <w:tab/>
        <w:t>1287</w:t>
      </w:r>
    </w:p>
    <w:p>
      <w:pPr>
        <w:pStyle w:val="Normal"/>
        <w:spacing w:before="0" w:after="0"/>
        <w:rPr>
          <w:rFonts w:ascii="Courier" w:hAnsi="Courier" w:eastAsia="Times New Roman" w:cs="Courier"/>
          <w:sz w:val="24"/>
          <w:szCs w:val="24"/>
          <w:lang w:eastAsia="cs-CZ"/>
        </w:rPr>
      </w:pPr>
      <w:r>
        <w:rPr>
          <w:rFonts w:eastAsia="Times New Roman" w:cs="Courier" w:ascii="Courier" w:hAnsi="Courier"/>
          <w:sz w:val="24"/>
          <w:szCs w:val="24"/>
          <w:lang w:eastAsia="cs-CZ"/>
        </w:rPr>
      </w:r>
    </w:p>
    <w:p>
      <w:pPr>
        <w:pStyle w:val="Normal"/>
        <w:spacing w:before="0" w:after="0"/>
        <w:rPr/>
      </w:pPr>
      <w:r>
        <w:rPr>
          <w:rFonts w:eastAsia="Times New Roman" w:cs="Courier" w:ascii="Courier" w:hAnsi="Courier"/>
          <w:sz w:val="24"/>
          <w:szCs w:val="24"/>
          <w:lang w:eastAsia="cs-CZ"/>
        </w:rPr>
        <w:t>Zdroj: www.hn.hned.cz, 16. září 2010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ZatekformuleChar">
    <w:name w:val="z-Začátek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tailodstavec">
    <w:name w:val="detail-odstave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1:32:00Z</dcterms:created>
  <dc:creator>renata.drabova</dc:creator>
  <dc:description/>
  <cp:keywords/>
  <dc:language>en-US</dc:language>
  <cp:lastModifiedBy>Petr Hais</cp:lastModifiedBy>
  <dcterms:modified xsi:type="dcterms:W3CDTF">2011-01-09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2/22/2010 7:09:45 PM</vt:lpwstr>
  </property>
</Properties>
</file>