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Strategie nacházení zaměstnání absolventů škol a jejich spokojenost v zaměstnání Pro absolventy odchod ze školy a první uplatnění se na trhu práce velmi zásadním životním okamžikům. Úspěšné zahájení pracovní vlastní dráhy je přitom ovlivněno mnoha aspekty–aktuální situací na trhu práce, získanými znalostmi a dovednostmi, perspektivou absolvovaného oboru, zájmem zaměstnavatelů etc. V etapě tohoto šetření byli osloveni žáci a studenti středních a vyšších škol v závěru jejich studia a také byla získána databáze kontaktů. Určitou úlohu mohou v úspěšném přechodu na trh sehrát i strategie použité při hledání práce, například vy užití sítí sociálních a jejich efektivita. Dalším aspektem, který ovlivňují výběr jeho zaměstnání ze strany absolventa, je hodnotová orientace, očekávání vzhledem k zaměstnání a preference. Jinými slovy dotaz, které aspekty pracovní uplatnění, na jejichž základě si zaměstnání vybírá, považuje absolvent za nejpodstatnější kapitolu navazuje na dlouhodobé tzv. „longitudinální“ šetření absolventů středních škol a jejich vstupu na burzu práce realizované v Národním ústavu odporného vzdělávání mezi lety 2003 a 2009 a zaměřuje se na hlavní doplňující otázky související s tímto tématem. Vychází z materiálů rámci šetření v absolventů longitudinálního zjištěných oborů středního a vyššího vzdělání, které stále probíhalo v několika etapách. V navazující II. etapě pak byly na základě stvořené databáze postupně dotazováni absolventi škol a středních vyšších znovu, a to vždy s odstupem tří let od ukončení daného typu studia. Data pro tyto naše uvedené byla analýzy převzata z dotazníkového šetření realizovaného v rámci uvedené druhé etapy šetření, a to konkrétně ze šetření všech absolventů s výučním listem (realizovaného v roce 2003), oborů středního odborného vzdělání s maturitní zkouškou a šetření absolventů VŠ (2009). Jako spec. základní výzkumná technika byl použit dotazník, jehož součástí byly i otázky zaměřené způsob zaměstnání týkající hodnocení získání dále a otázky a jeho se orientace hodnotové ve vztahu k pracovnímu zpoplatnění. Použitá baterie otázek i způsob sběru dat byly z podstaty shodné pro všechny druhy škol, což nám umožnilo jejich vzájemné srovnání. Výběrové soubory sebrané v jednotlivých šetřeních zahrnovaly 538 vyučených, 750 maturantů oborů SOS a 739 absolventů VOŠ, což činí celkem 2027 respondentů (SOŠ – r.2007). </w:t>
      </w:r>
      <w:r>
        <w:rPr>
          <w:rFonts w:cs="Courier New" w:ascii="Courier New" w:hAnsi="Courier New"/>
          <w:bCs/>
          <w:sz w:val="24"/>
          <w:szCs w:val="24"/>
        </w:rPr>
        <w:t xml:space="preserve">Formální a neformální možnosti získání zaměstnání </w:t>
      </w:r>
      <w:r>
        <w:rPr>
          <w:rFonts w:cs="Courier New" w:ascii="Courier New" w:hAnsi="Courier New"/>
          <w:sz w:val="24"/>
          <w:szCs w:val="24"/>
        </w:rPr>
        <w:t xml:space="preserve">Získání prvního zaměstnání závisí na celé řadě faktorů, jako jsou snažení například absolventa, znalosti a dovednosti, poptávka po absolventech v oboru, úroveň vzdělání i schopnosti se dobře presentovat. Určitou roli může hrát i dostupnost informací o volných pracovních místech a využití mnoha různých strategií při hledání zaměstnání. Do této kategorie byly zařazeny i kontakty získané na škole a během další praxe. Strategie k získání zaměstnání přitom mohou být založeny jak na formálních, způsobech i hledání tak neformálních zaměstnání. V tomto šetření se zaměřujeme na výsledek tohoto úsilí, tzn., že zjišťujeme, jaké způsoby zaměstnání hledání byly úspěšné a vedly skutečně k získání toho zaměstnání. Mezi neformální kanály, tedy sítě kontaktů, jsme zahrnuli především členy úzké rodiny, kamarády a spolužáky. Vycházíme přitom ze předpokladu, že prvotním účelem absolvování odborné praxe v podniku není zprostředkování zaměstnání a jeho získání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1:39:00Z</dcterms:created>
  <dc:creator>vit.vales</dc:creator>
  <dc:description/>
  <cp:keywords/>
  <dc:language>en-US</dc:language>
  <cp:lastModifiedBy>Petr Hais</cp:lastModifiedBy>
  <cp:lastPrinted>2007-01-02T07:05:00Z</cp:lastPrinted>
  <dcterms:modified xsi:type="dcterms:W3CDTF">2011-01-09T13:22:00Z</dcterms:modified>
  <cp:revision>3</cp:revision>
  <dc:subject/>
  <dc:title>Strategie nacházení zaměstnání absolventů škol a jejich spokojenost v zaměstnání Pro absolventy odchod ze školy a první uplatnění se na trhu práce velmi zásadním životním okamžikům</dc:title>
</cp:coreProperties>
</file>