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sobní údaj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Příjmení / Jméno(a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Jiří Klosterman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oženy Němcové 789, 140 19 Praha 41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Heading3"/>
              <w:jc w:val="left"/>
              <w:rPr/>
            </w:pPr>
            <w:r>
              <w:rPr/>
              <w:t>Mobilní telefon:</w:t>
            </w:r>
          </w:p>
          <w:p>
            <w:pPr>
              <w:pStyle w:val="CVNormal"/>
              <w:rPr/>
            </w:pPr>
            <w:r>
              <w:rPr/>
              <w:t>777 152 389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jiri.klostermann@centrum.cz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tátní příslušnost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Česká republik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um narozen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0. listopad 197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ohlav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muž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Požadované zaměstnání / profese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bchodní manažer pro německy mluvící země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acovní zkuše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od 1. ledna 1999 až dosu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naž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lavní pracovní náplň a oblasti odpově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komunikace mezi českými a švýcarskými klienty stavebních firem, vyřizování a koordinace objednávek a dodávek materiálů a stavebních systémů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/jméno a adresa zaměstnavate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olprecht, s. r. o., Am Hohen Graben 58, Köln am Rhein, Deutschlan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 činnosti či odvětv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tavebnictví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d 1. září 1993 do 31. prosince 199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ovolání nebo vykonávaná funk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anaž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lavní pracovní náplň a oblasti odpově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vyřizování objednávek a komunikace s odběrateli, vedení zaměstnanců, zajišťování expedice, podpora ve výrobní oblasti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/jméno a adresa zaměstnavatel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ekárna Jensen, Kolmanova 489, Praha 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bor činnosti či odvětv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otravinářský průmys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Vzdělání, odborná příprava a školen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Období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2. září 1989–5. června 19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osažená kvalifika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úplné střední odborné vzdělání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Hlavní předměty / profesní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podniková ekonomika, podnikový management, marketing, obchodní a pracovní právo, daně, účetnictví, německý jazy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ázev a typ organizace, která poskytla vzdělání, odbornou přípravu či kurz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Obchodní akademie T. G. Masaryka, Kubelkova 687, Praha 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Schopnosti,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teřský jazyk(y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český jazy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Jiný jazyk(y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Sebehodnocení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orozumění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Mluvení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saní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vropská úroveň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oslech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Čtení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Ústní interakc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amostatný ústní projev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Německý jazyk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samostatný uživate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rganizační schopn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obré, zkušenost z obou zaměstnání (organizace práce, vedení kolektivu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Technické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saní na klávesnici všemi deseti prsty naslepo rychlostí 300 úhozů za minutu (státní zkouška), těsnopis – záznam do 70 slov za minutu (státní zkouška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očítačové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uživatelské dovednosti v aplikacích MS Office (Word, Excel, PowerPoint, Outlook); komunikace elektronickou pošto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Další schopnosti, znalosti a dovednosti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Řidičský průkaz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kupina 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oplňující informa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rodinný stav – svobodný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říloh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kopie maturitního vysvědčení, kopie vysvědčení o vykonání státní zkoušky z psaní na klávesnici a státní zkoušky z těsnopisu</w:t>
            </w:r>
          </w:p>
          <w:p>
            <w:pPr>
              <w:pStyle w:val="CVNormalFirstLine"/>
              <w:spacing w:before="0" w:after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cs-CZ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cs-CZ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8:14:00Z</dcterms:created>
  <dc:creator>PHT</dc:creator>
  <dc:description/>
  <cp:keywords/>
  <dc:language>en-US</dc:language>
  <cp:lastModifiedBy>Petr Hais</cp:lastModifiedBy>
  <cp:lastPrinted>2005-01-20T17:27:00Z</cp:lastPrinted>
  <dcterms:modified xsi:type="dcterms:W3CDTF">2011-01-09T12:38:00Z</dcterms:modified>
  <cp:revision>5</cp:revision>
  <dc:subject/>
  <dc:title>Europass životopis </dc:title>
</cp:coreProperties>
</file>