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Courier New" w:hAnsi="Courier New" w:cs="Courier New"/>
          <w:b/>
          <w:b/>
        </w:rPr>
      </w:pPr>
      <w:r>
        <w:rPr>
          <w:rFonts w:cs="Courier New" w:ascii="Courier New" w:hAnsi="Courier New"/>
          <w:b/>
        </w:rPr>
        <w:t>Agresivita</w:t>
      </w:r>
    </w:p>
    <w:p>
      <w:pPr>
        <w:pStyle w:val="Normal"/>
        <w:spacing w:lineRule="exact" w:line="420"/>
        <w:rPr>
          <w:rFonts w:ascii="Courier New" w:hAnsi="Courier New" w:cs="Courier New"/>
        </w:rPr>
      </w:pPr>
      <w:r>
        <w:rPr>
          <w:rFonts w:cs="Courier New" w:ascii="Courier New" w:hAnsi="Courier New"/>
        </w:rPr>
        <w:t xml:space="preserve">Homo homini lupus, tvrdí staré latinské přísloví, které proslavil anglický filosof Thomas Hobbes. Kdyby však byl člověk člověku skutečně vlkem, jistě bychom si dávali mnohem větší pozor na to, abychom spolu lépe vycházeli a daleko méně na sebe útočili. Stává se to i mírumilovnému člověku. Něco ho např. rozzlobí, někdo nesplní, co slíbil, nutí ho k věcem, které nechce dělat, něco se ho dotkne, něco v něm vyvolá úzkost, frustraci nebo stres a jím zacloumá vztek. Když se některé události opakují nebo když se jich nahromadí moc najednou, tak i za normálních okolností dobře se ovládající, či dokonce výrazně flegmatický člověk může vybuchnout a zaútočit – zamračením, bouchnutím dveří, nadávkou, fackou. Tohle máme všichni společné, v kterémkoli z nás se může probudit (a někdy se probudí) agrese. Každý z nás ji ale projevuje jinak, jiným způsobem, jinou intenzitou i jinou délkou trvání. Rozdíly mohou být obrovské. Agresivita je jednou ze základních evolučních strategií, které pomáhaly a pomáhají v přežití, a negativní se stává až ve chvíli, kdy ji přestáváme zvládat a začínáme zneužívat. </w:t>
      </w:r>
    </w:p>
    <w:p>
      <w:pPr>
        <w:pStyle w:val="Normal"/>
        <w:spacing w:lineRule="exact" w:line="420"/>
        <w:jc w:val="center"/>
        <w:rPr>
          <w:rFonts w:ascii="Courier New" w:hAnsi="Courier New" w:cs="Courier New"/>
          <w:i/>
          <w:i/>
        </w:rPr>
      </w:pPr>
      <w:r>
        <w:rPr>
          <w:rFonts w:cs="Courier New" w:ascii="Courier New" w:hAnsi="Courier New"/>
          <w:i/>
        </w:rPr>
        <w:t>Evoluce, pudy nebo geny?</w:t>
      </w:r>
    </w:p>
    <w:p>
      <w:pPr>
        <w:pStyle w:val="Normal"/>
        <w:spacing w:lineRule="exact" w:line="420"/>
        <w:rPr>
          <w:rFonts w:ascii="Courier New" w:hAnsi="Courier New" w:cs="Courier New"/>
        </w:rPr>
      </w:pPr>
      <w:r>
        <w:rPr>
          <w:rFonts w:cs="Courier New" w:ascii="Courier New" w:hAnsi="Courier New"/>
        </w:rPr>
        <w:t xml:space="preserve">Etologové a biologové mluví o agresivitě v souvislosti s evolucí, psychoanalytici v souvislosti s pudy, sociální psychologové pak upozorňují na agresi naučenou a konečně genetici odhalili takzvaný </w:t>
      </w:r>
      <w:r>
        <w:rPr>
          <w:rFonts w:cs="Courier New" w:ascii="Courier New" w:hAnsi="Courier New"/>
          <w:i/>
        </w:rPr>
        <w:t>gen agresivity</w:t>
      </w:r>
      <w:r>
        <w:rPr>
          <w:rFonts w:cs="Courier New" w:ascii="Courier New" w:hAnsi="Courier New"/>
        </w:rPr>
        <w:t xml:space="preserve">. Agrese naučená je taková, kterou se učíme od svého okolí – od rodičů, blízkých, vrstevníků, ale také na základě sledování filmů, kde se agresivními projevy chování nešetří. Výzkumy prokázaly, že děti, které byly týrány nebo byly svědky týrání jednoho z rodičů, se tomuto modelu naučí a v dospělosti se chovají velmi podobně. Laik by řekl, že týrané dítě samo týrat nebude, protože má zkušenost s tím, jak to bolí a jak je to ponižující, ale opak je pravdou. Týrané dítě se agresi naučí a v dospělosti ji často aplikuje ve stejných případech, v jakých ji zažilo. Když oblíbený filmový hrdina použije přímé agresivní chování, mají děti tendenci ho napodobovat, a takové chování si pak opět snadno fixují. Pokud jde o gen agresivity, genetický rozbor DNA u jedné nizozemské rodiny odhalil, že všichni agresivní příbuzní jsou nositeli mutace na chromozomu X, a to v místě označeném jako gen </w:t>
      </w:r>
      <w:r>
        <w:rPr>
          <w:rFonts w:cs="Courier New" w:ascii="Courier New" w:hAnsi="Courier New"/>
          <w:i/>
        </w:rPr>
        <w:t>MAO-A</w:t>
      </w:r>
      <w:r>
        <w:rPr>
          <w:rFonts w:cs="Courier New" w:ascii="Courier New" w:hAnsi="Courier New"/>
        </w:rPr>
        <w:t xml:space="preserve">. Odtud je řízena stavba řetězce enzymu monoamin oxidáza A, což je látka, která odbourává adrenalin, dopamin a noradrenalin. Zmíněný enzym monoamin oxidáza je tedy jakousi </w:t>
      </w:r>
      <w:r>
        <w:rPr>
          <w:rFonts w:cs="Courier New" w:ascii="Courier New" w:hAnsi="Courier New"/>
          <w:i/>
        </w:rPr>
        <w:t>„uklízečkou“</w:t>
      </w:r>
      <w:r>
        <w:rPr>
          <w:rFonts w:cs="Courier New" w:ascii="Courier New" w:hAnsi="Courier New"/>
        </w:rPr>
        <w:t xml:space="preserve">, která v našem těle uvádí věci do původního stavu. Když MAO není „zdravý“, neuklízí tak, jak by se slušelo, v mozku se i z normálních vzruchů snadno vyvine přespřílišné vzrušení a člověk pak i na nepodstatné podněty může reagovat neadekvátně. Další výzkumy ale prokázaly, že samotný gen nikoho násilníkem neudělá a že nás dohromady ovlivňuje celá řada dalších faktorů a geny jsou jen jedním z nich. Enoch Gordis, ředitel amerického National Institute for Alcohol Abuse and Alcoholism, o tom říká: „Geny jsou pouze rizikové faktory. V žádném případě nezakládají náš osud.“ </w:t>
      </w:r>
    </w:p>
    <w:p>
      <w:pPr>
        <w:pStyle w:val="Normal"/>
        <w:spacing w:lineRule="exact" w:line="420"/>
        <w:jc w:val="center"/>
        <w:rPr>
          <w:rFonts w:ascii="Courier New" w:hAnsi="Courier New" w:cs="Courier New"/>
          <w:i/>
          <w:i/>
        </w:rPr>
      </w:pPr>
      <w:r>
        <w:rPr>
          <w:rFonts w:cs="Courier New" w:ascii="Courier New" w:hAnsi="Courier New"/>
          <w:i/>
        </w:rPr>
        <w:t>Agrese je, když…</w:t>
      </w:r>
    </w:p>
    <w:p>
      <w:pPr>
        <w:pStyle w:val="Normal"/>
        <w:spacing w:lineRule="exact" w:line="420"/>
        <w:rPr/>
      </w:pPr>
      <w:r>
        <w:rPr>
          <w:rFonts w:cs="Courier New" w:ascii="Courier New" w:hAnsi="Courier New"/>
        </w:rPr>
        <w:t xml:space="preserve">Agrese je definována jako útočné či výbojné jednání nebo projev nepřátelství vůči určitému objektu. Tím objektem nemusí být pouze člověk, třeba nějaká překážka, předmět stojící doslova v cestě (např. stůl moc blízko dveří a my do něj narazíme), předmět stojící v cestě k uspokojení nějaké potřeby, situace, kterou nedokážeme zvládnout, což v nás může vyvolat nejprve frustraci a poté agresi.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0:29:00Z</dcterms:created>
  <dc:creator>vit.vales</dc:creator>
  <dc:description/>
  <cp:keywords/>
  <dc:language>en-US</dc:language>
  <cp:lastModifiedBy>Petr Hais</cp:lastModifiedBy>
  <cp:lastPrinted>2008-12-19T13:54:00Z</cp:lastPrinted>
  <dcterms:modified xsi:type="dcterms:W3CDTF">2009-01-08T19:27:00Z</dcterms:modified>
  <cp:revision>13</cp:revision>
  <dc:subject/>
  <dc:title>Homo homini lupus, tvrdí staré latinské přísloví, které proslavil anglický filozof Thomas Hobbes</dc:title>
</cp:coreProperties>
</file>