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201/2009-Pod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Paní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Nováková</w:t>
        <w:tab/>
        <w:t>Kamila Morbitzerov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59 457 896</w:t>
        <w:tab/>
        <w:t xml:space="preserve">Pavláskova 809 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59 784 123</w:t>
        <w:tab/>
        <w:t>190 11 PRAHA 911</w:t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podrabsky.r@ekonomyconsulting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9-02-20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Podpis pracovní smlouvy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á paní Morbitzerová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základě jednání, které jsme s Vámi vedli 16. února t. r., Vám s potěšením sdělujeme, že jste splnila všechny podmínky pro přijetí do pracovního poměru ve funkci asistentky jedn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Zveme Vás k podpisu pracovní smlouvy na </w:t>
      </w:r>
      <w:r>
        <w:rPr>
          <w:b/>
        </w:rPr>
        <w:t>27. února t. r. v 9:00 hod. do personálního oddělení.</w:t>
      </w:r>
      <w:r>
        <w:rPr/>
        <w:t xml:space="preserve">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Žádáme Vás, abyste přinesla vyplněný dotazník, který přikládáme, a předložila výpis z rejstříku trestů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Těšíme se na spolupráci s Vámi a jsme s 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Ing. Rostislav Podrabský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720"/>
        <w:ind w:right="454" w:hanging="0"/>
        <w:rPr/>
      </w:pPr>
      <w:r>
        <w:rPr/>
        <w:t>personální ředitel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720"/>
        <w:ind w:right="454" w:hanging="0"/>
        <w:rPr>
          <w:b/>
          <w:b/>
        </w:rPr>
      </w:pPr>
      <w:r>
        <w:rPr>
          <w:b/>
        </w:rPr>
        <w:t>Příloha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3:37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09-01-08T20:45:00Z</dcterms:modified>
  <cp:revision>7</cp:revision>
  <dc:subject/>
  <dc:title>_</dc:title>
</cp:coreProperties>
</file>