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olo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4570</wp:posOffset>
                </wp:positionH>
                <wp:positionV relativeFrom="paragraph">
                  <wp:posOffset>142875</wp:posOffset>
                </wp:positionV>
                <wp:extent cx="571500" cy="408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8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19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25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3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38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45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5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64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7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78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8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9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9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104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11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117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MinionPro-Regular"/>
                                <w:szCs w:val="20"/>
                              </w:rPr>
                            </w:pPr>
                            <w:r>
                              <w:rPr>
                                <w:rFonts w:cs="MinionPro-Regular" w:ascii="Courier New" w:hAnsi="Courier New"/>
                                <w:szCs w:val="20"/>
                              </w:rPr>
                              <w:t>12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21.75pt;mso-wrap-distance-left:9.05pt;mso-wrap-distance-right:9.05pt;mso-wrap-distance-top:0pt;mso-wrap-distance-bottom:0pt;margin-top:11.25pt;mso-position-vertical-relative:text;margin-left:4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6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19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25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32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38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45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51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58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64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7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78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8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9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9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104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111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117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MinionPro-Regular"/>
                          <w:szCs w:val="20"/>
                        </w:rPr>
                      </w:pPr>
                      <w:r>
                        <w:rPr>
                          <w:rFonts w:cs="MinionPro-Regular" w:ascii="Courier New" w:hAnsi="Courier New"/>
                          <w:szCs w:val="20"/>
                        </w:rPr>
                        <w:t>124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ychologie chce porozumět prožívání, chování a jednání lidí, předvídat je a pomoci působit na ně. Je jednou z věd o člověku, předmětem jejího zájmu je především psychika člověka. Psychika zahrnuje prožívání, zabezpečuje člověku orientaci v prostoru i čase a ovlivňuje regulaci jeho chování a jednání. S rozmanitým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sychologickými otázkami se setkáváme doslova na každém kroku. Napadají nás mimoděk, někdy si jimi doslova lámeme hlavu, snažíme se na ně odpovídat, samostatně nebo s pomocí jiných. Psychologie jako vědní disciplína se snaží porozumět člověku, poznat ho. Tyto obecné poznatky pak může dále konkretizovat až na úroveň řad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ůzných aplikací a přispět ke zvládání běžných životních situací, ve kterých se občas člověk ocitne. Psychologové se stávají členy různých vědeckých, výzkumných a pracovních týmů a podílejí se na řešení rozličných otázek. Psychologie se uplatňuje v síti služeb, které společnost nebo určitá skupina člověku poskytuje. Buď jde 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cializovaná psychologická pracoviště, nebo je psycholog tím, kdo přispívá k řešení problémů. Poradny pro rodinu a mezilidské vztahy, manželské a předmanželské poradny se orientují na pomoc při zvládání komplikovaných vztahů partnerských nebo rodinných. Rovněž problémy drogově závislých pomáhají zvládat psychologové. 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80"/>
      <w:outlineLvl w:val="3"/>
    </w:pPr>
    <w:rPr>
      <w:rFonts w:ascii="Tahoma" w:hAnsi="Tahoma" w:cs="Tahoma"/>
      <w:b/>
      <w:bCs/>
      <w:sz w:val="30"/>
      <w:szCs w:val="3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0:07:00Z</dcterms:created>
  <dc:creator>OEM</dc:creator>
  <dc:description/>
  <cp:keywords/>
  <dc:language>en-US</dc:language>
  <cp:lastModifiedBy>Petr Hais</cp:lastModifiedBy>
  <dcterms:modified xsi:type="dcterms:W3CDTF">2009-01-05T23:20:00Z</dcterms:modified>
  <cp:revision>5</cp:revision>
  <dc:subject/>
  <dc:title>Psychologie</dc:title>
</cp:coreProperties>
</file>