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1"/>
        <w:rPr/>
      </w:pPr>
      <w:r>
        <w:rPr/>
        <w:t>Kronika</w:t>
      </w:r>
    </w:p>
    <w:p>
      <w:pPr>
        <w:pStyle w:val="U2"/>
        <w:rPr/>
      </w:pPr>
      <w:r>
        <w:rPr/>
        <w:t>města Neratovice</w:t>
      </w:r>
    </w:p>
    <w:p>
      <w:pPr>
        <w:sectPr>
          <w:type w:val="nextPage"/>
          <w:pgSz w:w="11906" w:h="16838"/>
          <w:pgMar w:left="1134" w:right="1134" w:gutter="284" w:header="0" w:top="1418" w:footer="0" w:bottom="1418"/>
          <w:pgNumType w:fmt="decimal"/>
          <w:formProt w:val="false"/>
          <w:vAlign w:val="center"/>
          <w:textDirection w:val="lrTb"/>
          <w:docGrid w:type="default" w:linePitch="360" w:charSpace="0"/>
        </w:sectPr>
        <w:pStyle w:val="U3"/>
        <w:rPr/>
      </w:pPr>
      <w:r>
        <w:rPr/>
        <w:t>za rok 2003</w:t>
      </w:r>
    </w:p>
    <w:p>
      <w:pPr>
        <w:pStyle w:val="Heading1"/>
        <w:rPr/>
      </w:pPr>
      <w:bookmarkStart w:id="0" w:name="__RefHeading___Toc210582456"/>
      <w:bookmarkEnd w:id="0"/>
      <w:r>
        <w:rPr/>
        <w:t>Obsah</w:t>
      </w:r>
    </w:p>
    <w:sdt>
      <w:sdtPr>
        <w:docPartObj>
          <w:docPartGallery w:val="Table of Contents"/>
          <w:docPartUnique w:val="true"/>
        </w:docPartObj>
      </w:sdtPr>
      <w:sdtContent>
        <w:p>
          <w:pPr>
            <w:pStyle w:val="Contents1"/>
            <w:spacing w:before="120" w:after="120"/>
            <w:rPr>
              <w:rFonts w:ascii="Times New Roman" w:hAnsi="Times New Roman" w:cs="Times New Roman"/>
              <w:sz w:val="24"/>
              <w:szCs w:val="24"/>
            </w:rPr>
          </w:pPr>
          <w:r>
            <w:fldChar w:fldCharType="begin"/>
          </w:r>
          <w:r>
            <w:rPr>
              <w:rStyle w:val="IndexLink"/>
              <w:sz w:val="20"/>
              <w:b/>
              <w:szCs w:val="36"/>
              <w:lang w:val="en-US" w:eastAsia="en-US"/>
            </w:rPr>
            <w:instrText xml:space="preserve"> TOC \o "1-4" \h \z </w:instrText>
          </w:r>
          <w:r>
            <w:rPr>
              <w:rStyle w:val="IndexLink"/>
              <w:sz w:val="20"/>
              <w:b/>
              <w:szCs w:val="36"/>
              <w:lang w:val="en-US" w:eastAsia="en-US"/>
            </w:rPr>
            <w:fldChar w:fldCharType="separate"/>
          </w:r>
          <w:hyperlink w:anchor="__RefHeading___Toc210582456">
            <w:r>
              <w:rPr>
                <w:rStyle w:val="IndexLink"/>
                <w:b/>
                <w:sz w:val="20"/>
                <w:szCs w:val="36"/>
                <w:lang w:val="en-US" w:eastAsia="en-US"/>
              </w:rPr>
              <w:t>Obsah</w:t>
              <w:tab/>
              <w:t>1</w:t>
            </w:r>
          </w:hyperlink>
        </w:p>
        <w:p>
          <w:pPr>
            <w:pStyle w:val="Contents1"/>
            <w:rPr>
              <w:rFonts w:ascii="Times New Roman" w:hAnsi="Times New Roman" w:cs="Times New Roman"/>
              <w:sz w:val="24"/>
              <w:szCs w:val="24"/>
            </w:rPr>
          </w:pPr>
          <w:hyperlink w:anchor="__RefHeading___Toc210582457">
            <w:r>
              <w:rPr>
                <w:rStyle w:val="IndexLink"/>
              </w:rPr>
              <w:t>Seznam ilustrativních kreseb a medailónek autorky</w:t>
              <w:tab/>
              <w:t>3</w:t>
            </w:r>
          </w:hyperlink>
        </w:p>
        <w:p>
          <w:pPr>
            <w:pStyle w:val="Contents1"/>
            <w:rPr>
              <w:rFonts w:ascii="Times New Roman" w:hAnsi="Times New Roman" w:cs="Times New Roman"/>
              <w:sz w:val="24"/>
              <w:szCs w:val="24"/>
            </w:rPr>
          </w:pPr>
          <w:hyperlink w:anchor="__RefHeading___Toc210582458">
            <w:r>
              <w:rPr>
                <w:rStyle w:val="IndexLink"/>
              </w:rPr>
              <w:t>Kroniky a kronikáři Neratovic (první část)</w:t>
              <w:tab/>
              <w:t>4</w:t>
            </w:r>
          </w:hyperlink>
        </w:p>
        <w:p>
          <w:pPr>
            <w:pStyle w:val="Contents2"/>
            <w:rPr>
              <w:rFonts w:ascii="Times New Roman" w:hAnsi="Times New Roman" w:cs="Times New Roman"/>
              <w:sz w:val="24"/>
              <w:szCs w:val="24"/>
            </w:rPr>
          </w:pPr>
          <w:hyperlink w:anchor="__RefHeading___Toc210582459">
            <w:r>
              <w:rPr>
                <w:rStyle w:val="IndexLink"/>
              </w:rPr>
              <w:t>Seznam kronik města Neratovice</w:t>
              <w:tab/>
              <w:t>4</w:t>
            </w:r>
          </w:hyperlink>
        </w:p>
        <w:p>
          <w:pPr>
            <w:pStyle w:val="Contents2"/>
            <w:rPr>
              <w:rFonts w:ascii="Times New Roman" w:hAnsi="Times New Roman" w:cs="Times New Roman"/>
              <w:sz w:val="24"/>
              <w:szCs w:val="24"/>
            </w:rPr>
          </w:pPr>
          <w:hyperlink w:anchor="__RefHeading___Toc210582460">
            <w:r>
              <w:rPr>
                <w:rStyle w:val="IndexLink"/>
              </w:rPr>
              <w:t>Seznam neratovických kronikářů</w:t>
              <w:tab/>
              <w:t>5</w:t>
            </w:r>
          </w:hyperlink>
        </w:p>
        <w:p>
          <w:pPr>
            <w:pStyle w:val="Contents2"/>
            <w:rPr>
              <w:rFonts w:ascii="Times New Roman" w:hAnsi="Times New Roman" w:cs="Times New Roman"/>
              <w:sz w:val="24"/>
              <w:szCs w:val="24"/>
            </w:rPr>
          </w:pPr>
          <w:hyperlink w:anchor="__RefHeading___Toc210582461">
            <w:r>
              <w:rPr>
                <w:rStyle w:val="IndexLink"/>
              </w:rPr>
              <w:t>Změna kronikáře Neratovic v roce 2003</w:t>
              <w:tab/>
              <w:t>5</w:t>
            </w:r>
          </w:hyperlink>
        </w:p>
        <w:p>
          <w:pPr>
            <w:pStyle w:val="Contents2"/>
            <w:rPr>
              <w:rFonts w:ascii="Times New Roman" w:hAnsi="Times New Roman" w:cs="Times New Roman"/>
              <w:sz w:val="24"/>
              <w:szCs w:val="24"/>
            </w:rPr>
          </w:pPr>
          <w:hyperlink w:anchor="__RefHeading___Toc210582462">
            <w:r>
              <w:rPr>
                <w:rStyle w:val="IndexLink"/>
              </w:rPr>
              <w:t>Slovo kronikáře (úvod)</w:t>
              <w:tab/>
              <w:t>6</w:t>
            </w:r>
          </w:hyperlink>
        </w:p>
        <w:p>
          <w:pPr>
            <w:pStyle w:val="Contents3"/>
            <w:rPr>
              <w:rFonts w:ascii="Times New Roman" w:hAnsi="Times New Roman" w:cs="Times New Roman"/>
              <w:sz w:val="24"/>
              <w:szCs w:val="24"/>
            </w:rPr>
          </w:pPr>
          <w:hyperlink w:anchor="__RefHeading___Toc210582463">
            <w:r>
              <w:rPr>
                <w:rStyle w:val="IndexLink"/>
              </w:rPr>
              <w:t>Nový kronikář se představuje</w:t>
              <w:tab/>
              <w:t>6</w:t>
            </w:r>
          </w:hyperlink>
        </w:p>
        <w:p>
          <w:pPr>
            <w:pStyle w:val="Contents3"/>
            <w:rPr>
              <w:rFonts w:ascii="Times New Roman" w:hAnsi="Times New Roman" w:cs="Times New Roman"/>
              <w:sz w:val="24"/>
              <w:szCs w:val="24"/>
            </w:rPr>
          </w:pPr>
          <w:hyperlink w:anchor="__RefHeading___Toc210582464">
            <w:r>
              <w:rPr>
                <w:rStyle w:val="IndexLink"/>
              </w:rPr>
              <w:t>Metodický záměr nového kronikáře</w:t>
              <w:tab/>
              <w:t>6</w:t>
            </w:r>
          </w:hyperlink>
        </w:p>
        <w:p>
          <w:pPr>
            <w:pStyle w:val="Contents1"/>
            <w:rPr>
              <w:rFonts w:ascii="Times New Roman" w:hAnsi="Times New Roman" w:cs="Times New Roman"/>
              <w:sz w:val="24"/>
              <w:szCs w:val="24"/>
            </w:rPr>
          </w:pPr>
          <w:hyperlink w:anchor="__RefHeading___Toc210582465">
            <w:r>
              <w:rPr>
                <w:rStyle w:val="IndexLink"/>
              </w:rPr>
              <w:t>Neratovice 2003 – všeobecná část (prolog)</w:t>
              <w:tab/>
              <w:t>8</w:t>
            </w:r>
          </w:hyperlink>
        </w:p>
        <w:p>
          <w:pPr>
            <w:pStyle w:val="Contents2"/>
            <w:rPr>
              <w:rFonts w:ascii="Times New Roman" w:hAnsi="Times New Roman" w:cs="Times New Roman"/>
              <w:sz w:val="24"/>
              <w:szCs w:val="24"/>
            </w:rPr>
          </w:pPr>
          <w:hyperlink w:anchor="__RefHeading___Toc210582466">
            <w:r>
              <w:rPr>
                <w:rStyle w:val="IndexLink"/>
              </w:rPr>
              <w:t>Vybraná výročí města</w:t>
              <w:tab/>
              <w:t>8</w:t>
            </w:r>
          </w:hyperlink>
        </w:p>
        <w:p>
          <w:pPr>
            <w:pStyle w:val="Contents2"/>
            <w:rPr>
              <w:rFonts w:ascii="Times New Roman" w:hAnsi="Times New Roman" w:cs="Times New Roman"/>
              <w:sz w:val="24"/>
              <w:szCs w:val="24"/>
            </w:rPr>
          </w:pPr>
          <w:hyperlink w:anchor="__RefHeading___Toc210582467">
            <w:r>
              <w:rPr>
                <w:rStyle w:val="IndexLink"/>
              </w:rPr>
              <w:t>Na počátku roku…</w:t>
              <w:tab/>
              <w:t>8</w:t>
            </w:r>
          </w:hyperlink>
        </w:p>
        <w:p>
          <w:pPr>
            <w:pStyle w:val="Contents1"/>
            <w:rPr>
              <w:rFonts w:ascii="Times New Roman" w:hAnsi="Times New Roman" w:cs="Times New Roman"/>
              <w:sz w:val="24"/>
              <w:szCs w:val="24"/>
            </w:rPr>
          </w:pPr>
          <w:hyperlink w:anchor="__RefHeading___Toc210582468">
            <w:r>
              <w:rPr>
                <w:rStyle w:val="IndexLink"/>
              </w:rPr>
              <w:t>Neratovice 2003 – tematická část</w:t>
              <w:tab/>
              <w:t>10</w:t>
            </w:r>
          </w:hyperlink>
        </w:p>
        <w:p>
          <w:pPr>
            <w:pStyle w:val="Contents2"/>
            <w:rPr>
              <w:rFonts w:ascii="Times New Roman" w:hAnsi="Times New Roman" w:cs="Times New Roman"/>
              <w:sz w:val="24"/>
              <w:szCs w:val="24"/>
            </w:rPr>
          </w:pPr>
          <w:hyperlink w:anchor="__RefHeading___Toc210582469">
            <w:r>
              <w:rPr>
                <w:rStyle w:val="IndexLink"/>
              </w:rPr>
              <w:t>Politika a správa města</w:t>
              <w:tab/>
              <w:t>10</w:t>
            </w:r>
          </w:hyperlink>
        </w:p>
        <w:p>
          <w:pPr>
            <w:pStyle w:val="Contents3"/>
            <w:rPr>
              <w:rFonts w:ascii="Times New Roman" w:hAnsi="Times New Roman" w:cs="Times New Roman"/>
              <w:sz w:val="24"/>
              <w:szCs w:val="24"/>
            </w:rPr>
          </w:pPr>
          <w:hyperlink w:anchor="__RefHeading___Toc210582470">
            <w:r>
              <w:rPr>
                <w:rStyle w:val="IndexLink"/>
              </w:rPr>
              <w:t>Neratovice – obec s rozšířenou působností</w:t>
              <w:tab/>
              <w:t>10</w:t>
            </w:r>
          </w:hyperlink>
        </w:p>
        <w:p>
          <w:pPr>
            <w:pStyle w:val="Contents3"/>
            <w:rPr>
              <w:rFonts w:ascii="Times New Roman" w:hAnsi="Times New Roman" w:cs="Times New Roman"/>
              <w:sz w:val="24"/>
              <w:szCs w:val="24"/>
            </w:rPr>
          </w:pPr>
          <w:hyperlink w:anchor="__RefHeading___Toc210582471">
            <w:r>
              <w:rPr>
                <w:rStyle w:val="IndexLink"/>
              </w:rPr>
              <w:t>Městský úřad</w:t>
              <w:tab/>
              <w:t>10</w:t>
            </w:r>
          </w:hyperlink>
        </w:p>
        <w:p>
          <w:pPr>
            <w:pStyle w:val="Contents4"/>
            <w:rPr>
              <w:rFonts w:ascii="Times New Roman" w:hAnsi="Times New Roman" w:cs="Times New Roman"/>
              <w:sz w:val="24"/>
              <w:szCs w:val="24"/>
            </w:rPr>
          </w:pPr>
          <w:hyperlink w:anchor="__RefHeading___Toc210582472">
            <w:r>
              <w:rPr>
                <w:rStyle w:val="IndexLink"/>
              </w:rPr>
              <w:t>Vedení MěÚ</w:t>
              <w:tab/>
              <w:t>10</w:t>
            </w:r>
          </w:hyperlink>
        </w:p>
        <w:p>
          <w:pPr>
            <w:pStyle w:val="Contents4"/>
            <w:rPr>
              <w:rFonts w:ascii="Times New Roman" w:hAnsi="Times New Roman" w:cs="Times New Roman"/>
              <w:sz w:val="24"/>
              <w:szCs w:val="24"/>
            </w:rPr>
          </w:pPr>
          <w:hyperlink w:anchor="__RefHeading___Toc210582473">
            <w:r>
              <w:rPr>
                <w:rStyle w:val="IndexLink"/>
              </w:rPr>
              <w:t>Proměny a činnost MěÚ</w:t>
              <w:tab/>
              <w:t>11</w:t>
            </w:r>
          </w:hyperlink>
        </w:p>
        <w:p>
          <w:pPr>
            <w:pStyle w:val="Contents4"/>
            <w:rPr>
              <w:rFonts w:ascii="Times New Roman" w:hAnsi="Times New Roman" w:cs="Times New Roman"/>
              <w:sz w:val="24"/>
              <w:szCs w:val="24"/>
            </w:rPr>
          </w:pPr>
          <w:hyperlink w:anchor="__RefHeading___Toc210582474">
            <w:r>
              <w:rPr>
                <w:rStyle w:val="IndexLink"/>
              </w:rPr>
              <w:t>Zprávy z odborů MěÚ</w:t>
              <w:tab/>
              <w:t>12</w:t>
            </w:r>
          </w:hyperlink>
        </w:p>
        <w:p>
          <w:pPr>
            <w:pStyle w:val="Contents3"/>
            <w:rPr>
              <w:rFonts w:ascii="Times New Roman" w:hAnsi="Times New Roman" w:cs="Times New Roman"/>
              <w:sz w:val="24"/>
              <w:szCs w:val="24"/>
            </w:rPr>
          </w:pPr>
          <w:hyperlink w:anchor="__RefHeading___Toc210582475">
            <w:r>
              <w:rPr>
                <w:rStyle w:val="IndexLink"/>
              </w:rPr>
              <w:t>Referenda, volby, vyhlášky, výběrová řízení, konkurzy</w:t>
              <w:tab/>
              <w:t>13</w:t>
            </w:r>
          </w:hyperlink>
        </w:p>
        <w:p>
          <w:pPr>
            <w:pStyle w:val="Contents3"/>
            <w:rPr>
              <w:rFonts w:ascii="Times New Roman" w:hAnsi="Times New Roman" w:cs="Times New Roman"/>
              <w:sz w:val="24"/>
              <w:szCs w:val="24"/>
            </w:rPr>
          </w:pPr>
          <w:hyperlink w:anchor="__RefHeading___Toc210582476">
            <w:r>
              <w:rPr>
                <w:rStyle w:val="IndexLink"/>
              </w:rPr>
              <w:t>Program sociálního a ekonomického rozvoje města Neratovice</w:t>
              <w:tab/>
              <w:t>13</w:t>
            </w:r>
          </w:hyperlink>
        </w:p>
        <w:p>
          <w:pPr>
            <w:pStyle w:val="Contents3"/>
            <w:rPr>
              <w:rFonts w:ascii="Times New Roman" w:hAnsi="Times New Roman" w:cs="Times New Roman"/>
              <w:sz w:val="24"/>
              <w:szCs w:val="24"/>
            </w:rPr>
          </w:pPr>
          <w:hyperlink w:anchor="__RefHeading___Toc210582477">
            <w:r>
              <w:rPr>
                <w:rStyle w:val="IndexLink"/>
              </w:rPr>
              <w:t>Rada města a její komise</w:t>
              <w:tab/>
              <w:t>14</w:t>
            </w:r>
          </w:hyperlink>
        </w:p>
        <w:p>
          <w:pPr>
            <w:pStyle w:val="Contents3"/>
            <w:rPr>
              <w:rFonts w:ascii="Times New Roman" w:hAnsi="Times New Roman" w:cs="Times New Roman"/>
              <w:sz w:val="24"/>
              <w:szCs w:val="24"/>
            </w:rPr>
          </w:pPr>
          <w:hyperlink w:anchor="__RefHeading___Toc210582478">
            <w:r>
              <w:rPr>
                <w:rStyle w:val="IndexLink"/>
              </w:rPr>
              <w:t>Zastupitelstvo města a jeho výbory</w:t>
              <w:tab/>
              <w:t>14</w:t>
            </w:r>
          </w:hyperlink>
        </w:p>
        <w:p>
          <w:pPr>
            <w:pStyle w:val="Contents3"/>
            <w:rPr>
              <w:rFonts w:ascii="Times New Roman" w:hAnsi="Times New Roman" w:cs="Times New Roman"/>
              <w:sz w:val="24"/>
              <w:szCs w:val="24"/>
            </w:rPr>
          </w:pPr>
          <w:hyperlink w:anchor="__RefHeading___Toc210582479">
            <w:r>
              <w:rPr>
                <w:rStyle w:val="IndexLink"/>
              </w:rPr>
              <w:t>Politické strany, sdružení a občanské aktivity</w:t>
              <w:tab/>
              <w:t>15</w:t>
            </w:r>
          </w:hyperlink>
        </w:p>
        <w:p>
          <w:pPr>
            <w:pStyle w:val="Contents3"/>
            <w:rPr>
              <w:rFonts w:ascii="Times New Roman" w:hAnsi="Times New Roman" w:cs="Times New Roman"/>
              <w:sz w:val="24"/>
              <w:szCs w:val="24"/>
            </w:rPr>
          </w:pPr>
          <w:hyperlink w:anchor="__RefHeading___Toc210582480">
            <w:r>
              <w:rPr>
                <w:rStyle w:val="IndexLink"/>
              </w:rPr>
              <w:t>Kauzy: „Lípy a ulice 28. října“, …</w:t>
              <w:tab/>
              <w:t>16</w:t>
            </w:r>
          </w:hyperlink>
        </w:p>
        <w:p>
          <w:pPr>
            <w:pStyle w:val="Contents2"/>
            <w:rPr>
              <w:rFonts w:ascii="Times New Roman" w:hAnsi="Times New Roman" w:cs="Times New Roman"/>
              <w:sz w:val="24"/>
              <w:szCs w:val="24"/>
            </w:rPr>
          </w:pPr>
          <w:hyperlink w:anchor="__RefHeading___Toc210582481">
            <w:r>
              <w:rPr>
                <w:rStyle w:val="IndexLink"/>
              </w:rPr>
              <w:t>Státní úřady, finanční domy, služby, bydlení, …</w:t>
              <w:tab/>
              <w:t>18</w:t>
            </w:r>
          </w:hyperlink>
        </w:p>
        <w:p>
          <w:pPr>
            <w:pStyle w:val="Contents3"/>
            <w:rPr>
              <w:rFonts w:ascii="Times New Roman" w:hAnsi="Times New Roman" w:cs="Times New Roman"/>
              <w:sz w:val="24"/>
              <w:szCs w:val="24"/>
            </w:rPr>
          </w:pPr>
          <w:hyperlink w:anchor="__RefHeading___Toc210582482">
            <w:r>
              <w:rPr>
                <w:rStyle w:val="IndexLink"/>
              </w:rPr>
              <w:t>Pošta</w:t>
              <w:tab/>
              <w:t>18</w:t>
            </w:r>
          </w:hyperlink>
        </w:p>
        <w:p>
          <w:pPr>
            <w:pStyle w:val="Contents3"/>
            <w:rPr>
              <w:rFonts w:ascii="Times New Roman" w:hAnsi="Times New Roman" w:cs="Times New Roman"/>
              <w:sz w:val="24"/>
              <w:szCs w:val="24"/>
            </w:rPr>
          </w:pPr>
          <w:hyperlink w:anchor="__RefHeading___Toc210582483">
            <w:r>
              <w:rPr>
                <w:rStyle w:val="IndexLink"/>
              </w:rPr>
              <w:t>I. Polabská s.r.o., VKM, Pražská teplárenská a.s., …</w:t>
              <w:tab/>
              <w:t>18</w:t>
            </w:r>
          </w:hyperlink>
        </w:p>
        <w:p>
          <w:pPr>
            <w:pStyle w:val="Contents3"/>
            <w:rPr>
              <w:rFonts w:ascii="Times New Roman" w:hAnsi="Times New Roman" w:cs="Times New Roman"/>
              <w:sz w:val="24"/>
              <w:szCs w:val="24"/>
            </w:rPr>
          </w:pPr>
          <w:hyperlink w:anchor="__RefHeading___Toc210582484">
            <w:r>
              <w:rPr>
                <w:rStyle w:val="IndexLink"/>
              </w:rPr>
              <w:t>Nemovitosti, bydlení, rekonstrukce, …</w:t>
              <w:tab/>
              <w:t>19</w:t>
            </w:r>
          </w:hyperlink>
        </w:p>
        <w:p>
          <w:pPr>
            <w:pStyle w:val="Contents3"/>
            <w:rPr>
              <w:rFonts w:ascii="Times New Roman" w:hAnsi="Times New Roman" w:cs="Times New Roman"/>
              <w:sz w:val="24"/>
              <w:szCs w:val="24"/>
            </w:rPr>
          </w:pPr>
          <w:hyperlink w:anchor="__RefHeading___Toc210582485">
            <w:r>
              <w:rPr>
                <w:rStyle w:val="IndexLink"/>
              </w:rPr>
              <w:t>Pohřební služba a hřbitov</w:t>
              <w:tab/>
              <w:t>19</w:t>
            </w:r>
          </w:hyperlink>
        </w:p>
        <w:p>
          <w:pPr>
            <w:pStyle w:val="Contents2"/>
            <w:rPr>
              <w:rFonts w:ascii="Times New Roman" w:hAnsi="Times New Roman" w:cs="Times New Roman"/>
              <w:sz w:val="24"/>
              <w:szCs w:val="24"/>
            </w:rPr>
          </w:pPr>
          <w:hyperlink w:anchor="__RefHeading___Toc210582486">
            <w:r>
              <w:rPr>
                <w:rStyle w:val="IndexLink"/>
              </w:rPr>
              <w:t>Průmysl, zemědělství, podnikání</w:t>
              <w:tab/>
              <w:t>20</w:t>
            </w:r>
          </w:hyperlink>
        </w:p>
        <w:p>
          <w:pPr>
            <w:pStyle w:val="Contents3"/>
            <w:rPr>
              <w:rFonts w:ascii="Times New Roman" w:hAnsi="Times New Roman" w:cs="Times New Roman"/>
              <w:sz w:val="24"/>
              <w:szCs w:val="24"/>
            </w:rPr>
          </w:pPr>
          <w:hyperlink w:anchor="__RefHeading___Toc210582487">
            <w:r>
              <w:rPr>
                <w:rStyle w:val="IndexLink"/>
              </w:rPr>
              <w:t>Spolana a.s. Neratovice</w:t>
              <w:tab/>
              <w:t>20</w:t>
            </w:r>
          </w:hyperlink>
        </w:p>
        <w:p>
          <w:pPr>
            <w:pStyle w:val="Contents3"/>
            <w:rPr>
              <w:rFonts w:ascii="Times New Roman" w:hAnsi="Times New Roman" w:cs="Times New Roman"/>
              <w:sz w:val="24"/>
              <w:szCs w:val="24"/>
            </w:rPr>
          </w:pPr>
          <w:hyperlink w:anchor="__RefHeading___Toc210582488">
            <w:r>
              <w:rPr>
                <w:rStyle w:val="IndexLink"/>
              </w:rPr>
              <w:t>Ostatní průmyslové podniky</w:t>
              <w:tab/>
              <w:t>22</w:t>
            </w:r>
          </w:hyperlink>
        </w:p>
        <w:p>
          <w:pPr>
            <w:pStyle w:val="Contents3"/>
            <w:rPr>
              <w:rFonts w:ascii="Times New Roman" w:hAnsi="Times New Roman" w:cs="Times New Roman"/>
              <w:sz w:val="24"/>
              <w:szCs w:val="24"/>
            </w:rPr>
          </w:pPr>
          <w:hyperlink w:anchor="__RefHeading___Toc210582489">
            <w:r>
              <w:rPr>
                <w:rStyle w:val="IndexLink"/>
              </w:rPr>
              <w:t>Zemědělství</w:t>
              <w:tab/>
              <w:t>22</w:t>
            </w:r>
          </w:hyperlink>
        </w:p>
        <w:p>
          <w:pPr>
            <w:pStyle w:val="Contents3"/>
            <w:rPr>
              <w:rFonts w:ascii="Times New Roman" w:hAnsi="Times New Roman" w:cs="Times New Roman"/>
              <w:sz w:val="24"/>
              <w:szCs w:val="24"/>
            </w:rPr>
          </w:pPr>
          <w:hyperlink w:anchor="__RefHeading___Toc210582490">
            <w:r>
              <w:rPr>
                <w:rStyle w:val="IndexLink"/>
              </w:rPr>
              <w:t>Podnikání a otázka zaměstnanosti</w:t>
              <w:tab/>
              <w:t>23</w:t>
            </w:r>
          </w:hyperlink>
        </w:p>
        <w:p>
          <w:pPr>
            <w:pStyle w:val="Contents2"/>
            <w:rPr>
              <w:rFonts w:ascii="Times New Roman" w:hAnsi="Times New Roman" w:cs="Times New Roman"/>
              <w:sz w:val="24"/>
              <w:szCs w:val="24"/>
            </w:rPr>
          </w:pPr>
          <w:hyperlink w:anchor="__RefHeading___Toc210582491">
            <w:r>
              <w:rPr>
                <w:rStyle w:val="IndexLink"/>
              </w:rPr>
              <w:t>Doprava a komunikace</w:t>
              <w:tab/>
              <w:t>23</w:t>
            </w:r>
          </w:hyperlink>
        </w:p>
        <w:p>
          <w:pPr>
            <w:pStyle w:val="Contents3"/>
            <w:rPr>
              <w:rFonts w:ascii="Times New Roman" w:hAnsi="Times New Roman" w:cs="Times New Roman"/>
              <w:sz w:val="24"/>
              <w:szCs w:val="24"/>
            </w:rPr>
          </w:pPr>
          <w:hyperlink w:anchor="__RefHeading___Toc210582492">
            <w:r>
              <w:rPr>
                <w:rStyle w:val="IndexLink"/>
              </w:rPr>
              <w:t>Vzdušná,říční a železniční doprava</w:t>
              <w:tab/>
              <w:t>23</w:t>
            </w:r>
          </w:hyperlink>
        </w:p>
        <w:p>
          <w:pPr>
            <w:pStyle w:val="Contents3"/>
            <w:rPr>
              <w:rFonts w:ascii="Times New Roman" w:hAnsi="Times New Roman" w:cs="Times New Roman"/>
              <w:sz w:val="24"/>
              <w:szCs w:val="24"/>
            </w:rPr>
          </w:pPr>
          <w:hyperlink w:anchor="__RefHeading___Toc210582493">
            <w:r>
              <w:rPr>
                <w:rStyle w:val="IndexLink"/>
              </w:rPr>
              <w:t>Silniční doprava a stav pozemních komunikací</w:t>
              <w:tab/>
              <w:t>24</w:t>
            </w:r>
          </w:hyperlink>
        </w:p>
        <w:p>
          <w:pPr>
            <w:pStyle w:val="Contents2"/>
            <w:rPr>
              <w:rFonts w:ascii="Times New Roman" w:hAnsi="Times New Roman" w:cs="Times New Roman"/>
              <w:sz w:val="24"/>
              <w:szCs w:val="24"/>
            </w:rPr>
          </w:pPr>
          <w:hyperlink w:anchor="__RefHeading___Toc210582494">
            <w:r>
              <w:rPr>
                <w:rStyle w:val="IndexLink"/>
              </w:rPr>
              <w:t>Bezpečnost a kriminalita</w:t>
              <w:tab/>
              <w:t>25</w:t>
            </w:r>
          </w:hyperlink>
        </w:p>
        <w:p>
          <w:pPr>
            <w:pStyle w:val="Contents3"/>
            <w:rPr>
              <w:rFonts w:ascii="Times New Roman" w:hAnsi="Times New Roman" w:cs="Times New Roman"/>
              <w:sz w:val="24"/>
              <w:szCs w:val="24"/>
            </w:rPr>
          </w:pPr>
          <w:hyperlink w:anchor="__RefHeading___Toc210582495">
            <w:r>
              <w:rPr>
                <w:rStyle w:val="IndexLink"/>
              </w:rPr>
              <w:t>Státní policie</w:t>
              <w:tab/>
              <w:t>25</w:t>
            </w:r>
          </w:hyperlink>
        </w:p>
        <w:p>
          <w:pPr>
            <w:pStyle w:val="Contents3"/>
            <w:rPr>
              <w:rFonts w:ascii="Times New Roman" w:hAnsi="Times New Roman" w:cs="Times New Roman"/>
              <w:sz w:val="24"/>
              <w:szCs w:val="24"/>
            </w:rPr>
          </w:pPr>
          <w:hyperlink w:anchor="__RefHeading___Toc210582496">
            <w:r>
              <w:rPr>
                <w:rStyle w:val="IndexLink"/>
              </w:rPr>
              <w:t>Městská policie</w:t>
              <w:tab/>
              <w:t>26</w:t>
            </w:r>
          </w:hyperlink>
        </w:p>
        <w:p>
          <w:pPr>
            <w:pStyle w:val="Contents3"/>
            <w:rPr>
              <w:rFonts w:ascii="Times New Roman" w:hAnsi="Times New Roman" w:cs="Times New Roman"/>
              <w:sz w:val="24"/>
              <w:szCs w:val="24"/>
            </w:rPr>
          </w:pPr>
          <w:hyperlink w:anchor="__RefHeading___Toc210582497">
            <w:r>
              <w:rPr>
                <w:rStyle w:val="IndexLink"/>
              </w:rPr>
              <w:t>Hasiči (státní, spolanští, dobrovolní)</w:t>
              <w:tab/>
              <w:t>26</w:t>
            </w:r>
          </w:hyperlink>
        </w:p>
        <w:p>
          <w:pPr>
            <w:pStyle w:val="Contents3"/>
            <w:rPr>
              <w:rFonts w:ascii="Times New Roman" w:hAnsi="Times New Roman" w:cs="Times New Roman"/>
              <w:sz w:val="24"/>
              <w:szCs w:val="24"/>
            </w:rPr>
          </w:pPr>
          <w:hyperlink w:anchor="__RefHeading___Toc210582498">
            <w:r>
              <w:rPr>
                <w:rStyle w:val="IndexLink"/>
              </w:rPr>
              <w:t>Bezpečnostní systémy</w:t>
              <w:tab/>
              <w:t>26</w:t>
            </w:r>
          </w:hyperlink>
        </w:p>
        <w:p>
          <w:pPr>
            <w:pStyle w:val="Contents2"/>
            <w:rPr>
              <w:rFonts w:ascii="Times New Roman" w:hAnsi="Times New Roman" w:cs="Times New Roman"/>
              <w:sz w:val="24"/>
              <w:szCs w:val="24"/>
            </w:rPr>
          </w:pPr>
          <w:hyperlink w:anchor="__RefHeading___Toc210582499">
            <w:r>
              <w:rPr>
                <w:rStyle w:val="IndexLink"/>
              </w:rPr>
              <w:t>Sociální péče</w:t>
              <w:tab/>
              <w:t>26</w:t>
            </w:r>
          </w:hyperlink>
        </w:p>
        <w:p>
          <w:pPr>
            <w:pStyle w:val="Contents3"/>
            <w:rPr>
              <w:rFonts w:ascii="Times New Roman" w:hAnsi="Times New Roman" w:cs="Times New Roman"/>
              <w:sz w:val="24"/>
              <w:szCs w:val="24"/>
            </w:rPr>
          </w:pPr>
          <w:hyperlink w:anchor="__RefHeading___Toc210582500">
            <w:r>
              <w:rPr>
                <w:rStyle w:val="IndexLink"/>
              </w:rPr>
              <w:t>Náboženský život</w:t>
              <w:tab/>
              <w:t>26</w:t>
            </w:r>
          </w:hyperlink>
        </w:p>
        <w:p>
          <w:pPr>
            <w:pStyle w:val="Contents3"/>
            <w:rPr>
              <w:rFonts w:ascii="Times New Roman" w:hAnsi="Times New Roman" w:cs="Times New Roman"/>
              <w:sz w:val="24"/>
              <w:szCs w:val="24"/>
            </w:rPr>
          </w:pPr>
          <w:hyperlink w:anchor="__RefHeading___Toc210582501">
            <w:r>
              <w:rPr>
                <w:rStyle w:val="IndexLink"/>
              </w:rPr>
              <w:t>Charita, Pečovatelská služba, Ústav sociální péče</w:t>
              <w:tab/>
              <w:t>27</w:t>
            </w:r>
          </w:hyperlink>
        </w:p>
        <w:p>
          <w:pPr>
            <w:pStyle w:val="Contents3"/>
            <w:rPr>
              <w:rFonts w:ascii="Times New Roman" w:hAnsi="Times New Roman" w:cs="Times New Roman"/>
              <w:sz w:val="24"/>
              <w:szCs w:val="24"/>
            </w:rPr>
          </w:pPr>
          <w:hyperlink w:anchor="__RefHeading___Toc210582502">
            <w:r>
              <w:rPr>
                <w:rStyle w:val="IndexLink"/>
              </w:rPr>
              <w:t>Dům Kněžny Emmy a Klub důchodců</w:t>
              <w:tab/>
              <w:t>27</w:t>
            </w:r>
          </w:hyperlink>
        </w:p>
        <w:p>
          <w:pPr>
            <w:pStyle w:val="Contents3"/>
            <w:rPr>
              <w:rFonts w:ascii="Times New Roman" w:hAnsi="Times New Roman" w:cs="Times New Roman"/>
              <w:sz w:val="24"/>
              <w:szCs w:val="24"/>
            </w:rPr>
          </w:pPr>
          <w:hyperlink w:anchor="__RefHeading___Toc210582503">
            <w:r>
              <w:rPr>
                <w:rStyle w:val="IndexLink"/>
              </w:rPr>
              <w:t>Občanské záležitosti</w:t>
              <w:tab/>
              <w:t>28</w:t>
            </w:r>
          </w:hyperlink>
        </w:p>
        <w:p>
          <w:pPr>
            <w:pStyle w:val="Contents2"/>
            <w:rPr>
              <w:rFonts w:ascii="Times New Roman" w:hAnsi="Times New Roman" w:cs="Times New Roman"/>
              <w:sz w:val="24"/>
              <w:szCs w:val="24"/>
            </w:rPr>
          </w:pPr>
          <w:hyperlink w:anchor="__RefHeading___Toc210582504">
            <w:r>
              <w:rPr>
                <w:rStyle w:val="IndexLink"/>
              </w:rPr>
              <w:t>Zdravotnictví</w:t>
              <w:tab/>
              <w:t>29</w:t>
            </w:r>
          </w:hyperlink>
        </w:p>
        <w:p>
          <w:pPr>
            <w:pStyle w:val="Contents2"/>
            <w:rPr>
              <w:rFonts w:ascii="Times New Roman" w:hAnsi="Times New Roman" w:cs="Times New Roman"/>
              <w:sz w:val="24"/>
              <w:szCs w:val="24"/>
            </w:rPr>
          </w:pPr>
          <w:hyperlink w:anchor="__RefHeading___Toc210582505">
            <w:r>
              <w:rPr>
                <w:rStyle w:val="IndexLink"/>
              </w:rPr>
              <w:t>Školství</w:t>
              <w:tab/>
              <w:t>29</w:t>
            </w:r>
          </w:hyperlink>
        </w:p>
        <w:p>
          <w:pPr>
            <w:pStyle w:val="Contents3"/>
            <w:rPr>
              <w:rFonts w:ascii="Times New Roman" w:hAnsi="Times New Roman" w:cs="Times New Roman"/>
              <w:sz w:val="24"/>
              <w:szCs w:val="24"/>
            </w:rPr>
          </w:pPr>
          <w:hyperlink w:anchor="__RefHeading___Toc210582506">
            <w:r>
              <w:rPr>
                <w:rStyle w:val="IndexLink"/>
              </w:rPr>
              <w:t>Jesle a mateřské školky</w:t>
              <w:tab/>
              <w:t>29</w:t>
            </w:r>
          </w:hyperlink>
        </w:p>
        <w:p>
          <w:pPr>
            <w:pStyle w:val="Contents3"/>
            <w:rPr>
              <w:rFonts w:ascii="Times New Roman" w:hAnsi="Times New Roman" w:cs="Times New Roman"/>
              <w:sz w:val="24"/>
              <w:szCs w:val="24"/>
            </w:rPr>
          </w:pPr>
          <w:hyperlink w:anchor="__RefHeading___Toc210582507">
            <w:r>
              <w:rPr>
                <w:rStyle w:val="IndexLink"/>
              </w:rPr>
              <w:t>Základní školy</w:t>
              <w:tab/>
              <w:t>29</w:t>
            </w:r>
          </w:hyperlink>
        </w:p>
        <w:p>
          <w:pPr>
            <w:pStyle w:val="Contents4"/>
            <w:rPr>
              <w:rFonts w:ascii="Times New Roman" w:hAnsi="Times New Roman" w:cs="Times New Roman"/>
              <w:sz w:val="24"/>
              <w:szCs w:val="24"/>
            </w:rPr>
          </w:pPr>
          <w:hyperlink w:anchor="__RefHeading___Toc210582508">
            <w:r>
              <w:rPr>
                <w:rStyle w:val="IndexLink"/>
              </w:rPr>
              <w:t>Zvláštní škola Byškovice</w:t>
              <w:tab/>
              <w:t>29</w:t>
            </w:r>
          </w:hyperlink>
        </w:p>
        <w:p>
          <w:pPr>
            <w:pStyle w:val="Contents4"/>
            <w:rPr>
              <w:rFonts w:ascii="Times New Roman" w:hAnsi="Times New Roman" w:cs="Times New Roman"/>
              <w:sz w:val="24"/>
              <w:szCs w:val="24"/>
            </w:rPr>
          </w:pPr>
          <w:hyperlink w:anchor="__RefHeading___Toc210582509">
            <w:r>
              <w:rPr>
                <w:rStyle w:val="IndexLink"/>
              </w:rPr>
              <w:t>ZŠ v ulici Školní</w:t>
              <w:tab/>
              <w:t>30</w:t>
            </w:r>
          </w:hyperlink>
        </w:p>
        <w:p>
          <w:pPr>
            <w:pStyle w:val="Contents4"/>
            <w:rPr>
              <w:rFonts w:ascii="Times New Roman" w:hAnsi="Times New Roman" w:cs="Times New Roman"/>
              <w:sz w:val="24"/>
              <w:szCs w:val="24"/>
            </w:rPr>
          </w:pPr>
          <w:hyperlink w:anchor="__RefHeading___Toc210582510">
            <w:r>
              <w:rPr>
                <w:rStyle w:val="IndexLink"/>
              </w:rPr>
              <w:t>ZŠ v ulici 28. října</w:t>
              <w:tab/>
              <w:t>30</w:t>
            </w:r>
          </w:hyperlink>
        </w:p>
        <w:p>
          <w:pPr>
            <w:pStyle w:val="Contents3"/>
            <w:rPr>
              <w:rFonts w:ascii="Times New Roman" w:hAnsi="Times New Roman" w:cs="Times New Roman"/>
              <w:sz w:val="24"/>
              <w:szCs w:val="24"/>
            </w:rPr>
          </w:pPr>
          <w:hyperlink w:anchor="__RefHeading___Toc210582511">
            <w:r>
              <w:rPr>
                <w:rStyle w:val="IndexLink"/>
              </w:rPr>
              <w:t>Střední školy</w:t>
              <w:tab/>
              <w:t>30</w:t>
            </w:r>
          </w:hyperlink>
        </w:p>
        <w:p>
          <w:pPr>
            <w:pStyle w:val="Contents4"/>
            <w:rPr>
              <w:rFonts w:ascii="Times New Roman" w:hAnsi="Times New Roman" w:cs="Times New Roman"/>
              <w:sz w:val="24"/>
              <w:szCs w:val="24"/>
            </w:rPr>
          </w:pPr>
          <w:hyperlink w:anchor="__RefHeading___Toc210582512">
            <w:r>
              <w:rPr>
                <w:rStyle w:val="IndexLink"/>
              </w:rPr>
              <w:t>GFP</w:t>
              <w:tab/>
              <w:t>30</w:t>
            </w:r>
          </w:hyperlink>
        </w:p>
        <w:p>
          <w:pPr>
            <w:pStyle w:val="Contents4"/>
            <w:rPr>
              <w:rFonts w:ascii="Times New Roman" w:hAnsi="Times New Roman" w:cs="Times New Roman"/>
              <w:sz w:val="24"/>
              <w:szCs w:val="24"/>
            </w:rPr>
          </w:pPr>
          <w:hyperlink w:anchor="__RefHeading___Toc210582513">
            <w:r>
              <w:rPr>
                <w:rStyle w:val="IndexLink"/>
              </w:rPr>
              <w:t>SOA</w:t>
              <w:tab/>
              <w:t>31</w:t>
            </w:r>
          </w:hyperlink>
        </w:p>
        <w:p>
          <w:pPr>
            <w:pStyle w:val="Contents4"/>
            <w:rPr>
              <w:rFonts w:ascii="Times New Roman" w:hAnsi="Times New Roman" w:cs="Times New Roman"/>
              <w:sz w:val="24"/>
              <w:szCs w:val="24"/>
            </w:rPr>
          </w:pPr>
          <w:hyperlink w:anchor="__RefHeading___Toc210582514">
            <w:r>
              <w:rPr>
                <w:rStyle w:val="IndexLink"/>
              </w:rPr>
              <w:t>SOŠ a SOU</w:t>
              <w:tab/>
              <w:t>31</w:t>
            </w:r>
          </w:hyperlink>
        </w:p>
        <w:p>
          <w:pPr>
            <w:pStyle w:val="Contents3"/>
            <w:rPr>
              <w:rFonts w:ascii="Times New Roman" w:hAnsi="Times New Roman" w:cs="Times New Roman"/>
              <w:sz w:val="24"/>
              <w:szCs w:val="24"/>
            </w:rPr>
          </w:pPr>
          <w:hyperlink w:anchor="__RefHeading___Toc210582515">
            <w:r>
              <w:rPr>
                <w:rStyle w:val="IndexLink"/>
              </w:rPr>
              <w:t>ZUŠ</w:t>
              <w:tab/>
              <w:t>32</w:t>
            </w:r>
          </w:hyperlink>
        </w:p>
        <w:p>
          <w:pPr>
            <w:pStyle w:val="Contents2"/>
            <w:rPr>
              <w:rFonts w:ascii="Times New Roman" w:hAnsi="Times New Roman" w:cs="Times New Roman"/>
              <w:sz w:val="24"/>
              <w:szCs w:val="24"/>
            </w:rPr>
          </w:pPr>
          <w:hyperlink w:anchor="__RefHeading___Toc210582516">
            <w:r>
              <w:rPr>
                <w:rStyle w:val="IndexLink"/>
              </w:rPr>
              <w:t>Kultura</w:t>
              <w:tab/>
              <w:t>32</w:t>
            </w:r>
          </w:hyperlink>
        </w:p>
        <w:p>
          <w:pPr>
            <w:pStyle w:val="Contents3"/>
            <w:rPr>
              <w:rFonts w:ascii="Times New Roman" w:hAnsi="Times New Roman" w:cs="Times New Roman"/>
              <w:sz w:val="24"/>
              <w:szCs w:val="24"/>
            </w:rPr>
          </w:pPr>
          <w:hyperlink w:anchor="__RefHeading___Toc210582517">
            <w:r>
              <w:rPr>
                <w:rStyle w:val="IndexLink"/>
              </w:rPr>
              <w:t>Společenský dům a dovážená kultura</w:t>
              <w:tab/>
              <w:t>32</w:t>
            </w:r>
          </w:hyperlink>
        </w:p>
        <w:p>
          <w:pPr>
            <w:pStyle w:val="Contents3"/>
            <w:rPr>
              <w:rFonts w:ascii="Times New Roman" w:hAnsi="Times New Roman" w:cs="Times New Roman"/>
              <w:sz w:val="24"/>
              <w:szCs w:val="24"/>
            </w:rPr>
          </w:pPr>
          <w:hyperlink w:anchor="__RefHeading___Toc210582518">
            <w:r>
              <w:rPr>
                <w:rStyle w:val="IndexLink"/>
              </w:rPr>
              <w:t>Kina a audiovizuální projekce</w:t>
              <w:tab/>
              <w:t>32</w:t>
            </w:r>
          </w:hyperlink>
        </w:p>
        <w:p>
          <w:pPr>
            <w:pStyle w:val="Contents3"/>
            <w:rPr>
              <w:rFonts w:ascii="Times New Roman" w:hAnsi="Times New Roman" w:cs="Times New Roman"/>
              <w:sz w:val="24"/>
              <w:szCs w:val="24"/>
            </w:rPr>
          </w:pPr>
          <w:hyperlink w:anchor="__RefHeading___Toc210582519">
            <w:r>
              <w:rPr>
                <w:rStyle w:val="IndexLink"/>
              </w:rPr>
              <w:t>Městská knihovna</w:t>
              <w:tab/>
              <w:t>33</w:t>
            </w:r>
          </w:hyperlink>
        </w:p>
        <w:p>
          <w:pPr>
            <w:pStyle w:val="Contents3"/>
            <w:rPr>
              <w:rFonts w:ascii="Times New Roman" w:hAnsi="Times New Roman" w:cs="Times New Roman"/>
              <w:sz w:val="24"/>
              <w:szCs w:val="24"/>
            </w:rPr>
          </w:pPr>
          <w:hyperlink w:anchor="__RefHeading___Toc210582520">
            <w:r>
              <w:rPr>
                <w:rStyle w:val="IndexLink"/>
              </w:rPr>
              <w:t>Kniha o Neratovicku od M. Pavlíka „Tudy šla historie …“</w:t>
              <w:tab/>
              <w:t>34</w:t>
            </w:r>
          </w:hyperlink>
        </w:p>
        <w:p>
          <w:pPr>
            <w:pStyle w:val="Contents3"/>
            <w:rPr>
              <w:rFonts w:ascii="Times New Roman" w:hAnsi="Times New Roman" w:cs="Times New Roman"/>
              <w:sz w:val="24"/>
              <w:szCs w:val="24"/>
            </w:rPr>
          </w:pPr>
          <w:hyperlink w:anchor="__RefHeading___Toc210582521">
            <w:r>
              <w:rPr>
                <w:rStyle w:val="IndexLink"/>
              </w:rPr>
              <w:t>Cena města Neratovice</w:t>
              <w:tab/>
              <w:t>34</w:t>
            </w:r>
          </w:hyperlink>
        </w:p>
        <w:p>
          <w:pPr>
            <w:pStyle w:val="Contents3"/>
            <w:rPr>
              <w:rFonts w:ascii="Times New Roman" w:hAnsi="Times New Roman" w:cs="Times New Roman"/>
              <w:sz w:val="24"/>
              <w:szCs w:val="24"/>
            </w:rPr>
          </w:pPr>
          <w:hyperlink w:anchor="__RefHeading___Toc210582522">
            <w:r>
              <w:rPr>
                <w:rStyle w:val="IndexLink"/>
              </w:rPr>
              <w:t>Vybraná osobnost: M. Švejnoha – cestovatel, fotograf, …</w:t>
              <w:tab/>
              <w:t>35</w:t>
            </w:r>
          </w:hyperlink>
        </w:p>
        <w:p>
          <w:pPr>
            <w:pStyle w:val="Contents3"/>
            <w:rPr>
              <w:rFonts w:ascii="Times New Roman" w:hAnsi="Times New Roman" w:cs="Times New Roman"/>
              <w:sz w:val="24"/>
              <w:szCs w:val="24"/>
            </w:rPr>
          </w:pPr>
          <w:hyperlink w:anchor="__RefHeading___Toc210582523">
            <w:r>
              <w:rPr>
                <w:rStyle w:val="IndexLink"/>
              </w:rPr>
              <w:t>Výstavy a Galerie</w:t>
              <w:tab/>
              <w:t>35</w:t>
            </w:r>
          </w:hyperlink>
        </w:p>
        <w:p>
          <w:pPr>
            <w:pStyle w:val="Contents3"/>
            <w:rPr>
              <w:rFonts w:ascii="Times New Roman" w:hAnsi="Times New Roman" w:cs="Times New Roman"/>
              <w:sz w:val="24"/>
              <w:szCs w:val="24"/>
            </w:rPr>
          </w:pPr>
          <w:hyperlink w:anchor="__RefHeading___Toc210582524">
            <w:r>
              <w:rPr>
                <w:rStyle w:val="IndexLink"/>
              </w:rPr>
              <w:t>Zájmová činnost</w:t>
              <w:tab/>
              <w:t>36</w:t>
            </w:r>
          </w:hyperlink>
        </w:p>
        <w:p>
          <w:pPr>
            <w:pStyle w:val="Contents4"/>
            <w:rPr>
              <w:rFonts w:ascii="Times New Roman" w:hAnsi="Times New Roman" w:cs="Times New Roman"/>
              <w:sz w:val="24"/>
              <w:szCs w:val="24"/>
            </w:rPr>
          </w:pPr>
          <w:hyperlink w:anchor="__RefHeading___Toc210582525">
            <w:r>
              <w:rPr>
                <w:rStyle w:val="IndexLink"/>
              </w:rPr>
              <w:t>AVZO TSČ ČR</w:t>
              <w:tab/>
              <w:t>36</w:t>
            </w:r>
          </w:hyperlink>
        </w:p>
        <w:p>
          <w:pPr>
            <w:pStyle w:val="Contents4"/>
            <w:rPr>
              <w:rFonts w:ascii="Times New Roman" w:hAnsi="Times New Roman" w:cs="Times New Roman"/>
              <w:sz w:val="24"/>
              <w:szCs w:val="24"/>
            </w:rPr>
          </w:pPr>
          <w:hyperlink w:anchor="__RefHeading___Toc210582526">
            <w:r>
              <w:rPr>
                <w:rStyle w:val="IndexLink"/>
              </w:rPr>
              <w:t>DDM</w:t>
              <w:tab/>
              <w:t>36</w:t>
            </w:r>
          </w:hyperlink>
        </w:p>
        <w:p>
          <w:pPr>
            <w:pStyle w:val="Contents4"/>
            <w:rPr>
              <w:rFonts w:ascii="Times New Roman" w:hAnsi="Times New Roman" w:cs="Times New Roman"/>
              <w:sz w:val="24"/>
              <w:szCs w:val="24"/>
            </w:rPr>
          </w:pPr>
          <w:hyperlink w:anchor="__RefHeading___Toc210582527">
            <w:r>
              <w:rPr>
                <w:rStyle w:val="IndexLink"/>
              </w:rPr>
              <w:t>Divadelní soubory: Sluníčko, I. ND, Havlíček</w:t>
              <w:tab/>
              <w:t>36</w:t>
            </w:r>
          </w:hyperlink>
        </w:p>
        <w:p>
          <w:pPr>
            <w:pStyle w:val="Contents4"/>
            <w:rPr>
              <w:rFonts w:ascii="Times New Roman" w:hAnsi="Times New Roman" w:cs="Times New Roman"/>
              <w:sz w:val="24"/>
              <w:szCs w:val="24"/>
            </w:rPr>
          </w:pPr>
          <w:hyperlink w:anchor="__RefHeading___Toc210582528">
            <w:r>
              <w:rPr>
                <w:rStyle w:val="IndexLink"/>
              </w:rPr>
              <w:t>Historické skupiny: Ambrosia, Armatus, Žaltář</w:t>
              <w:tab/>
              <w:t>37</w:t>
            </w:r>
          </w:hyperlink>
        </w:p>
        <w:p>
          <w:pPr>
            <w:pStyle w:val="Contents4"/>
            <w:rPr>
              <w:rFonts w:ascii="Times New Roman" w:hAnsi="Times New Roman" w:cs="Times New Roman"/>
              <w:sz w:val="24"/>
              <w:szCs w:val="24"/>
            </w:rPr>
          </w:pPr>
          <w:hyperlink w:anchor="__RefHeading___Toc210582529">
            <w:r>
              <w:rPr>
                <w:rStyle w:val="IndexLink"/>
              </w:rPr>
              <w:t>Kynologický klub</w:t>
              <w:tab/>
              <w:t>38</w:t>
            </w:r>
          </w:hyperlink>
        </w:p>
        <w:p>
          <w:pPr>
            <w:pStyle w:val="Contents4"/>
            <w:rPr>
              <w:rFonts w:ascii="Times New Roman" w:hAnsi="Times New Roman" w:cs="Times New Roman"/>
              <w:sz w:val="24"/>
              <w:szCs w:val="24"/>
            </w:rPr>
          </w:pPr>
          <w:hyperlink w:anchor="__RefHeading___Toc210582530">
            <w:r>
              <w:rPr>
                <w:rStyle w:val="IndexLink"/>
              </w:rPr>
              <w:t>„</w:t>
            </w:r>
            <w:r>
              <w:rPr>
                <w:rStyle w:val="IndexLink"/>
              </w:rPr>
              <w:t>Neraweb“</w:t>
              <w:tab/>
              <w:t>39</w:t>
            </w:r>
          </w:hyperlink>
        </w:p>
        <w:p>
          <w:pPr>
            <w:pStyle w:val="Contents4"/>
            <w:rPr>
              <w:rFonts w:ascii="Times New Roman" w:hAnsi="Times New Roman" w:cs="Times New Roman"/>
              <w:sz w:val="24"/>
              <w:szCs w:val="24"/>
            </w:rPr>
          </w:pPr>
          <w:hyperlink w:anchor="__RefHeading___Toc210582531">
            <w:r>
              <w:rPr>
                <w:rStyle w:val="IndexLink"/>
              </w:rPr>
              <w:t>Rodinné Centrum „Myšák“</w:t>
              <w:tab/>
              <w:t>39</w:t>
            </w:r>
          </w:hyperlink>
        </w:p>
        <w:p>
          <w:pPr>
            <w:pStyle w:val="Contents4"/>
            <w:rPr>
              <w:rFonts w:ascii="Times New Roman" w:hAnsi="Times New Roman" w:cs="Times New Roman"/>
              <w:sz w:val="24"/>
              <w:szCs w:val="24"/>
            </w:rPr>
          </w:pPr>
          <w:hyperlink w:anchor="__RefHeading___Toc210582532">
            <w:r>
              <w:rPr>
                <w:rStyle w:val="IndexLink"/>
              </w:rPr>
              <w:t>„</w:t>
            </w:r>
            <w:r>
              <w:rPr>
                <w:rStyle w:val="IndexLink"/>
              </w:rPr>
              <w:t>Rotunda“</w:t>
              <w:tab/>
              <w:t>39</w:t>
            </w:r>
          </w:hyperlink>
        </w:p>
        <w:p>
          <w:pPr>
            <w:pStyle w:val="Contents4"/>
            <w:rPr>
              <w:rFonts w:ascii="Times New Roman" w:hAnsi="Times New Roman" w:cs="Times New Roman"/>
              <w:sz w:val="24"/>
              <w:szCs w:val="24"/>
            </w:rPr>
          </w:pPr>
          <w:hyperlink w:anchor="__RefHeading___Toc210582533">
            <w:r>
              <w:rPr>
                <w:rStyle w:val="IndexLink"/>
              </w:rPr>
              <w:t>Rybáři</w:t>
              <w:tab/>
              <w:t>40</w:t>
            </w:r>
          </w:hyperlink>
        </w:p>
        <w:p>
          <w:pPr>
            <w:pStyle w:val="Contents4"/>
            <w:rPr>
              <w:rFonts w:ascii="Times New Roman" w:hAnsi="Times New Roman" w:cs="Times New Roman"/>
              <w:sz w:val="24"/>
              <w:szCs w:val="24"/>
            </w:rPr>
          </w:pPr>
          <w:hyperlink w:anchor="__RefHeading___Toc210582534">
            <w:r>
              <w:rPr>
                <w:rStyle w:val="IndexLink"/>
              </w:rPr>
              <w:t>Skauti</w:t>
              <w:tab/>
              <w:t>41</w:t>
            </w:r>
          </w:hyperlink>
        </w:p>
        <w:p>
          <w:pPr>
            <w:pStyle w:val="Contents4"/>
            <w:rPr>
              <w:rFonts w:ascii="Times New Roman" w:hAnsi="Times New Roman" w:cs="Times New Roman"/>
              <w:sz w:val="24"/>
              <w:szCs w:val="24"/>
            </w:rPr>
          </w:pPr>
          <w:hyperlink w:anchor="__RefHeading___Toc210582535">
            <w:r>
              <w:rPr>
                <w:rStyle w:val="IndexLink"/>
              </w:rPr>
              <w:t>Zahrádkáři</w:t>
              <w:tab/>
              <w:t>41</w:t>
            </w:r>
          </w:hyperlink>
        </w:p>
        <w:p>
          <w:pPr>
            <w:pStyle w:val="Contents4"/>
            <w:rPr>
              <w:rFonts w:ascii="Times New Roman" w:hAnsi="Times New Roman" w:cs="Times New Roman"/>
              <w:sz w:val="24"/>
              <w:szCs w:val="24"/>
            </w:rPr>
          </w:pPr>
          <w:hyperlink w:anchor="__RefHeading___Toc210582536">
            <w:r>
              <w:rPr>
                <w:rStyle w:val="IndexLink"/>
              </w:rPr>
              <w:t>…</w:t>
            </w:r>
            <w:r>
              <w:rPr>
                <w:rStyle w:val="IndexLink"/>
                <w:rFonts w:eastAsia="Verdana"/>
              </w:rPr>
              <w:t xml:space="preserve"> </w:t>
            </w:r>
            <w:r>
              <w:rPr>
                <w:rStyle w:val="IndexLink"/>
              </w:rPr>
              <w:t>a další (ve zkratce)</w:t>
              <w:tab/>
              <w:t>42</w:t>
            </w:r>
          </w:hyperlink>
        </w:p>
        <w:p>
          <w:pPr>
            <w:pStyle w:val="Contents3"/>
            <w:rPr>
              <w:rFonts w:ascii="Times New Roman" w:hAnsi="Times New Roman" w:cs="Times New Roman"/>
              <w:sz w:val="24"/>
              <w:szCs w:val="24"/>
            </w:rPr>
          </w:pPr>
          <w:hyperlink w:anchor="__RefHeading___Toc210582537">
            <w:r>
              <w:rPr>
                <w:rStyle w:val="IndexLink"/>
              </w:rPr>
              <w:t>Neratovice a internet</w:t>
              <w:tab/>
              <w:t>42</w:t>
            </w:r>
          </w:hyperlink>
        </w:p>
        <w:p>
          <w:pPr>
            <w:pStyle w:val="Contents3"/>
            <w:rPr>
              <w:rFonts w:ascii="Times New Roman" w:hAnsi="Times New Roman" w:cs="Times New Roman"/>
              <w:sz w:val="24"/>
              <w:szCs w:val="24"/>
            </w:rPr>
          </w:pPr>
          <w:hyperlink w:anchor="__RefHeading___Toc210582538">
            <w:r>
              <w:rPr>
                <w:rStyle w:val="IndexLink"/>
              </w:rPr>
              <w:t>Hudební produkce</w:t>
              <w:tab/>
              <w:t>42</w:t>
            </w:r>
          </w:hyperlink>
        </w:p>
        <w:p>
          <w:pPr>
            <w:pStyle w:val="Contents3"/>
            <w:rPr>
              <w:rFonts w:ascii="Times New Roman" w:hAnsi="Times New Roman" w:cs="Times New Roman"/>
              <w:sz w:val="24"/>
              <w:szCs w:val="24"/>
            </w:rPr>
          </w:pPr>
          <w:hyperlink w:anchor="__RefHeading___Toc210582539">
            <w:r>
              <w:rPr>
                <w:rStyle w:val="IndexLink"/>
              </w:rPr>
              <w:t>Tancování</w:t>
              <w:tab/>
              <w:t>43</w:t>
            </w:r>
          </w:hyperlink>
        </w:p>
        <w:p>
          <w:pPr>
            <w:pStyle w:val="Contents3"/>
            <w:rPr>
              <w:rFonts w:ascii="Times New Roman" w:hAnsi="Times New Roman" w:cs="Times New Roman"/>
              <w:sz w:val="24"/>
              <w:szCs w:val="24"/>
            </w:rPr>
          </w:pPr>
          <w:hyperlink w:anchor="__RefHeading___Toc210582540">
            <w:r>
              <w:rPr>
                <w:rStyle w:val="IndexLink"/>
              </w:rPr>
              <w:t>Svátky, poutě, lidové zvyky, pietní akty</w:t>
              <w:tab/>
              <w:t>43</w:t>
            </w:r>
          </w:hyperlink>
        </w:p>
        <w:p>
          <w:pPr>
            <w:pStyle w:val="Contents2"/>
            <w:rPr>
              <w:rFonts w:ascii="Times New Roman" w:hAnsi="Times New Roman" w:cs="Times New Roman"/>
              <w:szCs w:val="24"/>
            </w:rPr>
          </w:pPr>
          <w:hyperlink w:anchor="__RefHeading___Toc210582541">
            <w:r>
              <w:rPr>
                <w:rStyle w:val="IndexLink"/>
              </w:rPr>
              <w:t>Sport</w:t>
              <w:tab/>
              <w:t>43</w:t>
            </w:r>
          </w:hyperlink>
        </w:p>
        <w:p>
          <w:pPr>
            <w:pStyle w:val="Contents3"/>
            <w:rPr>
              <w:rFonts w:ascii="Times New Roman" w:hAnsi="Times New Roman" w:cs="Times New Roman"/>
              <w:sz w:val="24"/>
              <w:szCs w:val="24"/>
            </w:rPr>
          </w:pPr>
          <w:hyperlink w:anchor="__RefHeading___Toc210582542">
            <w:r>
              <w:rPr>
                <w:rStyle w:val="IndexLink"/>
              </w:rPr>
              <w:t>Tělovýchovná jednota Neratovice</w:t>
              <w:tab/>
              <w:t>43</w:t>
            </w:r>
          </w:hyperlink>
        </w:p>
        <w:p>
          <w:pPr>
            <w:pStyle w:val="Contents3"/>
            <w:rPr>
              <w:rFonts w:ascii="Times New Roman" w:hAnsi="Times New Roman" w:cs="Times New Roman"/>
              <w:sz w:val="24"/>
              <w:szCs w:val="24"/>
            </w:rPr>
          </w:pPr>
          <w:hyperlink w:anchor="__RefHeading___Toc210582543">
            <w:r>
              <w:rPr>
                <w:rStyle w:val="IndexLink"/>
              </w:rPr>
              <w:t>Samostatně organizovaní</w:t>
              <w:tab/>
              <w:t>44</w:t>
            </w:r>
          </w:hyperlink>
        </w:p>
        <w:p>
          <w:pPr>
            <w:pStyle w:val="Contents3"/>
            <w:rPr>
              <w:rFonts w:ascii="Times New Roman" w:hAnsi="Times New Roman" w:cs="Times New Roman"/>
              <w:sz w:val="24"/>
              <w:szCs w:val="24"/>
            </w:rPr>
          </w:pPr>
          <w:hyperlink w:anchor="__RefHeading___Toc210582544">
            <w:r>
              <w:rPr>
                <w:rStyle w:val="IndexLink"/>
              </w:rPr>
              <w:t>Sportoviště</w:t>
              <w:tab/>
              <w:t>44</w:t>
            </w:r>
          </w:hyperlink>
        </w:p>
        <w:p>
          <w:pPr>
            <w:pStyle w:val="Contents3"/>
            <w:rPr>
              <w:rFonts w:ascii="Times New Roman" w:hAnsi="Times New Roman" w:cs="Times New Roman"/>
              <w:sz w:val="24"/>
              <w:szCs w:val="24"/>
            </w:rPr>
          </w:pPr>
          <w:hyperlink w:anchor="__RefHeading___Toc210582545">
            <w:r>
              <w:rPr>
                <w:rStyle w:val="IndexLink"/>
              </w:rPr>
              <w:t>Rekreace a rekreační sportovní aktivity</w:t>
              <w:tab/>
              <w:t>45</w:t>
            </w:r>
          </w:hyperlink>
        </w:p>
        <w:p>
          <w:pPr>
            <w:pStyle w:val="Contents2"/>
            <w:rPr>
              <w:rFonts w:ascii="Times New Roman" w:hAnsi="Times New Roman" w:cs="Times New Roman"/>
              <w:sz w:val="24"/>
              <w:szCs w:val="24"/>
            </w:rPr>
          </w:pPr>
          <w:hyperlink w:anchor="__RefHeading___Toc210582546">
            <w:r>
              <w:rPr>
                <w:rStyle w:val="IndexLink"/>
              </w:rPr>
              <w:t>Příroda</w:t>
              <w:tab/>
              <w:t>45</w:t>
            </w:r>
          </w:hyperlink>
        </w:p>
        <w:p>
          <w:pPr>
            <w:pStyle w:val="Contents3"/>
            <w:rPr>
              <w:rFonts w:ascii="Times New Roman" w:hAnsi="Times New Roman" w:cs="Times New Roman"/>
              <w:szCs w:val="24"/>
            </w:rPr>
          </w:pPr>
          <w:hyperlink w:anchor="__RefHeading___Toc210582547">
            <w:r>
              <w:rPr>
                <w:rStyle w:val="IndexLink"/>
              </w:rPr>
              <w:t>Příroda a životní prostředí</w:t>
              <w:tab/>
              <w:t>45</w:t>
            </w:r>
          </w:hyperlink>
        </w:p>
        <w:p>
          <w:pPr>
            <w:pStyle w:val="Contents3"/>
            <w:rPr>
              <w:rFonts w:ascii="Times New Roman" w:hAnsi="Times New Roman" w:cs="Times New Roman"/>
              <w:sz w:val="24"/>
              <w:szCs w:val="24"/>
            </w:rPr>
          </w:pPr>
          <w:hyperlink w:anchor="__RefHeading___Toc210582548">
            <w:r>
              <w:rPr>
                <w:rStyle w:val="IndexLink"/>
              </w:rPr>
              <w:t>Přehled počasí a živelné katastrofy</w:t>
              <w:tab/>
              <w:t>46</w:t>
            </w:r>
          </w:hyperlink>
        </w:p>
        <w:p>
          <w:pPr>
            <w:pStyle w:val="Contents2"/>
            <w:rPr>
              <w:rFonts w:ascii="Times New Roman" w:hAnsi="Times New Roman" w:cs="Times New Roman"/>
              <w:sz w:val="24"/>
              <w:szCs w:val="24"/>
            </w:rPr>
          </w:pPr>
          <w:hyperlink w:anchor="__RefHeading___Toc210582549">
            <w:r>
              <w:rPr>
                <w:rStyle w:val="IndexLink"/>
              </w:rPr>
              <w:t>Připojené obce a Libiš</w:t>
              <w:tab/>
              <w:t>47</w:t>
            </w:r>
          </w:hyperlink>
        </w:p>
        <w:p>
          <w:pPr>
            <w:pStyle w:val="Contents1"/>
            <w:rPr>
              <w:rFonts w:ascii="Times New Roman" w:hAnsi="Times New Roman" w:cs="Times New Roman"/>
              <w:sz w:val="24"/>
              <w:szCs w:val="24"/>
            </w:rPr>
          </w:pPr>
          <w:hyperlink w:anchor="__RefHeading___Toc210582550">
            <w:r>
              <w:rPr>
                <w:rStyle w:val="IndexLink"/>
              </w:rPr>
              <w:t>Neratovice 2003 – všeobecná část (epilog)</w:t>
              <w:tab/>
              <w:t>48</w:t>
            </w:r>
          </w:hyperlink>
        </w:p>
        <w:p>
          <w:pPr>
            <w:pStyle w:val="Contents2"/>
            <w:rPr>
              <w:rFonts w:ascii="Times New Roman" w:hAnsi="Times New Roman" w:cs="Times New Roman"/>
              <w:sz w:val="24"/>
              <w:szCs w:val="24"/>
            </w:rPr>
          </w:pPr>
          <w:hyperlink w:anchor="__RefHeading___Toc210582551">
            <w:r>
              <w:rPr>
                <w:rStyle w:val="IndexLink"/>
              </w:rPr>
              <w:t>…</w:t>
            </w:r>
            <w:r>
              <w:rPr>
                <w:rStyle w:val="IndexLink"/>
                <w:rFonts w:eastAsia="Verdana"/>
              </w:rPr>
              <w:t xml:space="preserve"> </w:t>
            </w:r>
            <w:r>
              <w:rPr>
                <w:rStyle w:val="IndexLink"/>
              </w:rPr>
              <w:t>na konci roku</w:t>
              <w:tab/>
              <w:t>48</w:t>
            </w:r>
          </w:hyperlink>
        </w:p>
        <w:p>
          <w:pPr>
            <w:pStyle w:val="Contents2"/>
            <w:rPr>
              <w:rFonts w:ascii="Times New Roman" w:hAnsi="Times New Roman" w:cs="Times New Roman"/>
              <w:sz w:val="24"/>
              <w:szCs w:val="24"/>
            </w:rPr>
          </w:pPr>
          <w:hyperlink w:anchor="__RefHeading___Toc210582552">
            <w:r>
              <w:rPr>
                <w:rStyle w:val="IndexLink"/>
              </w:rPr>
              <w:t>Přehled „nejdůležitějších“ událostí</w:t>
              <w:tab/>
              <w:t>48</w:t>
            </w:r>
          </w:hyperlink>
        </w:p>
        <w:p>
          <w:pPr>
            <w:pStyle w:val="Contents1"/>
            <w:rPr>
              <w:rFonts w:ascii="Times New Roman" w:hAnsi="Times New Roman" w:cs="Times New Roman"/>
              <w:sz w:val="24"/>
              <w:szCs w:val="24"/>
            </w:rPr>
          </w:pPr>
          <w:hyperlink w:anchor="__RefHeading___Toc210582553">
            <w:r>
              <w:rPr>
                <w:rStyle w:val="IndexLink"/>
              </w:rPr>
              <w:t>Kroniky a kronikáři Neratovic (druhá část)</w:t>
              <w:tab/>
              <w:t>49</w:t>
            </w:r>
          </w:hyperlink>
        </w:p>
        <w:p>
          <w:pPr>
            <w:pStyle w:val="Contents2"/>
            <w:rPr>
              <w:rFonts w:ascii="Times New Roman" w:hAnsi="Times New Roman" w:cs="Times New Roman"/>
              <w:sz w:val="24"/>
              <w:szCs w:val="24"/>
            </w:rPr>
          </w:pPr>
          <w:hyperlink w:anchor="__RefHeading___Toc210582554">
            <w:r>
              <w:rPr>
                <w:rStyle w:val="IndexLink"/>
              </w:rPr>
              <w:t>Slovo kronikáře (závěr)</w:t>
              <w:tab/>
              <w:t>49</w:t>
            </w:r>
          </w:hyperlink>
        </w:p>
        <w:p>
          <w:pPr>
            <w:pStyle w:val="Contents3"/>
            <w:rPr>
              <w:rFonts w:ascii="Times New Roman" w:hAnsi="Times New Roman" w:cs="Times New Roman"/>
              <w:sz w:val="24"/>
              <w:szCs w:val="24"/>
            </w:rPr>
          </w:pPr>
          <w:hyperlink w:anchor="__RefHeading___Toc210582555">
            <w:r>
              <w:rPr>
                <w:rStyle w:val="IndexLink"/>
              </w:rPr>
              <w:t>Činnost kronikáře</w:t>
              <w:tab/>
              <w:t>49</w:t>
            </w:r>
          </w:hyperlink>
        </w:p>
        <w:p>
          <w:pPr>
            <w:pStyle w:val="Contents3"/>
            <w:rPr>
              <w:rFonts w:ascii="Times New Roman" w:hAnsi="Times New Roman" w:cs="Times New Roman"/>
              <w:sz w:val="24"/>
              <w:szCs w:val="24"/>
            </w:rPr>
          </w:pPr>
          <w:hyperlink w:anchor="__RefHeading___Toc210582556">
            <w:r>
              <w:rPr>
                <w:rStyle w:val="IndexLink"/>
              </w:rPr>
              <w:t>„</w:t>
            </w:r>
            <w:r>
              <w:rPr>
                <w:rStyle w:val="IndexLink"/>
              </w:rPr>
              <w:t>Závěrečné“ slovo</w:t>
              <w:tab/>
              <w:t>49</w:t>
            </w:r>
          </w:hyperlink>
        </w:p>
        <w:p>
          <w:pPr>
            <w:pStyle w:val="Contents1"/>
            <w:rPr>
              <w:rFonts w:ascii="Times New Roman" w:hAnsi="Times New Roman" w:cs="Times New Roman"/>
              <w:sz w:val="24"/>
              <w:szCs w:val="24"/>
            </w:rPr>
          </w:pPr>
          <w:hyperlink w:anchor="__RefHeading___Toc210582557">
            <w:r>
              <w:rPr>
                <w:rStyle w:val="IndexLink"/>
              </w:rPr>
              <w:t>Vysvětlivky, přílohy, počet stran</w:t>
              <w:tab/>
              <w:t>50</w:t>
            </w:r>
          </w:hyperlink>
          <w:r>
            <w:rPr>
              <w:rStyle w:val="IndexLink"/>
            </w:rPr>
            <w:fldChar w:fldCharType="end"/>
          </w:r>
        </w:p>
      </w:sdtContent>
    </w:sdt>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 w:name="__RefHeading___Toc210582457"/>
      <w:bookmarkEnd w:id="1"/>
      <w:r>
        <w:rPr/>
        <w:t>Seznam ilustrativních kreseb a medailónek autorky</w:t>
      </w:r>
    </w:p>
    <w:p>
      <w:pPr>
        <w:pStyle w:val="Seznamobrzk"/>
        <w:tabs>
          <w:tab w:val="clear" w:pos="851"/>
          <w:tab w:val="right" w:pos="9344" w:leader="dot"/>
        </w:tabs>
        <w:rPr>
          <w:rFonts w:ascii="Times New Roman" w:hAnsi="Times New Roman" w:cs="Times New Roman"/>
          <w:sz w:val="24"/>
          <w:szCs w:val="24"/>
          <w:lang w:val="en-US" w:eastAsia="en-US"/>
        </w:rPr>
      </w:pPr>
      <w:r>
        <w:fldChar w:fldCharType="begin"/>
      </w:r>
      <w:r>
        <w:rPr>
          <w:rStyle w:val="IndexLink"/>
          <w:szCs w:val="18"/>
          <w:lang w:val="en-US" w:eastAsia="en-US"/>
        </w:rPr>
        <w:instrText xml:space="preserve"> TOC \h \z \c "Obrázek č. " </w:instrText>
      </w:r>
      <w:r>
        <w:rPr>
          <w:rStyle w:val="IndexLink"/>
          <w:szCs w:val="18"/>
          <w:lang w:val="en-US" w:eastAsia="en-US"/>
        </w:rPr>
        <w:fldChar w:fldCharType="separate"/>
      </w:r>
      <w:hyperlink w:anchor="__RefHeading___Toc210582373">
        <w:r>
          <w:rPr>
            <w:rStyle w:val="IndexLink"/>
            <w:szCs w:val="18"/>
            <w:lang w:val="en-US" w:eastAsia="en-US"/>
          </w:rPr>
          <w:t>Obrázek č. 1 - Pohled na Neratovice od Byškovic</w:t>
        </w:r>
        <w:r>
          <w:rPr>
            <w:rStyle w:val="IndexLink"/>
            <w:lang w:val="en-US" w:eastAsia="en-US"/>
          </w:rPr>
          <w:tab/>
          <w:t>5</w:t>
        </w:r>
      </w:hyperlink>
    </w:p>
    <w:p>
      <w:pPr>
        <w:pStyle w:val="Seznamobrzk"/>
        <w:tabs>
          <w:tab w:val="clear" w:pos="851"/>
          <w:tab w:val="right" w:pos="9344" w:leader="dot"/>
        </w:tabs>
        <w:rPr>
          <w:rFonts w:ascii="Times New Roman" w:hAnsi="Times New Roman" w:cs="Times New Roman"/>
          <w:sz w:val="24"/>
          <w:szCs w:val="24"/>
          <w:lang w:val="en-US" w:eastAsia="en-US"/>
        </w:rPr>
      </w:pPr>
      <w:hyperlink w:anchor="__RefHeading___Toc210582374">
        <w:r>
          <w:rPr>
            <w:rStyle w:val="IndexLink"/>
            <w:szCs w:val="18"/>
            <w:lang w:val="en-US" w:eastAsia="en-US"/>
          </w:rPr>
          <w:t>Obrázek č. 2 – MěÚ-Kojetická s obřadní síní</w:t>
        </w:r>
        <w:r>
          <w:rPr>
            <w:rStyle w:val="IndexLink"/>
            <w:lang w:val="en-US" w:eastAsia="en-US"/>
          </w:rPr>
          <w:tab/>
          <w:t>11</w:t>
        </w:r>
      </w:hyperlink>
    </w:p>
    <w:p>
      <w:pPr>
        <w:pStyle w:val="Seznamobrzk"/>
        <w:tabs>
          <w:tab w:val="clear" w:pos="851"/>
          <w:tab w:val="right" w:pos="9344" w:leader="dot"/>
        </w:tabs>
        <w:rPr>
          <w:rFonts w:ascii="Times New Roman" w:hAnsi="Times New Roman" w:cs="Times New Roman"/>
          <w:sz w:val="24"/>
          <w:szCs w:val="24"/>
          <w:lang w:val="en-US" w:eastAsia="en-US"/>
        </w:rPr>
      </w:pPr>
      <w:hyperlink w:anchor="__RefHeading___Toc210582375">
        <w:r>
          <w:rPr>
            <w:rStyle w:val="IndexLink"/>
            <w:szCs w:val="18"/>
            <w:lang w:val="en-US" w:eastAsia="en-US"/>
          </w:rPr>
          <w:t>Obrázek č. 3 - MěÚ–Republiky s bytovou částí</w:t>
        </w:r>
        <w:r>
          <w:rPr>
            <w:rStyle w:val="IndexLink"/>
            <w:lang w:val="en-US" w:eastAsia="en-US"/>
          </w:rPr>
          <w:tab/>
          <w:t>17</w:t>
        </w:r>
      </w:hyperlink>
    </w:p>
    <w:p>
      <w:pPr>
        <w:pStyle w:val="Seznamobrzk"/>
        <w:tabs>
          <w:tab w:val="clear" w:pos="851"/>
          <w:tab w:val="right" w:pos="9344" w:leader="dot"/>
        </w:tabs>
        <w:rPr>
          <w:rFonts w:ascii="Times New Roman" w:hAnsi="Times New Roman" w:cs="Times New Roman"/>
          <w:sz w:val="24"/>
          <w:szCs w:val="24"/>
          <w:lang w:val="en-US" w:eastAsia="en-US"/>
        </w:rPr>
      </w:pPr>
      <w:hyperlink w:anchor="__RefHeading___Toc210582376">
        <w:r>
          <w:rPr>
            <w:rStyle w:val="IndexLink"/>
            <w:szCs w:val="18"/>
            <w:lang w:val="en-US" w:eastAsia="en-US"/>
          </w:rPr>
          <w:t>Obrázek č. 4 – Spolana od Mlékojed</w:t>
        </w:r>
        <w:r>
          <w:rPr>
            <w:rStyle w:val="IndexLink"/>
            <w:lang w:val="en-US" w:eastAsia="en-US"/>
          </w:rPr>
          <w:tab/>
          <w:t>22</w:t>
        </w:r>
      </w:hyperlink>
    </w:p>
    <w:p>
      <w:pPr>
        <w:pStyle w:val="Seznamobrzk"/>
        <w:tabs>
          <w:tab w:val="clear" w:pos="851"/>
          <w:tab w:val="right" w:pos="9344" w:leader="dot"/>
        </w:tabs>
        <w:rPr>
          <w:rFonts w:ascii="Times New Roman" w:hAnsi="Times New Roman" w:cs="Times New Roman"/>
          <w:sz w:val="24"/>
          <w:szCs w:val="24"/>
          <w:lang w:val="en-US" w:eastAsia="en-US"/>
        </w:rPr>
      </w:pPr>
      <w:hyperlink w:anchor="__RefHeading___Toc210582377">
        <w:r>
          <w:rPr>
            <w:rStyle w:val="IndexLink"/>
            <w:szCs w:val="18"/>
            <w:lang w:val="en-US" w:eastAsia="en-US"/>
          </w:rPr>
          <w:t>Obrázek č. 5 - Železniční přejezd k Libiši s nádražím ČD</w:t>
        </w:r>
        <w:r>
          <w:rPr>
            <w:rStyle w:val="IndexLink"/>
            <w:lang w:val="en-US" w:eastAsia="en-US"/>
          </w:rPr>
          <w:tab/>
          <w:t>25</w:t>
        </w:r>
      </w:hyperlink>
    </w:p>
    <w:p>
      <w:pPr>
        <w:pStyle w:val="Seznamobrzk"/>
        <w:tabs>
          <w:tab w:val="clear" w:pos="851"/>
          <w:tab w:val="right" w:pos="9344" w:leader="dot"/>
        </w:tabs>
        <w:rPr>
          <w:rFonts w:ascii="Times New Roman" w:hAnsi="Times New Roman" w:cs="Times New Roman"/>
          <w:sz w:val="24"/>
          <w:szCs w:val="24"/>
          <w:lang w:val="en-US" w:eastAsia="en-US"/>
        </w:rPr>
      </w:pPr>
      <w:hyperlink w:anchor="__RefHeading___Toc210582378">
        <w:r>
          <w:rPr>
            <w:rStyle w:val="IndexLink"/>
            <w:szCs w:val="18"/>
            <w:lang w:val="en-US" w:eastAsia="en-US"/>
          </w:rPr>
          <w:t>Obrázek č. 6 - Dům kněžny Emmy</w:t>
        </w:r>
        <w:r>
          <w:rPr>
            <w:rStyle w:val="IndexLink"/>
            <w:lang w:val="en-US" w:eastAsia="en-US"/>
          </w:rPr>
          <w:tab/>
          <w:t>28</w:t>
        </w:r>
      </w:hyperlink>
    </w:p>
    <w:p>
      <w:pPr>
        <w:pStyle w:val="Seznamobrzk"/>
        <w:tabs>
          <w:tab w:val="clear" w:pos="851"/>
          <w:tab w:val="right" w:pos="9344" w:leader="dot"/>
        </w:tabs>
        <w:rPr>
          <w:rFonts w:ascii="Times New Roman" w:hAnsi="Times New Roman" w:cs="Times New Roman"/>
          <w:sz w:val="24"/>
          <w:szCs w:val="24"/>
          <w:lang w:val="en-US" w:eastAsia="en-US"/>
        </w:rPr>
      </w:pPr>
      <w:hyperlink w:anchor="__RefHeading___Toc210582379">
        <w:r>
          <w:rPr>
            <w:rStyle w:val="IndexLink"/>
            <w:szCs w:val="18"/>
            <w:lang w:val="en-US" w:eastAsia="en-US"/>
          </w:rPr>
          <w:t>Obrázek č. 7 - Pomník s bustou TGM před GFP</w:t>
        </w:r>
        <w:r>
          <w:rPr>
            <w:rStyle w:val="IndexLink"/>
            <w:lang w:val="en-US" w:eastAsia="en-US"/>
          </w:rPr>
          <w:tab/>
          <w:t>31</w:t>
        </w:r>
      </w:hyperlink>
    </w:p>
    <w:p>
      <w:pPr>
        <w:pStyle w:val="Seznamobrzk"/>
        <w:tabs>
          <w:tab w:val="clear" w:pos="851"/>
          <w:tab w:val="right" w:pos="9344" w:leader="dot"/>
        </w:tabs>
        <w:rPr>
          <w:rFonts w:ascii="Times New Roman" w:hAnsi="Times New Roman" w:cs="Times New Roman"/>
          <w:sz w:val="24"/>
          <w:szCs w:val="24"/>
          <w:lang w:val="en-US" w:eastAsia="en-US"/>
        </w:rPr>
      </w:pPr>
      <w:hyperlink w:anchor="__RefHeading___Toc210582380">
        <w:r>
          <w:rPr>
            <w:rStyle w:val="IndexLink"/>
            <w:szCs w:val="18"/>
            <w:lang w:val="en-US" w:eastAsia="en-US"/>
          </w:rPr>
          <w:t>Obrázek č.  8 - Městské kino SD</w:t>
        </w:r>
        <w:r>
          <w:rPr>
            <w:rStyle w:val="IndexLink"/>
            <w:lang w:val="en-US" w:eastAsia="en-US"/>
          </w:rPr>
          <w:tab/>
          <w:t>33</w:t>
        </w:r>
      </w:hyperlink>
    </w:p>
    <w:p>
      <w:pPr>
        <w:pStyle w:val="Seznamobrzk"/>
        <w:tabs>
          <w:tab w:val="clear" w:pos="851"/>
          <w:tab w:val="right" w:pos="9344" w:leader="dot"/>
        </w:tabs>
        <w:rPr>
          <w:rFonts w:ascii="Times New Roman" w:hAnsi="Times New Roman" w:cs="Times New Roman"/>
          <w:sz w:val="24"/>
          <w:szCs w:val="24"/>
          <w:lang w:val="en-US" w:eastAsia="en-US"/>
        </w:rPr>
      </w:pPr>
      <w:hyperlink w:anchor="__RefHeading___Toc210582381">
        <w:r>
          <w:rPr>
            <w:rStyle w:val="IndexLink"/>
            <w:szCs w:val="18"/>
            <w:lang w:val="en-US" w:eastAsia="en-US"/>
          </w:rPr>
          <w:t>Obrázek č.  9 - Kostelík sv. Vojtěcha</w:t>
        </w:r>
        <w:r>
          <w:rPr>
            <w:rStyle w:val="IndexLink"/>
            <w:lang w:val="en-US" w:eastAsia="en-US"/>
          </w:rPr>
          <w:tab/>
          <w:t>38</w:t>
        </w:r>
      </w:hyperlink>
    </w:p>
    <w:p>
      <w:pPr>
        <w:pStyle w:val="Seznamobrzk"/>
        <w:tabs>
          <w:tab w:val="clear" w:pos="851"/>
          <w:tab w:val="right" w:pos="9344" w:leader="dot"/>
        </w:tabs>
        <w:rPr>
          <w:rFonts w:ascii="Times New Roman" w:hAnsi="Times New Roman" w:cs="Times New Roman"/>
          <w:sz w:val="24"/>
          <w:szCs w:val="24"/>
          <w:lang w:val="en-US" w:eastAsia="en-US"/>
        </w:rPr>
      </w:pPr>
      <w:hyperlink w:anchor="__RefHeading___Toc210582382">
        <w:r>
          <w:rPr>
            <w:rStyle w:val="IndexLink"/>
            <w:szCs w:val="18"/>
            <w:lang w:val="en-US" w:eastAsia="en-US"/>
          </w:rPr>
          <w:t>Obrázek č.  10 - Jez na Labi od Lobkovic</w:t>
        </w:r>
        <w:r>
          <w:rPr>
            <w:rStyle w:val="IndexLink"/>
            <w:lang w:val="en-US" w:eastAsia="en-US"/>
          </w:rPr>
          <w:tab/>
          <w:t>42</w:t>
        </w:r>
      </w:hyperlink>
    </w:p>
    <w:p>
      <w:pPr>
        <w:pStyle w:val="Seznamobrzk"/>
        <w:tabs>
          <w:tab w:val="clear" w:pos="851"/>
          <w:tab w:val="right" w:pos="9344" w:leader="dot"/>
        </w:tabs>
        <w:rPr>
          <w:rFonts w:ascii="Times New Roman" w:hAnsi="Times New Roman" w:cs="Times New Roman"/>
          <w:sz w:val="24"/>
          <w:szCs w:val="24"/>
          <w:lang w:val="en-US" w:eastAsia="en-US"/>
        </w:rPr>
      </w:pPr>
      <w:hyperlink w:anchor="__RefHeading___Toc210582383">
        <w:r>
          <w:rPr>
            <w:rStyle w:val="IndexLink"/>
            <w:szCs w:val="18"/>
            <w:lang w:val="en-US" w:eastAsia="en-US"/>
          </w:rPr>
          <w:t>Obrázek č.  11 - Plavecký bazén z náměstí Republiky</w:t>
        </w:r>
        <w:r>
          <w:rPr>
            <w:rStyle w:val="IndexLink"/>
            <w:lang w:val="en-US" w:eastAsia="en-US"/>
          </w:rPr>
          <w:tab/>
          <w:t>44</w:t>
        </w:r>
      </w:hyperlink>
    </w:p>
    <w:p>
      <w:pPr>
        <w:pStyle w:val="Seznamobrzk"/>
        <w:tabs>
          <w:tab w:val="clear" w:pos="851"/>
          <w:tab w:val="right" w:pos="9344" w:leader="dot"/>
        </w:tabs>
        <w:rPr>
          <w:rFonts w:ascii="Times New Roman" w:hAnsi="Times New Roman" w:cs="Times New Roman"/>
          <w:sz w:val="24"/>
          <w:szCs w:val="24"/>
          <w:lang w:val="en-US" w:eastAsia="en-US"/>
        </w:rPr>
      </w:pPr>
      <w:hyperlink w:anchor="__RefHeading___Toc210582384">
        <w:r>
          <w:rPr>
            <w:rStyle w:val="IndexLink"/>
            <w:szCs w:val="18"/>
            <w:lang w:val="en-US" w:eastAsia="en-US"/>
          </w:rPr>
          <w:t>Obrázek č.  12 - Na železničním mostě přes Labe</w:t>
        </w:r>
        <w:r>
          <w:rPr>
            <w:rStyle w:val="IndexLink"/>
            <w:lang w:val="en-US" w:eastAsia="en-US"/>
          </w:rPr>
          <w:tab/>
          <w:t>48</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lnautorka"/>
        <w:rPr/>
      </w:pPr>
      <w:r>
        <w:rPr/>
        <w:t xml:space="preserve">Autorkou kreseb je slečna </w:t>
      </w:r>
      <w:r>
        <w:rPr>
          <w:b/>
          <w:bCs/>
        </w:rPr>
        <w:t>Naděžda Čvančarová</w:t>
      </w:r>
      <w:r>
        <w:rPr/>
        <w:t xml:space="preserve"> (*1983).</w:t>
      </w:r>
    </w:p>
    <w:p>
      <w:pPr>
        <w:pStyle w:val="Normlnautorka"/>
        <w:rPr/>
      </w:pPr>
      <w:r>
        <w:rPr/>
        <w:t>Kreslení a malování se věnuje od dětství. Jako žákyně ZUŠ se zúčastnila několika výtvarných soutěží na městské a regionální úrovni. Vystudovala Soukromou střední školu uměleckého designu v Praze a dále pokračuje na Vyšší odborné škole a Střední průmyslové škole oděvní v Praze, obor módní návrhářství. Na stáži organizace výtvarníků Leonardo da Vinci ve španělské Seville získala mezinárodní výtvarnický certifikát. Ilustracemi a návrhem obálky se podílela na knize svého dědečka M. Pavlíka „Tudy šla historie aneb Zastav se člověče a zavzpomínej!“ o Neratovicích a jejich okolí. O samostatné výstavě svých výtvarných prací zatím neuvažuje.</w:t>
      </w:r>
    </w:p>
    <w:p>
      <w:pPr>
        <w:pStyle w:val="Normlnautorka"/>
        <w:rPr/>
      </w:pPr>
      <w:r>
        <w:rPr/>
        <w:t>Kresby jsou vyvedeny tužkou a překopírovány v barevných odstínech na kvalitnější papír pro docílení výraznějšího odstínu.</w:t>
      </w:r>
    </w:p>
    <w:p>
      <w:pPr>
        <w:pStyle w:val="Heading1"/>
        <w:rPr/>
      </w:pPr>
      <w:bookmarkStart w:id="2" w:name="__RefHeading___Toc210582458"/>
      <w:bookmarkEnd w:id="2"/>
      <w:r>
        <w:rPr/>
        <w:t>Kroniky a kronikáři Neratovic (první část)</w:t>
      </w:r>
    </w:p>
    <w:p>
      <w:pPr>
        <w:pStyle w:val="Heading2"/>
        <w:rPr/>
      </w:pPr>
      <w:bookmarkStart w:id="3" w:name="__RefHeading___Toc210582459"/>
      <w:bookmarkEnd w:id="3"/>
      <w:r>
        <w:rPr/>
        <w:t>Seznam kronik města Neratovice</w:t>
      </w:r>
    </w:p>
    <w:tbl>
      <w:tblPr>
        <w:tblW w:w="7596" w:type="dxa"/>
        <w:jc w:val="center"/>
        <w:tblInd w:w="0" w:type="dxa"/>
        <w:tblLayout w:type="fixed"/>
        <w:tblCellMar>
          <w:top w:w="0" w:type="dxa"/>
          <w:left w:w="70" w:type="dxa"/>
          <w:bottom w:w="0" w:type="dxa"/>
          <w:right w:w="70" w:type="dxa"/>
        </w:tblCellMar>
      </w:tblPr>
      <w:tblGrid>
        <w:gridCol w:w="1899"/>
        <w:gridCol w:w="1899"/>
        <w:gridCol w:w="1899"/>
        <w:gridCol w:w="1899"/>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b/>
                <w:b/>
                <w:bCs/>
              </w:rPr>
            </w:pPr>
            <w:r>
              <w:rPr>
                <w:b/>
                <w:bCs/>
              </w:rPr>
              <w:t>Pořadí knih</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b/>
                <w:b/>
                <w:bCs/>
              </w:rPr>
            </w:pPr>
            <w:r>
              <w:rPr>
                <w:b/>
                <w:bCs/>
              </w:rPr>
              <w:t>Obsah roků</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b/>
                <w:b/>
                <w:bCs/>
              </w:rPr>
            </w:pPr>
            <w:r>
              <w:rPr>
                <w:b/>
                <w:bCs/>
              </w:rPr>
              <w:t>Zpracování</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b/>
                <w:b/>
                <w:bCs/>
              </w:rPr>
            </w:pPr>
            <w:r>
              <w:rPr>
                <w:b/>
                <w:bCs/>
              </w:rPr>
              <w:t>Počet stran</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918-1959</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ruční</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7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960-1971</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strojopis</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35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972-1973</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strojopis</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36</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4.</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974-1975</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strojopis</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6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5.</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976-1977</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strojopis</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4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6.</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978-1979</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strojopis</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9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7.</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980-1982</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strojopis</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48</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8.</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983</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strojopis</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1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9.</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984</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strojopis</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20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0.</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985</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strojopis</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79</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1.</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986 (1. díl)</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tiskopisy</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4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2.</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986 (2. díl)</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tiskopisy</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84</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986 (3. díl)</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tiskopisy</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3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4.</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987 (1. díl)</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tiskopisy</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5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5.</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987 (2. díl)</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tiskopisy</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3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6.</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987 (3. díl)</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tiskopisy</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76</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7.</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988 (1. díl)</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tiskopisy</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65</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8.</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988 (2. díl)</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tiskopisy</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66</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9.</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988 (3. díl)</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tiskopisy</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49</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20.</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989</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tiskopisy</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285</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990-1995/</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pPr>
            <w:r>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21.</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996</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ruční</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74</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22.</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997</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ruční</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3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23.</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998</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ruční</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1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24.</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999</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ruční</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06</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25.</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2000</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ruční</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4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26.</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2001</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ruční</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1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27.</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2002</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ruční</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0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8.</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03</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C</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0</w:t>
            </w:r>
          </w:p>
        </w:tc>
      </w:tr>
    </w:tbl>
    <w:p>
      <w:pPr>
        <w:pStyle w:val="Normal"/>
        <w:spacing w:before="480" w:after="40"/>
        <w:rPr/>
      </w:pPr>
      <w:r>
        <w:rPr/>
        <w:t>Kroniky v proměnách dob na sobě zřetelně ukazují rozdílnost individuálních způsobů zpracování kronikářské látky a tendenčních vlivů vládnoucích idejí na obsah i formu (zejména první kniha je toho dokladem).</w:t>
      </w:r>
    </w:p>
    <w:p>
      <w:pPr>
        <w:pStyle w:val="Normal"/>
        <w:rPr/>
      </w:pPr>
      <w:r>
        <w:rPr/>
        <w:t>Některé kroniky zahrnují doplňující údaje k předchozím rokům i k dávnější historii Neratovic, dle momentálních vědomostí a možností jednotlivých kronikářů.</w:t>
      </w:r>
    </w:p>
    <w:p>
      <w:pPr>
        <w:pStyle w:val="Heading2"/>
        <w:rPr/>
      </w:pPr>
      <w:bookmarkStart w:id="4" w:name="__RefHeading___Toc210582460"/>
      <w:bookmarkEnd w:id="4"/>
      <w:r>
        <w:rPr/>
        <w:t>Seznam neratovických kronikářů</w:t>
      </w:r>
    </w:p>
    <w:tbl>
      <w:tblPr>
        <w:tblW w:w="7132" w:type="dxa"/>
        <w:jc w:val="center"/>
        <w:tblInd w:w="0" w:type="dxa"/>
        <w:tblLayout w:type="fixed"/>
        <w:tblCellMar>
          <w:top w:w="0" w:type="dxa"/>
          <w:left w:w="70" w:type="dxa"/>
          <w:bottom w:w="0" w:type="dxa"/>
          <w:right w:w="70" w:type="dxa"/>
        </w:tblCellMar>
      </w:tblPr>
      <w:tblGrid>
        <w:gridCol w:w="4432"/>
        <w:gridCol w:w="2700"/>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bCs/>
              </w:rPr>
            </w:pPr>
            <w:r>
              <w:rPr>
                <w:b/>
                <w:bCs/>
              </w:rPr>
              <w:t>Kronikář a jeho životní data</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b/>
                <w:b/>
                <w:bCs/>
              </w:rPr>
            </w:pPr>
            <w:r>
              <w:rPr>
                <w:b/>
                <w:bCs/>
              </w:rPr>
              <w:t>Kroniku vedl v letech</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t>1. Jaroslav Řepa (1894–194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923 – 1938</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t>2. Josef Kalousek (188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946 – 1950</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t>/zapisoval Bedřich Hospes (1909–198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pPr>
            <w:r>
              <w:rPr/>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t>3. Josef Kopáček (….–….)</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957 – 1959</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t>4. Zdeněk Mach (1925–199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961 – 1962</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981 – 1994</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t>5. Josef Fabián (1903–197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pPr>
            <w:r>
              <w:rPr/>
              <w:t>1963 – 1977</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jc w:val="both"/>
              <w:rPr/>
            </w:pPr>
            <w:r>
              <w:rPr/>
              <w:t>6. Milan Holec (194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978 – 1980</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jc w:val="both"/>
              <w:rPr/>
            </w:pPr>
            <w:r>
              <w:rPr/>
              <w:t>7. Josef Kubias (193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996 – 2002</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jc w:val="both"/>
              <w:rPr/>
            </w:pPr>
            <w:r>
              <w:rPr/>
              <w:t>8. Aleš Novák (196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03</w:t>
            </w:r>
          </w:p>
        </w:tc>
      </w:tr>
    </w:tbl>
    <w:p>
      <w:pPr>
        <w:pStyle w:val="Normal"/>
        <w:rPr/>
      </w:pPr>
      <w:r>
        <w:rPr/>
      </w:r>
    </w:p>
    <w:p>
      <w:pPr>
        <w:pStyle w:val="Normal"/>
        <w:tabs>
          <w:tab w:val="clear" w:pos="851"/>
          <w:tab w:val="center" w:pos="6521" w:leader="none"/>
        </w:tabs>
        <w:rPr/>
      </w:pPr>
      <w:r>
        <w:rPr/>
        <w:t>Toto je seznam oficiálně jmenovaných kronikářů Neratovic po roce 1920, kdy vešel v platnost zákon číslo 80 o pamětních knihách obecních:</w:t>
      </w:r>
    </w:p>
    <w:p>
      <w:pPr>
        <w:pStyle w:val="Normal"/>
        <w:tabs>
          <w:tab w:val="clear" w:pos="851"/>
          <w:tab w:val="center" w:pos="6521" w:leader="none"/>
        </w:tabs>
        <w:rPr/>
      </w:pPr>
      <w:r>
        <w:rPr/>
        <w:t>§ 1. Každá politická obec jest povinna založiti a vésti pamětní knihu obecní.</w:t>
      </w:r>
    </w:p>
    <w:p>
      <w:pPr>
        <w:pStyle w:val="Normal"/>
        <w:tabs>
          <w:tab w:val="clear" w:pos="851"/>
          <w:tab w:val="center" w:pos="6521" w:leader="none"/>
        </w:tabs>
        <w:rPr/>
      </w:pPr>
      <w:r>
        <w:rPr/>
        <w:t>§ 2. K založení a vedení pamětní knihy obecní zřízena budiž v každé obci komise. Zápisy provádí kronikář, ustanovený obecním zastupitelstvem, za přiměřenou odměnu.</w:t>
      </w:r>
    </w:p>
    <w:p>
      <w:pPr>
        <w:pStyle w:val="Normal"/>
        <w:tabs>
          <w:tab w:val="clear" w:pos="851"/>
          <w:tab w:val="center" w:pos="6521" w:leader="none"/>
        </w:tabs>
        <w:rPr/>
      </w:pPr>
      <w:r>
        <w:rPr/>
        <w:t>O prvním kronikáři Neratovic bylo rozhodnuto 29. 12. 1922, který se své funkce ujal 1. 1. 1923.</w:t>
      </w:r>
    </w:p>
    <w:p>
      <w:pPr>
        <w:pStyle w:val="Normal"/>
        <w:rPr/>
      </w:pPr>
      <w:r>
        <w:rPr/>
        <w:t>(Seznamy prozatím neobsahují kroniky a kronikáře obcí postupem doby sloučených s městem Neratovice, ani pamětní knihy místních spolků a organizací z důvodů podkladové nedostatečnosti a časové náročnosti.)</w:t>
      </w:r>
    </w:p>
    <w:p>
      <w:pPr>
        <w:pStyle w:val="Obrazek"/>
        <w:rPr/>
      </w:pPr>
      <w:r>
        <w:rPr/>
        <w:drawing>
          <wp:inline distT="0" distB="0" distL="0" distR="0">
            <wp:extent cx="5426075" cy="324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426075" cy="3240405"/>
                    </a:xfrm>
                    <a:prstGeom prst="rect">
                      <a:avLst/>
                    </a:prstGeom>
                  </pic:spPr>
                </pic:pic>
              </a:graphicData>
            </a:graphic>
          </wp:inline>
        </w:drawing>
      </w:r>
    </w:p>
    <w:p>
      <w:pPr>
        <w:pStyle w:val="Titulek"/>
        <w:rPr/>
      </w:pPr>
      <w:bookmarkStart w:id="5" w:name="__RefHeading___Toc210582373"/>
      <w:bookmarkEnd w:id="5"/>
      <w:r>
        <w:rPr/>
        <w:t xml:space="preserve">Obrázek č. </w:t>
      </w:r>
      <w:r>
        <w:rPr/>
        <w:fldChar w:fldCharType="begin"/>
      </w:r>
      <w:r>
        <w:rPr/>
        <w:instrText xml:space="preserve"> SEQ Obrázek_č._ \* ARABIC </w:instrText>
      </w:r>
      <w:r>
        <w:rPr/>
        <w:fldChar w:fldCharType="separate"/>
      </w:r>
      <w:r>
        <w:rPr/>
        <w:t>1</w:t>
      </w:r>
      <w:r>
        <w:rPr/>
        <w:fldChar w:fldCharType="end"/>
      </w:r>
      <w:r>
        <w:rPr/>
        <w:t xml:space="preserve"> - Pohled na Neratovice od Byškovic</w:t>
      </w:r>
    </w:p>
    <w:p>
      <w:pPr>
        <w:pStyle w:val="Heading2"/>
        <w:rPr/>
      </w:pPr>
      <w:bookmarkStart w:id="6" w:name="__RefHeading___Toc210582461"/>
      <w:bookmarkEnd w:id="6"/>
      <w:r>
        <w:rPr/>
        <w:t>Změna kronikáře Neratovic v roce 2003</w:t>
      </w:r>
    </w:p>
    <w:p>
      <w:pPr>
        <w:pStyle w:val="Normal"/>
        <w:rPr/>
      </w:pPr>
      <w:r>
        <w:rPr/>
        <w:t>Koncem roku 2002 požádal pan Josef Kubias zastupitelstvo města o uvolnění z funkce kronikáře Neratovic. Své vyjádření k tomuto kroku dostatečně popisuje v doslovu kroniky za rok 2002. Narůstající nespokojenost se však objevuje již v úvodu předchozího ročníku kroniky. Jako hlavní důvody svého rozhodnutí uvádí: Neduživou podporu bývalých představitelů města ve snaze zkvalitňovat kronikářskou práci. Konkrétně se jedná o dlouholeté nevyslyšení proseb a žádostí o přidělení odpovídající místnosti pro kompletní uložení kronikářského materiálu (pamětních knih, dokumentačních podkladů, fotografického archívu, vzácných písemností, atd.), ve které by bylo možno s tímto i důstojně pracovat. Dále se raději nezmiňuje o potřebném technickém vybavení. Nebyl také zván k důležitým návštěvám a setkáním. Složité bylo i získávání potřebných informací a materiálů ke zpracování kroniky samotné. Své stanovisko nezměnil, zklamán a unaven věčným handrkováním, ani po nabídce zlepšení podmínek od nového starosty města. Dopsal kroniku za rok 2002 a k 30. červnu 2003, po vypršení termínu smlouvy, ukončil své působení ve funkci kronikáře města Neratovice.</w:t>
      </w:r>
    </w:p>
    <w:p>
      <w:pPr>
        <w:pStyle w:val="Normal"/>
        <w:rPr/>
      </w:pPr>
      <w:r>
        <w:rPr/>
        <w:t>Vedení města p. Kubiasovi vyhovělo a téměř okamžitě začalo hledat nového kronikáře v řadách občanů Neratovic. Od ledna roku 2003 se začal na obrazovce televizních přijímačů, v informačním kanále NKT (Neratovická kabelová televize), objevovat příslušný inzerát. Text shodného znění vyšel i v únorovém čísle LNR (Listy neratovické radnice). Až zhruba v půli dubna se krátce po sobě přihlásili jediní dva zájemci o tuto čestnou funkci: paní Soňa Charvátová (1966) a p. Aleš Novák (1968). Po předběžném pohovoru byl p. Mgr. V. Půčkem, vedoucím odboru školství, kultury a sportu, vybrán druhý kandidát. Navrženého schválila rada města 14. května 2003 a doporučila ho k ustanovení zastupitelstvu města. ZM, sešlé 18. června 2003, doporučeného odsouhlasilo a ustanovilo kronikářem města. Na základě předešlých schválení byl p. A. Novák, 30. června 2003, jmenován p. starostou Dr M. Lidem do funkce kronikáře města Neratovice. K tomuto datu se váže i uzavření dohody o provedení práce mezi p. A. Novákem a MěÚ, v níž je činnost kronikáře ohodnocena odměnou ve výši 1000 Kč brutto za měsíc. Své funkce se pisatel těchto řádků ujal 1. července 2003.</w:t>
      </w:r>
    </w:p>
    <w:p>
      <w:pPr>
        <w:pStyle w:val="Heading2"/>
        <w:rPr/>
      </w:pPr>
      <w:bookmarkStart w:id="7" w:name="__RefHeading___Toc210582462"/>
      <w:bookmarkEnd w:id="7"/>
      <w:r>
        <w:rPr/>
        <w:t>Slovo kronikáře (úvod)</w:t>
      </w:r>
    </w:p>
    <w:p>
      <w:pPr>
        <w:pStyle w:val="Heading3"/>
        <w:rPr/>
      </w:pPr>
      <w:bookmarkStart w:id="8" w:name="__RefHeading___Toc210582463"/>
      <w:bookmarkEnd w:id="8"/>
      <w:r>
        <w:rPr/>
        <w:t>Nový kronikář se představuje</w:t>
      </w:r>
    </w:p>
    <w:p>
      <w:pPr>
        <w:pStyle w:val="Normal"/>
        <w:rPr/>
      </w:pPr>
      <w:r>
        <w:rPr/>
        <w:t>Jmenuji se Aleš Novák.</w:t>
      </w:r>
    </w:p>
    <w:p>
      <w:pPr>
        <w:pStyle w:val="Normal"/>
        <w:rPr/>
      </w:pPr>
      <w:r>
        <w:rPr/>
        <w:t>Narodil jsem se 12. září 1968, v Hradci Králové.</w:t>
      </w:r>
    </w:p>
    <w:p>
      <w:pPr>
        <w:pStyle w:val="Normal"/>
        <w:rPr/>
      </w:pPr>
      <w:r>
        <w:rPr/>
        <w:t>Do Neratovic jsem přibyl, jako „naplavenina“ (místní lidové označení přistěhovalce), v zimě roku 1973 společně s rodiči a jediným sourozencem, sestrou Irenou (1965), nyní provdanou Marečkovou. Hlavním důvodem našeho přestěhování z Červené Vody (okres Ústí nad Orlicí) do Neratovic bylo přidělení bytu, o velikosti 4+1, v čerstvě dobudovaném panelovém komplexu na náměstí V. I. Lenina (dnes Republiky) od národního podniku Spolana Neratovice. Do této giganticky se rozvíjející chemické továrny, významně se podílející na výstavbě nových Neratovic nejen pro své zaměstnance , nastoupil můj otec Aleš Novák (1928), jako směnový dělník provozu PVC, kde pracoval až do důchodového věku. Má matka Antonie Nováková (1931), rozená Dajčarová, prodávala v obchodě Hračky–Sport, kde se později stala vedoucí.</w:t>
      </w:r>
    </w:p>
    <w:p>
      <w:pPr>
        <w:pStyle w:val="Normal"/>
        <w:rPr/>
      </w:pPr>
      <w:r>
        <w:rPr/>
        <w:t>V Neratovicích jsem od roku 1974 navštěvoval I. ZDŠ na třídě Obránců míru (dnešní Masarykova) a byl členem sportovních oddílů TJ Spolana Neratovice: šachy, tenis. V letech 1982 – 1986 jsem vystudoval Střední zemědělskou školu v Brandýse nad Labem a získal tak střední odborné vzdělání s maturitou. Po jeden a půlletém pracovním poměru, jako zootechnik – praktikant, u JZD Dřísy a dvouleté základní vojenské službě v Kamýku nad Vltavou jsem nastoupil do a. s. Spolana Neratovice jako směnový zaměstnanec provozu EVH, kde pracuji dodnes. Od zaměstnavatele jsem v roce 1993 získal byt o velikosti 1+1 (jeden z posledních přidělovaných) ve věžovém domě na ulici Mládežnická, č. p. 477/22, jenž od roku 1997 spravuje bytové družstvo Zelená (pojmenované po ulici procházející kolem našeho domu a spojující ulice Mládežnickou a kpt. Jaroše).</w:t>
      </w:r>
    </w:p>
    <w:p>
      <w:pPr>
        <w:pStyle w:val="Normal"/>
        <w:rPr/>
      </w:pPr>
      <w:r>
        <w:rPr/>
        <w:t>Neratovického kulturního dění se aktivně zúčastňuji od studentských let. Především jako člen amaterských divadelních souborů: 1986 – 1991 Specifik, od roku 1992 soubor Havlíček, s nímž jsem také obdržel Cenu města Neratovice za rok 2000. V letech 1993–1998 jsem úspěšně absolvoval Kurz praktické režie, pořádaný při národních amaterských divadelních přehlídkách ve Vysoké nad Jizerou a Hronově.</w:t>
      </w:r>
    </w:p>
    <w:p>
      <w:pPr>
        <w:pStyle w:val="Normal"/>
        <w:rPr/>
      </w:pPr>
      <w:r>
        <w:rPr/>
        <w:t>Kronikářem města Neratovice jsem se stal dobrovolně, s nadějí, že na tomto postě budu moci smysluplně uplatnit své zájmy o historii, literaturu a důkladné poznávání Neratovic, svého domova. Nejsem členem žádné politické strany, či sdružení, ani náboženské obce (ač jsem byl jako nemluvně pokřtěný v katolickém kostele). Dosud jsem svobodný a bezdětný. Svěřené funkce si vážím, vědom si stále více náročnosti této „sisyfovské“ práce.</w:t>
      </w:r>
    </w:p>
    <w:p>
      <w:pPr>
        <w:pStyle w:val="Heading3"/>
        <w:rPr/>
      </w:pPr>
      <w:bookmarkStart w:id="9" w:name="__RefHeading___Toc210582464"/>
      <w:bookmarkEnd w:id="9"/>
      <w:r>
        <w:rPr/>
        <w:t>Metodický záměr nového kronikáře</w:t>
      </w:r>
    </w:p>
    <w:p>
      <w:pPr>
        <w:pStyle w:val="Normal"/>
        <w:rPr/>
      </w:pPr>
      <w:r>
        <w:rPr/>
        <w:t>Obecní kronika zachycuje veškeré dění v obci a uchovává jej tak pro příští generace. Stává se nejbližším, nenahraditelným pramenem regionální historie, zdrojem faktografických údajů, informací, důkazem „běžného“ každodenního života všech lidí v ní. Je nedocenitelným pomocníkem při studiu a zpracování historie obce, školy, místních spolků a organizací. Pomocí kroniky, besed nad ní s dětmi i dospělými se vytváří užší vztah k obci, větší pocit sounáležitosti. „Čím lépe svou obec a její historii znám, tím je mi bližší a jsem rád, že v ní žiji“.</w:t>
      </w:r>
    </w:p>
    <w:p>
      <w:pPr>
        <w:pStyle w:val="TextBody"/>
        <w:rPr/>
      </w:pPr>
      <w:r>
        <w:rPr/>
        <w:t>Tímto výstižným úvodem začíná Metodický materiál k založení a vedení obecních a městských kronik zpracovaný paní Mgr. N. Černou, metodickou vedoucí pro kronikáře mělnické oblasti při Regionálním muzeu Mělník. Z tohoto, z metodického setkání kronikářů v Mělníku dne 30. dubna 2003 a z následujících konzultací s pí. Mgr. N. Černou jsem si utvořil základní představu o možném způsobu vedení kroniky města. K dalšímu formování vlastního názoru napomohlo i seznámení s různorodými postupy zpracování a podobami pamětních knih v kronikářské historii města, a samozřejmě také předání určitých praktických rad a zkušeností od bývalého kronikáře města p. J. Kubiase, i když jsou naše pohledy na věc v mnohém rozdílné.</w:t>
      </w:r>
    </w:p>
    <w:p>
      <w:pPr>
        <w:pStyle w:val="Normal"/>
        <w:rPr/>
      </w:pPr>
      <w:r>
        <w:rPr/>
        <w:t>Při tvorbě kroniky bych rád zachovával a dále rozvíjel tato předsevzetí:</w:t>
      </w:r>
    </w:p>
    <w:p>
      <w:pPr>
        <w:pStyle w:val="Normal"/>
        <w:numPr>
          <w:ilvl w:val="0"/>
          <w:numId w:val="2"/>
        </w:numPr>
        <w:rPr/>
      </w:pPr>
      <w:r>
        <w:rPr/>
        <w:t>Upouštím od ručního způsobu psaní kroniky. Tento styl je dle mého názoru vhodný pro zápisy menšího rozsahu (ač uznávám jistý půvab jeho autentičnosti). Přistupuji k počítačovému způsobu zpracování. Kronika se tak stane snadněji přístupná širšímu okruhu veřejnosti, zároveň i snadněji a bezpečněji uchovatelná.</w:t>
      </w:r>
    </w:p>
    <w:p>
      <w:pPr>
        <w:pStyle w:val="Normal"/>
        <w:numPr>
          <w:ilvl w:val="0"/>
          <w:numId w:val="2"/>
        </w:numPr>
        <w:rPr/>
      </w:pPr>
      <w:r>
        <w:rPr/>
        <w:t>Přikláním se k tematickému postupu zpracování zápisů v kronice oproti postupu všeobecně chronologickému, jenž se snad hodí pro malé obce. U tematického postupu, kde u jednotlivých celků zůstane jistý prvek chronologie zachován, se nabízí možnost potřebné variability, větší přehlednost a rychlejší orientace, k čemuž jistě napomůže i úplný obsah uvedený v kronice.</w:t>
      </w:r>
    </w:p>
    <w:p>
      <w:pPr>
        <w:pStyle w:val="Normal"/>
        <w:numPr>
          <w:ilvl w:val="0"/>
          <w:numId w:val="2"/>
        </w:numPr>
        <w:rPr/>
      </w:pPr>
      <w:r>
        <w:rPr/>
        <w:t>Chtěl bych v každém roce postihnout život města v celé jeho škále a zachytit tak co možná nejvěrnější pravdivý obraz pro budoucnost (ačkoliv jsem v mnohém odkázán na informace z „druhé ruky“) a postupem doby se naučit odlišovat důležité od méně důležitého a zařazovat významné proměny do historických či jiných souvislostí.</w:t>
      </w:r>
    </w:p>
    <w:p>
      <w:pPr>
        <w:pStyle w:val="Normal"/>
        <w:numPr>
          <w:ilvl w:val="0"/>
          <w:numId w:val="2"/>
        </w:numPr>
        <w:rPr/>
      </w:pPr>
      <w:r>
        <w:rPr/>
        <w:t>Na několika stranách pamětní knihy chci dávat prostor, především mladým, výtvarníkům z města a okolí, aby tak došlo k jejímu uměleckému obohacení o neopakovatelný pohled na Neratovicko.</w:t>
      </w:r>
    </w:p>
    <w:p>
      <w:pPr>
        <w:pStyle w:val="Heading1"/>
        <w:rPr/>
      </w:pPr>
      <w:bookmarkStart w:id="10" w:name="__RefHeading___Toc210582465"/>
      <w:bookmarkEnd w:id="10"/>
      <w:r>
        <w:rPr/>
        <w:t>Neratovice 2003 – všeobecná část (prolog)</w:t>
      </w:r>
    </w:p>
    <w:p>
      <w:pPr>
        <w:pStyle w:val="Heading2"/>
        <w:rPr/>
      </w:pPr>
      <w:bookmarkStart w:id="11" w:name="__RefHeading___Toc210582466"/>
      <w:bookmarkEnd w:id="11"/>
      <w:r>
        <w:rPr/>
        <w:t>Vybraná výročí města</w:t>
      </w:r>
    </w:p>
    <w:p>
      <w:pPr>
        <w:pStyle w:val="Normal"/>
        <w:tabs>
          <w:tab w:val="clear" w:pos="851"/>
          <w:tab w:val="left" w:pos="2268" w:leader="none"/>
        </w:tabs>
        <w:rPr/>
      </w:pPr>
      <w:r>
        <w:rPr/>
        <w:t>120 roků – 1883:</w:t>
        <w:tab/>
        <w:t>– Neratovice se stávají samostatnou obcí.</w:t>
      </w:r>
    </w:p>
    <w:p>
      <w:pPr>
        <w:pStyle w:val="Normal"/>
        <w:tabs>
          <w:tab w:val="clear" w:pos="851"/>
          <w:tab w:val="left" w:pos="2268" w:leader="none"/>
        </w:tabs>
        <w:rPr/>
      </w:pPr>
      <w:r>
        <w:rPr/>
        <w:tab/>
        <w:t>(Dlouhodobě opakovaný letopočet (někdy se udává i rok</w:t>
      </w:r>
    </w:p>
    <w:p>
      <w:pPr>
        <w:pStyle w:val="Normal"/>
        <w:tabs>
          <w:tab w:val="clear" w:pos="851"/>
          <w:tab w:val="left" w:pos="2268" w:leader="none"/>
        </w:tabs>
        <w:rPr/>
      </w:pPr>
      <w:r>
        <w:rPr/>
        <w:tab/>
        <w:t>1884). Neratovice se však od Lobkovic oddělují již v roce</w:t>
      </w:r>
    </w:p>
    <w:p>
      <w:pPr>
        <w:pStyle w:val="Normal"/>
        <w:tabs>
          <w:tab w:val="clear" w:pos="851"/>
          <w:tab w:val="left" w:pos="2268" w:leader="none"/>
        </w:tabs>
        <w:rPr/>
      </w:pPr>
      <w:r>
        <w:rPr/>
        <w:tab/>
        <w:t>1880, kdy se 15. srpna koná první řádná schůze obecního</w:t>
      </w:r>
    </w:p>
    <w:p>
      <w:pPr>
        <w:pStyle w:val="Normal"/>
        <w:tabs>
          <w:tab w:val="clear" w:pos="851"/>
          <w:tab w:val="left" w:pos="2268" w:leader="none"/>
        </w:tabs>
        <w:rPr/>
      </w:pPr>
      <w:r>
        <w:rPr/>
        <w:tab/>
        <w:t>zastupitelstva neratovického, jíž předsedají: starosta p.</w:t>
      </w:r>
    </w:p>
    <w:p>
      <w:pPr>
        <w:pStyle w:val="Normal"/>
        <w:tabs>
          <w:tab w:val="clear" w:pos="851"/>
          <w:tab w:val="left" w:pos="2268" w:leader="none"/>
        </w:tabs>
        <w:rPr/>
      </w:pPr>
      <w:r>
        <w:rPr/>
        <w:tab/>
        <w:t>Václav Šára, první radní p. Antonín Kostomlatský</w:t>
      </w:r>
    </w:p>
    <w:p>
      <w:pPr>
        <w:pStyle w:val="Normal"/>
        <w:tabs>
          <w:tab w:val="clear" w:pos="851"/>
          <w:tab w:val="left" w:pos="2268" w:leader="none"/>
        </w:tabs>
        <w:rPr/>
      </w:pPr>
      <w:r>
        <w:rPr/>
        <w:tab/>
        <w:t>(zapisovatel), druhý radní p. Václav Pokorný; přítomno</w:t>
      </w:r>
    </w:p>
    <w:p>
      <w:pPr>
        <w:pStyle w:val="Normal"/>
        <w:tabs>
          <w:tab w:val="clear" w:pos="851"/>
          <w:tab w:val="left" w:pos="2268" w:leader="none"/>
        </w:tabs>
        <w:rPr/>
      </w:pPr>
      <w:r>
        <w:rPr/>
        <w:tab/>
        <w:t>devět členů obecního zastupitelstva.)</w:t>
      </w:r>
    </w:p>
    <w:p>
      <w:pPr>
        <w:pStyle w:val="Normal"/>
        <w:tabs>
          <w:tab w:val="clear" w:pos="851"/>
          <w:tab w:val="left" w:pos="2268" w:leader="none"/>
        </w:tabs>
        <w:ind w:left="2265" w:hanging="0"/>
        <w:rPr/>
      </w:pPr>
      <w:r>
        <w:rPr/>
        <w:t>–</w:t>
      </w:r>
      <w:r>
        <w:rPr>
          <w:rFonts w:eastAsia="Verdana"/>
        </w:rPr>
        <w:t xml:space="preserve"> </w:t>
      </w:r>
      <w:r>
        <w:rPr/>
        <w:t>15. července je založen sbor dobrovolných hasičů.</w:t>
      </w:r>
    </w:p>
    <w:p>
      <w:pPr>
        <w:pStyle w:val="Normal"/>
        <w:tabs>
          <w:tab w:val="clear" w:pos="851"/>
          <w:tab w:val="left" w:pos="2268" w:leader="none"/>
        </w:tabs>
        <w:rPr/>
      </w:pPr>
      <w:r>
        <w:rPr>
          <w:rFonts w:eastAsia="Verdana"/>
        </w:rPr>
        <w:t xml:space="preserve"> </w:t>
      </w:r>
      <w:r>
        <w:rPr/>
        <w:t>90 roků – 1913:</w:t>
        <w:tab/>
        <w:t>– 23. dubna se v č. p. 104 u vlakového nádraží narodila</w:t>
      </w:r>
    </w:p>
    <w:p>
      <w:pPr>
        <w:pStyle w:val="Normal"/>
        <w:tabs>
          <w:tab w:val="clear" w:pos="851"/>
          <w:tab w:val="left" w:pos="2268" w:leader="none"/>
        </w:tabs>
        <w:rPr/>
      </w:pPr>
      <w:r>
        <w:rPr/>
        <w:tab/>
        <w:t>herečka a zpěvačka Ljuba Hermanová.</w:t>
      </w:r>
    </w:p>
    <w:p>
      <w:pPr>
        <w:pStyle w:val="Normal"/>
        <w:tabs>
          <w:tab w:val="clear" w:pos="851"/>
          <w:tab w:val="left" w:pos="2268" w:leader="none"/>
        </w:tabs>
        <w:rPr/>
      </w:pPr>
      <w:r>
        <w:rPr>
          <w:rFonts w:eastAsia="Verdana"/>
        </w:rPr>
        <w:t xml:space="preserve"> </w:t>
      </w:r>
      <w:r>
        <w:rPr/>
        <w:t>80 roků – 1923:</w:t>
        <w:tab/>
        <w:t>– O svatovojtěšské pouti dokončena elektrizace obce,</w:t>
      </w:r>
    </w:p>
    <w:p>
      <w:pPr>
        <w:pStyle w:val="Normal"/>
        <w:tabs>
          <w:tab w:val="clear" w:pos="851"/>
          <w:tab w:val="left" w:pos="2268" w:leader="none"/>
        </w:tabs>
        <w:rPr/>
      </w:pPr>
      <w:r>
        <w:rPr/>
        <w:tab/>
        <w:t>poprvé se svítilo elektřinou v domácnostech i na ulici.</w:t>
      </w:r>
    </w:p>
    <w:p>
      <w:pPr>
        <w:pStyle w:val="Normal"/>
        <w:tabs>
          <w:tab w:val="clear" w:pos="851"/>
          <w:tab w:val="left" w:pos="2268" w:leader="none"/>
        </w:tabs>
        <w:ind w:left="2265" w:hanging="0"/>
        <w:rPr/>
      </w:pPr>
      <w:r>
        <w:rPr/>
        <w:t>–</w:t>
      </w:r>
      <w:r>
        <w:rPr>
          <w:rFonts w:eastAsia="Verdana"/>
        </w:rPr>
        <w:t xml:space="preserve"> </w:t>
      </w:r>
      <w:r>
        <w:rPr/>
        <w:t>25. října povoluje vláda republiky československé</w:t>
      </w:r>
    </w:p>
    <w:p>
      <w:pPr>
        <w:pStyle w:val="Normal"/>
        <w:tabs>
          <w:tab w:val="clear" w:pos="851"/>
          <w:tab w:val="left" w:pos="2268" w:leader="none"/>
        </w:tabs>
        <w:rPr/>
      </w:pPr>
      <w:r>
        <w:rPr/>
        <w:tab/>
        <w:t>změnu hranic mezi obcí Neratovice a Lobkovice tak, že</w:t>
      </w:r>
    </w:p>
    <w:p>
      <w:pPr>
        <w:pStyle w:val="Normal"/>
        <w:tabs>
          <w:tab w:val="clear" w:pos="851"/>
          <w:tab w:val="left" w:pos="2268" w:leader="none"/>
        </w:tabs>
        <w:rPr/>
      </w:pPr>
      <w:r>
        <w:rPr/>
        <w:tab/>
        <w:t>hranici obecní tvoří Kojetický potok. Katastr Neratovic</w:t>
      </w:r>
    </w:p>
    <w:p>
      <w:pPr>
        <w:pStyle w:val="Normal"/>
        <w:tabs>
          <w:tab w:val="clear" w:pos="851"/>
          <w:tab w:val="left" w:pos="2268" w:leader="none"/>
        </w:tabs>
        <w:rPr/>
      </w:pPr>
      <w:r>
        <w:rPr/>
        <w:tab/>
        <w:t>rozšířen o 14 ha a 11 domů.</w:t>
      </w:r>
    </w:p>
    <w:p>
      <w:pPr>
        <w:pStyle w:val="Normal"/>
        <w:tabs>
          <w:tab w:val="clear" w:pos="851"/>
          <w:tab w:val="left" w:pos="2268" w:leader="none"/>
        </w:tabs>
        <w:rPr/>
      </w:pPr>
      <w:r>
        <w:rPr>
          <w:rFonts w:eastAsia="Verdana"/>
        </w:rPr>
        <w:t xml:space="preserve"> </w:t>
      </w:r>
      <w:r>
        <w:rPr/>
        <w:t>70 roků – 1933:</w:t>
        <w:tab/>
        <w:t>– 1. října otevřena budova obecné školy, postavené téhož</w:t>
      </w:r>
    </w:p>
    <w:p>
      <w:pPr>
        <w:pStyle w:val="Normal"/>
        <w:tabs>
          <w:tab w:val="clear" w:pos="851"/>
          <w:tab w:val="left" w:pos="2268" w:leader="none"/>
        </w:tabs>
        <w:rPr/>
      </w:pPr>
      <w:r>
        <w:rPr/>
        <w:tab/>
        <w:t>roku v termínu od 28. března do 28. září, celkovým</w:t>
      </w:r>
    </w:p>
    <w:p>
      <w:pPr>
        <w:pStyle w:val="Normal"/>
        <w:tabs>
          <w:tab w:val="clear" w:pos="851"/>
          <w:tab w:val="left" w:pos="2268" w:leader="none"/>
        </w:tabs>
        <w:rPr/>
      </w:pPr>
      <w:r>
        <w:rPr/>
        <w:tab/>
        <w:t>nákladem 1 212 766 Kč.</w:t>
      </w:r>
    </w:p>
    <w:p>
      <w:pPr>
        <w:pStyle w:val="Normal"/>
        <w:tabs>
          <w:tab w:val="clear" w:pos="851"/>
          <w:tab w:val="left" w:pos="2268" w:leader="none"/>
        </w:tabs>
        <w:rPr/>
      </w:pPr>
      <w:r>
        <w:rPr>
          <w:rFonts w:eastAsia="Verdana"/>
        </w:rPr>
        <w:t xml:space="preserve"> </w:t>
      </w:r>
      <w:r>
        <w:rPr/>
        <w:t>60 roků – 1943:</w:t>
        <w:tab/>
        <w:t>– V Mlékojedech je založen Sbor dobrovolných hasičů.</w:t>
      </w:r>
    </w:p>
    <w:p>
      <w:pPr>
        <w:pStyle w:val="Normal"/>
        <w:tabs>
          <w:tab w:val="clear" w:pos="851"/>
          <w:tab w:val="left" w:pos="2268" w:leader="none"/>
        </w:tabs>
        <w:rPr/>
      </w:pPr>
      <w:r>
        <w:rPr>
          <w:rFonts w:eastAsia="Verdana"/>
        </w:rPr>
        <w:t xml:space="preserve"> </w:t>
      </w:r>
      <w:r>
        <w:rPr/>
        <w:t>50 roků – 1953:</w:t>
        <w:tab/>
        <w:t>– Ve školním roce 52/53 vzniká v Neratovicích Městská</w:t>
      </w:r>
    </w:p>
    <w:p>
      <w:pPr>
        <w:pStyle w:val="Normal"/>
        <w:tabs>
          <w:tab w:val="clear" w:pos="851"/>
          <w:tab w:val="left" w:pos="2268" w:leader="none"/>
        </w:tabs>
        <w:rPr/>
      </w:pPr>
      <w:r>
        <w:rPr/>
        <w:tab/>
        <w:t>hudební škola (jak zněl první oficiální název),</w:t>
      </w:r>
    </w:p>
    <w:p>
      <w:pPr>
        <w:pStyle w:val="Normal"/>
        <w:tabs>
          <w:tab w:val="clear" w:pos="851"/>
          <w:tab w:val="left" w:pos="2268" w:leader="none"/>
        </w:tabs>
        <w:rPr/>
      </w:pPr>
      <w:r>
        <w:rPr/>
        <w:tab/>
        <w:t>předchůdkyně dnešní Základní umělecké školy.</w:t>
      </w:r>
    </w:p>
    <w:p>
      <w:pPr>
        <w:pStyle w:val="Normal"/>
        <w:tabs>
          <w:tab w:val="clear" w:pos="851"/>
          <w:tab w:val="left" w:pos="2268" w:leader="none"/>
        </w:tabs>
        <w:rPr/>
      </w:pPr>
      <w:r>
        <w:rPr>
          <w:rFonts w:eastAsia="Verdana"/>
        </w:rPr>
        <w:t xml:space="preserve"> </w:t>
      </w:r>
      <w:r>
        <w:rPr/>
        <w:t>30 roků – 1973:</w:t>
        <w:tab/>
        <w:t>– 31. srpna otevřen městský dům pionýrů a mládeže,</w:t>
      </w:r>
    </w:p>
    <w:p>
      <w:pPr>
        <w:pStyle w:val="Normal"/>
        <w:tabs>
          <w:tab w:val="clear" w:pos="851"/>
          <w:tab w:val="left" w:pos="2268" w:leader="none"/>
        </w:tabs>
        <w:rPr/>
      </w:pPr>
      <w:r>
        <w:rPr/>
        <w:tab/>
        <w:t>dnešní Dům dětí a mládeže.</w:t>
      </w:r>
    </w:p>
    <w:p>
      <w:pPr>
        <w:pStyle w:val="Normal"/>
        <w:tabs>
          <w:tab w:val="clear" w:pos="851"/>
          <w:tab w:val="left" w:pos="2268" w:leader="none"/>
        </w:tabs>
        <w:rPr/>
      </w:pPr>
      <w:r>
        <w:rPr>
          <w:rFonts w:eastAsia="Verdana"/>
        </w:rPr>
        <w:t xml:space="preserve"> </w:t>
      </w:r>
      <w:r>
        <w:rPr/>
        <w:t>20 roků – 1983:</w:t>
        <w:tab/>
        <w:t>– 1. září otevřena budova nové 27 třídní III. ZŠ, dnešní</w:t>
      </w:r>
    </w:p>
    <w:p>
      <w:pPr>
        <w:pStyle w:val="Normal"/>
        <w:tabs>
          <w:tab w:val="clear" w:pos="851"/>
          <w:tab w:val="left" w:pos="2268" w:leader="none"/>
        </w:tabs>
        <w:rPr/>
      </w:pPr>
      <w:r>
        <w:rPr/>
        <w:tab/>
        <w:t>ZŠ sídlící na ulici 28. října.</w:t>
      </w:r>
    </w:p>
    <w:p>
      <w:pPr>
        <w:pStyle w:val="Normal"/>
        <w:tabs>
          <w:tab w:val="clear" w:pos="851"/>
          <w:tab w:val="left" w:pos="2268" w:leader="none"/>
        </w:tabs>
        <w:rPr/>
      </w:pPr>
      <w:r>
        <w:rPr>
          <w:rFonts w:eastAsia="Verdana"/>
        </w:rPr>
        <w:t xml:space="preserve"> </w:t>
      </w:r>
      <w:r>
        <w:rPr/>
        <w:t>10 roků – 1993:</w:t>
        <w:tab/>
        <w:t>– 1. září byl slavnostně zahájen školní rok nově zřízené</w:t>
      </w:r>
    </w:p>
    <w:p>
      <w:pPr>
        <w:pStyle w:val="Normal"/>
        <w:tabs>
          <w:tab w:val="clear" w:pos="851"/>
          <w:tab w:val="left" w:pos="2268" w:leader="none"/>
        </w:tabs>
        <w:rPr/>
      </w:pPr>
      <w:r>
        <w:rPr/>
        <w:tab/>
        <w:t>střední školy Soukromé obchodní akademie</w:t>
      </w:r>
    </w:p>
    <w:p>
      <w:pPr>
        <w:pStyle w:val="Normal"/>
        <w:tabs>
          <w:tab w:val="clear" w:pos="851"/>
          <w:tab w:val="left" w:pos="2268" w:leader="none"/>
        </w:tabs>
        <w:rPr/>
      </w:pPr>
      <w:r>
        <w:rPr/>
        <w:tab/>
        <w:t>v Neratovicích–Lobkovicích.</w:t>
      </w:r>
    </w:p>
    <w:p>
      <w:pPr>
        <w:pStyle w:val="Heading2"/>
        <w:rPr/>
      </w:pPr>
      <w:bookmarkStart w:id="12" w:name="__RefHeading___Toc210582467"/>
      <w:bookmarkEnd w:id="12"/>
      <w:r>
        <w:rPr/>
        <w:t>Na počátku roku…</w:t>
      </w:r>
    </w:p>
    <w:p>
      <w:pPr>
        <w:pStyle w:val="Normal"/>
        <w:rPr/>
      </w:pPr>
      <w:r>
        <w:rPr/>
        <w:t>…</w:t>
      </w:r>
      <w:r>
        <w:rPr/>
        <w:t>lid neratovický, obtížený přímou zkušeností katastrofální srpnové povodně roku 2002, neklidným pohledem sledoval hladinu řeky Labe, opět stoupající následkem oblevy a dešťů. Tentokrát se řeka vylila jen místy a mírně z břehů koryta upraveného v dřívějších dobách lidskou rukou do nepřirozené, leč praktické podoby. Jaký průběh počasí nás však potká v právě přicházejícím roce? Budou dlouhé, kruté mrazy, deště a další povodně, které se s konečnou platností podepíší na současném, nejistém stavu pochroumaných domovů? Kolik domů bude ještě nutno strhnout nebo se zhroutí samo? Podaří se vysušit vlhké zdivo? Co vše je ještě potřeba učinit a zařídit k alespoň částečné nápravě poničeného? Tyto a mnoho dalších otázek obléhalo ustaranou mysl občanů postižených velkou „tisíciletou“ vodou. Mladší z nich upírali ustaranou mysl k rodícím se plánům budoucího, starší ročníky oplakávaly nenahraditelné ztráty maličkostí (např. hrníčků, talířků, obrázků), které jim připomínaly dávno odešlé příbuzné a známé. Spolu s ostatními občany také starostlivě vnímali zvyšující se nezaměstnanost v České republice a vývoj situace v chemické továrně Spolana, v jednom z největších zaměstnavatelů ve městě a blízkém okolí. Vedení a. s. Spolana a jejím zaměstnancům se naštěstí podařilo, v poměrně krátké době, uvést továrnu do fungujícího stavu a obnovit výrobu přes nepřízeň osudu i kritické názory cizích jednotlivců a zájmových skupin.</w:t>
      </w:r>
    </w:p>
    <w:p>
      <w:pPr>
        <w:pStyle w:val="Normal"/>
        <w:rPr/>
      </w:pPr>
      <w:r>
        <w:rPr/>
        <w:t>…</w:t>
      </w:r>
      <w:r>
        <w:rPr/>
        <w:t>město Neratovice, těsně spjaté a provázané s podnikem Spolana, se důrazně ohradilo proti různým iniciativám, vnitřním i vnějším, dezinformujícím veřejnost zveličováním hrozeb plynoucích z existence a provozu Spolany a požadujících zrušení podniku s následnou maximální asanací kontaminovaných míst. Neúnavní ekologičtí aktivisté si zařadili Spolanu do svého „seznamu“ objektů vhodných k dlouhodobému působení a jejich kampaň vedená pomocí médií zviditelňuje nejen je samotné a předkládané kontroverzní problémy, ale především vrhá negativní stín na životaschopné prostředí Neratovic a jejich okolí. I s tímto úkolem se bude muset vypořádat nové vedení města vzešlé z listopadových voleb do zastupitelstva města roku 2002. Práce je před ním více jak dost: od zkonsolidování samotného městského úřadu , přes vyrovnání se s následky povodní a staršími resty minulosti, po řešení těch nejmenších jednotlivostí každodenního života ve prospěch všech občanů města, kteří v něj vkládají svou důvěru. Jeden z těch závažnějších úkolů čeká na vedení města hned od prvního ledna roku 2003, kdy po zákonném zrušení okresních úřadů k 31. prosinci 2002 přecházejí jejich kompetence na vyjmenované městské úřady, mezi které, kromě Mělníka a Kralup nad Vltavou, v našem regionu patří i Neratovice.</w:t>
      </w:r>
    </w:p>
    <w:p>
      <w:pPr>
        <w:pStyle w:val="Heading1"/>
        <w:rPr/>
      </w:pPr>
      <w:bookmarkStart w:id="13" w:name="__RefHeading___Toc210582468"/>
      <w:bookmarkEnd w:id="13"/>
      <w:r>
        <w:rPr/>
        <w:t>Neratovice 2003 – tematická část</w:t>
      </w:r>
    </w:p>
    <w:p>
      <w:pPr>
        <w:pStyle w:val="Heading2"/>
        <w:rPr/>
      </w:pPr>
      <w:bookmarkStart w:id="14" w:name="__RefHeading___Toc210582469"/>
      <w:bookmarkEnd w:id="14"/>
      <w:r>
        <w:rPr/>
        <w:t>Politika a správa města</w:t>
      </w:r>
    </w:p>
    <w:p>
      <w:pPr>
        <w:pStyle w:val="Heading3"/>
        <w:rPr/>
      </w:pPr>
      <w:bookmarkStart w:id="15" w:name="__RefHeading___Toc210582470"/>
      <w:bookmarkEnd w:id="15"/>
      <w:r>
        <w:rPr/>
        <w:t>Neratovice – obec s rozšířenou působností</w:t>
      </w:r>
    </w:p>
    <w:p>
      <w:pPr>
        <w:pStyle w:val="Normal"/>
        <w:rPr/>
      </w:pPr>
      <w:r>
        <w:rPr/>
        <w:t>Od 1. ledna 2003 začala v České republice platit nově zreformovaná podoba veřejné správy. Byly zrušeny okresní úřady, jejichž kompetence převzaly nově konstituované úřady krajské, ale především obce s rozšířenou působností (tzv. 3. stupně). Ve Středočeském kraji se jedná o 26 měst, mezi něž byly právem zařazeny také Neratovice.</w:t>
      </w:r>
    </w:p>
    <w:p>
      <w:pPr>
        <w:pStyle w:val="Normal"/>
        <w:rPr/>
      </w:pPr>
      <w:r>
        <w:rPr/>
        <w:t>„</w:t>
      </w:r>
      <w:r>
        <w:rPr/>
        <w:t>Smyslem všech těchto změn by mělo být přiblížení výkonů státní správy každému občanovi.“, slova Ing. P. Bendla, hejtmana Středočeského kraje.</w:t>
      </w:r>
    </w:p>
    <w:p>
      <w:pPr>
        <w:pStyle w:val="Normal"/>
        <w:rPr/>
      </w:pPr>
      <w:r>
        <w:rPr/>
        <w:t>Do správního obvodu města Neratovice, od 1. ledna 2003, patří tyto města a obce (v závorce jsou obce k nim přidružené):</w:t>
      </w:r>
    </w:p>
    <w:p>
      <w:pPr>
        <w:pStyle w:val="Normal"/>
        <w:rPr/>
      </w:pPr>
      <w:r>
        <w:rPr/>
        <w:t>Čakovičky</w:t>
      </w:r>
    </w:p>
    <w:p>
      <w:pPr>
        <w:pStyle w:val="Normal"/>
        <w:rPr/>
      </w:pPr>
      <w:r>
        <w:rPr/>
        <w:t>Chlumín</w:t>
      </w:r>
    </w:p>
    <w:p>
      <w:pPr>
        <w:pStyle w:val="Normal"/>
        <w:rPr/>
      </w:pPr>
      <w:r>
        <w:rPr/>
        <w:t>Kojetice</w:t>
      </w:r>
    </w:p>
    <w:p>
      <w:pPr>
        <w:pStyle w:val="Normal"/>
        <w:rPr/>
      </w:pPr>
      <w:r>
        <w:rPr/>
        <w:t>Kostelec nad Labem (Jiřice, Rudeč)</w:t>
      </w:r>
    </w:p>
    <w:p>
      <w:pPr>
        <w:pStyle w:val="Normal"/>
        <w:rPr/>
      </w:pPr>
      <w:r>
        <w:rPr/>
        <w:t>Libiš</w:t>
      </w:r>
    </w:p>
    <w:p>
      <w:pPr>
        <w:pStyle w:val="Normal"/>
        <w:rPr/>
      </w:pPr>
      <w:r>
        <w:rPr/>
        <w:t>Nedomice</w:t>
      </w:r>
    </w:p>
    <w:p>
      <w:pPr>
        <w:pStyle w:val="Normal"/>
        <w:rPr/>
      </w:pPr>
      <w:r>
        <w:rPr/>
        <w:t>Neratovice (Byškovice, Horňátky, Korycany, Lobkovice, Mlékojedy)</w:t>
      </w:r>
    </w:p>
    <w:p>
      <w:pPr>
        <w:pStyle w:val="Normal"/>
        <w:rPr/>
      </w:pPr>
      <w:r>
        <w:rPr/>
        <w:t>Obříství (Dušníky, Úpor, Semilkovice)</w:t>
      </w:r>
    </w:p>
    <w:p>
      <w:pPr>
        <w:pStyle w:val="Normal"/>
        <w:rPr/>
      </w:pPr>
      <w:r>
        <w:rPr/>
        <w:t>Ovčáry</w:t>
      </w:r>
    </w:p>
    <w:p>
      <w:pPr>
        <w:pStyle w:val="Normal"/>
        <w:rPr/>
      </w:pPr>
      <w:r>
        <w:rPr/>
        <w:t>Tišice (Chrást, Kozly)</w:t>
      </w:r>
    </w:p>
    <w:p>
      <w:pPr>
        <w:pStyle w:val="Normal"/>
        <w:rPr/>
      </w:pPr>
      <w:r>
        <w:rPr/>
        <w:t>Všetaty (Přívory)</w:t>
      </w:r>
    </w:p>
    <w:p>
      <w:pPr>
        <w:pStyle w:val="Normal"/>
        <w:rPr/>
      </w:pPr>
      <w:r>
        <w:rPr/>
        <w:t>Zálezlice (Kozárovice, Zátvor)</w:t>
      </w:r>
    </w:p>
    <w:p>
      <w:pPr>
        <w:pStyle w:val="Normal"/>
        <w:rPr/>
      </w:pPr>
      <w:r>
        <w:rPr/>
        <w:t>Počet obyvatel ve správní působnosti města Neratovice se rozrostl z 16 369 (k 31. prosinci 2002) na více jak 28 000.</w:t>
      </w:r>
    </w:p>
    <w:p>
      <w:pPr>
        <w:pStyle w:val="Normal"/>
        <w:rPr/>
      </w:pPr>
      <w:r>
        <w:rPr/>
        <w:t>Tato významná změna sebou zákonitě přinesla řadu vyšších požadavků kladených na MěÚ Neratovice a tím i jeho nutnou proměnu, jak vnitřní tak vnější.</w:t>
      </w:r>
    </w:p>
    <w:p>
      <w:pPr>
        <w:pStyle w:val="Heading3"/>
        <w:rPr/>
      </w:pPr>
      <w:bookmarkStart w:id="16" w:name="__RefHeading___Toc210582471"/>
      <w:bookmarkEnd w:id="16"/>
      <w:r>
        <w:rPr/>
        <w:t>Městský úřad</w:t>
      </w:r>
    </w:p>
    <w:p>
      <w:pPr>
        <w:pStyle w:val="Heading4"/>
        <w:rPr/>
      </w:pPr>
      <w:bookmarkStart w:id="17" w:name="__RefHeading___Toc210582472"/>
      <w:bookmarkEnd w:id="17"/>
      <w:r>
        <w:rPr/>
        <w:t>Vedení MěÚ</w:t>
      </w:r>
    </w:p>
    <w:p>
      <w:pPr>
        <w:pStyle w:val="Normal"/>
        <w:rPr/>
      </w:pPr>
      <w:r>
        <w:rPr/>
        <w:t>STAROSTA: PaedDr. Miroslav Lid (1948), pracoval jako poradce v podnikání, bez politické příslušnosti, v Neratovicích žije od roku 1983, původem z Brandýsa nad Labem–Staré Boleslavi, ve funkci od 13. listopadu 2002.</w:t>
      </w:r>
    </w:p>
    <w:p>
      <w:pPr>
        <w:pStyle w:val="Normal"/>
        <w:rPr/>
      </w:pPr>
      <w:r>
        <w:rPr/>
        <w:t>Od počátku svého působení reformuje podobu i chod MěÚ a výrazně tak napomáhá jeho přizpůsobení se novým podmínkám vyplývajícím z celkové proměny veřejné správy. Zavedl „Etický kodex zaměstnance MěÚ“ (25. listopadu 2002) a „Základní povinnosti úředníka územního samosprávného celku MěÚ Neratovice“ (1. ledna 2003). Začátkem roku vyhlašuje výběrové řízení na pře-obsazení funkce vedoucího úřadu – tajemníka MěÚ (snaha o vytvoření kompaktnějšího týmu). Dále třeba propaguje vstup České republiky do Evropské unie, je činný ve Svazku měst a obcí – akcionářů společnosti VKM, vyzývá k větší občanské zodpovědnosti obyvatele města, zasazuje se o rozšiřování spolupráce s partnerským, německým městem Radeberg.</w:t>
      </w:r>
    </w:p>
    <w:p>
      <w:pPr>
        <w:pStyle w:val="Normal"/>
        <w:rPr/>
      </w:pPr>
      <w:r>
        <w:rPr/>
        <w:t>Pan starosta hodnotí uplynulý rok 2003 veskrze kladně. Vyzdvihuje úspěšné vypořádání se s reformou veřejné správy, jak pro Neratovice tak pro ostatní jimi spravované územní celky; zkonsolidování MěÚ, se snahou, aby na prvním místě stál občan a jednání s ním; ve spolupráci se zastupiteli budování vzájemně sdílené zodpovědnosti, stavěné nad stranické soupeření; přehodnocení dotační politiky a přecházení na grantový systém; posílený rozpočet města. Mezi neúspěchy řadí dosud nerealizovanou rekonstrukci ulice 28. října, blokovanou zatvrzelou neústupností několika osob.</w:t>
      </w:r>
    </w:p>
    <w:p>
      <w:pPr>
        <w:pStyle w:val="Normal"/>
        <w:rPr/>
      </w:pPr>
      <w:r>
        <w:rPr/>
        <w:t>MÍSTOSTAROSTA: Mgr. Miloň Novák (1947), předchozím povoláním profesor gymnázia, bez politické příslušnosti, v Neratovicích žije od roku 1970, původem z Brandýsa nad Labem–Staré Boleslavi, ve funkci od 4. prosince 2002.</w:t>
      </w:r>
    </w:p>
    <w:p>
      <w:pPr>
        <w:pStyle w:val="Normal"/>
        <w:rPr/>
      </w:pPr>
      <w:r>
        <w:rPr/>
        <w:t>Pan místostarosta uvádí jako klady minulého roku vzájemnou spolupráci s panem starostou; absenci politikaření v chodu MěÚ a vytváření příjemné pracovní atmosféry pro všechny jeho zaměstnance; svižnější tempo úředního jednání, bez újmy kvality. Za bolestivé považuje velký nedostatek bytů.</w:t>
      </w:r>
    </w:p>
    <w:p>
      <w:pPr>
        <w:pStyle w:val="Normal"/>
        <w:rPr/>
      </w:pPr>
      <w:r>
        <w:rPr/>
        <w:t xml:space="preserve">TAJEMNICE: Ing. Ludmila Hurtová (1968), dříve pracovala jako vedoucí finančního odboru MěÚ v Neratovicích, kde žije od roku 1991, původem z Havlíčkova Brodu, ve funkci od 28. února 2003. </w:t>
      </w:r>
    </w:p>
    <w:p>
      <w:pPr>
        <w:pStyle w:val="Normal"/>
        <w:rPr/>
      </w:pPr>
      <w:r>
        <w:rPr/>
        <w:t>Slečna tajemnice považuje rok 2003 za náročný, leč úspěšný. Největší zátěží bylo zvládnutí nárůstu pracovníků MěÚ, ze 47 na 108, důsledkem reorganizace veřejné správy začátkem roku.</w:t>
      </w:r>
    </w:p>
    <w:p>
      <w:pPr>
        <w:pStyle w:val="Normal"/>
        <w:rPr/>
      </w:pPr>
      <w:r>
        <w:rPr/>
        <w:t>Celkově nové vedení MěÚ, v roce 2003, prokázalo pracovitost, životaschopnost, ale také kolegialitu a smysl pro humor, což není jev tak zcela běžný.</w:t>
      </w:r>
    </w:p>
    <w:p>
      <w:pPr>
        <w:pStyle w:val="Obrazek"/>
        <w:rPr/>
      </w:pPr>
      <w:r>
        <w:rPr/>
        <w:drawing>
          <wp:inline distT="0" distB="0" distL="0" distR="0">
            <wp:extent cx="3537585" cy="5040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3537585" cy="5040630"/>
                    </a:xfrm>
                    <a:prstGeom prst="rect">
                      <a:avLst/>
                    </a:prstGeom>
                  </pic:spPr>
                </pic:pic>
              </a:graphicData>
            </a:graphic>
          </wp:inline>
        </w:drawing>
      </w:r>
    </w:p>
    <w:p>
      <w:pPr>
        <w:pStyle w:val="Titulek"/>
        <w:rPr/>
      </w:pPr>
      <w:bookmarkStart w:id="18" w:name="__RefHeading___Toc210582374"/>
      <w:bookmarkEnd w:id="18"/>
      <w:r>
        <w:rPr/>
        <w:t xml:space="preserve">Obrázek č. </w:t>
      </w:r>
      <w:r>
        <w:rPr/>
        <w:fldChar w:fldCharType="begin"/>
      </w:r>
      <w:r>
        <w:rPr/>
        <w:instrText xml:space="preserve"> SEQ Obrázek_č._ \* ARABIC </w:instrText>
      </w:r>
      <w:r>
        <w:rPr/>
        <w:fldChar w:fldCharType="separate"/>
      </w:r>
      <w:r>
        <w:rPr/>
        <w:t>2</w:t>
      </w:r>
      <w:r>
        <w:rPr/>
        <w:fldChar w:fldCharType="end"/>
      </w:r>
      <w:r>
        <w:rPr/>
        <w:t xml:space="preserve"> – MěÚ-Kojetická s obřadní síní</w:t>
      </w:r>
    </w:p>
    <w:p>
      <w:pPr>
        <w:pStyle w:val="Heading4"/>
        <w:rPr/>
      </w:pPr>
      <w:bookmarkStart w:id="19" w:name="__RefHeading___Toc210582473"/>
      <w:bookmarkEnd w:id="19"/>
      <w:r>
        <w:rPr/>
        <w:t>Proměny a činnost MěÚ</w:t>
      </w:r>
    </w:p>
    <w:p>
      <w:pPr>
        <w:pStyle w:val="Normal"/>
        <w:tabs>
          <w:tab w:val="clear" w:pos="851"/>
          <w:tab w:val="left" w:pos="1418" w:leader="none"/>
        </w:tabs>
        <w:rPr/>
      </w:pPr>
      <w:r>
        <w:rPr/>
        <w:t>Leden:</w:t>
        <w:tab/>
        <w:t>– Probíhá stěhování a zprovozňování jednotlivých odborů</w:t>
      </w:r>
    </w:p>
    <w:p>
      <w:pPr>
        <w:pStyle w:val="Normal"/>
        <w:tabs>
          <w:tab w:val="clear" w:pos="851"/>
          <w:tab w:val="left" w:pos="1418" w:leader="none"/>
        </w:tabs>
        <w:rPr/>
      </w:pPr>
      <w:r>
        <w:rPr/>
        <w:tab/>
        <w:t>(správního; živnostenského; a nového odboru dopravy a silničního</w:t>
      </w:r>
    </w:p>
    <w:p>
      <w:pPr>
        <w:pStyle w:val="Normal"/>
        <w:tabs>
          <w:tab w:val="clear" w:pos="851"/>
          <w:tab w:val="left" w:pos="1418" w:leader="none"/>
        </w:tabs>
        <w:rPr/>
      </w:pPr>
      <w:r>
        <w:rPr/>
        <w:tab/>
        <w:t>hospodářství s vedoucím Ing. M. Vávrou) v přebudovaném DK.</w:t>
      </w:r>
    </w:p>
    <w:p>
      <w:pPr>
        <w:pStyle w:val="Normal"/>
        <w:tabs>
          <w:tab w:val="clear" w:pos="851"/>
          <w:tab w:val="left" w:pos="1418" w:leader="none"/>
        </w:tabs>
        <w:rPr/>
      </w:pPr>
      <w:r>
        <w:rPr/>
        <w:t>Únor:</w:t>
        <w:tab/>
        <w:t>– Změna na postu tajemnice. Ludmilu Košťálovou, po výběrovém</w:t>
      </w:r>
    </w:p>
    <w:p>
      <w:pPr>
        <w:pStyle w:val="Normal"/>
        <w:tabs>
          <w:tab w:val="clear" w:pos="851"/>
          <w:tab w:val="left" w:pos="1418" w:leader="none"/>
        </w:tabs>
        <w:rPr/>
      </w:pPr>
      <w:r>
        <w:rPr/>
        <w:tab/>
        <w:t>řízení, střídá Ing. Ludmila Hurtová.</w:t>
      </w:r>
    </w:p>
    <w:p>
      <w:pPr>
        <w:pStyle w:val="Normal"/>
        <w:tabs>
          <w:tab w:val="clear" w:pos="851"/>
          <w:tab w:val="left" w:pos="1418" w:leader="none"/>
        </w:tabs>
        <w:rPr/>
      </w:pPr>
      <w:r>
        <w:rPr/>
        <w:t>Březen:</w:t>
        <w:tab/>
        <w:t>– Je ukončena rekonstrukce DK na Kanceláře MěÚ, v nichž se do</w:t>
      </w:r>
    </w:p>
    <w:p>
      <w:pPr>
        <w:pStyle w:val="Normal"/>
        <w:tabs>
          <w:tab w:val="clear" w:pos="851"/>
          <w:tab w:val="left" w:pos="1418" w:leader="none"/>
        </w:tabs>
        <w:rPr/>
      </w:pPr>
      <w:r>
        <w:rPr/>
        <w:tab/>
        <w:t>chodu dávají zbývající odbory (školství, kultury a sportu;</w:t>
      </w:r>
    </w:p>
    <w:p>
      <w:pPr>
        <w:pStyle w:val="Normal"/>
        <w:tabs>
          <w:tab w:val="clear" w:pos="851"/>
          <w:tab w:val="left" w:pos="1418" w:leader="none"/>
        </w:tabs>
        <w:rPr/>
      </w:pPr>
      <w:r>
        <w:rPr/>
        <w:tab/>
        <w:t>sociálních věcí a zdravotnictví). Současně se upravují prostory v</w:t>
      </w:r>
    </w:p>
    <w:p>
      <w:pPr>
        <w:pStyle w:val="Normal"/>
        <w:tabs>
          <w:tab w:val="clear" w:pos="851"/>
          <w:tab w:val="left" w:pos="1418" w:leader="none"/>
        </w:tabs>
        <w:rPr/>
      </w:pPr>
      <w:r>
        <w:rPr/>
        <w:tab/>
        <w:t>hlavní budově MěÚ, kam přibyl nový odbor životního prostředí s</w:t>
      </w:r>
    </w:p>
    <w:p>
      <w:pPr>
        <w:pStyle w:val="Normal"/>
        <w:tabs>
          <w:tab w:val="clear" w:pos="851"/>
          <w:tab w:val="left" w:pos="1418" w:leader="none"/>
        </w:tabs>
        <w:rPr/>
      </w:pPr>
      <w:r>
        <w:rPr/>
        <w:tab/>
        <w:t>vedoucím RNDr. J. Majerem. S tím je spojeno částečné omezení</w:t>
      </w:r>
    </w:p>
    <w:p>
      <w:pPr>
        <w:pStyle w:val="Normal"/>
        <w:tabs>
          <w:tab w:val="clear" w:pos="851"/>
          <w:tab w:val="left" w:pos="1418" w:leader="none"/>
        </w:tabs>
        <w:rPr/>
      </w:pPr>
      <w:r>
        <w:rPr/>
        <w:tab/>
        <w:t>provozu úřadu vyžadující trpělivost a pochopení občanů.</w:t>
      </w:r>
    </w:p>
    <w:p>
      <w:pPr>
        <w:pStyle w:val="Normal"/>
        <w:tabs>
          <w:tab w:val="clear" w:pos="851"/>
          <w:tab w:val="left" w:pos="1418" w:leader="none"/>
        </w:tabs>
        <w:rPr/>
      </w:pPr>
      <w:r>
        <w:rPr/>
        <w:t>Duben:</w:t>
        <w:tab/>
        <w:t>– MěÚ funguje v ustálené podobě ve dvou budovách: Kojetická</w:t>
      </w:r>
    </w:p>
    <w:p>
      <w:pPr>
        <w:pStyle w:val="Normal"/>
        <w:tabs>
          <w:tab w:val="clear" w:pos="851"/>
          <w:tab w:val="left" w:pos="1418" w:leader="none"/>
        </w:tabs>
        <w:rPr/>
      </w:pPr>
      <w:r>
        <w:rPr/>
        <w:tab/>
        <w:t>1028 a náměstí Republiky 400 (bývalý DK). Po jistých technických</w:t>
      </w:r>
    </w:p>
    <w:p>
      <w:pPr>
        <w:pStyle w:val="Normal"/>
        <w:tabs>
          <w:tab w:val="clear" w:pos="851"/>
          <w:tab w:val="left" w:pos="1418" w:leader="none"/>
        </w:tabs>
        <w:rPr/>
      </w:pPr>
      <w:r>
        <w:rPr/>
        <w:tab/>
        <w:t>problémech s aktivací nové telefonní ústředny byly objekty úřadu</w:t>
      </w:r>
    </w:p>
    <w:p>
      <w:pPr>
        <w:pStyle w:val="Normal"/>
        <w:tabs>
          <w:tab w:val="clear" w:pos="851"/>
          <w:tab w:val="left" w:pos="1418" w:leader="none"/>
        </w:tabs>
        <w:rPr/>
      </w:pPr>
      <w:r>
        <w:rPr/>
        <w:tab/>
        <w:t>telekomunikačně propojeny, s kompletní změnou telefonních čísel.</w:t>
      </w:r>
    </w:p>
    <w:p>
      <w:pPr>
        <w:pStyle w:val="Normal"/>
        <w:tabs>
          <w:tab w:val="clear" w:pos="851"/>
          <w:tab w:val="left" w:pos="1418" w:leader="none"/>
        </w:tabs>
        <w:rPr/>
      </w:pPr>
      <w:r>
        <w:rPr/>
        <w:tab/>
        <w:t>– Vedoucím odboru kultury, školství a sportu se stal Mgr. V. Půček</w:t>
      </w:r>
    </w:p>
    <w:p>
      <w:pPr>
        <w:pStyle w:val="Normal"/>
        <w:tabs>
          <w:tab w:val="clear" w:pos="851"/>
          <w:tab w:val="left" w:pos="1418" w:leader="none"/>
        </w:tabs>
        <w:rPr/>
      </w:pPr>
      <w:r>
        <w:rPr/>
        <w:tab/>
        <w:t>po výběrovém řízení a jmenování radou města.</w:t>
      </w:r>
    </w:p>
    <w:p>
      <w:pPr>
        <w:pStyle w:val="Normal"/>
        <w:tabs>
          <w:tab w:val="clear" w:pos="851"/>
          <w:tab w:val="left" w:pos="1418" w:leader="none"/>
        </w:tabs>
        <w:rPr/>
      </w:pPr>
      <w:r>
        <w:rPr/>
        <w:t>Květen:</w:t>
        <w:tab/>
        <w:t>– LNR se mění na LMN a získávají novou, kvalitnější podobu.</w:t>
      </w:r>
    </w:p>
    <w:p>
      <w:pPr>
        <w:pStyle w:val="Normal"/>
        <w:tabs>
          <w:tab w:val="clear" w:pos="851"/>
          <w:tab w:val="left" w:pos="1418" w:leader="none"/>
        </w:tabs>
        <w:rPr/>
      </w:pPr>
      <w:r>
        <w:rPr/>
        <w:tab/>
        <w:t>O jejich grafickou proměnu se postarala tiskárna agentury</w:t>
      </w:r>
    </w:p>
    <w:p>
      <w:pPr>
        <w:pStyle w:val="Normal"/>
        <w:tabs>
          <w:tab w:val="clear" w:pos="851"/>
          <w:tab w:val="left" w:pos="1418" w:leader="none"/>
        </w:tabs>
        <w:rPr/>
      </w:pPr>
      <w:r>
        <w:rPr/>
        <w:tab/>
        <w:t>u &amp; we™ Advertising spol. s r. o. z Brandýsa nad Labem–Staré</w:t>
      </w:r>
    </w:p>
    <w:p>
      <w:pPr>
        <w:pStyle w:val="Normal"/>
        <w:tabs>
          <w:tab w:val="clear" w:pos="851"/>
          <w:tab w:val="left" w:pos="1418" w:leader="none"/>
        </w:tabs>
        <w:rPr/>
      </w:pPr>
      <w:r>
        <w:rPr/>
        <w:tab/>
        <w:t>Boleslavi, nahrazující neratovickou tiskárnu Pegas.</w:t>
      </w:r>
    </w:p>
    <w:p>
      <w:pPr>
        <w:pStyle w:val="Normal"/>
        <w:tabs>
          <w:tab w:val="clear" w:pos="851"/>
          <w:tab w:val="left" w:pos="1418" w:leader="none"/>
        </w:tabs>
        <w:rPr/>
      </w:pPr>
      <w:r>
        <w:rPr/>
        <w:tab/>
        <w:t>– Vedoucím odboru správních činností se stal Ing. K. Šlehofer, po</w:t>
      </w:r>
    </w:p>
    <w:p>
      <w:pPr>
        <w:pStyle w:val="Normal"/>
        <w:tabs>
          <w:tab w:val="clear" w:pos="851"/>
          <w:tab w:val="left" w:pos="1418" w:leader="none"/>
        </w:tabs>
        <w:rPr/>
      </w:pPr>
      <w:r>
        <w:rPr/>
        <w:tab/>
        <w:t>výběrovém řízení a jmenování radou města.</w:t>
      </w:r>
    </w:p>
    <w:p>
      <w:pPr>
        <w:pStyle w:val="Normal"/>
        <w:tabs>
          <w:tab w:val="clear" w:pos="851"/>
          <w:tab w:val="left" w:pos="1418" w:leader="none"/>
        </w:tabs>
        <w:rPr/>
      </w:pPr>
      <w:r>
        <w:rPr/>
        <w:t>Červen:</w:t>
        <w:tab/>
        <w:t>– MěÚ zajišťuje zdárný průběh referenda o přistoupení České</w:t>
      </w:r>
    </w:p>
    <w:p>
      <w:pPr>
        <w:pStyle w:val="Normal"/>
        <w:tabs>
          <w:tab w:val="clear" w:pos="851"/>
          <w:tab w:val="left" w:pos="1418" w:leader="none"/>
        </w:tabs>
        <w:rPr/>
      </w:pPr>
      <w:r>
        <w:rPr/>
        <w:tab/>
        <w:t>Republiky k Evropské unii.</w:t>
      </w:r>
    </w:p>
    <w:p>
      <w:pPr>
        <w:pStyle w:val="Normal"/>
        <w:tabs>
          <w:tab w:val="clear" w:pos="851"/>
          <w:tab w:val="left" w:pos="1418" w:leader="none"/>
        </w:tabs>
        <w:rPr/>
      </w:pPr>
      <w:r>
        <w:rPr/>
        <w:t>Červenec:</w:t>
        <w:tab/>
        <w:t>– Zrekonstruovaná bytová část bývalé ubytovny DK je obsazena</w:t>
      </w:r>
    </w:p>
    <w:p>
      <w:pPr>
        <w:pStyle w:val="Normal"/>
        <w:tabs>
          <w:tab w:val="clear" w:pos="851"/>
          <w:tab w:val="left" w:pos="1418" w:leader="none"/>
        </w:tabs>
        <w:rPr/>
      </w:pPr>
      <w:r>
        <w:rPr/>
        <w:tab/>
        <w:t>Posledními, šťastnými nájemníky.</w:t>
      </w:r>
    </w:p>
    <w:p>
      <w:pPr>
        <w:pStyle w:val="Normal"/>
        <w:tabs>
          <w:tab w:val="clear" w:pos="851"/>
          <w:tab w:val="left" w:pos="1418" w:leader="none"/>
        </w:tabs>
        <w:rPr/>
      </w:pPr>
      <w:r>
        <w:rPr/>
        <w:t>Srpen:</w:t>
        <w:tab/>
        <w:t>– MěÚ vydává knihu PhDr. M. Pavlíka „Tudy šla historie aneb</w:t>
      </w:r>
    </w:p>
    <w:p>
      <w:pPr>
        <w:pStyle w:val="Normal"/>
        <w:tabs>
          <w:tab w:val="clear" w:pos="851"/>
          <w:tab w:val="left" w:pos="1418" w:leader="none"/>
        </w:tabs>
        <w:rPr/>
      </w:pPr>
      <w:r>
        <w:rPr/>
        <w:tab/>
        <w:t>zastav se člověče a zavzpomínej!“, o Neratovicku.</w:t>
      </w:r>
    </w:p>
    <w:p>
      <w:pPr>
        <w:pStyle w:val="Normal"/>
        <w:tabs>
          <w:tab w:val="clear" w:pos="851"/>
          <w:tab w:val="left" w:pos="1418" w:leader="none"/>
        </w:tabs>
        <w:rPr/>
      </w:pPr>
      <w:r>
        <w:rPr/>
        <w:t>Září:</w:t>
        <w:tab/>
        <w:t>– MěÚ hostí návštěvu z Běloruska. Volga Holubovič a Jurij</w:t>
      </w:r>
    </w:p>
    <w:p>
      <w:pPr>
        <w:pStyle w:val="Normal"/>
        <w:tabs>
          <w:tab w:val="clear" w:pos="851"/>
          <w:tab w:val="left" w:pos="1418" w:leader="none"/>
        </w:tabs>
        <w:rPr/>
      </w:pPr>
      <w:r>
        <w:rPr/>
        <w:tab/>
        <w:t>Hubarjevič u nás studují systém samosprávy.</w:t>
      </w:r>
    </w:p>
    <w:p>
      <w:pPr>
        <w:pStyle w:val="Normal"/>
        <w:tabs>
          <w:tab w:val="clear" w:pos="851"/>
          <w:tab w:val="left" w:pos="1418" w:leader="none"/>
        </w:tabs>
        <w:rPr/>
      </w:pPr>
      <w:r>
        <w:rPr/>
        <w:t>Říjen:</w:t>
        <w:tab/>
        <w:t>– Pro udělení Ceny města Neratovic bylo podáno 23 návrhů.</w:t>
      </w:r>
    </w:p>
    <w:p>
      <w:pPr>
        <w:pStyle w:val="Normal"/>
        <w:tabs>
          <w:tab w:val="clear" w:pos="851"/>
          <w:tab w:val="left" w:pos="1418" w:leader="none"/>
        </w:tabs>
        <w:rPr/>
      </w:pPr>
      <w:r>
        <w:rPr/>
        <w:t>Listopad:</w:t>
        <w:tab/>
        <w:t>– Začala realizace tvorby významného dokumentu PSER.</w:t>
      </w:r>
    </w:p>
    <w:p>
      <w:pPr>
        <w:pStyle w:val="Normal"/>
        <w:tabs>
          <w:tab w:val="clear" w:pos="851"/>
          <w:tab w:val="left" w:pos="1418" w:leader="none"/>
        </w:tabs>
        <w:ind w:left="1425" w:hanging="0"/>
        <w:rPr/>
      </w:pPr>
      <w:r>
        <w:rPr/>
        <w:t>–</w:t>
      </w:r>
      <w:r>
        <w:rPr>
          <w:rFonts w:eastAsia="Verdana"/>
        </w:rPr>
        <w:t xml:space="preserve"> </w:t>
      </w:r>
      <w:r>
        <w:rPr/>
        <w:t>Došlo k formální úpravě počtu pracovních míst na MěÚ,</w:t>
      </w:r>
    </w:p>
    <w:p>
      <w:pPr>
        <w:pStyle w:val="Normal"/>
        <w:tabs>
          <w:tab w:val="clear" w:pos="851"/>
          <w:tab w:val="left" w:pos="1418" w:leader="none"/>
        </w:tabs>
        <w:ind w:left="1425" w:hanging="0"/>
        <w:rPr/>
      </w:pPr>
      <w:r>
        <w:rPr/>
        <w:t>z předpokládaných 119 na faktických 108.</w:t>
      </w:r>
    </w:p>
    <w:p>
      <w:pPr>
        <w:pStyle w:val="Normal"/>
        <w:tabs>
          <w:tab w:val="clear" w:pos="851"/>
          <w:tab w:val="left" w:pos="1418" w:leader="none"/>
        </w:tabs>
        <w:rPr/>
      </w:pPr>
      <w:r>
        <w:rPr/>
        <w:t>Prosinec:</w:t>
        <w:tab/>
        <w:t>– Ve spolupráci se SD uspořádán Vánoční koncert na němž</w:t>
      </w:r>
    </w:p>
    <w:p>
      <w:pPr>
        <w:pStyle w:val="Normal"/>
        <w:tabs>
          <w:tab w:val="clear" w:pos="851"/>
          <w:tab w:val="left" w:pos="1418" w:leader="none"/>
        </w:tabs>
        <w:rPr/>
      </w:pPr>
      <w:r>
        <w:rPr/>
        <w:tab/>
        <w:t>vystoupila Martina Kociánová s Triem Amadeus.</w:t>
      </w:r>
    </w:p>
    <w:p>
      <w:pPr>
        <w:pStyle w:val="Heading4"/>
        <w:rPr/>
      </w:pPr>
      <w:bookmarkStart w:id="20" w:name="__RefHeading___Toc210582474"/>
      <w:bookmarkEnd w:id="20"/>
      <w:r>
        <w:rPr/>
        <w:t>Zprávy z odborů MěÚ</w:t>
      </w:r>
    </w:p>
    <w:p>
      <w:pPr>
        <w:pStyle w:val="Normal"/>
        <w:rPr/>
      </w:pPr>
      <w:r>
        <w:rPr/>
        <w:t>O. dopravy:</w:t>
      </w:r>
    </w:p>
    <w:p>
      <w:pPr>
        <w:pStyle w:val="Normal"/>
        <w:rPr/>
      </w:pPr>
      <w:r>
        <w:rPr/>
        <w:t>–</w:t>
      </w:r>
      <w:r>
        <w:rPr>
          <w:rFonts w:eastAsia="Verdana"/>
        </w:rPr>
        <w:t xml:space="preserve"> </w:t>
      </w:r>
      <w:r>
        <w:rPr/>
        <w:t>v sedmi autoškolách regionu neratovicka skládalo za prvních 6 měsíců zkoušky 127 žáků, z nichž 118 úspěšně</w:t>
      </w:r>
    </w:p>
    <w:p>
      <w:pPr>
        <w:pStyle w:val="Normal"/>
        <w:rPr/>
      </w:pPr>
      <w:r>
        <w:rPr/>
        <w:t>–</w:t>
      </w:r>
      <w:r>
        <w:rPr>
          <w:rFonts w:eastAsia="Verdana"/>
        </w:rPr>
        <w:t xml:space="preserve"> </w:t>
      </w:r>
      <w:r>
        <w:rPr/>
        <w:t>za 1. pololetí bylo také vydáno 650 řidičských průkazů, 74 profesních osvědčení, 154 mezinárodních řidičských průkazů. Bylo spácháno 68 dopravních nehod, z čehož 55 pod vlivem alkoholu. Za tyto přestupky byly uloženy pokuty v celkové výši 228.600 Kč</w:t>
      </w:r>
    </w:p>
    <w:p>
      <w:pPr>
        <w:pStyle w:val="Normal"/>
        <w:rPr/>
      </w:pPr>
      <w:r>
        <w:rPr/>
        <w:t>O. finanční:</w:t>
      </w:r>
    </w:p>
    <w:p>
      <w:pPr>
        <w:pStyle w:val="Normal"/>
        <w:rPr/>
      </w:pPr>
      <w:r>
        <w:rPr/>
        <w:t>–</w:t>
      </w:r>
      <w:r>
        <w:rPr>
          <w:rFonts w:eastAsia="Verdana"/>
        </w:rPr>
        <w:t xml:space="preserve"> </w:t>
      </w:r>
      <w:r>
        <w:rPr/>
        <w:t>v 1. pololetí byly rozesílány výzvy a platební výměry neplatičům poplatků za svoz komunálního odpadu, za rok 2002. Z celkového počtu 7.255 domácností se jednalo zhruba o 12% (cca 600), tedy asi 2000 fyzických osob, jejichž dluh činil přes 570.000 Kč</w:t>
      </w:r>
    </w:p>
    <w:p>
      <w:pPr>
        <w:pStyle w:val="Normal"/>
        <w:rPr/>
      </w:pPr>
      <w:r>
        <w:rPr/>
        <w:t>O sociálních věcí a zdravotnictví:</w:t>
      </w:r>
    </w:p>
    <w:p>
      <w:pPr>
        <w:pStyle w:val="Normal"/>
        <w:rPr/>
      </w:pPr>
      <w:r>
        <w:rPr/>
        <w:t>–</w:t>
      </w:r>
      <w:r>
        <w:rPr>
          <w:rFonts w:eastAsia="Verdana"/>
        </w:rPr>
        <w:t xml:space="preserve"> </w:t>
      </w:r>
      <w:r>
        <w:rPr/>
        <w:t>od 1. ledna 2003 je součástí odboru orgán sociálně právní ochrany dětí (OSPOD). Jeho činnost je zajišťována 5 zaměstnanci, z nichž jeden řeší výchovné problémy a trestnou činnost dětí a mladistvích ve funkci kurátora pro mládež. Pracovníci oddělení se během roku, například, zúčastnili celkem 358 jednání u soudu a uskutečnili kolem 1000 návštěv a šetření v rodinách</w:t>
      </w:r>
    </w:p>
    <w:p>
      <w:pPr>
        <w:pStyle w:val="Normal"/>
        <w:rPr/>
      </w:pPr>
      <w:r>
        <w:rPr/>
        <w:t>–</w:t>
      </w:r>
      <w:r>
        <w:rPr>
          <w:rFonts w:eastAsia="Verdana"/>
        </w:rPr>
        <w:t xml:space="preserve"> </w:t>
      </w:r>
      <w:r>
        <w:rPr/>
        <w:t>zaměstnanci odboru osobně předali gratulace za MěÚ paní Marii Škvorové k 101. a paní Boženě Koláčné k 100. narozeninám</w:t>
      </w:r>
    </w:p>
    <w:p>
      <w:pPr>
        <w:pStyle w:val="Normal"/>
        <w:rPr/>
      </w:pPr>
      <w:r>
        <w:rPr/>
        <w:t>–</w:t>
      </w:r>
      <w:r>
        <w:rPr>
          <w:rFonts w:eastAsia="Verdana"/>
        </w:rPr>
        <w:t xml:space="preserve"> </w:t>
      </w:r>
      <w:r>
        <w:rPr/>
        <w:t>od 1. července byla zavedena nová bezplatná služba konzultací s pracovníkem mělnické ordinace AT (alkohol, toxikomanie) pro prevenci a léčbu závislostí</w:t>
      </w:r>
    </w:p>
    <w:p>
      <w:pPr>
        <w:pStyle w:val="Normal"/>
        <w:rPr/>
      </w:pPr>
      <w:r>
        <w:rPr/>
        <w:t>–</w:t>
      </w:r>
      <w:r>
        <w:rPr>
          <w:rFonts w:eastAsia="Verdana"/>
        </w:rPr>
        <w:t xml:space="preserve"> </w:t>
      </w:r>
      <w:r>
        <w:rPr/>
        <w:t>koncem roku byly uskutečněny dvě akce pro děti ze sociálně znevýhodněných rodin, které vybrali pracovnice OSPOD z řad svých klientů. Výlety, pětidenní do Malé Skály u Turnova a jednodenní do předvánoční Prahy, se mohly uskutečnit díky Radě města, která uvolnila finanční prostředky</w:t>
      </w:r>
    </w:p>
    <w:p>
      <w:pPr>
        <w:pStyle w:val="Normal"/>
        <w:rPr/>
      </w:pPr>
      <w:r>
        <w:rPr/>
        <w:t>O správních činností:</w:t>
      </w:r>
    </w:p>
    <w:p>
      <w:pPr>
        <w:pStyle w:val="Normal"/>
        <w:rPr/>
      </w:pPr>
      <w:r>
        <w:rPr/>
        <w:t>–</w:t>
      </w:r>
      <w:r>
        <w:rPr>
          <w:rFonts w:eastAsia="Verdana"/>
        </w:rPr>
        <w:t xml:space="preserve"> </w:t>
      </w:r>
      <w:r>
        <w:rPr/>
        <w:t>proběhla příprava a první realizační kroky ke zpracování programu sociálního a ekonomického rozvoje města Neratovice (PSER) /viz. dále/</w:t>
      </w:r>
    </w:p>
    <w:p>
      <w:pPr>
        <w:pStyle w:val="Normal"/>
        <w:rPr/>
      </w:pPr>
      <w:r>
        <w:rPr/>
        <w:t>O. školství, kultury a sportu:</w:t>
      </w:r>
    </w:p>
    <w:p>
      <w:pPr>
        <w:pStyle w:val="Normal"/>
        <w:rPr/>
      </w:pPr>
      <w:r>
        <w:rPr/>
        <w:t>–</w:t>
      </w:r>
      <w:r>
        <w:rPr>
          <w:rFonts w:eastAsia="Verdana"/>
        </w:rPr>
        <w:t xml:space="preserve"> </w:t>
      </w:r>
      <w:r>
        <w:rPr/>
        <w:t>byly vyhlášeny termíny zápisu dětí do 1. tříd základních škol v Neratovicích, konané ve dnech 7. a 8. února 2003</w:t>
      </w:r>
    </w:p>
    <w:p>
      <w:pPr>
        <w:pStyle w:val="Normal"/>
        <w:rPr/>
      </w:pPr>
      <w:r>
        <w:rPr/>
        <w:t>–</w:t>
      </w:r>
      <w:r>
        <w:rPr>
          <w:rFonts w:eastAsia="Verdana"/>
        </w:rPr>
        <w:t xml:space="preserve"> </w:t>
      </w:r>
      <w:r>
        <w:rPr/>
        <w:t>díky Mgr. V. Půčkovi, vedoucímu odboru, se zavedla nová služba čtenářům městské knihovny. E-mailové informace o knižních novinkách, o které je rozšiřován knižní fond MěK</w:t>
      </w:r>
    </w:p>
    <w:p>
      <w:pPr>
        <w:pStyle w:val="Normal"/>
        <w:rPr/>
      </w:pPr>
      <w:r>
        <w:rPr/>
        <w:t>O. životního prostředí:</w:t>
      </w:r>
    </w:p>
    <w:p>
      <w:pPr>
        <w:pStyle w:val="Normal"/>
        <w:rPr/>
      </w:pPr>
      <w:r>
        <w:rPr/>
        <w:t>–</w:t>
      </w:r>
      <w:r>
        <w:rPr>
          <w:rFonts w:eastAsia="Verdana"/>
        </w:rPr>
        <w:t xml:space="preserve"> </w:t>
      </w:r>
      <w:r>
        <w:rPr/>
        <w:t>z jara byly objednány a provedeny rozbory vody v pískovně Mlékojedy, z nichž vyplynula její nezávadnost a stav vyhovující požadavkům na jakost vody při koupání ve volné přírodě</w:t>
      </w:r>
    </w:p>
    <w:p>
      <w:pPr>
        <w:pStyle w:val="Heading3"/>
        <w:rPr/>
      </w:pPr>
      <w:bookmarkStart w:id="21" w:name="__RefHeading___Toc210582475"/>
      <w:bookmarkEnd w:id="21"/>
      <w:r>
        <w:rPr/>
        <w:t>Referenda, volby, vyhlášky, výběrová řízení, konkurzy</w:t>
      </w:r>
    </w:p>
    <w:p>
      <w:pPr>
        <w:pStyle w:val="Normal"/>
        <w:tabs>
          <w:tab w:val="clear" w:pos="851"/>
          <w:tab w:val="right" w:pos="6804" w:leader="none"/>
        </w:tabs>
        <w:rPr/>
      </w:pPr>
      <w:r>
        <w:rPr/>
        <w:t>Referendum o přistoupení Česka do Evropské unie se také v Neratovicích konalo ve dnech 13. a 14. června. Proběhlo za krásného, slunného počasí v obvyklém volebním pořádku, s jednoznačným výsledkem:</w:t>
        <w:tab/>
        <w:t>účast 52,91% voličů</w:t>
      </w:r>
    </w:p>
    <w:p>
      <w:pPr>
        <w:pStyle w:val="Normal"/>
        <w:tabs>
          <w:tab w:val="clear" w:pos="851"/>
          <w:tab w:val="right" w:pos="6804" w:leader="none"/>
        </w:tabs>
        <w:rPr/>
      </w:pPr>
      <w:r>
        <w:rPr/>
        <w:tab/>
        <w:t>pro 78,25% voličů</w:t>
      </w:r>
    </w:p>
    <w:p>
      <w:pPr>
        <w:pStyle w:val="Normal"/>
        <w:tabs>
          <w:tab w:val="clear" w:pos="851"/>
          <w:tab w:val="right" w:pos="6804" w:leader="none"/>
        </w:tabs>
        <w:rPr/>
      </w:pPr>
      <w:r>
        <w:rPr/>
        <w:tab/>
        <w:t>proti 21,75% voličů</w:t>
      </w:r>
    </w:p>
    <w:p>
      <w:pPr>
        <w:pStyle w:val="Normal"/>
        <w:rPr/>
      </w:pPr>
      <w:r>
        <w:rPr/>
        <w:t>Zastupitelstvem města bylo v roce 2003 vydáno celkem šest vyhlášek:</w:t>
      </w:r>
    </w:p>
    <w:p>
      <w:pPr>
        <w:pStyle w:val="Normal"/>
        <w:rPr/>
      </w:pPr>
      <w:r>
        <w:rPr/>
        <w:t>1/2003 – O osvobození nemovitostí dotčených živelní pohromou od placení daně z nemovitosti /v platnosti od 24. 2. 2003/</w:t>
      </w:r>
    </w:p>
    <w:p>
      <w:pPr>
        <w:pStyle w:val="Normal"/>
        <w:rPr/>
      </w:pPr>
      <w:r>
        <w:rPr/>
        <w:t>2/2003 – O místních poplatcích za provoz systému shromažďování, sběru, přepravy, třídění, využívání a odstranění komunálních odpadů /od 24. 2. 2003/</w:t>
      </w:r>
    </w:p>
    <w:p>
      <w:pPr>
        <w:pStyle w:val="Normal"/>
        <w:rPr/>
      </w:pPr>
      <w:r>
        <w:rPr/>
        <w:t>3/2003 – Mění a doplňuje vyhlášku č. 1/2003 /od 7. 4. 2003/</w:t>
      </w:r>
    </w:p>
    <w:p>
      <w:pPr>
        <w:pStyle w:val="Normal"/>
        <w:rPr/>
      </w:pPr>
      <w:r>
        <w:rPr/>
        <w:t>4/2003 – O veřejném pořádku, opatření k jeho zabezpečení a čistotě ve městě /od 19. 4. 2003/</w:t>
      </w:r>
    </w:p>
    <w:p>
      <w:pPr>
        <w:pStyle w:val="Normal"/>
        <w:rPr/>
      </w:pPr>
      <w:r>
        <w:rPr/>
        <w:t>5/2003 – O místním poplatku za provoz systému sběru odpadů, o poplatcích ze psů, za užívání veřejného prostranství, ze vstupného, z provozu výherních automatů /od 1. 1. 2004/</w:t>
      </w:r>
    </w:p>
    <w:p>
      <w:pPr>
        <w:pStyle w:val="Normal"/>
        <w:rPr/>
      </w:pPr>
      <w:r>
        <w:rPr/>
        <w:t>6/2003 – O příspěvku na částečnou úhradu neinvestičních nákladů mateřských škol a školních družin /od 1. 1. 2004/.</w:t>
      </w:r>
    </w:p>
    <w:p>
      <w:pPr>
        <w:pStyle w:val="Normal"/>
        <w:rPr/>
      </w:pPr>
      <w:r>
        <w:rPr/>
        <w:t>V roce 2003 se na MěÚ v Neratovicích uskutečnilo celkem 12 výběrových řízení:</w:t>
      </w:r>
    </w:p>
    <w:p>
      <w:pPr>
        <w:pStyle w:val="Normal"/>
        <w:rPr/>
      </w:pPr>
      <w:r>
        <w:rPr/>
        <w:t>1x na post tajemníka úřadu</w:t>
      </w:r>
    </w:p>
    <w:p>
      <w:pPr>
        <w:pStyle w:val="Normal"/>
        <w:rPr/>
      </w:pPr>
      <w:r>
        <w:rPr/>
        <w:t>3x na post vedoucího odboru /školství, kultury a sportu; správního; finančního/</w:t>
      </w:r>
    </w:p>
    <w:p>
      <w:pPr>
        <w:pStyle w:val="Normal"/>
        <w:rPr/>
      </w:pPr>
      <w:r>
        <w:rPr/>
        <w:t>8x na místo úředníka.</w:t>
      </w:r>
    </w:p>
    <w:p>
      <w:pPr>
        <w:pStyle w:val="Heading3"/>
        <w:rPr/>
      </w:pPr>
      <w:bookmarkStart w:id="22" w:name="__RefHeading___Toc210582476"/>
      <w:bookmarkEnd w:id="22"/>
      <w:r>
        <w:rPr/>
        <w:t>Program sociálního a ekonomického rozvoje města Neratovice</w:t>
      </w:r>
    </w:p>
    <w:p>
      <w:pPr>
        <w:pStyle w:val="Normal"/>
        <w:rPr/>
      </w:pPr>
      <w:r>
        <w:rPr/>
        <w:t>Potřeby související se vstupem ČR do Evropské unie a získávání prostředků z jejích Strukturálních fondů, obnovení funkce města ve vztahu k jeho zázemí a měnícím se vnějším podmínkám, spojeným s dynamikou rozvoje, vedly představitele města k zadání významného programového dokumentu.</w:t>
      </w:r>
    </w:p>
    <w:p>
      <w:pPr>
        <w:pStyle w:val="Normal"/>
        <w:rPr/>
      </w:pPr>
      <w:r>
        <w:rPr/>
        <w:t>Bude jím „Program sociálního a ekonomického rozvoje města Neratovice“, který se tak stane důležitým nástrojem pro rozhodování politické reprezentace města a městské správy pro koordinaci zájmů a aktivit působících ve městě, jako jsou městská správa, podnikatelé, odborné instituce a veřejnost. Zásadní je, že jde o komplexní programový dokument, formulující vize a cíle rozvoje města jako celku a ústící do jasně definovaných cílů.</w:t>
      </w:r>
    </w:p>
    <w:p>
      <w:pPr>
        <w:pStyle w:val="Normal"/>
        <w:rPr/>
      </w:pPr>
      <w:r>
        <w:rPr/>
        <w:t>Program navrhne potřebné kroky na cestě k trvale udržitelné prosperitě a zdravému a kulturnímu prostředí města Neratovice.</w:t>
      </w:r>
    </w:p>
    <w:p>
      <w:pPr>
        <w:pStyle w:val="Normal"/>
        <w:rPr/>
      </w:pPr>
      <w:r>
        <w:rPr/>
        <w:t>Celý proces tvorby programu bude složen ze tří základních kroků:</w:t>
      </w:r>
    </w:p>
    <w:p>
      <w:pPr>
        <w:pStyle w:val="Normal"/>
        <w:rPr/>
      </w:pPr>
      <w:r>
        <w:rPr/>
        <w:t>1. Analýza vnitřních a vnějších vztahů (diagnóza stavu města)</w:t>
      </w:r>
    </w:p>
    <w:p>
      <w:pPr>
        <w:pStyle w:val="Normal"/>
        <w:rPr/>
      </w:pPr>
      <w:r>
        <w:rPr/>
        <w:t>2. Vlastní strategie rozvoje</w:t>
      </w:r>
    </w:p>
    <w:p>
      <w:pPr>
        <w:pStyle w:val="Normal"/>
        <w:rPr/>
      </w:pPr>
      <w:r>
        <w:rPr/>
        <w:t>3. Akční plán</w:t>
      </w:r>
    </w:p>
    <w:p>
      <w:pPr>
        <w:pStyle w:val="Normal"/>
        <w:rPr/>
      </w:pPr>
      <w:r>
        <w:rPr/>
        <w:t>S návrhem vypracovat PSER přišel počátkem roku starosta města Dr. M. Lid. Radní se inspirovali ukázkou již hotového programu z karlovarského regionu, kde podobný plán sestavili před pěti lety v Ostrově nad Ohří.</w:t>
      </w:r>
    </w:p>
    <w:p>
      <w:pPr>
        <w:pStyle w:val="Normal"/>
        <w:rPr/>
      </w:pPr>
      <w:r>
        <w:rPr/>
        <w:t>Prosadit projekt v ZM se podařilo v dubnu, přičemž někteří zastupitelé jej už předem prohlásili za zbytečnost a vyhozené peníze.</w:t>
      </w:r>
    </w:p>
    <w:p>
      <w:pPr>
        <w:pStyle w:val="Normal"/>
        <w:rPr/>
      </w:pPr>
      <w:r>
        <w:rPr/>
        <w:t>Výběrové řízení na zpracovatele plánu vyhrála firma Přikryl.</w:t>
      </w:r>
    </w:p>
    <w:p>
      <w:pPr>
        <w:pStyle w:val="Normal"/>
        <w:rPr/>
      </w:pPr>
      <w:r>
        <w:rPr/>
        <w:t>K vypracování PSER byl vytvořen výkonný tým jehož předsedou je starosta města Dr. M. Lid a odborným garantem projektu Ing. J. Přikryl CSc, odborník, který má v tomto směru, dle jeho slov, široké zkušenosti z České republiky i ze zahraničí. Reálným předpokladem je, že práce na celém projektu budou dokončeny do konce příštího roku.</w:t>
      </w:r>
    </w:p>
    <w:p>
      <w:pPr>
        <w:pStyle w:val="Normal"/>
        <w:rPr/>
      </w:pPr>
      <w:r>
        <w:rPr/>
        <w:t>V rámci analytické části prací na PSER města Neratovice byla zpracována Analýza vnějších a vnitřních podmínek (Diagnóza stavu města) a realizován byl průzkum názorů občanů v našem městě. Tohoto průzkumu se aktivně zúčastnilo 148 respondentů (tedy cca jedno procento z celkové populace města) z oslovených 410 občanů. Ve výsledku průzkumu se ukázalo, např., že v rozsáhlém souboru otázek obdržela možnost zajištění zaměstnání nejhorší známku (4,32), a přestože v rámci volného výčtu záporů města se kritika trhu práce vyskytuje jen okrajově (což patrně pramení z nevíry občanů, že by městská správa, resp. PSER mohly s tímto problémem něco udělat), je zřejmé, že pocit existenčního ohrožení ze ztráty či změny zaměstnání je mezi obyvatelstvem velmi silný.</w:t>
      </w:r>
    </w:p>
    <w:p>
      <w:pPr>
        <w:pStyle w:val="Normal"/>
        <w:rPr/>
      </w:pPr>
      <w:r>
        <w:rPr/>
        <w:t>K úplnosti analytické části proběhl koncem roku korespondenční průzkum podnikatelského prostředí v Neratovicích. Z oslovených 57 podnikatelských subjektů (zaměstnávajících více než 5 zaměstnanců) odpovědělo 34.</w:t>
      </w:r>
    </w:p>
    <w:p>
      <w:pPr>
        <w:pStyle w:val="Normal"/>
        <w:rPr/>
      </w:pPr>
      <w:r>
        <w:rPr/>
        <w:t xml:space="preserve">Další kroky budou následovat v příštím roce. </w:t>
      </w:r>
    </w:p>
    <w:p>
      <w:pPr>
        <w:pStyle w:val="Heading3"/>
        <w:rPr/>
      </w:pPr>
      <w:bookmarkStart w:id="23" w:name="__RefHeading___Toc210582477"/>
      <w:bookmarkEnd w:id="23"/>
      <w:r>
        <w:rPr/>
        <w:t>Rada města a její komise</w:t>
      </w:r>
    </w:p>
    <w:p>
      <w:pPr>
        <w:pStyle w:val="Normal"/>
        <w:rPr/>
      </w:pPr>
      <w:r>
        <w:rPr/>
        <w:t>Rada města funguje od ustanovujícího zvolení zastupitelstvem, ze dne 13. listopadu 2002, v počtu 6 členů, v tomto složení:</w:t>
      </w:r>
    </w:p>
    <w:p>
      <w:pPr>
        <w:pStyle w:val="Normal"/>
        <w:rPr/>
      </w:pPr>
      <w:r>
        <w:rPr/>
        <w:t>Dr. Miroslav Lid /Volba pro město/</w:t>
      </w:r>
    </w:p>
    <w:p>
      <w:pPr>
        <w:pStyle w:val="Normal"/>
        <w:rPr/>
      </w:pPr>
      <w:r>
        <w:rPr/>
        <w:t>MUDr. Tomáš Roith /Sdružení nezávislých kandidátů pro Neratovice/</w:t>
      </w:r>
    </w:p>
    <w:p>
      <w:pPr>
        <w:pStyle w:val="Normal"/>
        <w:rPr/>
      </w:pPr>
      <w:r>
        <w:rPr/>
        <w:t>Ing. Jiří Juda /Volba pro město/</w:t>
      </w:r>
    </w:p>
    <w:p>
      <w:pPr>
        <w:pStyle w:val="Normal"/>
        <w:rPr/>
      </w:pPr>
      <w:r>
        <w:rPr/>
        <w:t>PhDr. Miroslav Pavlík /ČSSD/</w:t>
      </w:r>
    </w:p>
    <w:p>
      <w:pPr>
        <w:pStyle w:val="Normal"/>
        <w:rPr/>
      </w:pPr>
      <w:r>
        <w:rPr/>
        <w:t>Roman Burda /Sdružení nezávislých/</w:t>
      </w:r>
    </w:p>
    <w:p>
      <w:pPr>
        <w:pStyle w:val="Normal"/>
        <w:rPr/>
      </w:pPr>
      <w:r>
        <w:rPr/>
        <w:t>Milan Šára /ODS/</w:t>
      </w:r>
    </w:p>
    <w:p>
      <w:pPr>
        <w:pStyle w:val="Normal"/>
        <w:rPr/>
      </w:pPr>
      <w:r>
        <w:rPr/>
        <w:t>RM se v roce 2003 sešla, v zasedací síni MěÚ–Kojetická, na 23 jednáních.</w:t>
      </w:r>
    </w:p>
    <w:p>
      <w:pPr>
        <w:pStyle w:val="Normal"/>
        <w:rPr/>
      </w:pPr>
      <w:r>
        <w:rPr/>
        <w:t>Komise RM a jejich členové:</w:t>
      </w:r>
    </w:p>
    <w:p>
      <w:pPr>
        <w:pStyle w:val="Normal"/>
        <w:rPr/>
      </w:pPr>
      <w:r>
        <w:rPr/>
        <w:t>1.) Stavební komise:</w:t>
      </w:r>
    </w:p>
    <w:p>
      <w:pPr>
        <w:pStyle w:val="Normal"/>
        <w:rPr/>
      </w:pPr>
      <w:r>
        <w:rPr/>
        <w:t>předseda: Ing. Jiří Fejfar</w:t>
      </w:r>
    </w:p>
    <w:p>
      <w:pPr>
        <w:pStyle w:val="Normal"/>
        <w:rPr/>
      </w:pPr>
      <w:r>
        <w:rPr/>
        <w:t>členové: Ing. Jaroslav Zoula, Ing. Václav Sádovský, Bohumil Koníček, Helena Jínová, Vladimír Šourek, Miroslav Jindráček</w:t>
      </w:r>
    </w:p>
    <w:p>
      <w:pPr>
        <w:pStyle w:val="Normal"/>
        <w:rPr/>
      </w:pPr>
      <w:r>
        <w:rPr/>
        <w:t>2.) Sociální komise:</w:t>
      </w:r>
    </w:p>
    <w:p>
      <w:pPr>
        <w:pStyle w:val="Normal"/>
        <w:rPr/>
      </w:pPr>
      <w:r>
        <w:rPr/>
        <w:t>předseda: MUDr. Dalibor Zindr</w:t>
      </w:r>
    </w:p>
    <w:p>
      <w:pPr>
        <w:pStyle w:val="Normal"/>
        <w:rPr/>
      </w:pPr>
      <w:r>
        <w:rPr/>
        <w:t>členové: Jaroslava Vítová, Josef Hornák, Alena Hauptvogelová, Mgr. Marie Šmejkalová, Jaroslava Vogelová</w:t>
      </w:r>
    </w:p>
    <w:p>
      <w:pPr>
        <w:pStyle w:val="Normal"/>
        <w:rPr/>
      </w:pPr>
      <w:r>
        <w:rPr/>
        <w:t>3.) Bytová komise:</w:t>
      </w:r>
    </w:p>
    <w:p>
      <w:pPr>
        <w:pStyle w:val="Normal"/>
        <w:rPr/>
      </w:pPr>
      <w:r>
        <w:rPr/>
        <w:t>předseda: Roman Burda</w:t>
      </w:r>
    </w:p>
    <w:p>
      <w:pPr>
        <w:pStyle w:val="Normal"/>
        <w:rPr/>
      </w:pPr>
      <w:r>
        <w:rPr/>
        <w:t>členové: Jana Mendová, JUDr. Zdeňka Mikešová, Stanislav Tomášek</w:t>
      </w:r>
    </w:p>
    <w:p>
      <w:pPr>
        <w:pStyle w:val="Normal"/>
        <w:rPr/>
      </w:pPr>
      <w:r>
        <w:rPr/>
        <w:t>4.) Dopravní komise:</w:t>
      </w:r>
    </w:p>
    <w:p>
      <w:pPr>
        <w:pStyle w:val="Normal"/>
        <w:rPr/>
      </w:pPr>
      <w:r>
        <w:rPr/>
        <w:t>předsedkyně: Božena Šmídová</w:t>
      </w:r>
    </w:p>
    <w:p>
      <w:pPr>
        <w:pStyle w:val="Normal"/>
        <w:rPr/>
      </w:pPr>
      <w:r>
        <w:rPr/>
        <w:t>členové: Waldemar Batelka, Martin Žebro</w:t>
      </w:r>
    </w:p>
    <w:p>
      <w:pPr>
        <w:pStyle w:val="Normal"/>
        <w:rPr/>
      </w:pPr>
      <w:r>
        <w:rPr/>
        <w:t>5.) Komise pro prevenci kriminality:</w:t>
      </w:r>
    </w:p>
    <w:p>
      <w:pPr>
        <w:pStyle w:val="Normal"/>
        <w:rPr/>
      </w:pPr>
      <w:r>
        <w:rPr/>
        <w:t>předseda: Lubomír Vinkler</w:t>
      </w:r>
    </w:p>
    <w:p>
      <w:pPr>
        <w:pStyle w:val="Normal"/>
        <w:rPr/>
      </w:pPr>
      <w:r>
        <w:rPr/>
        <w:t>členové: Mgr. Miloň Novák, Ing. Zdeněk Kocourek, Mgr. Marcela Brodilová, Martin Žebro</w:t>
      </w:r>
    </w:p>
    <w:p>
      <w:pPr>
        <w:pStyle w:val="Heading3"/>
        <w:rPr/>
      </w:pPr>
      <w:bookmarkStart w:id="24" w:name="__RefHeading___Toc210582478"/>
      <w:bookmarkEnd w:id="24"/>
      <w:r>
        <w:rPr/>
        <w:t>Zastupitelstvo města a jeho výbory</w:t>
      </w:r>
    </w:p>
    <w:p>
      <w:pPr>
        <w:pStyle w:val="Normal"/>
        <w:rPr/>
      </w:pPr>
      <w:r>
        <w:rPr/>
        <w:t>Zastupitelstvo města funguje od ustanovujícího zasedání zastupitelstva ze dne 13. listopadu 2002, v počtu 21 členů, v tomto složení:</w:t>
      </w:r>
    </w:p>
    <w:p>
      <w:pPr>
        <w:pStyle w:val="Normal"/>
        <w:rPr/>
      </w:pPr>
      <w:r>
        <w:rPr/>
        <w:t>Sdružení nezávislých – Roman Burda, Božena Šmídová, Helena Janegová</w:t>
      </w:r>
    </w:p>
    <w:p>
      <w:pPr>
        <w:pStyle w:val="Normal"/>
        <w:rPr/>
      </w:pPr>
      <w:r>
        <w:rPr/>
        <w:t>ČSSD – PhDr. Miroslav Pavlík, Josef Kubias, Jaroslava Soukupová</w:t>
      </w:r>
    </w:p>
    <w:p>
      <w:pPr>
        <w:pStyle w:val="Normal"/>
        <w:rPr/>
      </w:pPr>
      <w:r>
        <w:rPr/>
        <w:t>Sdružení ČSNS, NK – Miloslava Machovcová</w:t>
      </w:r>
    </w:p>
    <w:p>
      <w:pPr>
        <w:pStyle w:val="Normal"/>
        <w:rPr/>
      </w:pPr>
      <w:r>
        <w:rPr/>
        <w:t>Sdružení nezávislých kandidátů pro Neratovice – Pharm Dr. Petr Bárta, MUDr. Tomáš Roith, Mgr. Miloň Novák</w:t>
      </w:r>
    </w:p>
    <w:p>
      <w:pPr>
        <w:pStyle w:val="Normal"/>
        <w:rPr/>
      </w:pPr>
      <w:r>
        <w:rPr/>
        <w:t>ODS – Mgr. František Morava, Jan Koprnický, Ing. Václav Sádovský, Milan Šára</w:t>
      </w:r>
    </w:p>
    <w:p>
      <w:pPr>
        <w:pStyle w:val="Normal"/>
        <w:rPr/>
      </w:pPr>
      <w:r>
        <w:rPr/>
        <w:t>Volba pro město – Mgr. Jaroslav Kužel, Ing. Jiří Juda, Dr. Miroslav Lid, Ing. Roman Hlinovský</w:t>
      </w:r>
    </w:p>
    <w:p>
      <w:pPr>
        <w:pStyle w:val="Normal"/>
        <w:rPr/>
      </w:pPr>
      <w:r>
        <w:rPr/>
        <w:t>KSČM – Mgr. Hana Vojtová, Jiří Novák, RSDr. Miloslav Mišner</w:t>
      </w:r>
    </w:p>
    <w:p>
      <w:pPr>
        <w:pStyle w:val="Normal"/>
        <w:rPr/>
      </w:pPr>
      <w:r>
        <w:rPr/>
        <w:t>ZM se v roce 2003 sešlo na 7 zasedáních.</w:t>
      </w:r>
    </w:p>
    <w:p>
      <w:pPr>
        <w:pStyle w:val="Normal"/>
        <w:rPr/>
      </w:pPr>
      <w:r>
        <w:rPr/>
        <w:t>Výbory ZM a jejich členové:</w:t>
      </w:r>
    </w:p>
    <w:p>
      <w:pPr>
        <w:pStyle w:val="Normal"/>
        <w:rPr/>
      </w:pPr>
      <w:r>
        <w:rPr/>
        <w:t>1.) Finanční výbor:</w:t>
      </w:r>
    </w:p>
    <w:p>
      <w:pPr>
        <w:pStyle w:val="Normal"/>
        <w:rPr/>
      </w:pPr>
      <w:r>
        <w:rPr/>
        <w:t>předseda: Pharm Dr. Petr Bárta</w:t>
      </w:r>
    </w:p>
    <w:p>
      <w:pPr>
        <w:pStyle w:val="Normal"/>
        <w:rPr/>
      </w:pPr>
      <w:r>
        <w:rPr/>
        <w:t>členové: Ing. Zdena Malíková, Jaroslava Soukupová, Ing. Vratislav Hlubuček CSc, Ing. Vlastimil Dominik</w:t>
      </w:r>
    </w:p>
    <w:p>
      <w:pPr>
        <w:pStyle w:val="Normal"/>
        <w:rPr/>
      </w:pPr>
      <w:r>
        <w:rPr/>
        <w:t>2.) Kontrolní výbor:</w:t>
      </w:r>
    </w:p>
    <w:p>
      <w:pPr>
        <w:pStyle w:val="Normal"/>
        <w:rPr/>
      </w:pPr>
      <w:r>
        <w:rPr/>
        <w:t>předseda: Josef Kubias</w:t>
      </w:r>
    </w:p>
    <w:p>
      <w:pPr>
        <w:pStyle w:val="Normal"/>
        <w:rPr/>
      </w:pPr>
      <w:r>
        <w:rPr/>
        <w:t>členové: Miloslava Machovcová, Ing. Hana Neumitková, Jiří Novák, František Zika – jehož během roku vystřídal Martin Baťha</w:t>
      </w:r>
    </w:p>
    <w:p>
      <w:pPr>
        <w:pStyle w:val="Normal"/>
        <w:rPr/>
      </w:pPr>
      <w:r>
        <w:rPr/>
        <w:t>Ze života ZM:</w:t>
      </w:r>
    </w:p>
    <w:p>
      <w:pPr>
        <w:pStyle w:val="Normal"/>
        <w:rPr/>
      </w:pPr>
      <w:r>
        <w:rPr/>
        <w:t>19. března – „Nezájem zdejších zastupitelů o připomínky z veřejnosti vzbuzují mezi návštěvníky veřejných zasedání, konaných ve velkém sále Společenského domu, stále větší nevoli. Okázalá netečnost poslanců, jíž se vyznačoval minulý sbor, přetrvala i mezi novým, vloni zvoleným zastupitelstvem.“ /Polabský týdeník TOK – 2. 4. 2003/</w:t>
      </w:r>
    </w:p>
    <w:p>
      <w:pPr>
        <w:pStyle w:val="Normal"/>
        <w:rPr/>
      </w:pPr>
      <w:r>
        <w:rPr/>
        <w:t>16. dubna – „Strom pokácený v areálu letního kina bez vědomí MěÚ se stal předmětem spontánního vyšetřování přímo na zasedání zastupitelstva. Dřevinu totiž uřízl nájemce kina a zároveň člen kontrolního výboru F. Zika … „Pokud jste opravdu přesvědčeni, že tento čin je neslučitelný s prací člena kontrolního výboru, tak odstupuji,“ prohlásil k zastupitelům.“ /Polabský týdeník TOK – 23. 4. 2003/</w:t>
      </w:r>
    </w:p>
    <w:p>
      <w:pPr>
        <w:pStyle w:val="Normal"/>
        <w:rPr/>
      </w:pPr>
      <w:r>
        <w:rPr/>
        <w:t>19. listopadu – „Neratovický finanční výbor čítá celkem pět členů. Dva z nich, kteří jsou zároveň členy zastupitelstva, dostávají měsíčně odměnu 1210 korun, ostatní pracují zcela zdarma pro město. „Škoda, že zastupitelé naše názory nerespektují. Ve výboru zasedají samí odborníci na peníze, finanční poradci u velkých firem, ekonomové nebo podnikatelé,“ potvrzuje Pharm Dr. P. Bárta.“ /Mělnický deník – 22. 11. 2003/</w:t>
      </w:r>
    </w:p>
    <w:p>
      <w:pPr>
        <w:pStyle w:val="Normal"/>
        <w:rPr/>
      </w:pPr>
      <w:r>
        <w:rPr/>
        <w:t>10. prosince – ZM opět neudělilo Cenu města Neratovice /viz. dále/.</w:t>
      </w:r>
    </w:p>
    <w:p>
      <w:pPr>
        <w:pStyle w:val="Heading3"/>
        <w:rPr/>
      </w:pPr>
      <w:bookmarkStart w:id="25" w:name="__RefHeading___Toc210582479"/>
      <w:bookmarkEnd w:id="25"/>
      <w:r>
        <w:rPr/>
        <w:t>Politické strany, sdružení a občanské aktivity</w:t>
      </w:r>
    </w:p>
    <w:p>
      <w:pPr>
        <w:pStyle w:val="Normal"/>
        <w:rPr/>
      </w:pPr>
      <w:r>
        <w:rPr/>
        <w:t>Pouze výsledky voleb lze považovat za objektivní rozložení přízně voličů – občanů k předkládanému spektru politických stran a sdružení. Bohužel, neustále se snižující účast při volbách (na všech úrovních) devalvuje skutečný názorový stav věci a zároveň odráží zvyšující se pesimismus k vlastnostem a schopnostem politických představitelů, a vůbec politice, jako celku.</w:t>
      </w:r>
    </w:p>
    <w:p>
      <w:pPr>
        <w:pStyle w:val="Normal"/>
        <w:rPr/>
      </w:pPr>
      <w:r>
        <w:rPr/>
        <w:t>Výsledky voleb do Poslanecké sněmovny Parlamentu ČR v roce 2002 ukázaly na tři, v našem městě, nejsilnější politické strany:</w:t>
      </w:r>
    </w:p>
    <w:p>
      <w:pPr>
        <w:pStyle w:val="Normal"/>
        <w:rPr/>
      </w:pPr>
      <w:r>
        <w:rPr/>
        <w:t>ČSSD /Česká strana sociálně demokratická/: získala 30,6% hlasů, má kolem 15 aktivních členů, schází se v budově bývalého Svazarmu (dnes AVZO), schůzky většinou pouze před ZM.</w:t>
      </w:r>
    </w:p>
    <w:p>
      <w:pPr>
        <w:pStyle w:val="Normal"/>
        <w:rPr/>
      </w:pPr>
      <w:r>
        <w:rPr/>
        <w:t>ODS /Občanská demokratická strana/: získala 28,3% hlasů, aktivních členů má 15–20, setkání většinou ve vinárně K–2, dle potřeby.</w:t>
      </w:r>
    </w:p>
    <w:p>
      <w:pPr>
        <w:pStyle w:val="Normal"/>
        <w:rPr/>
      </w:pPr>
      <w:r>
        <w:rPr/>
        <w:t>KSČM /Komunistická strana Čech a Moravy/: získala 16,6% hlasů, má zhruba 20 aktivních členů, ale tento stav má klesající tendenci vzhledem ke stáří většiny členů, schází se v DDM, na pravidelných schůzích.</w:t>
      </w:r>
    </w:p>
    <w:p>
      <w:pPr>
        <w:pStyle w:val="Normal"/>
        <w:rPr/>
      </w:pPr>
      <w:r>
        <w:rPr/>
        <w:t>První tři místa v pořadí ve volbách do zastupitelstva obce v roce 2002 obsadily tato volební strany:</w:t>
      </w:r>
    </w:p>
    <w:p>
      <w:pPr>
        <w:pStyle w:val="Normal"/>
        <w:rPr/>
      </w:pPr>
      <w:r>
        <w:rPr/>
        <w:t>1./ Volba pro město – 18,83% hlasů</w:t>
      </w:r>
    </w:p>
    <w:p>
      <w:pPr>
        <w:pStyle w:val="Normal"/>
        <w:rPr/>
      </w:pPr>
      <w:r>
        <w:rPr/>
        <w:t>2./ ODS – 16,22% hlasů</w:t>
      </w:r>
    </w:p>
    <w:p>
      <w:pPr>
        <w:pStyle w:val="Normal"/>
        <w:rPr/>
      </w:pPr>
      <w:r>
        <w:rPr/>
        <w:t>3./ Sdružení nezávislých 14,68% hlasů</w:t>
      </w:r>
    </w:p>
    <w:p>
      <w:pPr>
        <w:pStyle w:val="Normal"/>
        <w:rPr/>
      </w:pPr>
      <w:r>
        <w:rPr/>
        <w:t>Z celkového počtu zapsaných voličů, který byl v Neratovicích 12.932, navštívilo volební místnosti 4.300 osob, tedy pouhých 33,27%.</w:t>
      </w:r>
    </w:p>
    <w:p>
      <w:pPr>
        <w:pStyle w:val="Normal"/>
        <w:rPr/>
      </w:pPr>
      <w:r>
        <w:rPr/>
        <w:t>Politické strany a sdružení ve městě o sobě v průběhu roku nedávají téměř znát a pracují ve skrytu, a tak se za politicky nejaktivnější dá považovat:</w:t>
      </w:r>
    </w:p>
    <w:p>
      <w:pPr>
        <w:pStyle w:val="Normal"/>
        <w:rPr/>
      </w:pPr>
      <w:r>
        <w:rPr/>
        <w:t>Sdružení občanů Neratovic – vedené pí. Mgr. Annou Spěváčkovou, *1944, (členkou zastupitelstva v letech 1998–2002). Ta, s její zástupkyní pí. JUDr. Kühnelovou, tvoří neoficiální, leč o to úpornější opozici MěÚ a volené samosprávě města. Ke svým cílům a záměrům využívají vždy okruh sympatizantů z řad občanů, určený většinou podpisovou akcí, měnící se v počtu, dle konkrétní aktivity. Své názory prezentuje sdružení na vlastních webových stránkách, kde dává prostor k diskusi všem zájemcům.</w:t>
      </w:r>
    </w:p>
    <w:p>
      <w:pPr>
        <w:pStyle w:val="Normal"/>
        <w:rPr/>
      </w:pPr>
      <w:r>
        <w:rPr/>
        <w:t>Sdružení se charakterem svých činností profiluje jako ekologicky–obranné (spolupracuje také například s ekologickým sdružením Arnika). Hlavní náplní sdružení je komplikování života zákoně zvoleným zastupitelům města a znemožňování uskutečnění jimi schválených akcí, týkajících se především stavebních úprav zasahujících do přírody ve městě. Nutí je tak k maximální přesnosti ve všech činnostech týkajících se daných akcí. Zatím nejznámějším „pomníkem“ tohoto sdružení je kauza „Lípy a ulice 28. října“ /viz. dále/.</w:t>
      </w:r>
    </w:p>
    <w:p>
      <w:pPr>
        <w:pStyle w:val="Normal"/>
        <w:rPr/>
      </w:pPr>
      <w:r>
        <w:rPr/>
        <w:t xml:space="preserve">Sama pí. Spěváčková obhajuje svou činnost slovy: „Pocházím z Olomouce, z křesťanské rodiny, a byla jsem vždy vedena k láskyplnému vztahu ke všemu živému, tedy i stromům.“ </w:t>
      </w:r>
    </w:p>
    <w:p>
      <w:pPr>
        <w:pStyle w:val="Heading3"/>
        <w:rPr/>
      </w:pPr>
      <w:bookmarkStart w:id="26" w:name="__RefHeading___Toc210582480"/>
      <w:bookmarkEnd w:id="26"/>
      <w:r>
        <w:rPr/>
        <w:t>Kauzy: „Lípy a ulice 28. října“, …</w:t>
      </w:r>
    </w:p>
    <w:p>
      <w:pPr>
        <w:pStyle w:val="Normal"/>
        <w:rPr/>
      </w:pPr>
      <w:r>
        <w:rPr/>
        <w:t>Mediálně nejznámější kauzou města, v současné době, je případ pojmenovaný „Lípy a ulice 28. října“. Shrňme si ve zkratce její historii:</w:t>
      </w:r>
    </w:p>
    <w:p>
      <w:pPr>
        <w:pStyle w:val="Normal"/>
        <w:rPr/>
      </w:pPr>
      <w:r>
        <w:rPr/>
        <w:t>–</w:t>
      </w:r>
      <w:r>
        <w:rPr>
          <w:rFonts w:eastAsia="Verdana"/>
        </w:rPr>
        <w:t xml:space="preserve"> </w:t>
      </w:r>
      <w:r>
        <w:rPr/>
        <w:t>„</w:t>
      </w:r>
      <w:r>
        <w:rPr/>
        <w:t>Na ZM, 31. března 1999, byla projednána rekonstrukce ulice 28. října. Diskuse byla obsáhlá, ale věcná. Usneseno, že bude jednosměrná, stromy zachovány, před rekonstrukcí bude vybudována spojnice ulic Mánesova – Dr. Beneše.“</w:t>
      </w:r>
    </w:p>
    <w:p>
      <w:pPr>
        <w:pStyle w:val="Normal"/>
        <w:rPr/>
      </w:pPr>
      <w:r>
        <w:rPr/>
        <w:t>/KMN–1999, str. 20–21/</w:t>
      </w:r>
    </w:p>
    <w:p>
      <w:pPr>
        <w:pStyle w:val="Normal"/>
        <w:rPr/>
      </w:pPr>
      <w:r>
        <w:rPr/>
        <w:t>–</w:t>
      </w:r>
      <w:r>
        <w:rPr>
          <w:rFonts w:eastAsia="Verdana"/>
        </w:rPr>
        <w:t xml:space="preserve"> </w:t>
      </w:r>
      <w:r>
        <w:rPr/>
        <w:t>„</w:t>
      </w:r>
      <w:r>
        <w:rPr/>
        <w:t>Řešení problému rekonstrukce ul. 28. října. Stálé dohady ohledně lip, zda ponechat nebo porazit. Jsou protichůdné názory. Lidé jsou na ně zvyklí, ale pořádná rekonstrukce, má-li být ulice dvousměrná, vyžaduje pokácení. Vybudovala se propojka ulic Mánesova – Dr. Beneše. Je nutná právě pro provedení oprav ul. 28. října, která bude po dobu rekonstrukce uzavřena.“</w:t>
      </w:r>
    </w:p>
    <w:p>
      <w:pPr>
        <w:pStyle w:val="Normal"/>
        <w:rPr/>
      </w:pPr>
      <w:r>
        <w:rPr/>
        <w:t>/KMN–1999, str. 105/</w:t>
      </w:r>
    </w:p>
    <w:p>
      <w:pPr>
        <w:pStyle w:val="Normal"/>
        <w:rPr/>
      </w:pPr>
      <w:r>
        <w:rPr/>
        <w:t>–</w:t>
      </w:r>
      <w:r>
        <w:rPr>
          <w:rFonts w:eastAsia="Verdana"/>
        </w:rPr>
        <w:t xml:space="preserve"> </w:t>
      </w:r>
      <w:r>
        <w:rPr/>
        <w:t>„</w:t>
      </w:r>
      <w:r>
        <w:rPr/>
        <w:t>Na ZM, 16. února 2000, se rozvinula bouřlivá debata k rekonstrukci ul. 28. října. Stále se bojuje o lípy. Zachovat ulici s lipami jako jednosměrnou, nebo dvousměrnou bez lip. Tyto nahradit výsadbou jiných stromů na jiných místech. Neúnavnou bojovnicí za jejich zachování je pí. Mgr. Spěváčková, zastupitelka za Českou stranu národně sociální. Píše články do tisku, organizuje petice. Ať tak či onak, při rekonstrukci ulice, kdy se budou dělat i chodníky, stromy utrpí velkou újmu na kořenovém balu a je otázkou zůstanou-li „naživu“ i po zachování. Je to už unavující pro obě strany.“</w:t>
      </w:r>
    </w:p>
    <w:p>
      <w:pPr>
        <w:pStyle w:val="Normal"/>
        <w:rPr/>
      </w:pPr>
      <w:r>
        <w:rPr/>
        <w:t>/KMN–2000, str. 13–14/</w:t>
      </w:r>
    </w:p>
    <w:p>
      <w:pPr>
        <w:pStyle w:val="Normal"/>
        <w:rPr/>
      </w:pPr>
      <w:r>
        <w:rPr/>
        <w:t>–</w:t>
      </w:r>
      <w:r>
        <w:rPr>
          <w:rFonts w:eastAsia="Verdana"/>
        </w:rPr>
        <w:t xml:space="preserve"> </w:t>
      </w:r>
      <w:r>
        <w:rPr/>
        <w:t>„</w:t>
      </w:r>
      <w:r>
        <w:rPr/>
        <w:t>Na ZM, 3. května 2000, zastupitelstvo rozhodlo, že ul. 28. října bude dvousměrná. V územním plánu je skutečně s ní počítáno jako jednosměrnou, ale až v konečné fázi dokončení propojek, obchvatu města na silnici Kralupy nad Vltavou – Brandýs nad Labem, obchvatu Byškovic, atd. O rekonstrukci se vedou stálé spory kvůli 49 lípám, které by musely být poraženy. Zatím se bojí v této věci rozhodnout i odbor životního prostředí na OkÚ.“</w:t>
      </w:r>
    </w:p>
    <w:p>
      <w:pPr>
        <w:pStyle w:val="Normal"/>
        <w:rPr/>
      </w:pPr>
      <w:r>
        <w:rPr/>
        <w:t>/KMN–2000, str. 45–46/</w:t>
      </w:r>
    </w:p>
    <w:p>
      <w:pPr>
        <w:pStyle w:val="Normal"/>
        <w:rPr/>
      </w:pPr>
      <w:r>
        <w:rPr/>
        <w:t>–</w:t>
      </w:r>
      <w:r>
        <w:rPr>
          <w:rFonts w:eastAsia="Verdana"/>
        </w:rPr>
        <w:t xml:space="preserve"> </w:t>
      </w:r>
      <w:r>
        <w:rPr/>
        <w:t>„</w:t>
      </w:r>
      <w:r>
        <w:rPr/>
        <w:t>Na RM, 14. června 2000, převzal starosta města (Mgr. F. Morava) petici, s podpisy zhruba tří tisíc občanů, od zástupce petičního výboru p. F. Koliandra proti vykácení lip v ul. 28. října při její rekonstrukci.“</w:t>
      </w:r>
    </w:p>
    <w:p>
      <w:pPr>
        <w:pStyle w:val="Normal"/>
        <w:rPr/>
      </w:pPr>
      <w:r>
        <w:rPr/>
        <w:t>/KMN–2000, str. 52/</w:t>
      </w:r>
    </w:p>
    <w:p>
      <w:pPr>
        <w:pStyle w:val="Normal"/>
        <w:rPr/>
      </w:pPr>
      <w:r>
        <w:rPr/>
        <w:t>–</w:t>
      </w:r>
      <w:r>
        <w:rPr>
          <w:rFonts w:eastAsia="Verdana"/>
        </w:rPr>
        <w:t xml:space="preserve"> </w:t>
      </w:r>
      <w:r>
        <w:rPr/>
        <w:t>„</w:t>
      </w:r>
      <w:r>
        <w:rPr/>
        <w:t>Na RM, 7. března 2001, starosta seznámil RM s rozhodnutím okresního referátu ŽP o povolení pokácet lípy při rekonstrukci ul. 28. října za podmínek – pokácet ve vegetačním klidu, nabytí právní moci povolení rekonstrukce, náhradní výsadba alejových stromů v ul. 28. října a u propojky ulic Mánesova – Benešova.“</w:t>
      </w:r>
    </w:p>
    <w:p>
      <w:pPr>
        <w:pStyle w:val="Normal"/>
        <w:rPr/>
      </w:pPr>
      <w:r>
        <w:rPr/>
        <w:t>/KMN–2001, str. 8/</w:t>
      </w:r>
    </w:p>
    <w:p>
      <w:pPr>
        <w:pStyle w:val="Normal"/>
        <w:rPr/>
      </w:pPr>
      <w:r>
        <w:rPr/>
        <w:t>–</w:t>
      </w:r>
      <w:r>
        <w:rPr>
          <w:rFonts w:eastAsia="Verdana"/>
        </w:rPr>
        <w:t xml:space="preserve"> </w:t>
      </w:r>
      <w:r>
        <w:rPr/>
        <w:t>„</w:t>
      </w:r>
      <w:r>
        <w:rPr/>
        <w:t>Na RM, 4. dubna 2001, rada rozhodla o snížení rychlosti v ul. 28. října na 30 km/hod. Vzhledem ke špatnému stavu vozovky.“</w:t>
      </w:r>
    </w:p>
    <w:p>
      <w:pPr>
        <w:pStyle w:val="Normal"/>
        <w:rPr/>
      </w:pPr>
      <w:r>
        <w:rPr/>
        <w:t>/KMN–2001, str. 10/</w:t>
      </w:r>
    </w:p>
    <w:p>
      <w:pPr>
        <w:pStyle w:val="Normal"/>
        <w:rPr/>
      </w:pPr>
      <w:r>
        <w:rPr/>
        <w:t>–</w:t>
      </w:r>
      <w:r>
        <w:rPr>
          <w:rFonts w:eastAsia="Verdana"/>
        </w:rPr>
        <w:t xml:space="preserve"> </w:t>
      </w:r>
      <w:r>
        <w:rPr/>
        <w:t>„</w:t>
      </w:r>
      <w:r>
        <w:rPr/>
        <w:t>Na RM, 13. června 2001, rada jednala s projektantem rekonstrukce vozovky ul. 28. října p. Ing. Zoulou a seznámila se se současným stavem projektové dokumentace.“</w:t>
      </w:r>
    </w:p>
    <w:p>
      <w:pPr>
        <w:pStyle w:val="Normal"/>
        <w:rPr/>
      </w:pPr>
      <w:r>
        <w:rPr/>
        <w:t>/KMN–2001, str. 14–15/</w:t>
      </w:r>
    </w:p>
    <w:p>
      <w:pPr>
        <w:pStyle w:val="Normal"/>
        <w:rPr/>
      </w:pPr>
      <w:r>
        <w:rPr/>
        <w:t>–</w:t>
      </w:r>
      <w:r>
        <w:rPr>
          <w:rFonts w:eastAsia="Verdana"/>
        </w:rPr>
        <w:t xml:space="preserve"> </w:t>
      </w:r>
      <w:r>
        <w:rPr/>
        <w:t>„</w:t>
      </w:r>
      <w:r>
        <w:rPr/>
        <w:t>Na ZM, 28. června 2001, v závěru jednání se opět řešila rekonstrukce ul. 28. října. Jako jednosměrnou se zachováním lip ji neschválilo.“</w:t>
      </w:r>
    </w:p>
    <w:p>
      <w:pPr>
        <w:pStyle w:val="Normal"/>
        <w:rPr/>
      </w:pPr>
      <w:r>
        <w:rPr/>
        <w:t>/KMN–2001, str. 18/</w:t>
      </w:r>
    </w:p>
    <w:p>
      <w:pPr>
        <w:pStyle w:val="Normal"/>
        <w:rPr/>
      </w:pPr>
      <w:r>
        <w:rPr/>
        <w:t>–</w:t>
      </w:r>
      <w:r>
        <w:rPr>
          <w:rFonts w:eastAsia="Verdana"/>
        </w:rPr>
        <w:t xml:space="preserve"> </w:t>
      </w:r>
      <w:r>
        <w:rPr/>
        <w:t>„</w:t>
      </w:r>
      <w:r>
        <w:rPr/>
        <w:t>Pro obstrukce ze strany zastupitelky Spěváčkové za udržení lip v ul. 28. října – nabyla tato ulice rekonstruována a náklady se tak zvýšily cca o 5 milionů korun. Přitom ani vyjádření okresních orgánů (živ. prostředí) nebylo jednoznačné. Soud vyhověl žalobkyni. Argumentace města byla zřejmě nedostačující. A ulice chátrá dál. Do záplatování je škoda dávat další peníze. Ochránci přírody jsou v mnoha případech brzdou v rozvoji pro celek. Sem patří i tato kauza.“</w:t>
      </w:r>
    </w:p>
    <w:p>
      <w:pPr>
        <w:pStyle w:val="Normal"/>
        <w:rPr/>
      </w:pPr>
      <w:r>
        <w:rPr/>
        <w:t>/KMN–2001, str. 41/</w:t>
      </w:r>
    </w:p>
    <w:p>
      <w:pPr>
        <w:pStyle w:val="Normal"/>
        <w:rPr/>
      </w:pPr>
      <w:r>
        <w:rPr/>
        <w:t>–</w:t>
      </w:r>
      <w:r>
        <w:rPr>
          <w:rFonts w:eastAsia="Verdana"/>
        </w:rPr>
        <w:t xml:space="preserve"> </w:t>
      </w:r>
      <w:r>
        <w:rPr/>
        <w:t>V roce 2002 tato kauza lehce ustoupila naléhavějším událostem (povodeň, volby do zastupitelstva obce) v nezměněné podobě sporů.</w:t>
      </w:r>
    </w:p>
    <w:p>
      <w:pPr>
        <w:pStyle w:val="Normal"/>
        <w:rPr/>
      </w:pPr>
      <w:r>
        <w:rPr/>
        <w:t>–</w:t>
      </w:r>
      <w:r>
        <w:rPr>
          <w:rFonts w:eastAsia="Verdana"/>
        </w:rPr>
        <w:t xml:space="preserve"> </w:t>
      </w:r>
      <w:r>
        <w:rPr/>
        <w:t>„</w:t>
      </w:r>
      <w:r>
        <w:rPr/>
        <w:t>Náklady na připravovanou rekonstrukci ul. 28. října se zvedly z původních asi devíti milionů korun na osmnáct, v nichž je započítána částka cca 3 mil. Kč na náhradní výsadbu dřevin.“</w:t>
      </w:r>
    </w:p>
    <w:p>
      <w:pPr>
        <w:pStyle w:val="Normal"/>
        <w:rPr/>
      </w:pPr>
      <w:r>
        <w:rPr/>
        <w:t>/LMN–květen–2003, str. 6/</w:t>
      </w:r>
    </w:p>
    <w:p>
      <w:pPr>
        <w:pStyle w:val="Normal"/>
        <w:rPr/>
      </w:pPr>
      <w:r>
        <w:rPr/>
        <w:t>–</w:t>
      </w:r>
      <w:r>
        <w:rPr>
          <w:rFonts w:eastAsia="Verdana"/>
        </w:rPr>
        <w:t xml:space="preserve"> </w:t>
      </w:r>
      <w:r>
        <w:rPr/>
        <w:t>„</w:t>
      </w:r>
      <w:r>
        <w:rPr/>
        <w:t>Stav silnice v ul. 28. října se hrubě nelíbí většině obyvatel města Neratovice.“</w:t>
      </w:r>
    </w:p>
    <w:p>
      <w:pPr>
        <w:pStyle w:val="Normal"/>
        <w:rPr/>
      </w:pPr>
      <w:r>
        <w:rPr/>
        <w:t>/Mělnický deník – 5. srpna 2003/</w:t>
      </w:r>
    </w:p>
    <w:p>
      <w:pPr>
        <w:pStyle w:val="Normal"/>
        <w:rPr/>
      </w:pPr>
      <w:r>
        <w:rPr/>
        <w:t>–</w:t>
      </w:r>
      <w:r>
        <w:rPr>
          <w:rFonts w:eastAsia="Verdana"/>
        </w:rPr>
        <w:t xml:space="preserve"> </w:t>
      </w:r>
      <w:r>
        <w:rPr/>
        <w:t>„</w:t>
      </w:r>
      <w:r>
        <w:rPr/>
        <w:t>Kauzu dostal na stůl, veřejný ochránce práv, ombudsman Otakar Motejl. Obrátilo se na něj občanské sdružení, jak potvrdila pí. A. Spěváčková. MěÚ o stížnosti informovala sama ombudsmanova kancelář, a věc bude projednána MR, jak uvedl místostarosta města Mgr. M. Novák.</w:t>
      </w:r>
    </w:p>
    <w:p>
      <w:pPr>
        <w:pStyle w:val="Normal"/>
        <w:rPr/>
      </w:pPr>
      <w:r>
        <w:rPr/>
        <w:t>Sdružení občanů se také odvolalo proti zamýšlené likvidaci parčíku u supermarketu Plus na ul. Kojetická, kde obchodní společnost chce pokácet několik vzrostlých bříz, aby mohla prodejnu zvětšit o oddělení masa a uzenin.“</w:t>
      </w:r>
    </w:p>
    <w:p>
      <w:pPr>
        <w:pStyle w:val="Normal"/>
        <w:rPr/>
      </w:pPr>
      <w:r>
        <w:rPr/>
        <w:t>/Polabský týdeník – 6. srpna 2003/</w:t>
      </w:r>
    </w:p>
    <w:p>
      <w:pPr>
        <w:pStyle w:val="Normal"/>
        <w:rPr/>
      </w:pPr>
      <w:r>
        <w:rPr/>
        <w:t>–</w:t>
      </w:r>
      <w:r>
        <w:rPr>
          <w:rFonts w:eastAsia="Verdana"/>
        </w:rPr>
        <w:t xml:space="preserve"> </w:t>
      </w:r>
      <w:r>
        <w:rPr/>
        <w:t>„</w:t>
      </w:r>
      <w:r>
        <w:rPr/>
        <w:t>Ombudsman O. Motejl doporučuje městu znovu uvážit skutečnost při plánování konečné podoby ul. 28. října.“</w:t>
      </w:r>
    </w:p>
    <w:p>
      <w:pPr>
        <w:pStyle w:val="Normal"/>
        <w:rPr/>
      </w:pPr>
      <w:r>
        <w:rPr/>
        <w:t>/Polabský týdeník – 13. srpna 2003/</w:t>
      </w:r>
    </w:p>
    <w:p>
      <w:pPr>
        <w:pStyle w:val="Normal"/>
        <w:rPr/>
      </w:pPr>
      <w:r>
        <w:rPr/>
        <w:t>–</w:t>
      </w:r>
      <w:r>
        <w:rPr>
          <w:rFonts w:eastAsia="Verdana"/>
        </w:rPr>
        <w:t xml:space="preserve"> </w:t>
      </w:r>
      <w:r>
        <w:rPr/>
        <w:t>„</w:t>
      </w:r>
      <w:r>
        <w:rPr/>
        <w:t>Sdružení občanů Neratovic chce prohlásit lipové stromořadí za památné. „Od pamětníků jsme zjistili, že alej tady v roce 1945 vysadili sokolové jako symbol konce války a počátku svobody /v KMN nezaznamenáno/. Navíc je stromořadí pozůstatkem staré polabské vesnice, která vyrostla v panelákové město, je jakýmsi kouskem historie,“ uvedla Spěváčková. Po dlouhých odvolacích řízeních a několika posudcích leží nyní případ na KrÚ. Ten by měl rozhodnout, co dál.“</w:t>
      </w:r>
    </w:p>
    <w:p>
      <w:pPr>
        <w:pStyle w:val="Normal"/>
        <w:rPr/>
      </w:pPr>
      <w:r>
        <w:rPr/>
        <w:t>/Mělnický deník – 8. prosince 2003/</w:t>
      </w:r>
    </w:p>
    <w:p>
      <w:pPr>
        <w:pStyle w:val="Normal"/>
        <w:rPr/>
      </w:pPr>
      <w:r>
        <w:rPr/>
        <w:t xml:space="preserve">Pokus starosty města Dr. M. Lida najít, v průběhu roku, se Sdružením občanů Neratovic společnou cestu k řešení vyšel naprázdno, a tak boj „kdo z koho“ bude pokračovat i v následujícím roce. </w:t>
      </w:r>
    </w:p>
    <w:p>
      <w:pPr>
        <w:pStyle w:val="Obrazek"/>
        <w:rPr/>
      </w:pPr>
      <w:r>
        <w:rPr/>
        <w:drawing>
          <wp:inline distT="0" distB="0" distL="0" distR="0">
            <wp:extent cx="3543935" cy="5041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3543935" cy="5041265"/>
                    </a:xfrm>
                    <a:prstGeom prst="rect">
                      <a:avLst/>
                    </a:prstGeom>
                  </pic:spPr>
                </pic:pic>
              </a:graphicData>
            </a:graphic>
          </wp:inline>
        </w:drawing>
      </w:r>
    </w:p>
    <w:p>
      <w:pPr>
        <w:pStyle w:val="Titulek"/>
        <w:rPr/>
      </w:pPr>
      <w:bookmarkStart w:id="27" w:name="__RefHeading___Toc210582375"/>
      <w:bookmarkEnd w:id="27"/>
      <w:r>
        <w:rPr/>
        <w:t xml:space="preserve">Obrázek č. </w:t>
      </w:r>
      <w:r>
        <w:rPr/>
        <w:fldChar w:fldCharType="begin"/>
      </w:r>
      <w:r>
        <w:rPr/>
        <w:instrText xml:space="preserve"> SEQ Obrázek_č._ \* ARABIC </w:instrText>
      </w:r>
      <w:r>
        <w:rPr/>
        <w:fldChar w:fldCharType="separate"/>
      </w:r>
      <w:r>
        <w:rPr/>
        <w:t>3</w:t>
      </w:r>
      <w:r>
        <w:rPr/>
        <w:fldChar w:fldCharType="end"/>
      </w:r>
      <w:r>
        <w:rPr/>
        <w:t xml:space="preserve"> - MěÚ–Republiky s bytovou částí</w:t>
      </w:r>
    </w:p>
    <w:p>
      <w:pPr>
        <w:pStyle w:val="Heading2"/>
        <w:rPr/>
      </w:pPr>
      <w:bookmarkStart w:id="28" w:name="__RefHeading___Toc210582481"/>
      <w:bookmarkEnd w:id="28"/>
      <w:r>
        <w:rPr/>
        <w:t>Státní úřady, finanční domy, služby, bydlení, …</w:t>
      </w:r>
    </w:p>
    <w:p>
      <w:pPr>
        <w:pStyle w:val="Heading3"/>
        <w:rPr/>
      </w:pPr>
      <w:bookmarkStart w:id="29" w:name="__RefHeading___Toc210582482"/>
      <w:bookmarkEnd w:id="29"/>
      <w:r>
        <w:rPr/>
        <w:t>Pošta</w:t>
      </w:r>
    </w:p>
    <w:p>
      <w:pPr>
        <w:pStyle w:val="Normal"/>
        <w:rPr/>
      </w:pPr>
      <w:r>
        <w:rPr/>
        <w:t>Červenec – Česká pošta začíná distribuovat LMN do neratovických domácností. Pro tento krok se rozhodla RM po opakovaném selhání kvality roznášky dosavadních smluvních distributorů, většinou z řad studentů. Na MěÚ docházely spousty stížností od občanů, kteří zpravodaj buďto dostávali se značným zpožděním, nebo vůbec ne. Pošta, s níž město sjednalo i přijatelné finanční podmínky za distribuci (0,43 koruny za doručení jednoho výtisku, což při zhruba sedmitisícovém nákladu činí cca 3 000 korun), má s roznáškou reklamních a dalších tiskovin značné zkušenosti, což se posléze také potvrdilo.</w:t>
      </w:r>
    </w:p>
    <w:p>
      <w:pPr>
        <w:pStyle w:val="Normal"/>
        <w:rPr/>
      </w:pPr>
      <w:r>
        <w:rPr/>
        <w:t>28. listopadu – byl ukončen provoz II. Pošty („Staré pošty“) v ulici bratří Čapků. Důvodem se stal prodej domu čp. 833 městem Neratovice novému vlastníkovi, bytovému družstvu, se kterým nedošlo k uzavření nájemního vztahu. Česká pošta nemohla přistoupit na požadované zvýšení nájemného, platila by ročně mnohem více, než by na této provozovně mohla za stejnou dobu vydělat. II. Pošta (v provozu od roku 1969) byla pouze podávací, kdy zásilky přijímala, ale nedoručovala je ani nevydávala. Dvě zaměstnankyně této provozovny byly převedeny na hlavní neratovickou poštu, v ulici Mládežnická, kde se začátkem prosince zprovoznila dosud nevyužívaná rezervní přepážka.</w:t>
      </w:r>
    </w:p>
    <w:p>
      <w:pPr>
        <w:pStyle w:val="Normal"/>
        <w:rPr/>
      </w:pPr>
      <w:r>
        <w:rPr/>
        <w:t>Neratovická pošta, pod níž patří podávací pobočka v Libiši, zaměstnává 42 zaměstnanců a proměnlivý počet brigádníků (většinou doručovatelů novin), zaopatřuje 7 000 odevzdacích míst, a její obvod se skládá z obcí: Neratovice, Mlékojedy, Lobkovice, Byškovice, Libiš, Horňátky. (Korycany patří do poštovního obvodu Úžice.)</w:t>
      </w:r>
    </w:p>
    <w:p>
      <w:pPr>
        <w:pStyle w:val="Normal"/>
        <w:rPr/>
      </w:pPr>
      <w:r>
        <w:rPr/>
        <w:t>Vedoucí pošty, kterou je Dana Moravcová (od roku 1999), se bude muset do budoucna vypořádat s množícími se stížnostmi občanů na práci některých doručovatelek, které při roznášce doporučených zásilek si ulehčují a urychlují svou činnost tím, že na adresáta nezazvoní (ač je kolikrát sleduje přímo z okna) a rovnou do schránky vhazují vypsaný lístek pro vyzvednutí zásilky na poště, kde se přitom výdej doporučených zásilek uskutečňuje pouze na jedné přepážce.</w:t>
      </w:r>
    </w:p>
    <w:p>
      <w:pPr>
        <w:pStyle w:val="Normal"/>
        <w:rPr/>
      </w:pPr>
      <w:r>
        <w:rPr/>
        <w:t>Paní vedoucí, vstřícná objektivním připomínkám z řad občanů, bude v příštích letech také muset řešit nekvalitní stav poštovní budovy „šité horkou jehlou“ (otevřené 22. listopadu 1993), v roce 2002 nově vybílené. Mezi zjevné závady patří špatná izolace – zapříčiňující plný sklep vody po vydatnějších deštích, ucpávající se kanalizace, děravá střecha, popraskané nosníky (stále pracující).</w:t>
      </w:r>
    </w:p>
    <w:p>
      <w:pPr>
        <w:pStyle w:val="Heading3"/>
        <w:rPr/>
      </w:pPr>
      <w:bookmarkStart w:id="30" w:name="__RefHeading___Toc210582483"/>
      <w:bookmarkEnd w:id="30"/>
      <w:r>
        <w:rPr/>
        <w:t>I. Polabská s.r.o., VKM, Pražská teplárenská a.s., …</w:t>
      </w:r>
    </w:p>
    <w:p>
      <w:pPr>
        <w:pStyle w:val="Normal"/>
        <w:rPr/>
      </w:pPr>
      <w:r>
        <w:rPr/>
        <w:t>I. Polabská s.r.o., která pro město zajišťuje úklid a údržbu, bude od tohoto roku sjednané činnosti, jako je úklid komunikací, úklid chodníků, údržba zařízení a mobiliáře, čištění vpustí, provádět po jednotlivých blocích. Město je rozděleno celkem do 14 bloků (včetně Horňátek, Korycan a okrajových čtvrtí – Mlékojedy, Lobkovice, Byškovice). Na každý blok je vymezen určitý časový úsek, ve kterém se bude blok „dávat do pořádku“. Každý blok se bude opakovat 4x do roka.</w:t>
      </w:r>
    </w:p>
    <w:p>
      <w:pPr>
        <w:pStyle w:val="Normal"/>
        <w:rPr/>
      </w:pPr>
      <w:r>
        <w:rPr/>
        <w:t>Pracovníkům I. Polabské s.r.o. letos opět přidělalo práci nevyzpytatelné počasí, především srpnovou smrští, kdy společně s hasiči odstraňovali napáchané škody. Dále jim starosti činí nedisciplinovaní občané svým chováním, např. když někomu doslouží lednička, místo aby ji odvezl do sběrného dvora, jenž se nachází v sídelních prostorech společnosti (u Spolany), tak ji raději tajně postaví k nejbližšímu kontejnerovému stání, přestože se tak vystavuje nemalé pokutě.</w:t>
      </w:r>
    </w:p>
    <w:p>
      <w:pPr>
        <w:pStyle w:val="Normal"/>
        <w:rPr/>
      </w:pPr>
      <w:r>
        <w:rPr/>
        <w:t>„</w:t>
      </w:r>
      <w:r>
        <w:rPr/>
        <w:t>Sypat budeme letos převážně pískem, ten už máme složený na dvoře. Jinak dolaďujeme poslední opravy na strojích,“ uvedl v polovině října zástupce šéfa první polabské Petr Machovec, a dodal: „Neratovické ulice budou v zimě brázdit tři traktory s pluhem a dva posypové traktory, jeden pluh a multikára s pluhem i posypem.“</w:t>
      </w:r>
    </w:p>
    <w:p>
      <w:pPr>
        <w:pStyle w:val="Normal"/>
        <w:rPr/>
      </w:pPr>
      <w:r>
        <w:rPr/>
        <w:t>Společnost Vodárny Kladno – Mělník (VKM) provozuje v oblasti na 135 obecních vodovodů a 32 čistíren odpadních vod. Konflikt okolo ní se vyostřil na jaře, kdy se nadnárodní společnost Veolia Water pokusila na valné hromadě změnit stanovy společnosti. Obce sdružené ve Svazku měst a obcí VKM nechtějí své akcie VKM odprodat především kvůli obavám ze ztráty kontroly nad vodovodní sítí a neúměrným růstem vodného a stočného. Veolia Water naopak slibuje lepší přístup k dotacím z evropských fondů a investice do obecních vodovodů. „Nemá smysl vést nějakou zákopovou válku, konfliktní stav je k ničemu, chceme najít společnou řeč. Chceme také dosáhnout rekonstrukce správních orgánů VKM, aby jejich složení odpovídalo poměru akcií,“ řekl za vedení Svazku neratovický starosta M. Lid. V současné době Svazek měst a obcí VKM čítá přes čtyřicet členů od malých obcí až po města jako jsou Neratovice a Kralupy a má takzvanou blokační minoritu.</w:t>
      </w:r>
    </w:p>
    <w:p>
      <w:pPr>
        <w:pStyle w:val="Normal"/>
        <w:rPr/>
      </w:pPr>
      <w:r>
        <w:rPr/>
        <w:t>Pražská teplárenská a.s. začala s dodávkami tepla do Neratovic začátkem letošního roku, když napojila město na tepelný napáječ, který do té doby vedl teplo z mělnické elektrárny do Prahy. Stavba téměř tříkilometrového připojení trvala zhruba tři měsíce a náklady, které hradila sama firma, se vyšplhaly až na sto milionů korun. Město tak vyřešilo tíživou situaci po loňské srpnové povodni, když voda zaplavila areál Spolany a dodávky tepla a teplé vody byly v ohrožení.</w:t>
      </w:r>
    </w:p>
    <w:p>
      <w:pPr>
        <w:pStyle w:val="Normal"/>
        <w:rPr/>
      </w:pPr>
      <w:r>
        <w:rPr/>
        <w:t>Začátkem dubna společnost zdražovala své služby, ale Neratovice platí za teplo stále ve stejných cenových relacích (285 korun za gigajoule), jako když jej kupovaly ze Spolany.</w:t>
      </w:r>
    </w:p>
    <w:p>
      <w:pPr>
        <w:pStyle w:val="Normal"/>
        <w:rPr/>
      </w:pPr>
      <w:r>
        <w:rPr/>
        <w:t>Topná sezóna byla ukončena začátkem května a opět zahájena v polovině září.</w:t>
      </w:r>
    </w:p>
    <w:p>
      <w:pPr>
        <w:pStyle w:val="Normal"/>
        <w:rPr/>
      </w:pPr>
      <w:r>
        <w:rPr/>
        <w:t xml:space="preserve">Odstávka horkovodu se konala tradičně v měsíci srpnu. </w:t>
      </w:r>
    </w:p>
    <w:p>
      <w:pPr>
        <w:pStyle w:val="Heading3"/>
        <w:rPr/>
      </w:pPr>
      <w:bookmarkStart w:id="31" w:name="__RefHeading___Toc210582484"/>
      <w:bookmarkEnd w:id="31"/>
      <w:r>
        <w:rPr/>
        <w:t>Nemovitosti, bydlení, rekonstrukce, …</w:t>
      </w:r>
    </w:p>
    <w:p>
      <w:pPr>
        <w:pStyle w:val="Normal"/>
        <w:rPr/>
      </w:pPr>
      <w:r>
        <w:rPr/>
        <w:t>Tíživé bytové situaci v Neratovicích se částečně ulevilo po dokončení rekonstrukce bývalé ubytovny DK v jarních měsících tohoto roku. Na začátku léta bylo novým nájemníkům předáno celkem 47 bytů: 35 bytů o velikosti 1+k.k., 6 bytů o velikosti 2+k.k. a 6 bytů o velikosti 3+k.k. Přesto i nadále leží na MěÚ přes 400 žádostí o přidělení bytu. S velkou pozorností proto bylo sledováno přidělování nových bytů. Každý žadatel musel splňovat celou řadu kritérií, které si pečlivě ověřovala bytová komise. Přednost nakonec dostali slušní občané nacházející se v složité sociální situaci, mladé rodiny, také dva profesoři z gymnázia a studentka, která skončila medicínu a pracuje v neratovické nemocnici.</w:t>
      </w:r>
    </w:p>
    <w:p>
      <w:pPr>
        <w:pStyle w:val="Normal"/>
        <w:rPr/>
      </w:pPr>
      <w:r>
        <w:rPr>
          <w:rFonts w:eastAsia="Verdana"/>
        </w:rPr>
        <w:t xml:space="preserve"> </w:t>
      </w:r>
      <w:r>
        <w:rPr/>
        <w:t>O samostatné bytové výstavbě město zatím neuvažuje. Další žadatelé o byt tak musí čekat až se buďto uvolní byt po vystěhování notorického neplatiče, nebo někdo z nájemníků odejde do domova důchodců nebo zemře. Nebo si našetří a byt, pokud je v nabídce, si koupí. Ceny bytů se pohybují zhruba v těchto relacích: přes 500 000 Kč za byt o velikosti 1+1, 750 000 za 2+1, 1 000000 za 3+1.</w:t>
      </w:r>
    </w:p>
    <w:p>
      <w:pPr>
        <w:pStyle w:val="Normal"/>
        <w:rPr/>
      </w:pPr>
      <w:r>
        <w:rPr/>
        <w:t>Nižší cenové relace bytů, malá vzdálenost a poměrně kvalitní dostupnost hlavního města ČR přivádí do Neratovic nové spoluobčany z řad solventnějších obyvatel Prahy. Někteří občané vlastnící více bytů najednou, tyto výhodně pronajímají.</w:t>
      </w:r>
    </w:p>
    <w:p>
      <w:pPr>
        <w:pStyle w:val="Normal"/>
        <w:rPr/>
      </w:pPr>
      <w:r>
        <w:rPr/>
        <w:t>Město i bytová družstva nepříjemně zatěžují neplatiči, s kterými se musí těžkopádně vypořádávat přes soudní jednání. Neplatičům je také nutno zajistit náhradní bydlení, což město v podzimních měsících řeší výstavbou tří nových holobytů v Jedové ulici, které přibudou k již provozovaným v ulici Práce.</w:t>
      </w:r>
    </w:p>
    <w:p>
      <w:pPr>
        <w:pStyle w:val="Normal"/>
        <w:rPr/>
      </w:pPr>
      <w:r>
        <w:rPr/>
        <w:t>Plynofikaci tří ulic ve starých Neratovicích, kde se nacházejí i městské holobyty, zaplatila Spolana. Chemička původně dodávala teplo obyvatelům domů v ulicích Jedová, Berty Pirunčíkové a Práce. Město samotné dostalo od chemičky dar ve výši 149 tisíc korun, za který pořídí plynový kotel do objektu holobytů.</w:t>
      </w:r>
    </w:p>
    <w:p>
      <w:pPr>
        <w:pStyle w:val="Normal"/>
        <w:rPr/>
      </w:pPr>
      <w:r>
        <w:rPr/>
        <w:t>Na podzim byla zahájena rekonstrukce bytového domu č.p. 90 v Řepových sadech, jenž se již nacházel v havarijním stavu (strop pod půdou se v oblasti schodiště propadá z důvodů zatékání z narušených rozvodů vody a odpadu, rekonstrukci též potřebuje provizorně upravený krov). V domě žije ve čtyřech bytech čtrnáct romských spoluobčanů. Dvě rodiny v přízemí, po jedné rodině bydlí v prvním patře a v podkroví. Pro ně město zajistilo náhradní, prozatímní ubytování ve svých holobytech. V souvislosti s tím také bylo uvažováno o koupi povodňových obytných buněk od obecního úřadu Kly</w:t>
      </w:r>
    </w:p>
    <w:p>
      <w:pPr>
        <w:pStyle w:val="Normal"/>
        <w:rPr/>
      </w:pPr>
      <w:r>
        <w:rPr/>
        <w:t>Koncem října byla dokončena rekonstrukce „kabátu“ panelového komplexu na náměstí, bytovým družstvem Republika. Po kompletní výměně balkónových hrazení se skleněnou výplní a nových (oranžovo–vínových) nátěrech střed Neratovic opět trochu prokoukl. Společně se o to přičinila také nová dlažba a úprava před MěÚ–Republika.</w:t>
      </w:r>
    </w:p>
    <w:p>
      <w:pPr>
        <w:pStyle w:val="Normal"/>
        <w:rPr/>
      </w:pPr>
      <w:r>
        <w:rPr/>
        <w:t>Na přelomu srpna a září byla provedena výměna hlavních šoupat na řádu studené vody v prostoru mezi ulicí kpt. Jaroše a dolní částí ulice Masarykova.</w:t>
      </w:r>
    </w:p>
    <w:p>
      <w:pPr>
        <w:pStyle w:val="Heading3"/>
        <w:rPr/>
      </w:pPr>
      <w:bookmarkStart w:id="32" w:name="__RefHeading___Toc210582485"/>
      <w:bookmarkEnd w:id="32"/>
      <w:r>
        <w:rPr/>
        <w:t>Pohřební služba a hřbitov</w:t>
      </w:r>
    </w:p>
    <w:p>
      <w:pPr>
        <w:pStyle w:val="Normal"/>
        <w:rPr/>
      </w:pPr>
      <w:r>
        <w:rPr/>
        <w:t>Poslední věci člověka na tomto světě, pro Neratovice a okolí, zaopatřuje povětšině pohřební služba „Hulicius St.“ (od roku 1992), sídlící v ulici kpt. Jaroše. Podle majitele firmy p. Stanislava Huliciuse zajišťují každoročně 50–70 pohřbů. Dle požadavků pozůstalých, buď žehem nebo do země. Poslední dobou výrazně převažuje způsob kremační (nejbližší krematorium je na Mělníku), pouze Rómové zásadně trvají na ukládání mrtvého do hrobu. Na rozsahu a důstojnosti pohřbů se čím dál více podepisuje stav solventnosti občanů a měnící se vztah ke smrti a mrtvým. Přibývá pohřbů bez obřadu, 7–8 z 10, většinou kolem doby vánoc a dovolených. Lidé si na pohřeb opět začínají šetřit za svého života. Ceny standardních pohřbů se pohybují od deseti do dvanácti tisíc korun v případě kremace a od patnácti tisíc korun v případě uložení do země. Pro zajímavost: samotná kremace stála v roce 1992 105 korun, nyní je 24x dražší.</w:t>
      </w:r>
    </w:p>
    <w:p>
      <w:pPr>
        <w:pStyle w:val="Normal"/>
        <w:rPr/>
      </w:pPr>
      <w:r>
        <w:rPr/>
        <w:t>O hřbitov v Lobkovicích, jediný neratovický, se stará správce p. Šolc, který jej zamyká v určených hodinách. Přesto, naprostá absence bázně před Božím hněvem má za následek drzé okrádání „hrobů“ o výzdobu, květiny, svíčky (ty mají na svědomí především bezdomovci). Letos na hřbitově, v zadní části, přibyla dvě nová kolumbária a sestřihem byly upraveny živé ploty po celé ploše. Naprostý nedostatek místa, především pro ukládání do hrobu, nutí MěÚ tento vážný stav rázně řešit. V roce 2004 se chystá rozšíření hřbitova. Pro tento účel byla získána dotace 24 milionů korun od státu, a čeká se už jen na dohodu o převodu majetku s Arcibiskupstvím.</w:t>
      </w:r>
    </w:p>
    <w:p>
      <w:pPr>
        <w:pStyle w:val="Heading2"/>
        <w:rPr/>
      </w:pPr>
      <w:bookmarkStart w:id="33" w:name="__RefHeading___Toc210582486"/>
      <w:bookmarkEnd w:id="33"/>
      <w:r>
        <w:rPr/>
        <w:t>Průmysl, zemědělství, podnikání</w:t>
      </w:r>
    </w:p>
    <w:p>
      <w:pPr>
        <w:pStyle w:val="Heading3"/>
        <w:rPr/>
      </w:pPr>
      <w:bookmarkStart w:id="34" w:name="__RefHeading___Toc210582487"/>
      <w:bookmarkEnd w:id="34"/>
      <w:r>
        <w:rPr/>
        <w:t>Spolana a.s. Neratovice</w:t>
      </w:r>
    </w:p>
    <w:p>
      <w:pPr>
        <w:pStyle w:val="Normal"/>
        <w:rPr/>
      </w:pPr>
      <w:r>
        <w:rPr/>
        <w:t>Leden – K 1. 1. 2003 měla Spolana 1 343 zaměstnanců, k poslednímu dni roku 2002 bylo odejito 91 lidí … 6. 1. přestala Spolana dodávat teplo do Neratovic (vystřídala ji Pražská teplárenská a.s.) … Ostrahu areálu převzala bezpečnostní agentura Dora … V roce 2003 oslavila Spolana 105 let od založení chemického průmyslu na území Neratovic … Voda během povodní v roce 2002 zničila téměř osmdesát procent knižního fondu technické knihovny ve Spolaně, kterou spravoval TIÚ-PLAST. Pro nevyhovující prostory byla knihovna zrušena …</w:t>
      </w:r>
    </w:p>
    <w:p>
      <w:pPr>
        <w:pStyle w:val="Normal"/>
        <w:rPr/>
      </w:pPr>
      <w:r>
        <w:rPr/>
        <w:t>Únor – Ve středu 5. 2. odpoledne došlo při čištění železniční cisterny k pracovnímu úrazu s následkem smrti (udušení) zaměstnance Spolany, pracovníka závodu PVC. Jedná se o první smrtelný úraz zaměstnance Spolany od roku 1997 … Vedení Spolany rozhodlo o postupném zavedení systému Bezpečný podnik. 7. 2. podepsal podnik smlouvu s Výzkumným ústavem bezpečnosti práce … Chřipková epidemie se podepsala i na nemocnosti Spolany, k 28. 2. bylo v pracovní neschopnosti 244 zaměstnanců …</w:t>
      </w:r>
    </w:p>
    <w:p>
      <w:pPr>
        <w:pStyle w:val="Normal"/>
        <w:rPr/>
      </w:pPr>
      <w:r>
        <w:rPr/>
        <w:t>Březen – Proběhla menší vlna propouštění (výpověď dostala zhruba stovka zaměstnanců a zároveň bylo vytvořeno 65 nových pracovních míst) … Spolana dostala od České inspekce životního prostředí pokutu ve výši téměř 1,5 milionu korun za úniky chlóru při loňských povodních (později prominuta) …</w:t>
      </w:r>
    </w:p>
    <w:p>
      <w:pPr>
        <w:pStyle w:val="Normal"/>
        <w:rPr/>
      </w:pPr>
      <w:r>
        <w:rPr/>
        <w:t>Duben – Z důvodů zostření mezinárodní situace v důsledku válečného konfliktu v Iráku zpřísnila Spolana ostrahu nejen na všech vstupech do podniku, ale přísněji monitorovala pohyb osob a vozidel v průmyslovém areálu. Současně byla přijata odpovídající opatření vnější ostrahy v součinnosti s Policií ČR a Armádou ČR … Meziresortní skupina 18 předních českých expertů pod vedením prof. RNDr. Ivana Holoubka, CSc., z Masarykovy univerzity v Brně, zveřejnila studii o koncentraci dioxinů a dalších nebezpečných látek v okolí Spolany. Konstatovalo se v ní, že chemikálie neohrožují akutně zdravotní stav obyvatelstva. Studii zadalo ministerstvo životního prostředí koncem roku 2002 …</w:t>
      </w:r>
    </w:p>
    <w:p>
      <w:pPr>
        <w:pStyle w:val="Normal"/>
        <w:rPr/>
      </w:pPr>
      <w:r>
        <w:rPr/>
        <w:t>Květen – Spolana zajistila pro své zaměstnance 48 hodin výuky jízdy na koni v hřebčíně v Mlékojedech. Zájem byl mimořádný a všechny poukazy byly během několika chvil rozebrány. Zaměstnanci využili této možnosti zejména pro své děti … 29. 5. došlo v bývalé výrobně viskózové střiže k samovznícení zbytků sirouhlíku, obsaženého v podlahách budovy. Vybavení objektu bylo začátkem roku 2002 prodáno externí firmě R. Pilař k likvidaci. V době požáru v budově nikdo nepracoval, nedošlo k materiálním škodám ani k újmě na zdraví …</w:t>
      </w:r>
    </w:p>
    <w:p>
      <w:pPr>
        <w:pStyle w:val="Normal"/>
        <w:rPr/>
      </w:pPr>
      <w:r>
        <w:rPr/>
        <w:t>Červen – Generální ředitel Spolany ing. Miroslav Kuliha převzal certifikáty, které firma RW TÜV Spolaně na základě úspěšného auditu přidělila … Dne otevřených dveří se v sobotu 7. 6. v areálu Spolany zúčastnilo kolem dvou set návštěvníků … Ve čtvrtek 12. 6. se konala ve velkém sále Společenského domu v Neratovicích valná hromada akcionářů Spolany. Po diskusi valná hromada schválila účetní závěrku společnosti za rok 2002 a rozhodla o způsobu krytí ztráty za rok ve výši 491 357 805,19 Kč ze zisku budoucích let. Valná hromada rozhodla rovněž o změnách v orgánech společnosti. Členy dozorčí rady na další období se staly ing. Michaela Kukrechtová z České konsolidační agentury a ing. Eva Veselá z Ministerstva průmyslu a obchodu. Do funkcí členů představenstva akcionáři pro další období schválili generálního ředitele Spolany ing. Miroslava Kulihu a finančního ředitele Mgr. Richarda Brabce … 18. 6. dokončila v průmyslovém areálu externí firma montáž bezdrátového ozvučení reproduktory a malými hlásiči pro mluvené slovo i pro zvukovou sirénu. Systém je doplněn moduly pro zajištění bezdrátového prostupu zpráv z jednotného varovného systému obyvatelstva budovaného Ministerstvem vnitra ČR (civilní obrana, HZS, záchranná služba) a dále je kompatibilní s varovnými systémy instalovanými v okolních obcích … Generální ředitel ing. M. Kuliha se koncem června sešel ve Spolaně se starosty měst a obcí, s nimiž má podnik podepsánu dohodu o vzájemné spolupráci. V odbornější části si přítomní vyslechli informace o certifikaci Spolany a jejím významu pro okolí, o havarijní bezpečnosti podniku a o bezpečnostní zprávě …</w:t>
      </w:r>
    </w:p>
    <w:p>
      <w:pPr>
        <w:pStyle w:val="Normal"/>
        <w:rPr/>
      </w:pPr>
      <w:r>
        <w:rPr/>
        <w:t>Červenec – Tým ze specializované laboratoře z VŠCHT Praha měřil během roku 2003 několikrát obsah rtuti speciálním atomovým absorpčním spektrometrem v zemi i v ovzduší kolem objektu staré amalgámové elektrolýzy. Výsledky měření nepotvrdily, že by Spolana znečišťovala Labe rtutí … 28. 7. rozhodlo představenstvo Spolany o zastavení závodu LAO. Přestože se jednalo o nejmodernější technologii podniku, její produkty od začátku zprovoznění jednotky však nepřinášely efekt a na evropských trzích byly těžko prodejné. Původně se totiž počítalo s exportem produktů do zemí bývalého sovětského regionu, který se však začátkem 90. let rozpadl. Tento krok představenstva měl především ekonomické pozadí, kterým si Spolana vylepšila ekonomickou situaci a zahájila cestu k finanční stabilitě. Přibližně třetině z 90 výrobních pracovníků jednotky LAO bylo nabídnuto místo v rámci jiných provozů Spolany … Soud se společností Lesní školky Knížecí dvůr o zaplacení odškodného ve výši 35 milionů korun Spolana vyhrála. Středočeský krajský soud zamítl žalobu, jíž školky žádaly odškodnění za následky úniku 188 kg chloru z chemičky v roce 2000 … Mimořádná valná hromada akciové společnosti, svolaná na návrh minoritního akcionáře – společností Sokato, 28. 7. neschválila návrhy, které jí předložili někteří z minoritních akcionářů společnosti … Na tiskovou konferenci pozvala Spolana přibližně 60 hostů a novinářů. Vedení Spolany chtělo jednoznačně prezentovat, že ne všechno, co se píše v novinách o Spolaně a její vině na znečištění okolí je pravda. Konference se rovněž zúčastnil vedoucí ekologické sekce Fondu národního majetku Mgr. J. Vítek, generální ředitel Unipetrolu ing. Pavel Švarc, starostové Neratovic a Libiše Dr. Miroslav Lid a Jindra Hudcová a další hosté …</w:t>
      </w:r>
    </w:p>
    <w:p>
      <w:pPr>
        <w:pStyle w:val="Normal"/>
        <w:rPr/>
      </w:pPr>
      <w:r>
        <w:rPr/>
        <w:t>Srpen – V neděli 10. 8. v ranních hodinách vniklo několik aktivistů Greenpeace do areálu společnosti a vyšplhalo se do tří čtvrtin elektrárenského komínu Spolany, vysokého dvě stě metrů. Čtyři další byli ostrahou podniku a hasiči Spolany zadrženi a předáni Policii ČR. V dopoledních hodinách rozvinuli v prostřední části komína obří transparent hlásající stop dioxinům, stop rtuti, stop polychlorovaným bifenylům, stop hexachlorbenzenu. Odpoledne vítr transparent roztrhl a donutil „komínolezce“, kteří na komíně chtěli přečkat do druhého dne, své stanoviště opustit … Pilotní projekt na sanaci dioxinů ve Spolaně odstartoval 13. 8. Úkolem firem SITA Bohemia a BCD CZ, které sanaci dioxinového znečištění ve Spolaně provádějí, je přesvědčit klienta – Fond národního majetku, že technologie BCD dokáže zlikvidovat i dioxiny ve Spolaně …</w:t>
      </w:r>
    </w:p>
    <w:p>
      <w:pPr>
        <w:pStyle w:val="Normal"/>
        <w:rPr/>
      </w:pPr>
      <w:r>
        <w:rPr/>
        <w:t>Září – Ministr průmyslu a obchodu Milan Urban se na své cestě po Mělnicku zastavil 5. 9. i ve Spolaně … Ve třech vrátnicích Spolany se objevil informační panel zaměřený na každodenní statistiku pracovní úrazovosti podniku. Jedná se o nový prvek ve zviditelňování tohoto důležitého aspektu řídící práce ve všech podnicích skupiny Unipetrol. Smyslem je jednoduchým způsobem pravidelně informovat zaměstnance o aktuálním vývoji pracovní úrazovosti …</w:t>
      </w:r>
    </w:p>
    <w:p>
      <w:pPr>
        <w:pStyle w:val="Normal"/>
        <w:rPr/>
      </w:pPr>
      <w:r>
        <w:rPr/>
        <w:t>Říjen – 7. 10 se Spolana zúčastnila v Průmyslovém paláci na pražském Výstavišti jubilejního 10. ročníku mezinárodního odborného veletrhu chemie a plastů CHEMTEC Praha 2003. V den zahájení tohoto veletrhu generální ředitel Spolany ing. M. Kuliha převzal osvědčení s právem užívat logo Responsible care – Odpovědné podnikání v chemii. Na právo užívání zmíněného loga Spolana sama rezignovala po katastrofální povodni v srpnu loňského roku … Členové Greenpeace v pondělí 13. 10. dopoledne nechali ve vestibulu Spolany dva sudy se sedimentem z libišské strouhy. Demonstrovali proti tomu, že se Spolana údajně zříká odpovědnosti za likvidaci znečištění v této strouze. Již v červenci a následně v září Spolana však zveřejnila své záměry s touto strouhou … Taktické cvičení všech složek integrovaného záchranného systému Středočeského kraje se uskutečnilo 21. 10. simulovaným únikem chloru ve Spolaně a skončilo úspěšně. Výsledky taktického cvičení ve Spolaně se zabývala bezpečnostní rada Středočeského kraje …</w:t>
      </w:r>
    </w:p>
    <w:p>
      <w:pPr>
        <w:pStyle w:val="Normal"/>
        <w:rPr/>
      </w:pPr>
      <w:r>
        <w:rPr/>
        <w:t>Listopad – 6. 11. bylo zahájeno mezi zástupci vedení podniku a odborovými organizacemi kolektivní vyjednávání. Jednalo se o přestávkách na odpočinek, o ostatních kapitolách kolektivní smlouvy a jako každoročně – detailněji o kapitole o odměňování …</w:t>
      </w:r>
    </w:p>
    <w:p>
      <w:pPr>
        <w:pStyle w:val="Normal"/>
        <w:rPr/>
      </w:pPr>
      <w:r>
        <w:rPr/>
        <w:t>Prosinec – 2. 12. vedení podniku obdrželo potvrzení o úspěšném absolvování auditu, kterým Spolana potvrdila svoji schopnost vyrábět kvalitní produkty, reagovat na náročné požadavky zákazníků a zároveň minimalizovat dopady do životního prostředí … Do Vánoc byl natažen kolem Labe plot o délce 1,5 kilometru za 1,5 milionu Kč. Projekt oplocení navrhoval architekt Petr Burda z Neratovic. Spolana tak kompletně zajistila areál proti vniknutí nepovolaných osob (například „komínolezců“). Pletivový plot stavěla firma Specifické montáže s.r.o. … Do konce roku 2003 se podařilo prodat rekreační středisko Chlum u Třeboně a podepsat smlouvu o budoucí smlouvě na prodej Hašlerovy chaty v Janově, rovněž majetku Spolany. 31. 12. patřila dceřiná společnost Neraservis naposledy pod Spolanu, od ledna 2004 přechází 100% k externí firmě K-Protos.</w:t>
      </w:r>
    </w:p>
    <w:p>
      <w:pPr>
        <w:pStyle w:val="Obrazek"/>
        <w:rPr/>
      </w:pPr>
      <w:r>
        <w:rPr/>
        <w:drawing>
          <wp:inline distT="0" distB="0" distL="0" distR="0">
            <wp:extent cx="3573780" cy="5036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3573780" cy="5036820"/>
                    </a:xfrm>
                    <a:prstGeom prst="rect">
                      <a:avLst/>
                    </a:prstGeom>
                  </pic:spPr>
                </pic:pic>
              </a:graphicData>
            </a:graphic>
          </wp:inline>
        </w:drawing>
      </w:r>
    </w:p>
    <w:p>
      <w:pPr>
        <w:pStyle w:val="Titulek"/>
        <w:rPr/>
      </w:pPr>
      <w:bookmarkStart w:id="35" w:name="__RefHeading___Toc210582376"/>
      <w:bookmarkEnd w:id="35"/>
      <w:r>
        <w:rPr/>
        <w:t xml:space="preserve">Obrázek č. </w:t>
      </w:r>
      <w:r>
        <w:rPr/>
        <w:fldChar w:fldCharType="begin"/>
      </w:r>
      <w:r>
        <w:rPr/>
        <w:instrText xml:space="preserve"> SEQ Obrázek_č._ \* ARABIC </w:instrText>
      </w:r>
      <w:r>
        <w:rPr/>
        <w:fldChar w:fldCharType="separate"/>
      </w:r>
      <w:r>
        <w:rPr/>
        <w:t>4</w:t>
      </w:r>
      <w:r>
        <w:rPr/>
        <w:fldChar w:fldCharType="end"/>
      </w:r>
      <w:r>
        <w:rPr/>
        <w:t xml:space="preserve"> – Spolana od Mlékojed</w:t>
      </w:r>
    </w:p>
    <w:p>
      <w:pPr>
        <w:pStyle w:val="Heading3"/>
        <w:rPr/>
      </w:pPr>
      <w:bookmarkStart w:id="36" w:name="__RefHeading___Toc210582488"/>
      <w:bookmarkEnd w:id="36"/>
      <w:r>
        <w:rPr/>
        <w:t>Ostatní průmyslové podniky</w:t>
      </w:r>
    </w:p>
    <w:p>
      <w:pPr>
        <w:pStyle w:val="Normal"/>
        <w:rPr/>
      </w:pPr>
      <w:r>
        <w:rPr/>
        <w:t>Nera Agro, s.r.o., dceřiná společnost Spolany, zaměřená na zemědělství.</w:t>
      </w:r>
    </w:p>
    <w:p>
      <w:pPr>
        <w:pStyle w:val="Normal"/>
        <w:rPr/>
      </w:pPr>
      <w:r>
        <w:rPr/>
        <w:t>Výkonný ředitel: Ing. Milan Maršík</w:t>
      </w:r>
    </w:p>
    <w:p>
      <w:pPr>
        <w:pStyle w:val="Normal"/>
        <w:rPr/>
      </w:pPr>
      <w:r>
        <w:rPr/>
        <w:t>Nera Pharm, s.r.o., dceřiná společnost Spolany, zaměřená na zdravotnictví.</w:t>
      </w:r>
    </w:p>
    <w:p>
      <w:pPr>
        <w:pStyle w:val="Normal"/>
        <w:rPr/>
      </w:pPr>
      <w:r>
        <w:rPr/>
        <w:t>Výkonný ředitel: Ing. Miroslav Špaček, který vystřídal 31. 7. odstoupivšího jednatele ing. Viléma Vávru</w:t>
      </w:r>
    </w:p>
    <w:p>
      <w:pPr>
        <w:pStyle w:val="Normal"/>
        <w:rPr/>
      </w:pPr>
      <w:r>
        <w:rPr/>
        <w:t>Lach–Ner. s.r.o. (bývalá Lachema) v roce 2003 zaměstnával 130 pracovníků.</w:t>
      </w:r>
    </w:p>
    <w:p>
      <w:pPr>
        <w:pStyle w:val="Normal"/>
        <w:rPr/>
      </w:pPr>
      <w:r>
        <w:rPr/>
        <w:t>Neratovice stále patří k významným průmyslovým městům Čech. Dominantním odvětvím je zde chemický průmysl, reprezentovaný již zmíněnými podniky. Dalšími průmyslovými podniky (s více než 20 zaměstnanci) jsou, např.: BČ – BOHUMIL ČERVENKA, NERASERVIS s.r.o., DELTA – Šrámek s.r.o., SÁRY s.r.o., F.C.S. Ambulance s.r.o., TIÚ – PLAST a.s., OPUS, Styl, … Průmyslové spektrum doplňují, zatím nezmapované, střední a malé podniky.</w:t>
      </w:r>
    </w:p>
    <w:p>
      <w:pPr>
        <w:pStyle w:val="Heading3"/>
        <w:rPr/>
      </w:pPr>
      <w:bookmarkStart w:id="37" w:name="__RefHeading___Toc210582489"/>
      <w:bookmarkEnd w:id="37"/>
      <w:r>
        <w:rPr/>
        <w:t>Zemědělství</w:t>
      </w:r>
    </w:p>
    <w:p>
      <w:pPr>
        <w:pStyle w:val="Normal"/>
        <w:rPr/>
      </w:pPr>
      <w:r>
        <w:rPr/>
        <w:t>Zemědělci za pětadvacet let nezažili tak špatnou úrodu. Jejími hlavními důvody je podmáčená půda z loňských povodní, která do zimy nevyschla a silně promrzla, zimní střídání extrémních mrazů s rychlým oteplováním, jaro bez dostatečných srážek a extrémní vedra od konce května. „My už jsme přeci proslavení. Když už něco vyroste, tak se tady najednou objeví mrak chloru, nikdo neví odkud, ale nám to všechno poschne. Inspekce sice tvrdí, že zelenina je zdravá a nic tomu není, ale lidi jsou zmatení a raději to koupí v obchodě než u nás. Asi s tím praštím,“ stěžoval si i na jiné problémy než na sucho drobný pěstitel z Neratovic. Spolana, z níž opakovaně unikly jedovaté látky, sice rolníky odškodňuje, ale podle mnohých finanční náhrady od chemičky nejsou dostatečné. Nikdo ze zemědělců také nespoléhá na pomoc státu. „Nikdy nám nic nenahradili, tak proč by letos měli, když chystají reformu.“</w:t>
      </w:r>
    </w:p>
    <w:p>
      <w:pPr>
        <w:pStyle w:val="Normal"/>
        <w:rPr/>
      </w:pPr>
      <w:r>
        <w:rPr/>
        <w:t>Uživit se zemědělskou výrobou je už nyní hodně těžké a další, co místní farmáři čekají s obavami, jsou podmínky po vstupu do Evropské unie. Pro mnohé drobné zemědělce tak pracné hospodaření je vedlejší „výdělečnou“ činností.</w:t>
      </w:r>
    </w:p>
    <w:p>
      <w:pPr>
        <w:pStyle w:val="Heading3"/>
        <w:rPr/>
      </w:pPr>
      <w:bookmarkStart w:id="38" w:name="__RefHeading___Toc210582490"/>
      <w:bookmarkEnd w:id="38"/>
      <w:r>
        <w:rPr/>
        <w:t>Podnikání a otázka zaměstnanosti</w:t>
      </w:r>
    </w:p>
    <w:p>
      <w:pPr>
        <w:pStyle w:val="Normal"/>
        <w:rPr/>
      </w:pPr>
      <w:r>
        <w:rPr/>
        <w:t>Pro podnikatelskou sféru i otázku pracovních příležitostí hraje důležitou roli blízkost Prahy, kam dojíždí za prací velká část ekonomicky aktivních občanů Neratovic. Za prací vyjíždí z Neratovic celkově zhruba kolem 3 000 obyvatel, a naopak dojíždí asi 4x méně.</w:t>
      </w:r>
    </w:p>
    <w:p>
      <w:pPr>
        <w:pStyle w:val="Normal"/>
        <w:rPr/>
      </w:pPr>
      <w:r>
        <w:rPr/>
        <w:t>K 31. 10. 2003 činila míra nezaměstnanosti (s trvale rostoucím trendem) 8,7%, tedy 794 uchazečů o zaměstnání.</w:t>
      </w:r>
    </w:p>
    <w:p>
      <w:pPr>
        <w:pStyle w:val="Normal"/>
        <w:rPr/>
      </w:pPr>
      <w:r>
        <w:rPr/>
        <w:t>Trh práce lze do budoucna označit za labilní: zdá se, že absorpční schopnost hlavního města zajistit uplatnění místní pracovní síle se blíží maximu a že tedy existuje reálná hrozba, že jakýkoli další otřes v nabídce pracovních příležitostí u místních významných zaměstnavatelů (především Spolany) by vedl jen k dalšímu růstu počtu nezaměstnaných. Zabránit této hrozbě by mohl jen rychlý rozvoj místního drobného a středního podnikání, dále také kvalitnější komunikace městské správy s ekonomicko–podnikatelskou sférou města.</w:t>
      </w:r>
    </w:p>
    <w:p>
      <w:pPr>
        <w:pStyle w:val="Normal"/>
        <w:rPr/>
      </w:pPr>
      <w:r>
        <w:rPr/>
        <w:t>Především podnikání v obchodní sféře je v Neratovicích limitováno vhodnými prostory. Na obchůdky byla již přebudována téměř každá kolárna a využita většina volných míst. Výhodu mají ti kdo si zbudují obchůdek ve vlastním domku. Nemusí platit nájem, který se směrem ke „středu“ města (náměstí Republiky), jako nejatraktivnějšímu místu, úměrně zvyšuje.</w:t>
      </w:r>
    </w:p>
    <w:p>
      <w:pPr>
        <w:pStyle w:val="Normal"/>
        <w:rPr/>
      </w:pPr>
      <w:r>
        <w:rPr/>
        <w:t>K levnému nákupu občané rádi využívají trhy, konané každý čtvrtek „U staré benzínky“ v ul. Mládežnická, a různé prodejní akce pořádané ve SD a DK, ohlašované reklamními letáky v poštovních schránkách a také ampliony reklamních aut projíždějících městem. Za levným zbožím si lidé již zvykli chodit do nenápadně se rozmnožujících kamenných obchůdků našich spoluobčanů vietnamské národnosti.</w:t>
      </w:r>
    </w:p>
    <w:p>
      <w:pPr>
        <w:pStyle w:val="Normal"/>
        <w:rPr/>
      </w:pPr>
      <w:r>
        <w:rPr/>
        <w:t>V roce 2003 byly nově otevřeny, např.: prodejna přírodní, tělové a vlasové kosmetiky na ul. E. Beneše 1114; restaurace „U Stejskalů“ (bývalá známá hospoda „U Šárů“) na ul. Kpt. Jaroše 235; restaurace a vinárna „K2“ v Ruské ulici; Trafika–Knihkupectví (fy. Drobík) na nám. Republiky 987; prodejna potřeb pro zahrádkáře na ul. Kojetická 1024; restaurace „Solidní jistota“ na nám. Republiky v DK; prodejna „Baronova chata“ na nám. Republiky 999; mléčný bar „Rozinka“ na ul. Masarykova 404; …</w:t>
      </w:r>
    </w:p>
    <w:p>
      <w:pPr>
        <w:pStyle w:val="Normal"/>
        <w:rPr/>
      </w:pPr>
      <w:r>
        <w:rPr/>
        <w:t>Rekonstrukcí, přizpůsobující se požadavkům norem EU, prošla prodejna Maso–Uzeniny Schneider v objektu Penny Market s.r.o. (v měsíci srpnu).</w:t>
      </w:r>
    </w:p>
    <w:p>
      <w:pPr>
        <w:pStyle w:val="Heading2"/>
        <w:rPr/>
      </w:pPr>
      <w:bookmarkStart w:id="39" w:name="__RefHeading___Toc210582491"/>
      <w:bookmarkEnd w:id="39"/>
      <w:r>
        <w:rPr/>
        <w:t>Doprava a komunikace</w:t>
      </w:r>
    </w:p>
    <w:p>
      <w:pPr>
        <w:pStyle w:val="Heading3"/>
        <w:rPr/>
      </w:pPr>
      <w:bookmarkStart w:id="40" w:name="__RefHeading___Toc210582492"/>
      <w:bookmarkEnd w:id="40"/>
      <w:r>
        <w:rPr/>
        <w:t>Vzdušná,říční a železniční doprava</w:t>
      </w:r>
    </w:p>
    <w:p>
      <w:pPr>
        <w:pStyle w:val="Normal"/>
        <w:rPr/>
      </w:pPr>
      <w:r>
        <w:rPr/>
        <w:t>Využití přistávací plochy pro vrtulníky, blízko ul. Kojetická, je zhruba jednou měsíčně, především záchranáři a policií. /dle sdělení MP/</w:t>
      </w:r>
    </w:p>
    <w:p>
      <w:pPr>
        <w:pStyle w:val="Normal"/>
        <w:rPr/>
      </w:pPr>
      <w:r>
        <w:rPr/>
        <w:t>Frekvence přepravy po řece Labi je nepatrná. Sem tam nákladní loď s uhlím či pískem a občas soukromá výletní lodička.</w:t>
      </w:r>
    </w:p>
    <w:p>
      <w:pPr>
        <w:pStyle w:val="Normal"/>
        <w:rPr/>
      </w:pPr>
      <w:r>
        <w:rPr/>
        <w:t>Železniční doprava zeštíhlela oproti minulým letům. Ubylo pravidelných spojů a nákladní doprava je třetinová oproti roku 1989, což zapříčinila snižující se využitelnost železnice Spolanou. S tím souvisí i rozdílný stav zaměstnanců železniční stanice v Neratovicích, v těchto obdobích: rok 1989 – 230, rok 2003 – 126.</w:t>
      </w:r>
    </w:p>
    <w:p>
      <w:pPr>
        <w:pStyle w:val="Normal"/>
        <w:rPr/>
      </w:pPr>
      <w:r>
        <w:rPr/>
        <w:t>Přednostka Železniční stanice Neratovice, kterou je již třináct let Marie Majková, jediná žena v této funkci ve Středočeském kraji, kriticky přiznává: „Máme pořád co zlepšovat. Navíc mě trápí to, že dosud nemáme zvýšené nástupiště. To by ocenili určitě starší lidé, ale také maminky s malými dětmi. Přepravci by byli zase spokojeni, kdybychom měli dostatek vozů k nakládce. No a o přebujelosti administrativy snad ani nemusím mluvit.“</w:t>
      </w:r>
    </w:p>
    <w:p>
      <w:pPr>
        <w:pStyle w:val="Normal"/>
        <w:rPr/>
      </w:pPr>
      <w:r>
        <w:rPr/>
        <w:t>V letošním roce došlo na ŽS Neratovice k odstranění otočných jízdních řádů ve vestibulu (z důvodu úspor) a za spolupráce MŠ k vymalování čekárny (pro zbarevnění ponurého prostředí).</w:t>
      </w:r>
    </w:p>
    <w:p>
      <w:pPr>
        <w:pStyle w:val="Normal"/>
        <w:rPr/>
      </w:pPr>
      <w:r>
        <w:rPr/>
        <w:t>Z dopravních nehod: 24. ledna, v 10.45 hod., se na přejezdu ke Spolaně střetl vůz značky Mercedes s drezínou. Škoda 50 000 Kč na vozidle. Vina výpravčího, který brzy otevřel závory….17. března, v 1.20 hod, na kolejišti, směrem ku Praze, přejeta osoba (snad mužského pohlaví), bez dokladů, prázdnou soupravou osobního vlaku.</w:t>
      </w:r>
    </w:p>
    <w:p>
      <w:pPr>
        <w:pStyle w:val="Normal"/>
        <w:rPr/>
      </w:pPr>
      <w:r>
        <w:rPr/>
        <w:t>Železniční zastávka na náměstí Republiky je brzdou silničního provozu v centru města. Problému zdlouhavého odbavování cestujících výpravčím na zastávce, kdy se zatím kolem přejezdu na ulici Kojetická spolehlivě vytvoří dopravní zácpa, snad trochu odpomůže zavedení předprodeje jízdenek, které lze samozřejmě zakoupit v pokladně ŽS Neratovice, ale především nově v trafikách: na ul. Kojetická a na nám. Republiky.</w:t>
      </w:r>
    </w:p>
    <w:p>
      <w:pPr>
        <w:pStyle w:val="Heading3"/>
        <w:rPr/>
      </w:pPr>
      <w:bookmarkStart w:id="41" w:name="__RefHeading___Toc210582493"/>
      <w:bookmarkEnd w:id="41"/>
      <w:r>
        <w:rPr/>
        <w:t>Silniční doprava a stav pozemních komunikací</w:t>
      </w:r>
    </w:p>
    <w:p>
      <w:pPr>
        <w:pStyle w:val="Normal"/>
        <w:rPr/>
      </w:pPr>
      <w:r>
        <w:rPr/>
        <w:t>Silniční dopravu v tomto roce nejvíce ovlivnila uzavírka Štěpánského mostu, kvůli jeho celkové rekonstrukci, po celou dobu letních prázdnin. Objížďka vedla přes Kostelec nad Labem. Znovu se tak ukázal jeden z důvodů pro vybudování mostu přes řeku Labe v Neratovicích, o který se bojuje již řadu dlouhých let.</w:t>
      </w:r>
    </w:p>
    <w:p>
      <w:pPr>
        <w:pStyle w:val="Normal"/>
        <w:rPr/>
      </w:pPr>
      <w:r>
        <w:rPr/>
        <w:t>Autobusovou dopravu nadále kvalitně zajišťuje firma Marinov, která stále více začíná konkurovat rozšiřující se pražská integrovaná doprava.</w:t>
      </w:r>
    </w:p>
    <w:p>
      <w:pPr>
        <w:pStyle w:val="Normal"/>
        <w:rPr/>
      </w:pPr>
      <w:r>
        <w:rPr/>
        <w:t>Na pozemních komunikacích se, s přibývajícími automobily, zvyšuje potřeba množství parkovacích ploch. V současné době má město kolem 20 parkovacích a odstavných ploch, přesto je tento stav nedostačující. Bohužel, jakékoliv volné plochy pro vybudování nových parkovišť ve městě chybí, takže se s nimi nepočítá ani v dlouhodobém územním plánu.</w:t>
      </w:r>
    </w:p>
    <w:p>
      <w:pPr>
        <w:pStyle w:val="Normal"/>
        <w:rPr/>
      </w:pPr>
      <w:r>
        <w:rPr/>
        <w:t>Nové povrchy v podobě zámkové dlažby dostaly některé chodníky ve městě, např.: chodník ve spodní části Školní ulice pod křižovatkou s ulicí bří. Čapků směrem k náměstí. Proinvestoval se tak milion korun, vyčleněný ZM na tyto účely z rozpočtu pro tento rok.</w:t>
      </w:r>
    </w:p>
    <w:p>
      <w:pPr>
        <w:pStyle w:val="Normal"/>
        <w:rPr/>
      </w:pPr>
      <w:r>
        <w:rPr/>
        <w:t>Z autonehod, vybráno: 18. května, vrtulník záchranářů přelétl nad Neratovicemi a zamířil do nemocnice s řidičem havarovaného vozidla, které ráno z neznámých příčin vyjelo u Byškovic z vozovky a skončilo v přikopu….18. června, mimořádnou smůlu na neukázněné řidiče má majitel jednoho rodinného domku v ul. J. Š. Baara. Během pouhých deseti týdnů mu pobořili nový plot už dva automobilisté, kteří v důsledku vlastní viny vletěli s vozem na pozemek….</w:t>
      </w:r>
    </w:p>
    <w:p>
      <w:pPr>
        <w:pStyle w:val="Obrazek"/>
        <w:rPr/>
      </w:pPr>
      <w:r>
        <w:rPr/>
        <w:drawing>
          <wp:inline distT="0" distB="0" distL="0" distR="0">
            <wp:extent cx="3511550" cy="5031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3511550" cy="5031740"/>
                    </a:xfrm>
                    <a:prstGeom prst="rect">
                      <a:avLst/>
                    </a:prstGeom>
                  </pic:spPr>
                </pic:pic>
              </a:graphicData>
            </a:graphic>
          </wp:inline>
        </w:drawing>
      </w:r>
    </w:p>
    <w:p>
      <w:pPr>
        <w:pStyle w:val="Titulek"/>
        <w:rPr/>
      </w:pPr>
      <w:bookmarkStart w:id="42" w:name="__RefHeading___Toc210582377"/>
      <w:bookmarkEnd w:id="42"/>
      <w:r>
        <w:rPr/>
        <w:t xml:space="preserve">Obrázek č. </w:t>
      </w:r>
      <w:r>
        <w:rPr/>
        <w:fldChar w:fldCharType="begin"/>
      </w:r>
      <w:r>
        <w:rPr/>
        <w:instrText xml:space="preserve"> SEQ Obrázek_č._ \* ARABIC </w:instrText>
      </w:r>
      <w:r>
        <w:rPr/>
        <w:fldChar w:fldCharType="separate"/>
      </w:r>
      <w:r>
        <w:rPr/>
        <w:t>5</w:t>
      </w:r>
      <w:r>
        <w:rPr/>
        <w:fldChar w:fldCharType="end"/>
      </w:r>
      <w:r>
        <w:rPr/>
        <w:t xml:space="preserve"> - Železniční přejezd k Libiši s nádražím ČD</w:t>
      </w:r>
    </w:p>
    <w:p>
      <w:pPr>
        <w:pStyle w:val="Heading2"/>
        <w:rPr/>
      </w:pPr>
      <w:bookmarkStart w:id="43" w:name="__RefHeading___Toc210582494"/>
      <w:bookmarkEnd w:id="43"/>
      <w:r>
        <w:rPr/>
        <w:t>Bezpečnost a kriminalita</w:t>
      </w:r>
    </w:p>
    <w:p>
      <w:pPr>
        <w:pStyle w:val="Heading3"/>
        <w:rPr/>
      </w:pPr>
      <w:bookmarkStart w:id="44" w:name="__RefHeading___Toc210582495"/>
      <w:bookmarkEnd w:id="44"/>
      <w:r>
        <w:rPr/>
        <w:t>Státní policie</w:t>
      </w:r>
    </w:p>
    <w:p>
      <w:pPr>
        <w:pStyle w:val="Normal"/>
        <w:rPr/>
      </w:pPr>
      <w:r>
        <w:rPr/>
        <w:t>Velitelem obvodního oddělení Policie ČR v Neratovicích je major Bc. Martin Žebro, který má pod sebou dvacet policistů.</w:t>
      </w:r>
    </w:p>
    <w:p>
      <w:pPr>
        <w:pStyle w:val="Normal"/>
        <w:rPr/>
      </w:pPr>
      <w:r>
        <w:rPr/>
        <w:t>Z trestné činnosti: jízdních kol odcizeno 50 kusů, vozidel 41 kusů (v obou případech pokles oproti minulosti); vloupání do bytů a domů 18x (rapidní pokles), pouliční loupež 5x (z toho tři objasněné); vražda, ani podezření z násilné trestné činnosti nebyla; sebevraždy 4x (2x zastřelení, 1x oběšení, 1x skok z okna); 4x nález mrtvoly, která zemřela přirozenou smrtí.</w:t>
      </w:r>
    </w:p>
    <w:p>
      <w:pPr>
        <w:pStyle w:val="Normal"/>
        <w:rPr/>
      </w:pPr>
      <w:r>
        <w:rPr/>
        <w:t>Na středních i základních školách se rozmáhá majetková trestná činnost (krádeže mobilních telefonů, oblečení, …) a drogy.</w:t>
      </w:r>
    </w:p>
    <w:p>
      <w:pPr>
        <w:pStyle w:val="Normal"/>
        <w:rPr/>
      </w:pPr>
      <w:r>
        <w:rPr/>
        <w:t>Příslušníci Policie ČR se v Neratovicích aktivně podílejí na prevenci kriminality mládeže. Průběžně po celý rok pořádají: cyklus přednášek pro patnáctileté na GFP, SOŠ a SOU, SOA (nárazově) a osvětové besedy na všech základních školách.</w:t>
      </w:r>
    </w:p>
    <w:p>
      <w:pPr>
        <w:pStyle w:val="Normal"/>
        <w:rPr/>
      </w:pPr>
      <w:r>
        <w:rPr/>
        <w:t>Velkým nešvarem, který se hojně rozmáhá, je zneužívání bezplatných telefonních linek – 150, 155, 156, 158 – jež nezodpovědní občané (většinou mladiství) bezdůvodně volají, pro ukrácení dlouhé chvíle, anebo zlomyslně hlásí neexistující případy, což má za následek velké množství zbytečných výjezdů.</w:t>
      </w:r>
    </w:p>
    <w:p>
      <w:pPr>
        <w:pStyle w:val="Normal"/>
        <w:rPr/>
      </w:pPr>
      <w:r>
        <w:rPr/>
        <w:t>S telefonováním také souvisí nárůst anonymních vyhrožování o uložení bomby, např.: v květnu v SOŠ a SOU, v srpnu v Penny Market, v prosinci v SOA – všechny případy se ukázaly jako plané. Za šíření poplašné zprávy však může jít pachatel po dopadení až na tři roky do vězení!</w:t>
      </w:r>
    </w:p>
    <w:p>
      <w:pPr>
        <w:pStyle w:val="Heading3"/>
        <w:rPr/>
      </w:pPr>
      <w:bookmarkStart w:id="45" w:name="__RefHeading___Toc210582496"/>
      <w:bookmarkEnd w:id="45"/>
      <w:r>
        <w:rPr/>
        <w:t>Městská policie</w:t>
      </w:r>
    </w:p>
    <w:p>
      <w:pPr>
        <w:pStyle w:val="Normal"/>
        <w:rPr/>
      </w:pPr>
      <w:r>
        <w:rPr/>
        <w:t>Městská policie čítá dvacet pracovníků, z toho čtrnáct strážníků ve výkonu služby s platným osvědčením, jeden strážník nastoupí do školy počátkem příštího roku. Dalšími pracovníky jsou čtyři operátoři kamerového systému a manažer prevence kriminality.</w:t>
      </w:r>
    </w:p>
    <w:p>
      <w:pPr>
        <w:pStyle w:val="Normal"/>
        <w:rPr/>
      </w:pPr>
      <w:r>
        <w:rPr/>
        <w:t>Pro rok 2003 bylo město Neratovice zařazeno do „Komplexního programu prevence kriminality“, v jehož rámci byly realizovány čtyři projekty:</w:t>
      </w:r>
    </w:p>
    <w:p>
      <w:pPr>
        <w:pStyle w:val="Normal"/>
        <w:rPr/>
      </w:pPr>
      <w:r>
        <w:rPr/>
        <w:t>1./ rozšíření „Městského kamerového dohlížecího systému“ o dvě kamerová stanoviště.</w:t>
      </w:r>
    </w:p>
    <w:p>
      <w:pPr>
        <w:pStyle w:val="Normal"/>
        <w:rPr/>
      </w:pPr>
      <w:r>
        <w:rPr/>
        <w:t>2./ „Zvláštní škola a volný čas“, jehož obsahem bylo zakoupení dvanácti jízdních kol pro využití volného času žáků byškovické Zvláštní školy.</w:t>
      </w:r>
    </w:p>
    <w:p>
      <w:pPr>
        <w:pStyle w:val="Normal"/>
        <w:rPr/>
      </w:pPr>
      <w:r>
        <w:rPr/>
        <w:t>3./ instalování padesáti uzamykatelných stojanů pro jízdní kola po městě.</w:t>
      </w:r>
    </w:p>
    <w:p>
      <w:pPr>
        <w:pStyle w:val="Normal"/>
        <w:rPr/>
      </w:pPr>
      <w:r>
        <w:rPr/>
        <w:t>4./ druhá etapa projektu „Volný čas a kůň“.</w:t>
      </w:r>
    </w:p>
    <w:p>
      <w:pPr>
        <w:pStyle w:val="Normal"/>
        <w:rPr/>
      </w:pPr>
      <w:r>
        <w:rPr/>
        <w:t>Na školách pokračuje manažerem prevence kriminality realizace dílčího programu prevence kriminality „Právo pro každý den“, jehož cílem je prohlubovat právní vědomí mládeže.</w:t>
      </w:r>
    </w:p>
    <w:p>
      <w:pPr>
        <w:pStyle w:val="Normal"/>
        <w:rPr/>
      </w:pPr>
      <w:r>
        <w:rPr/>
        <w:t>Městská policie získala městu dotaci přes 900 000 Kč a strážníci MP byly ministerstvem vnitra vyhlášeni mezi nejlepšími deseti městy z celé ČR v práci na prevenci kriminality.</w:t>
      </w:r>
    </w:p>
    <w:p>
      <w:pPr>
        <w:pStyle w:val="Heading3"/>
        <w:rPr/>
      </w:pPr>
      <w:bookmarkStart w:id="46" w:name="__RefHeading___Toc210582497"/>
      <w:bookmarkEnd w:id="46"/>
      <w:r>
        <w:rPr/>
        <w:t>Hasiči (státní, spolanští, dobrovolní)</w:t>
      </w:r>
    </w:p>
    <w:p>
      <w:pPr>
        <w:pStyle w:val="Normal"/>
        <w:rPr/>
      </w:pPr>
      <w:r>
        <w:rPr/>
        <w:t>Hasičský záchranný sbor v Neratovicích spadá pod Krajský hasičský sbor Kladno. Celkem zde slouží 10 příslušníků + velitel kpt. Jaroslav Bláha. Celkově v roce 2003 uskutečnili 415 výjezdů, z toho 8–9% bylo k požárům, ostatní byly záchranné a vyprošťovací akce.</w:t>
      </w:r>
    </w:p>
    <w:p>
      <w:pPr>
        <w:pStyle w:val="Normal"/>
        <w:rPr/>
      </w:pPr>
      <w:r>
        <w:rPr/>
        <w:t>HZS Spolany obstál, začátkem března, v namátkové kontrole, kterou provedl HZS Středočeského kraje. Předmětem kontroly bylo organizační zajištění požární bezpečnosti ve Spolaně, především požární dokumentace.</w:t>
      </w:r>
    </w:p>
    <w:p>
      <w:pPr>
        <w:pStyle w:val="Normal"/>
        <w:rPr/>
      </w:pPr>
      <w:r>
        <w:rPr/>
        <w:t>Hasič Spolany a vášnivý cyklista Pavel Pour (61) přivezl ze Světových policejních a hasičských her z Barcelony zlatou a stříbrnou medaili. Ve všech kategoriích cyklistických soutěží startovalo 1 454 závodníků.</w:t>
      </w:r>
    </w:p>
    <w:p>
      <w:pPr>
        <w:pStyle w:val="Normal"/>
        <w:rPr/>
      </w:pPr>
      <w:r>
        <w:rPr/>
        <w:t>Sbor dobrovolných hasičů Neratovice, jehož starostou je Jaroslav Vlašic, velitelem výjezdu Zdeněk Zvara a Milan Valášek, čítá cca 20 členů, z nichž je 6 až 7 aktivních (většinou pracujících u HZS Neratovice).</w:t>
      </w:r>
    </w:p>
    <w:p>
      <w:pPr>
        <w:pStyle w:val="Normal"/>
        <w:rPr/>
      </w:pPr>
      <w:r>
        <w:rPr/>
        <w:t>13. září proběhl ukázkový den ke 120 letům SDH v Neratovicích.</w:t>
      </w:r>
    </w:p>
    <w:p>
      <w:pPr>
        <w:pStyle w:val="Normal"/>
        <w:rPr/>
      </w:pPr>
      <w:r>
        <w:rPr/>
        <w:t>SDH Neratovice letos od města získal 6 milionů Kč na novou požární zbrojnici.</w:t>
      </w:r>
    </w:p>
    <w:p>
      <w:pPr>
        <w:pStyle w:val="Normal"/>
        <w:rPr/>
      </w:pPr>
      <w:r>
        <w:rPr/>
        <w:t>SDH Mlékojedy oslavil 30. srpna 60 let trvání. Akce byla spojena s otevřením rekonstruované požární zbrojnice po povodních. Tento sbor čítá kolem 50 členů, z toho je 6 až 7 aktivních, 15 méně aktivních.</w:t>
      </w:r>
    </w:p>
    <w:p>
      <w:pPr>
        <w:pStyle w:val="Normal"/>
        <w:rPr/>
      </w:pPr>
      <w:r>
        <w:rPr/>
        <w:t>SDH Lobkovice se pravidelně zúčastňují majáles pořádaného GFP, kde předvádí cvičné hašení požáru, uměle založeného na břehu Labe.</w:t>
      </w:r>
    </w:p>
    <w:p>
      <w:pPr>
        <w:pStyle w:val="Heading3"/>
        <w:rPr/>
      </w:pPr>
      <w:bookmarkStart w:id="47" w:name="__RefHeading___Toc210582498"/>
      <w:bookmarkEnd w:id="47"/>
      <w:r>
        <w:rPr/>
        <w:t>Bezpečnostní systémy</w:t>
      </w:r>
    </w:p>
    <w:p>
      <w:pPr>
        <w:pStyle w:val="Normal"/>
        <w:rPr/>
      </w:pPr>
      <w:r>
        <w:rPr/>
        <w:t>Varovný systém – pravidelné zkoušky funkčnosti sirén se konají vždy první středu v měsíci, ve 12.00 hod, kdy po dobu jedné minuty zní jejich výstražný zvuk. Sirény, jež v historii nahradily varovný hlas zvonů, jsou po úderu gongu doplňovány hlášením městského rozhlasu: „Zkouška sirén, zkouška sirén, zkouška sirén, právě proběhla zkouška sirén, zkouška sirén, zkouška sirén!“ Bohužel, soustava varovných hlasových sirén, které město zakoupilo před čtyřmi lety a tvoří ji pět akustických sirén, umístěných na výškových budovách ve městě, vykazuje jisté nedostatky. „Máme ve městě mrtvá místa, kde signál není slyšet nebo mu není rozumět,“ uvedl místostarosta. Správa města se pokusí problém v budoucnu vyřešit.</w:t>
      </w:r>
    </w:p>
    <w:p>
      <w:pPr>
        <w:pStyle w:val="Normal"/>
        <w:rPr/>
      </w:pPr>
      <w:r>
        <w:rPr/>
        <w:t>Kamerový systém – obsluhovaný pracovníky MP, se skládá z devíti kamer rozmístěných na vybraných, vyvýšených místech po městě a dvou menších, nepohyblivých kamer střežících obřadní síň MěÚ.</w:t>
      </w:r>
    </w:p>
    <w:p>
      <w:pPr>
        <w:pStyle w:val="Heading2"/>
        <w:rPr/>
      </w:pPr>
      <w:bookmarkStart w:id="48" w:name="__RefHeading___Toc210582499"/>
      <w:bookmarkEnd w:id="48"/>
      <w:r>
        <w:rPr/>
        <w:t>Sociální péče</w:t>
      </w:r>
    </w:p>
    <w:p>
      <w:pPr>
        <w:pStyle w:val="Heading3"/>
        <w:rPr/>
      </w:pPr>
      <w:bookmarkStart w:id="49" w:name="__RefHeading___Toc210582500"/>
      <w:bookmarkEnd w:id="49"/>
      <w:r>
        <w:rPr/>
        <w:t>Náboženský život</w:t>
      </w:r>
    </w:p>
    <w:p>
      <w:pPr>
        <w:pStyle w:val="Normal"/>
        <w:rPr/>
      </w:pPr>
      <w:r>
        <w:rPr/>
        <w:t>Z církví a náboženských sdružení fungují v Neratovicích především Katolická církev, Českobratrská církev evangelická a Svědkové Jehovovi.</w:t>
      </w:r>
    </w:p>
    <w:p>
      <w:pPr>
        <w:pStyle w:val="Normal"/>
        <w:rPr/>
      </w:pPr>
      <w:r>
        <w:rPr/>
        <w:t>Katolickou církev, sdružující kolem 150 farníků, z toho asi 30 dětí, potkala letos těžká rána. V pátek 2. května zemřel po dlouhé těžké nemoci římskokatolický kněz Alois V. Kubý, farář v Obříství, administrátor farností Neratovice, Chlumín a Hostín a magistrální kaplan Suverénního řádu Maltézských rytířů. Letos na podzim by se dožil sedmdesáti let. Poslední rozloučení s milovaným pastýřem se konalo ve čtvrtek 8. května v lobkovickém kostele Nanebevzetí Panny Marie, kam se dostavily asi tři stovky lidí.</w:t>
      </w:r>
    </w:p>
    <w:p>
      <w:pPr>
        <w:pStyle w:val="Normal"/>
        <w:rPr/>
      </w:pPr>
      <w:r>
        <w:rPr/>
        <w:t>13. července se ujal osiřelého místa devětadvacetiletý farář Pavel Semela, kdy jej slavnostně uvedl a přivítal pražský světící biskup Václav Malý.</w:t>
      </w:r>
    </w:p>
    <w:p>
      <w:pPr>
        <w:pStyle w:val="Normal"/>
        <w:rPr/>
      </w:pPr>
      <w:r>
        <w:rPr/>
        <w:t>25. července, v pátek, zemřel ve věku 92 let bývalý kurátor libišského sboru Českobratrské církve evangelické pan Jaroslav Hojný.</w:t>
      </w:r>
    </w:p>
    <w:p>
      <w:pPr>
        <w:pStyle w:val="Normal"/>
        <w:rPr/>
      </w:pPr>
      <w:r>
        <w:rPr/>
        <w:t>V neděli 7. září oslavil Farní sbor Českobratrské církve evangelické v Libiši významné jubileum – 200 let od otevření tolerančního kostelíku sv. Trojice, vzácné stavební památky ovlivněné maďarskou protestantskou tradicí. Slavnostní bohoslužby přivábily mnoho desítek lidí, kteří zaplnili kostel téměř do posledního sedadla. Vedle místních a návštěvníků z ČR přijeli i hosté z Maďarska. Program zahájil kázáním nejvyšší představitel Českobratrské církve evangelické, synodní senior Pavel Smetana, poté o historii sboru a kostela pohovořil zdejší farář Čestmír Siwek, na konec zazněly ukázky z děl starých mistrů, které na nově opravených varhanách zahrála profesorka J. Potměšilová z konzervatoře J. Ježka. Programu se zúčastnili i zástupci obcí, starostka Libiše J. Hudcová a člen neratovické městské rady PhDr. Miroslav Pavlík. Oba sboru k jubileu veřejně poblahopřáli. „Je to svátek pro obyvatele Libiše i Neratovic,“ řekl M. Pavlík, který při této příležitosti věnoval sboru a synodnímu senioru Smetanovi výtisky své nedávno dokončené knihy o dějinách Neratovicka „Tudy šla historie …“, v níž také věnuje značnou pozornost právě zdejšímu kostelíčku svaté Trojice.</w:t>
      </w:r>
    </w:p>
    <w:p>
      <w:pPr>
        <w:pStyle w:val="Normal"/>
        <w:rPr/>
      </w:pPr>
      <w:r>
        <w:rPr/>
        <w:t>Nejviditelnější náboženskou společností ve městě jsou Svědkové Jehovovi, pravidelně obcházející byty občanů a nabízející své propagační tiskoviny i na ulicích. Začátkem roku a opět v září žádala tato společnost o umožnění vyučování náboženství na ZŠ – Školní, kam z jejich řad chodí nejvíce dětí. Proti tomuto záměru se však zvedla vlna protestů ze strany většiny rodičů ostatních žáků. A město nedalo společnosti souhlas k pronajmutí tříd školy.</w:t>
      </w:r>
    </w:p>
    <w:p>
      <w:pPr>
        <w:pStyle w:val="Normal"/>
        <w:rPr/>
      </w:pPr>
      <w:r>
        <w:rPr/>
        <w:t>Svědkové Jehovovi mají v Neratovicích svou modlitebnu v ul. V lesíčkách.</w:t>
      </w:r>
    </w:p>
    <w:p>
      <w:pPr>
        <w:pStyle w:val="Heading3"/>
        <w:rPr/>
      </w:pPr>
      <w:bookmarkStart w:id="50" w:name="__RefHeading___Toc210582501"/>
      <w:bookmarkEnd w:id="50"/>
      <w:r>
        <w:rPr/>
        <w:t>Charita, Pečovatelská služba, Ústav sociální péče</w:t>
      </w:r>
    </w:p>
    <w:p>
      <w:pPr>
        <w:pStyle w:val="Normal"/>
        <w:rPr/>
      </w:pPr>
      <w:r>
        <w:rPr/>
        <w:t>Farní charita Neratovice je jednou z největších charitních organizací v Čechách. Dle svého statutu provozuje ošetřovatelskou a pečovatelskou službu a zaměstnává celkem 66 osob. V Neratovicích působí 7 zdravotních sester a 5 pečovatelek, s nimiž jsou klienti navýsost spokojeni.</w:t>
      </w:r>
    </w:p>
    <w:p>
      <w:pPr>
        <w:pStyle w:val="Normal"/>
        <w:rPr/>
      </w:pPr>
      <w:r>
        <w:rPr/>
        <w:t>Počátkem prosince se v Praze uskutečnil II. ročník ocenění pečovatelek a pečovatelů v ČR za mimořádně obětavou, kvalitní a zodpovědnou službu v oboru pečovatelství. Tento titul získala paní Dagmar Študentová, zaměstnankyně Farní charity Neratovice.</w:t>
      </w:r>
    </w:p>
    <w:p>
      <w:pPr>
        <w:pStyle w:val="Normal"/>
        <w:rPr/>
      </w:pPr>
      <w:r>
        <w:rPr/>
        <w:t>Koncem roku Farní charita Neratovice vyhrála soudní spor s MěÚ o auto Škoda Pick-up a další hmotný majetek nakoupený v dřívějších letech z dotace města. MěÚ se ale později rozhodl zřídit vlastní pečovatelskou službu a požadoval od charity navrácení těchto věcí. „Dotace byla účelová a my dodržely její podmínky, věci jsme i dál používali při výkonu pečovatelské služby,“ vysvětlila ředitelka neratovické charity (kterou zakládal farář A. V. Kubý) Miloslava Machovcová.</w:t>
      </w:r>
    </w:p>
    <w:p>
      <w:pPr>
        <w:pStyle w:val="Normal"/>
        <w:rPr/>
      </w:pPr>
      <w:r>
        <w:rPr/>
        <w:t>V Neratovicích také probíhá během roku několik charitativních sbírek, jež pořádají různé humanitární organizace. Např. v průběhu Velikonoční sbírky byla ve městě vybrána částka 12 289 Kč.</w:t>
      </w:r>
    </w:p>
    <w:p>
      <w:pPr>
        <w:pStyle w:val="Heading3"/>
        <w:rPr/>
      </w:pPr>
      <w:bookmarkStart w:id="51" w:name="__RefHeading___Toc210582502"/>
      <w:bookmarkEnd w:id="51"/>
      <w:r>
        <w:rPr/>
        <w:t>Dům Kněžny Emmy a Klub důchodců</w:t>
      </w:r>
    </w:p>
    <w:p>
      <w:pPr>
        <w:pStyle w:val="Normal"/>
        <w:rPr/>
      </w:pPr>
      <w:r>
        <w:rPr/>
        <w:t>Z krátké historie DKE: 10. listopadu 1998 proběhlo slavnostní položení základního kamene a 4. června 2001 byl zahájen provoz.</w:t>
      </w:r>
    </w:p>
    <w:p>
      <w:pPr>
        <w:pStyle w:val="Normal"/>
        <w:rPr/>
      </w:pPr>
      <w:r>
        <w:rPr/>
        <w:t>DKE je domovem, kde je poskytována celoroční ústavní sociální péče lidem, kteří potřebují celodenní všestrannou pomoc. Jedná se zejména o staré občany, kteří dosáhli věku rozhodného pro přiznání starobního důchodu a kteří pro trvalé změny zdravotního stavu potřebují stálou komplexní péči, jež nemůže být zajištěna jiným způsobem.</w:t>
      </w:r>
    </w:p>
    <w:p>
      <w:pPr>
        <w:pStyle w:val="Normal"/>
        <w:rPr/>
      </w:pPr>
      <w:r>
        <w:rPr/>
        <w:t>DKE byl vystavěn z finančních prostředků státu a města Neratovice, jež je též zřizovatelem této příspěvkové organizace. Celkové náklady na výstavbu domu včetně vnitřního vybavení a parku v okolí představují 140 miliónů korun.</w:t>
      </w:r>
    </w:p>
    <w:p>
      <w:pPr>
        <w:pStyle w:val="Normal"/>
        <w:rPr/>
      </w:pPr>
      <w:r>
        <w:rPr/>
        <w:t>DKE, jehož kapacita je 86 lůžek, slouží především lidem žijícím v neratovickém regionu. O přijetí do domova rozhoduje RM Neratovice. Přihlášky k pobytu přijímá MěÚ v Neratovicích. V domově mohou být též ubytováni občané, kterým přechodně nemohou pomáhat osoby, které o ně jinak pečují. O přechodném pobytu (nejdéle 3 měsíce) rozhoduje ředitel domova MUDr. Tomáš Roith.</w:t>
      </w:r>
    </w:p>
    <w:p>
      <w:pPr>
        <w:pStyle w:val="Normal"/>
        <w:rPr/>
      </w:pPr>
      <w:r>
        <w:rPr/>
        <w:t>Inspirace ke vzniku jména domova důchodců „Dům Kněžny Emmy“ vyšla z legendy, že okolí Neratovic bylo na přelomu prvního a druhého tisíciletí místem pobytu kněžny Emmy. Kněžna Emma byla manželkou Boleslava II., po jeho smrti žila na mělnickém hradišti, kde měla vlastní mincovnu a kde razila denáry kněžny Emmy. Tento denár se stal symbolem DKE.</w:t>
      </w:r>
    </w:p>
    <w:p>
      <w:pPr>
        <w:pStyle w:val="Normal"/>
        <w:rPr/>
      </w:pPr>
      <w:r>
        <w:rPr/>
        <w:t>DKE je plně obsazen nadmíru spokojenými obyvateli, pro které vedení a personál připravují velice pestrý program: jarmarky, trhy, prodejní výstavy vlastnoručních výrobků (o něž je hlavně před vánocemi značný zájem), výlety, koncerty, taneční večery, besedy, semináře, dílny, kurzy paměti,…Namátkou:</w:t>
      </w:r>
    </w:p>
    <w:p>
      <w:pPr>
        <w:pStyle w:val="Normal"/>
        <w:rPr/>
      </w:pPr>
      <w:r>
        <w:rPr/>
        <w:t>25. března se v DKE konal první regionální seminář Neratovický den pečovatelů o seniory, jenž se soustředil na téma spolupráce pečovatelů. Seminář připravilo Občanské sdružení „Za důstojné stáří“, se sídlem v Praze.</w:t>
      </w:r>
    </w:p>
    <w:p>
      <w:pPr>
        <w:pStyle w:val="Normal"/>
        <w:rPr/>
      </w:pPr>
      <w:r>
        <w:rPr/>
        <w:t>4. června oslavil DKE své druhé narozeniny Staročeským jarmarkem, při kterém pomáhali studenti GFP.</w:t>
      </w:r>
    </w:p>
    <w:p>
      <w:pPr>
        <w:pStyle w:val="Normal"/>
        <w:rPr/>
      </w:pPr>
      <w:r>
        <w:rPr/>
        <w:t>10. září se v DKE konal druhý seminář Neratovický den pečovatelů a ošetřovatelů seniorů, na téma týmové spolupráce při péči o seniory.</w:t>
      </w:r>
    </w:p>
    <w:p>
      <w:pPr>
        <w:pStyle w:val="Normal"/>
        <w:rPr/>
      </w:pPr>
      <w:r>
        <w:rPr/>
        <w:t>16 prosince se v DKE uskutečnila první beseda z cyklu Aktivní stáří.</w:t>
      </w:r>
    </w:p>
    <w:p>
      <w:pPr>
        <w:pStyle w:val="Normal"/>
        <w:rPr/>
      </w:pPr>
      <w:r>
        <w:rPr/>
        <w:t>S DKE spolupracují: SD na koncertech, MŠ v rámci mezigeneračních kontaktů, církevní sbory využívající moderní kapli k pravidelným mším a setkáním.</w:t>
      </w:r>
    </w:p>
    <w:p>
      <w:pPr>
        <w:pStyle w:val="Normal"/>
        <w:rPr/>
      </w:pPr>
      <w:r>
        <w:rPr/>
        <w:t>V DKE probíhá také canisterapie, neboli „léčba lidských duší psím kamarádem“, o níž se starají canisterapeutka Květa Nováková a fenka zlatého retrívra Sára.</w:t>
      </w:r>
    </w:p>
    <w:p>
      <w:pPr>
        <w:pStyle w:val="Normal"/>
        <w:rPr/>
      </w:pPr>
      <w:r>
        <w:rPr/>
        <w:t>Průměrný věk obyvatel DKE byl na konci tohoto roku 80,6 let.</w:t>
      </w:r>
    </w:p>
    <w:p>
      <w:pPr>
        <w:pStyle w:val="Normal"/>
        <w:rPr/>
      </w:pPr>
      <w:r>
        <w:rPr/>
        <w:t>Za rok 2003 zemřelo v DKE 18 lidí.</w:t>
      </w:r>
    </w:p>
    <w:p>
      <w:pPr>
        <w:pStyle w:val="Normal"/>
        <w:rPr/>
      </w:pPr>
      <w:r>
        <w:rPr/>
        <w:t>Ve městě také kvalitně funguje Klub důchodců.</w:t>
      </w:r>
    </w:p>
    <w:p>
      <w:pPr>
        <w:pStyle w:val="Obrazek"/>
        <w:rPr/>
      </w:pPr>
      <w:r>
        <w:rPr/>
        <w:drawing>
          <wp:inline distT="0" distB="0" distL="0" distR="0">
            <wp:extent cx="4587240" cy="3237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587240" cy="3237230"/>
                    </a:xfrm>
                    <a:prstGeom prst="rect">
                      <a:avLst/>
                    </a:prstGeom>
                  </pic:spPr>
                </pic:pic>
              </a:graphicData>
            </a:graphic>
          </wp:inline>
        </w:drawing>
      </w:r>
    </w:p>
    <w:p>
      <w:pPr>
        <w:pStyle w:val="Titulek"/>
        <w:rPr/>
      </w:pPr>
      <w:bookmarkStart w:id="52" w:name="__RefHeading___Toc210582378"/>
      <w:bookmarkEnd w:id="52"/>
      <w:r>
        <w:rPr/>
        <w:t xml:space="preserve">Obrázek č. </w:t>
      </w:r>
      <w:r>
        <w:rPr/>
        <w:fldChar w:fldCharType="begin"/>
      </w:r>
      <w:r>
        <w:rPr/>
        <w:instrText xml:space="preserve"> SEQ Obrázek_č._ \* ARABIC </w:instrText>
      </w:r>
      <w:r>
        <w:rPr/>
        <w:fldChar w:fldCharType="separate"/>
      </w:r>
      <w:r>
        <w:rPr/>
        <w:t>6</w:t>
      </w:r>
      <w:r>
        <w:rPr/>
        <w:fldChar w:fldCharType="end"/>
      </w:r>
      <w:r>
        <w:rPr/>
        <w:t xml:space="preserve"> - Dům kněžny Emmy</w:t>
      </w:r>
    </w:p>
    <w:p>
      <w:pPr>
        <w:pStyle w:val="Heading3"/>
        <w:rPr/>
      </w:pPr>
      <w:bookmarkStart w:id="53" w:name="__RefHeading___Toc210582503"/>
      <w:bookmarkEnd w:id="53"/>
      <w:r>
        <w:rPr/>
        <w:t>Občanské záležitosti</w:t>
      </w:r>
    </w:p>
    <w:p>
      <w:pPr>
        <w:pStyle w:val="Normal"/>
        <w:rPr/>
      </w:pPr>
      <w:r>
        <w:rPr/>
        <w:t>Svatby: RM určila jako oddávací dny pátky. Za sňatek v sobotu je stanoven správní poplatek 1000 Kč. Konkrétní termíny k uzavření manželství oznamuje snoubencům matrika MěÚ. Obřadní síň se nachází přímo v budově MěÚ–Kojetická, v níž se odehrávají všechny významné občanské akty.</w:t>
      </w:r>
    </w:p>
    <w:p>
      <w:pPr>
        <w:pStyle w:val="Normal"/>
        <w:rPr/>
      </w:pPr>
      <w:r>
        <w:rPr/>
        <w:t>Vítání občánků: Vítání nových občánků města je v Neratovicích již dlouholetou a pěknou tradicí. V dubnu zástupci města přivítali v obřadní síni MěÚ také prvního občánka narozeného v tomto roce – Honzíka Kuliše. Zajímavostí a možná i takovou „neratovickou raritou“ jsou dvojčátka, kterých se v našem městě rodí stále více a pomalu každý měsíc je můžeme vidět v seznamu jmen nových občánků. V měsíci lednu (dle LNR a LMN) bylo přivítáno 19 občánků. V únoru 10. V dubnu 27. V květnu 17. V červnu 10. V září 15. V říjnu 32. V listopadu 40. V prosinci 22. Celkově tedy 192 nových občánků města Neratovice.</w:t>
      </w:r>
    </w:p>
    <w:p>
      <w:pPr>
        <w:pStyle w:val="Normal"/>
        <w:rPr/>
      </w:pPr>
      <w:r>
        <w:rPr/>
        <w:t>Jubilanti: V lednu oslavili: 101 roků Marie Škvorová – zatím nejstarší občanka města Neratovice (bohužel během tohoto roku zemřela), 100 roků Božena Koláčná – druhý občan který se v Neratovicích dožil tohoto požehnaného věku, 93 roků Růžena Müllerová, 92 Josef Čech, 91 Jaroslav Vorel, 90 Božena Škabradová, Marie Sovová, Bohumila Kloudová. V únoru oslavili: 94 roků Josef Kofroň, 93 Zdenka Žďánská, 92 Miloslava Bolenová. V březnu oslavili: 92 roků František Živný, 91 Václav Škabrada. V dubnu oslavily: 94 roků Marie Blabolilová, 91 Jaroslava Jirásková, 90 Marie Matečková. V květnu oslavili: 91 roků Josef Kodeš, 90 Marie Skružná. V červnu oslavili: 92 roků Antonie Junková, Jaroslav Hojný, 90 Josefa Zámečníková, Anna Kramulová, Miloslava Čubová. V červenci a srpnu oslavily: 94 roků Marie Počinková, 92 Sidonie Lánská, 91 Marie Šandová. V září oslavili: 93 roků Růžena Šulcová, Ludmila Dusbabová, 91 František Adámek, 90 Otakar Líman. V říjnu oslavili: 92 roků Karel Červenka, 91 Anna Perná, 90 Bohuslava Valentová, Marie Kubínová. V listopadu oslavila 92 roků Antonie Řezáčová. V prosinci oslavili: 93 roků Libuše Krchová, 90 Karel Svoboda, Růžena Fialová.</w:t>
      </w:r>
    </w:p>
    <w:p>
      <w:pPr>
        <w:pStyle w:val="Normal"/>
        <w:rPr/>
      </w:pPr>
      <w:r>
        <w:rPr/>
        <w:t>Zlaté svatby (50 let společného života): toto jubileum oslavili 21. března manželé Marie a Arnošt Jandovi z Neratovic a 19. září manželé Jaroslava a Štefan Oriškovi z Mlékojed.</w:t>
      </w:r>
    </w:p>
    <w:p>
      <w:pPr>
        <w:pStyle w:val="Heading2"/>
        <w:rPr/>
      </w:pPr>
      <w:bookmarkStart w:id="54" w:name="__RefHeading___Toc210582504"/>
      <w:bookmarkEnd w:id="54"/>
      <w:r>
        <w:rPr/>
        <w:t>Zdravotnictví</w:t>
      </w:r>
    </w:p>
    <w:p>
      <w:pPr>
        <w:pStyle w:val="Normal"/>
        <w:rPr/>
      </w:pPr>
      <w:r>
        <w:rPr/>
        <w:t>V měsíci květnu začali hygienici se zkoumáním zdravotního stavu obyvatel z okolí Spolany, kdy občanům Libiše, Neratovic, Tišic rozeslali celkem 1984 dotazníků a dopisů s prosbou o spolupráci.</w:t>
      </w:r>
    </w:p>
    <w:p>
      <w:pPr>
        <w:pStyle w:val="Normal"/>
        <w:rPr/>
      </w:pPr>
      <w:r>
        <w:rPr/>
        <w:t>K 30. červnu ukončila v Neratovicích svou činnost Lékařská služba první pomoci pro děti i pro dospělé. Rozhodla o tom RM, protože kraj – na rozdíl od bývalého okresu – přestal městu na tuto službu přispívat. Vzhledem k růstu cen byla pro město pohotovost příliš nákladná. Tuto službu by do jisté míry měla zajistit zdravotnická záchranná služba, po přemístění do objektu bývalé mateřské školky v Urxově ulici.</w:t>
      </w:r>
    </w:p>
    <w:p>
      <w:pPr>
        <w:pStyle w:val="Normal"/>
        <w:rPr/>
      </w:pPr>
      <w:r>
        <w:rPr/>
        <w:t>Bezmála stovka občanů využila začátkem listopadu možnosti bezplatných testů svého zdravotního stavu. Akci pořádala územní organizace Svazu diabetiků ve spolupráci s MěÚ u příležitosti Světového dne diabetu.</w:t>
      </w:r>
    </w:p>
    <w:p>
      <w:pPr>
        <w:pStyle w:val="Normal"/>
        <w:rPr/>
      </w:pPr>
      <w:r>
        <w:rPr/>
        <w:t>Městská organizace tělesně postižených v Neratovicích se ke konci roku musela z ekonomických důvodů přestěhovat do DDM</w:t>
      </w:r>
    </w:p>
    <w:p>
      <w:pPr>
        <w:pStyle w:val="Normal"/>
        <w:rPr/>
      </w:pPr>
      <w:r>
        <w:rPr/>
        <w:t>9. prosince převzalo, v obřadní síni MěÚ, dvanáct dárců krve stříbrné a zlaté plakety profesora Jana Jánského za 20 a 40 bezplatných odběrů krve.</w:t>
      </w:r>
    </w:p>
    <w:p>
      <w:pPr>
        <w:pStyle w:val="Normal"/>
        <w:rPr/>
      </w:pPr>
      <w:r>
        <w:rPr/>
        <w:t>V hřebčíně Mlékojedy, ve stáji pana Horáka z Neratovic, provozuje sdružení Temperies velmi potřebnou a úspěšnou hiporehabilitaci.</w:t>
      </w:r>
    </w:p>
    <w:p>
      <w:pPr>
        <w:pStyle w:val="Heading2"/>
        <w:rPr/>
      </w:pPr>
      <w:bookmarkStart w:id="55" w:name="__RefHeading___Toc210582505"/>
      <w:bookmarkEnd w:id="55"/>
      <w:r>
        <w:rPr/>
        <w:t>Školství</w:t>
      </w:r>
    </w:p>
    <w:p>
      <w:pPr>
        <w:pStyle w:val="Heading3"/>
        <w:rPr/>
      </w:pPr>
      <w:bookmarkStart w:id="56" w:name="__RefHeading___Toc210582506"/>
      <w:bookmarkEnd w:id="56"/>
      <w:r>
        <w:rPr/>
        <w:t>Jesle a mateřské školky</w:t>
      </w:r>
    </w:p>
    <w:p>
      <w:pPr>
        <w:pStyle w:val="Normal"/>
        <w:rPr/>
      </w:pPr>
      <w:r>
        <w:rPr/>
        <w:t>Na počátku letošního roku vznikl rozhodnutím města nový právní subjekt Mateřská škola Neratovice, Hamplova 1104, který sdružuje všech sedm mateřských škol a jesle. Ředitelství celé organizace je v části budovy Jeslí – V Olšinkách 700 a ředitelkou se stala paní Vladimíra Říhová.</w:t>
      </w:r>
    </w:p>
    <w:p>
      <w:pPr>
        <w:pStyle w:val="Normal"/>
        <w:rPr/>
      </w:pPr>
      <w:r>
        <w:rPr/>
        <w:t>Od 1. září byly v Neratovicích oficiálně zrušeny Jesle z důvodu úspory rozpočtu města o jeden a půl milionu korun. Dvouleté děti byly rozděleny po jednom do mateřských škol, jak umožňuje příslušná vyhláška. „Městská mateřská školka má celkem jedenadvacet tříd a pro své potřeby využívá celkem osm objektů. Maximální kapacita školky je 494 dětí. V Neratovicích je v současnosti celkem 535 dětí ve věku od tří do šesti let. Zařazení dvouletých dětí nebude problém. Od září je jich přihlášeno jen sedm, ostatní jsou starší,“ uvedl místostarosta města.</w:t>
      </w:r>
    </w:p>
    <w:p>
      <w:pPr>
        <w:pStyle w:val="Normal"/>
        <w:rPr/>
      </w:pPr>
      <w:r>
        <w:rPr/>
        <w:t>Děti z MŠ – „Sluníčko“ vymalovaly čekárnu Železniční stanice v Neratovicích.</w:t>
      </w:r>
    </w:p>
    <w:p>
      <w:pPr>
        <w:pStyle w:val="Normal"/>
        <w:rPr/>
      </w:pPr>
      <w:r>
        <w:rPr/>
        <w:t>Z programu MŠ: setkávání dětí s obyvateli DKE na společných akcích, oslava Dne dětí v DDM, pořádání Her bez hranic a Sportovní olympiády, předvádění nacvičeného programu ve SD pro rodiče a příbuzné, návštěvy Plaveckého bazénu, pořádání školek v přírodě, výlety do pražského planetária a ZOO, do skanzenu v Přerově nad Labem, na hrady a zámky, letiště v Ruzyni, …</w:t>
      </w:r>
    </w:p>
    <w:p>
      <w:pPr>
        <w:pStyle w:val="Heading3"/>
        <w:rPr/>
      </w:pPr>
      <w:bookmarkStart w:id="57" w:name="__RefHeading___Toc210582507"/>
      <w:bookmarkEnd w:id="57"/>
      <w:r>
        <w:rPr/>
        <w:t>Základní školy</w:t>
      </w:r>
    </w:p>
    <w:p>
      <w:pPr>
        <w:pStyle w:val="Heading4"/>
        <w:rPr/>
      </w:pPr>
      <w:bookmarkStart w:id="58" w:name="__RefHeading___Toc210582508"/>
      <w:bookmarkEnd w:id="58"/>
      <w:r>
        <w:rPr/>
        <w:t>Zvláštní škola Byškovice</w:t>
      </w:r>
    </w:p>
    <w:p>
      <w:pPr>
        <w:pStyle w:val="Normal"/>
        <w:rPr/>
      </w:pPr>
      <w:r>
        <w:rPr/>
        <w:t>Na jaře ukončilo školní docházku 61 žáků. Od září s ní započalo 62 žáků.</w:t>
      </w:r>
    </w:p>
    <w:p>
      <w:pPr>
        <w:pStyle w:val="Normal"/>
        <w:rPr/>
      </w:pPr>
      <w:r>
        <w:rPr/>
        <w:t>Začátkem roku 2003 byl zmenšen počet tříd ze sedmi na šest a počet pedagogických pracovníků z 9 na 8, z důvodu snížení dotací od zřizovatele školy Krajského úřadu Středočeského kraje.</w:t>
      </w:r>
    </w:p>
    <w:p>
      <w:pPr>
        <w:pStyle w:val="Normal"/>
        <w:rPr/>
      </w:pPr>
      <w:r>
        <w:rPr/>
        <w:t>Výuka probíhá v kmenové budově, Byškovice 85, a na odloučeném pracovišti v DDM v Neratovicích.</w:t>
      </w:r>
    </w:p>
    <w:p>
      <w:pPr>
        <w:pStyle w:val="Normal"/>
        <w:rPr/>
      </w:pPr>
      <w:r>
        <w:rPr/>
        <w:t>Škola každoročně pořádá o velikonocích a vánocích prodejní výstavy dětských prací (misky z přírodního materiálu s naaranžovanými květinami, kraslice, …), jež žáci vytvářejí v rámci pracovního vyučování.</w:t>
      </w:r>
    </w:p>
    <w:p>
      <w:pPr>
        <w:pStyle w:val="Normal"/>
        <w:rPr/>
      </w:pPr>
      <w:r>
        <w:rPr/>
        <w:t>Významné se zdá zapojení školy v projektu prevence kriminality, kdy je dětem nabízeno lákavé a smysluplné využívání volného času. Letos, například, obdržela škola 12 horských kol od MP, děti mají možnost projížděk na koních z hřebčína v Mlékojedech, …</w:t>
      </w:r>
    </w:p>
    <w:p>
      <w:pPr>
        <w:pStyle w:val="Heading4"/>
        <w:rPr/>
      </w:pPr>
      <w:bookmarkStart w:id="59" w:name="__RefHeading___Toc210582509"/>
      <w:bookmarkEnd w:id="59"/>
      <w:r>
        <w:rPr/>
        <w:t>ZŠ v ulici Školní</w:t>
      </w:r>
    </w:p>
    <w:p>
      <w:pPr>
        <w:pStyle w:val="Normal"/>
        <w:rPr/>
      </w:pPr>
      <w:r>
        <w:rPr/>
        <w:t>Základní školu Neratovice, Školní 900, navštěvovalo v letošním roce 875 žáků, ve 20 třídách 1. stupně (prvňáčci jsou separováni v prostorech bývalé rodinné školy) a 14 třídách 2. stupně. Na škole pracuje celkem 73 zaměstnanců, z toho 20 na prvním stupni, 27 na stupni druhém, 5 ve školní družině, 9 ve školní jídelně, 8 uklízeček, hospodářka – sekretářka, ekonomka, mzdová účetní a školník. O funkci školního kronikáře se společně starají M. Vaňková a J. Přibyl (kroniky jsou zde vedeny od doby založení, tedy od roku 1961).</w:t>
      </w:r>
    </w:p>
    <w:p>
      <w:pPr>
        <w:pStyle w:val="Normal"/>
        <w:rPr/>
      </w:pPr>
      <w:r>
        <w:rPr/>
        <w:t>Škola se potýká se stavem a moderní úrovní učitelů. Město nemůže novým kantorům nabídnout odpovídající bydlení, lépe řečeno žádné. Také špatná pověst města, díky mediální kampani kolem Spolany, věci příliš nenahrává.</w:t>
      </w:r>
    </w:p>
    <w:p>
      <w:pPr>
        <w:pStyle w:val="Normal"/>
        <w:rPr/>
      </w:pPr>
      <w:r>
        <w:rPr/>
        <w:t>Ředitelem školy je Mgr. Jaroslav Kužel, jehož recept na zvládání žáků zní: „Důslednost!“. Pod jeho vedením se škola profiluje především jako sportovně zaměřená.</w:t>
      </w:r>
    </w:p>
    <w:p>
      <w:pPr>
        <w:pStyle w:val="Normal"/>
        <w:rPr/>
      </w:pPr>
      <w:r>
        <w:rPr/>
        <w:t>Během letních prázdnin byla dokončena rekonstrukce školního hřiště. U školy vyrostl moderní víceúčelový sportovní areál s umělohmotnou běžeckou dráhou, sektorem pro skok daleký i vysoký a prostorem pro vrh koulí. Uvnitř běžeckého oválu je víceúčelové hřiště pro míčové hry. Radnice na rekonstrukci školního sportoviště věnovala z rozpočtu 2,8 milionu korun. Umělý povrch běžecké dráhy i hřiště je prvním ve městě. V době, kdy nebude hřiště využíváno školou, bude k dispozici organizovaným skupinám, kroužkům a oddílům. Veřejnosti ale bude nepřístupné. „Máme s tím velmi špatné zkušenosti, nechceme si nechat nové vybavení zničit,“ prohlásil ředitel školy. Na konečnou úpravu hřiště, například lavičky nebo odpadkové koše si žáci získali prostředky sami školním sběrem papíru. „Děti ho sebraly neuvěřitelných 24 tun, za něj jsme od sběrny dostali zhruba 24 tisíc korun,“ pochválil J. Kužel své žáky.</w:t>
      </w:r>
    </w:p>
    <w:p>
      <w:pPr>
        <w:pStyle w:val="Normal"/>
        <w:rPr/>
      </w:pPr>
      <w:r>
        <w:rPr/>
        <w:t>Na konci roku 2003 uspořádali žáci a učitelé tradiční sbírku pro opuštěné psy v Městském zvířecím útulku a také sbírku neplatných (od 1. listopadu) desetníků a dvacetníků, za které nakoupí výukové videokazety a jiné školní pomůcky.</w:t>
      </w:r>
    </w:p>
    <w:p>
      <w:pPr>
        <w:pStyle w:val="Normal"/>
        <w:rPr/>
      </w:pPr>
      <w:r>
        <w:rPr/>
        <w:t>K vánoční atmosféře města přispěl školní pěvecký sbor svým vystoupením ve SD.</w:t>
      </w:r>
    </w:p>
    <w:p>
      <w:pPr>
        <w:pStyle w:val="Heading4"/>
        <w:rPr/>
      </w:pPr>
      <w:bookmarkStart w:id="60" w:name="__RefHeading___Toc210582510"/>
      <w:bookmarkEnd w:id="60"/>
      <w:r>
        <w:rPr/>
        <w:t>ZŠ v ulici 28. října</w:t>
      </w:r>
    </w:p>
    <w:p>
      <w:pPr>
        <w:pStyle w:val="Normal"/>
        <w:rPr/>
      </w:pPr>
      <w:r>
        <w:rPr/>
        <w:t>Základní škola Neratovice, 28. října 1157, kterou letos navštěvovalo přes 900 žáků, je největší v regionu a patří i k největším v ČR.</w:t>
      </w:r>
    </w:p>
    <w:p>
      <w:pPr>
        <w:pStyle w:val="Normal"/>
        <w:rPr/>
      </w:pPr>
      <w:r>
        <w:rPr/>
        <w:t>Ve dnech 20. a 21. června škola oslavila dvacáté výročí svého založení. Při této příležitosti se, mimo jiné, konalo představení žáků ve SD a v neposlední řadě i setkání současných a bývalých pracovníků školy. „Máme i videonahrávku z roku 1983, kdy se škola slavnostně otevírala,“ poznamenala ředitelka školy Mgr. Ludmila Koděrová.</w:t>
      </w:r>
    </w:p>
    <w:p>
      <w:pPr>
        <w:pStyle w:val="Normal"/>
        <w:rPr/>
      </w:pPr>
      <w:r>
        <w:rPr/>
        <w:t>Škola svou všestrannou činností dokazuje, že je nejen jednou z největších ale také nejlepších u nás.</w:t>
      </w:r>
    </w:p>
    <w:p>
      <w:pPr>
        <w:pStyle w:val="Heading3"/>
        <w:rPr/>
      </w:pPr>
      <w:bookmarkStart w:id="61" w:name="__RefHeading___Toc210582511"/>
      <w:bookmarkEnd w:id="61"/>
      <w:r>
        <w:rPr/>
        <w:t>Střední školy</w:t>
      </w:r>
    </w:p>
    <w:p>
      <w:pPr>
        <w:pStyle w:val="Heading4"/>
        <w:rPr/>
      </w:pPr>
      <w:bookmarkStart w:id="62" w:name="__RefHeading___Toc210582512"/>
      <w:bookmarkEnd w:id="62"/>
      <w:r>
        <w:rPr/>
        <w:t>GFP</w:t>
      </w:r>
    </w:p>
    <w:p>
      <w:pPr>
        <w:pStyle w:val="Normal"/>
        <w:rPr/>
      </w:pPr>
      <w:r>
        <w:rPr/>
        <w:t>Gymnázium Františka Palackého navštěvovalo ve školním roce 2002/2003 celkem 451 studentů, z nich bylo 53 maturantů.</w:t>
      </w:r>
    </w:p>
    <w:p>
      <w:pPr>
        <w:pStyle w:val="Normal"/>
        <w:rPr/>
      </w:pPr>
      <w:r>
        <w:rPr/>
        <w:t>Za jednu z nejdůležitějších událostí lze považovat kolaudaci zrestaurované půdní vestavby, čímž škola získala nové učebny k užívání.</w:t>
      </w:r>
    </w:p>
    <w:p>
      <w:pPr>
        <w:pStyle w:val="Normal"/>
        <w:rPr/>
      </w:pPr>
      <w:r>
        <w:rPr/>
        <w:t>Vyhodnocení soutěže studentských prací AVES, kterou již podesáté finančně i odbornou radou svého zástupce v porotě podpořila Spolana, se koncem školního roku zúčastnil generální ředitel podniku ing. Miroslav Kuliha. Vítězem se staly V. Kostinková a J. Machačová z kvinty B za práci Dioxiny. Jim i studentkám na dalších třech místech ing. Kuliha rozdělil celkem 20 000 korun.</w:t>
      </w:r>
    </w:p>
    <w:p>
      <w:pPr>
        <w:pStyle w:val="Normal"/>
        <w:rPr/>
      </w:pPr>
      <w:r>
        <w:rPr/>
        <w:t>Koncem roku se v prostorách školy konal již XIV. Historický kongres.</w:t>
      </w:r>
    </w:p>
    <w:p>
      <w:pPr>
        <w:pStyle w:val="Obrazek"/>
        <w:rPr/>
      </w:pPr>
      <w:r>
        <w:rPr/>
        <w:drawing>
          <wp:inline distT="0" distB="0" distL="0" distR="0">
            <wp:extent cx="3528695" cy="504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3528695" cy="5043170"/>
                    </a:xfrm>
                    <a:prstGeom prst="rect">
                      <a:avLst/>
                    </a:prstGeom>
                  </pic:spPr>
                </pic:pic>
              </a:graphicData>
            </a:graphic>
          </wp:inline>
        </w:drawing>
      </w:r>
    </w:p>
    <w:p>
      <w:pPr>
        <w:pStyle w:val="Titulek"/>
        <w:rPr/>
      </w:pPr>
      <w:bookmarkStart w:id="63" w:name="__RefHeading___Toc210582379"/>
      <w:bookmarkEnd w:id="63"/>
      <w:r>
        <w:rPr/>
        <w:t xml:space="preserve">Obrázek č. </w:t>
      </w:r>
      <w:r>
        <w:rPr/>
        <w:fldChar w:fldCharType="begin"/>
      </w:r>
      <w:r>
        <w:rPr/>
        <w:instrText xml:space="preserve"> SEQ Obrázek_č._ \* ARABIC </w:instrText>
      </w:r>
      <w:r>
        <w:rPr/>
        <w:fldChar w:fldCharType="separate"/>
      </w:r>
      <w:r>
        <w:rPr/>
        <w:t>7</w:t>
      </w:r>
      <w:r>
        <w:rPr/>
        <w:fldChar w:fldCharType="end"/>
      </w:r>
      <w:r>
        <w:rPr/>
        <w:t xml:space="preserve"> - Pomník s bustou TGM před GFP</w:t>
      </w:r>
    </w:p>
    <w:p>
      <w:pPr>
        <w:pStyle w:val="Heading4"/>
        <w:rPr/>
      </w:pPr>
      <w:bookmarkStart w:id="64" w:name="__RefHeading___Toc210582513"/>
      <w:bookmarkEnd w:id="64"/>
      <w:r>
        <w:rPr/>
        <w:t>SOA</w:t>
      </w:r>
    </w:p>
    <w:p>
      <w:pPr>
        <w:pStyle w:val="Normal"/>
        <w:rPr/>
      </w:pPr>
      <w:r>
        <w:rPr/>
        <w:t>Soukromá obchodní akademie, o.p.s. Neratovice–Lobkovice, kterou letos navštěvovalo cca 300 studentů vyučovaných 16 profesory, oslavila 5. a 6. září desáté výročí trvání. Vzorně připravenou akci, na níž si dala paní ředitelka školy ing. Hana Kletečková tolik záležet a která se skládala z páteční Tiché aukce s rautem a sobotního programu Studenti sobě, navštívilo velice málo lidí. Ze zástupců města nikdo. A bylo tak krásné počasí. A Marta Berkyová tak krásně zpívala Ave, Maria.</w:t>
      </w:r>
    </w:p>
    <w:p>
      <w:pPr>
        <w:pStyle w:val="Normal"/>
        <w:rPr/>
      </w:pPr>
      <w:r>
        <w:rPr/>
        <w:t>SOA se raduje z mimořádného úspěchu člena profesorského sboru ing. Martina Hunčovského, který ve dnech 26. – 27. září dokázal uběhnout nejdelší a nejtěžší závod v Evropě – SPARTATHLON v Řecku, dlouhý 246 km s limitem 36 hodin. Trasa vedla z Athén do Sparty, běželo se bez přerušení, pouze s několika desetiminutovými přestávkami na občerstvení. Na startu se sešlo 240 borců z celého světa, připravených poprat se s délkou, vedrem, únavou… Reprezentant naší školy doběhl na 80. místě v čase 35 hodin 50 minut (156 vytrvalců nesplnilo časový limit).</w:t>
      </w:r>
    </w:p>
    <w:p>
      <w:pPr>
        <w:pStyle w:val="Heading4"/>
        <w:rPr/>
      </w:pPr>
      <w:bookmarkStart w:id="65" w:name="__RefHeading___Toc210582514"/>
      <w:bookmarkEnd w:id="65"/>
      <w:r>
        <w:rPr/>
        <w:t>SOŠ a SOU</w:t>
      </w:r>
    </w:p>
    <w:p>
      <w:pPr>
        <w:pStyle w:val="Normal"/>
        <w:rPr/>
      </w:pPr>
      <w:r>
        <w:rPr/>
        <w:t>Střední odborná škola a Střední odborné učiliště, Školní 664, prošla přes prázdniny intenzivními opravami. Škola, nacházející se v areálu Spolany, opravovala fasády a střechy, podařilo se svépomocí vybudovat a zprovoznit vlastní vrátnici, proběhla úprava okolí školy, za finanční podpory města se vybudovaly nové chodníky a přístupové cesty, nově byly upraveny prostory domova mládeže u MěÚ.</w:t>
      </w:r>
    </w:p>
    <w:p>
      <w:pPr>
        <w:pStyle w:val="Normal"/>
        <w:rPr/>
      </w:pPr>
      <w:r>
        <w:rPr/>
        <w:t>Z dotací Fondu sportu a volného času Středočeského kraje škola získala prostředky na podporu činnosti sportovního klubu, ze kterých mohla vybavit novou tělocvičnu posilovacími stroji, relaxačními míči a podobně.</w:t>
      </w:r>
    </w:p>
    <w:p>
      <w:pPr>
        <w:pStyle w:val="Normal"/>
        <w:rPr/>
      </w:pPr>
      <w:r>
        <w:rPr/>
        <w:t>Školu letos navštěvovalo 624 učňů (z nichž 36 bylo během roku odejito, z kázeňských důvodů) a 95 studentů + 14 dálkařů (absolventů tříletých učňovských oborů). Na školu se hlásilo 454 uchazečů z nichž mohlo být přijato pouze 270 nejlepších. I tento fakt dokazuje vysokou úroveň školy tohoto typu, vedené správným směrem její ředitelkou ing. Marcelou Kulhánkovou.</w:t>
      </w:r>
    </w:p>
    <w:p>
      <w:pPr>
        <w:pStyle w:val="Heading3"/>
        <w:rPr/>
      </w:pPr>
      <w:bookmarkStart w:id="66" w:name="__RefHeading___Toc210582515"/>
      <w:bookmarkEnd w:id="66"/>
      <w:r>
        <w:rPr/>
        <w:t>ZUŠ</w:t>
      </w:r>
    </w:p>
    <w:p>
      <w:pPr>
        <w:pStyle w:val="Normal"/>
        <w:rPr/>
      </w:pPr>
      <w:r>
        <w:rPr/>
        <w:t>Základní umělecká škola, která vyučuje žáky od 5 do 18 let, oslavila letos 50 let svého trvání. Na slavnostní přehlídce konané k tomuto výročí se podílely všechny tři provozované obory:</w:t>
      </w:r>
    </w:p>
    <w:p>
      <w:pPr>
        <w:pStyle w:val="Normal"/>
        <w:rPr/>
      </w:pPr>
      <w:r>
        <w:rPr/>
        <w:t>Taneční obor, jenž letos navštěvovalo 130 žáků, má pod vedením paní učitelky Roksolyany Sadirové veliké úspěchy doma i na národních soutěžích. Zejména práce se skupinou zaměřenou na moderní breakdance preferovaný mládeží města přitahuje do školy řadu chlapců – jev v tanečním oboru dříve nevídaný.</w:t>
      </w:r>
    </w:p>
    <w:p>
      <w:pPr>
        <w:pStyle w:val="Normal"/>
        <w:rPr/>
      </w:pPr>
      <w:r>
        <w:rPr/>
        <w:t>Výtvarný obor, s 90 žáky, pod vedením pana Ivana Terše.</w:t>
      </w:r>
    </w:p>
    <w:p>
      <w:pPr>
        <w:pStyle w:val="Normal"/>
        <w:rPr/>
      </w:pPr>
      <w:r>
        <w:rPr/>
        <w:t>Hudební obor, se 196 žáky, jehož součástí je také výuka hry na flétnu u dětí s respiračními poruchami, která probíhá na MŠ v Hamplově ulici.</w:t>
      </w:r>
    </w:p>
    <w:p>
      <w:pPr>
        <w:pStyle w:val="Normal"/>
        <w:rPr/>
      </w:pPr>
      <w:r>
        <w:rPr/>
        <w:t>Ředitelem školy je pan Jaroslav Zikmundovský.</w:t>
      </w:r>
    </w:p>
    <w:p>
      <w:pPr>
        <w:pStyle w:val="Normal"/>
        <w:rPr/>
      </w:pPr>
      <w:r>
        <w:rPr/>
        <w:t>Snahou vedení je, aby škola sloužila veřejnosti i v době, kdy neprobíhá výuka. Prostory jsou využívány ke komerčním i charitativním aktivitám. Bezplatně poskytuje prostor pro Rodinné centrum Myšák, organizaci zdravotně postižených, organizuje hodiny keramiky pro děti ze Zvláštní školy. Sál školy je pronajímán různým sportovním oddílům, cvičí zde budoucí maminky, o víkendech užívají třídy různá náboženská sdružení.</w:t>
      </w:r>
    </w:p>
    <w:p>
      <w:pPr>
        <w:pStyle w:val="Heading2"/>
        <w:rPr/>
      </w:pPr>
      <w:bookmarkStart w:id="67" w:name="__RefHeading___Toc210582516"/>
      <w:bookmarkEnd w:id="67"/>
      <w:r>
        <w:rPr/>
        <w:t>Kultura</w:t>
      </w:r>
    </w:p>
    <w:p>
      <w:pPr>
        <w:pStyle w:val="Heading3"/>
        <w:rPr/>
      </w:pPr>
      <w:bookmarkStart w:id="68" w:name="__RefHeading___Toc210582517"/>
      <w:bookmarkEnd w:id="68"/>
      <w:r>
        <w:rPr/>
        <w:t>Společenský dům a dovážená kultura</w:t>
      </w:r>
    </w:p>
    <w:p>
      <w:pPr>
        <w:pStyle w:val="Normal"/>
        <w:rPr/>
      </w:pPr>
      <w:r>
        <w:rPr/>
        <w:t>Program Společenského domu zajišťoval, jako již řadu let, kvalitní skladbu zábavy a široké spektrum kulturního vyžití. Z mimořádných akcí a služeb stojí jistě za zmínku:</w:t>
      </w:r>
    </w:p>
    <w:p>
      <w:pPr>
        <w:pStyle w:val="Normal"/>
        <w:rPr/>
      </w:pPr>
      <w:r>
        <w:rPr/>
        <w:t>Červenec – vyhlášení soutěže „Pohlednice z města“, ve spolupráci s městem, sdružením fotografů a základní uměleckou školou, které se může zúčastnit každý amatérský i profesionální fotograf. Soutěž se bude konat ve dvou samostatných kolech rozdělených podle ročních období po celý rok od jejího vyhlášení.</w:t>
      </w:r>
    </w:p>
    <w:p>
      <w:pPr>
        <w:pStyle w:val="Normal"/>
        <w:rPr/>
      </w:pPr>
      <w:r>
        <w:rPr/>
        <w:t>Září – otevření rekonstruovaného výstavního prostoru ve foyeru SD</w:t>
      </w:r>
    </w:p>
    <w:p>
      <w:pPr>
        <w:pStyle w:val="Normal"/>
        <w:rPr/>
      </w:pPr>
      <w:r>
        <w:rPr/>
        <w:t>Říjen – neratovickou divadelní pouť v Mánesově ulici u skulptury MILUJI nemohl letos zhatit ani déšť. Šestý ročník přinesl zcela mimořádné artisticko – herecké představení Divadla Continuo „Život v peří“, s mezinárodním obsazením. „Bylo to mimořádné představení, mrzí mě, že nebylo vyprodáno. Ale bylo to natolik neobvyklé, že jsem to čekal. Kdybych sem přivezl čínskou operu, taky bych asi nevyprodal,“ řekl ředitel SD a hlavní pořadatel akce Ivan Fried.</w:t>
      </w:r>
    </w:p>
    <w:p>
      <w:pPr>
        <w:pStyle w:val="Normal"/>
        <w:rPr/>
      </w:pPr>
      <w:r>
        <w:rPr/>
        <w:t>…</w:t>
      </w:r>
      <w:r>
        <w:rPr>
          <w:rFonts w:eastAsia="Verdana"/>
        </w:rPr>
        <w:t xml:space="preserve"> </w:t>
      </w:r>
      <w:r>
        <w:rPr/>
        <w:t>Filmová pouť, kterou zpestřila publikace pod názvem „Ostře sledovaný Jiří Menzel“, jež je poctou tomuto významnému českému režisérovi.</w:t>
      </w:r>
    </w:p>
    <w:p>
      <w:pPr>
        <w:pStyle w:val="Normal"/>
        <w:rPr/>
      </w:pPr>
      <w:r>
        <w:rPr/>
        <w:t>Prosinec – rozšíření služeb o možnost zakoupení vstupenek prostřednictvím sítě Ticketportal na divadelní a hudební představení pořádané po celém území ČR. Tyto vstupenky je možno zakoupit stejně jako ostatní vstupenky v recepci SD v době jeho provozu.</w:t>
      </w:r>
    </w:p>
    <w:p>
      <w:pPr>
        <w:pStyle w:val="Normal"/>
        <w:rPr/>
      </w:pPr>
      <w:r>
        <w:rPr/>
        <w:t>SD také začal spolupracovat s DKE, kde se koná část jeho koncertů.</w:t>
      </w:r>
    </w:p>
    <w:p>
      <w:pPr>
        <w:pStyle w:val="Heading3"/>
        <w:rPr/>
      </w:pPr>
      <w:bookmarkStart w:id="69" w:name="__RefHeading___Toc210582518"/>
      <w:bookmarkEnd w:id="69"/>
      <w:r>
        <w:rPr/>
        <w:t>Kina a audiovizuální projekce</w:t>
      </w:r>
    </w:p>
    <w:p>
      <w:pPr>
        <w:pStyle w:val="Normal"/>
        <w:rPr/>
      </w:pPr>
      <w:r>
        <w:rPr/>
        <w:t>28. ledna zahájil v městském kině SD, ve spolupráci s GFP, svou činnost znovu obnovený Filmový klub. Na jeho první produkci se sešlo cca 40 diváků.</w:t>
      </w:r>
    </w:p>
    <w:p>
      <w:pPr>
        <w:pStyle w:val="Normal"/>
        <w:rPr/>
      </w:pPr>
      <w:r>
        <w:rPr/>
        <w:t>Nájemce letního kina František Zika musel zjara řešit problém havarijního stavu veřejných záchodků v objektu. Za finanční podpory města se podařilo WC do zahájení sezóny zrekonstruovat. V areálu také začala fungovat restaurace s venkovním posezením a hudební produkcí.</w:t>
      </w:r>
    </w:p>
    <w:p>
      <w:pPr>
        <w:pStyle w:val="Normal"/>
        <w:rPr/>
      </w:pPr>
      <w:r>
        <w:rPr/>
        <w:t>14. až 28. října se v Neratovicích uskutečnil první ročník nesoutěžní přehlídky českého filmu FILMOVÁ POUŤ Neratovice 2003, který pod záštitou města uspořádal SD. Ve dvou projekčních sálech (velký sál Městského kina SD a malý sál SD – velkoplošná videoprojekce) se střídaly i čtyři filmy denně. Nejlepší filmy z historie české filmové produkce, které byly dostupné, přitahovaly v poměrně hojném počtu i mladou generaci. Program doplňovaly výstavy: „Ostře sledovaný Jiří Menzel“ (I. patro SD), „Výstava filmového plakátu“ (foyer SD), „Maroldovské filmové panorama“ (sál KD ve SD), „Výstava žáků ZUŠ v Neratovicích k Filmové pouti“ a různé koncerty. Autorkou loga a plakátu Filmové pouti je Lenka Kloudová. Festivalovou znělku nahrál neratovický Bigband. U příležitosti této přehlídky vydal SD publikaci pod názvem Ostře sledovaný Jiří Menzel, kterou textovou částí opatřil Václav Březina a fotografiemi Pavel Štoll se kterým vede v knize rozhovor ředitel SD Ivan Fried (editor).</w:t>
      </w:r>
    </w:p>
    <w:p>
      <w:pPr>
        <w:pStyle w:val="Obrazek"/>
        <w:rPr/>
      </w:pPr>
      <w:r>
        <w:rPr/>
        <w:drawing>
          <wp:inline distT="0" distB="0" distL="0" distR="0">
            <wp:extent cx="3964305" cy="5043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 r="-8" b="-6"/>
                    <a:stretch>
                      <a:fillRect/>
                    </a:stretch>
                  </pic:blipFill>
                  <pic:spPr bwMode="auto">
                    <a:xfrm>
                      <a:off x="0" y="0"/>
                      <a:ext cx="3964305" cy="5043170"/>
                    </a:xfrm>
                    <a:prstGeom prst="rect">
                      <a:avLst/>
                    </a:prstGeom>
                  </pic:spPr>
                </pic:pic>
              </a:graphicData>
            </a:graphic>
          </wp:inline>
        </w:drawing>
      </w:r>
    </w:p>
    <w:p>
      <w:pPr>
        <w:pStyle w:val="Titulek"/>
        <w:rPr/>
      </w:pPr>
      <w:bookmarkStart w:id="70" w:name="__RefHeading___Toc210582380"/>
      <w:bookmarkEnd w:id="70"/>
      <w:r>
        <w:rPr/>
        <w:t xml:space="preserve">Obrázek č.  </w:t>
      </w:r>
      <w:r>
        <w:rPr/>
        <w:fldChar w:fldCharType="begin"/>
      </w:r>
      <w:r>
        <w:rPr/>
        <w:instrText xml:space="preserve"> SEQ Obrázek_č._ \* ARABIC </w:instrText>
      </w:r>
      <w:r>
        <w:rPr/>
        <w:fldChar w:fldCharType="separate"/>
      </w:r>
      <w:r>
        <w:rPr/>
        <w:t>8</w:t>
      </w:r>
      <w:r>
        <w:rPr/>
        <w:fldChar w:fldCharType="end"/>
      </w:r>
      <w:r>
        <w:rPr/>
        <w:t xml:space="preserve"> - Městské kino SD</w:t>
      </w:r>
    </w:p>
    <w:p>
      <w:pPr>
        <w:pStyle w:val="Heading3"/>
        <w:rPr/>
      </w:pPr>
      <w:bookmarkStart w:id="71" w:name="__RefHeading___Toc210582519"/>
      <w:bookmarkEnd w:id="71"/>
      <w:r>
        <w:rPr/>
        <w:t>Městská knihovna</w:t>
      </w:r>
    </w:p>
    <w:p>
      <w:pPr>
        <w:pStyle w:val="Normal"/>
        <w:rPr/>
      </w:pPr>
      <w:r>
        <w:rPr/>
        <w:t>Do knihovny se v tomto roce přihlásilo 1 322 čtenářů.</w:t>
      </w:r>
    </w:p>
    <w:p>
      <w:pPr>
        <w:pStyle w:val="Normal"/>
        <w:rPr/>
      </w:pPr>
      <w:r>
        <w:rPr/>
        <w:t>Celkem ji navštívilo 16 442 čtenářů. Toto číslo ukazuje, že do knihovny chodí stále více občanů (v roce 2002 to bylo 15 500).</w:t>
      </w:r>
    </w:p>
    <w:p>
      <w:pPr>
        <w:pStyle w:val="Normal"/>
        <w:rPr/>
      </w:pPr>
      <w:r>
        <w:rPr/>
        <w:t>Dle zjištění pracovnic MěK chodí do oddělení pro děti a mládež více čtenářů než do oddělení pro dospělé, což je pozoruhodné.</w:t>
      </w:r>
    </w:p>
    <w:p>
      <w:pPr>
        <w:pStyle w:val="Normal"/>
        <w:rPr/>
      </w:pPr>
      <w:r>
        <w:rPr/>
        <w:t>Bylo nakoupeno méně knih a časopisů než v roce 2002, asi o 200 kusů,z důvodu zrůstajících cen.</w:t>
      </w:r>
    </w:p>
    <w:p>
      <w:pPr>
        <w:pStyle w:val="Normal"/>
        <w:rPr/>
      </w:pPr>
      <w:r>
        <w:rPr/>
        <w:t>Díky Mgr. V. Půčkovi, vedoucímu odboru školství, kultury a sportu, začala do fondu MěK přibývat náročnější literatura. To někteří čtenáři kvitují s povděkem a jiní s nelibým povzdechem, jak už to u nás bývá.</w:t>
      </w:r>
    </w:p>
    <w:p>
      <w:pPr>
        <w:pStyle w:val="Normal"/>
        <w:rPr/>
      </w:pPr>
      <w:r>
        <w:rPr/>
        <w:t>MěK zavedla letos na podzim novou službu čtenářům – e-mailové informace o knižních novinkách, o které rozšiřuje svůj knižní fond.</w:t>
      </w:r>
    </w:p>
    <w:p>
      <w:pPr>
        <w:pStyle w:val="Normal"/>
        <w:rPr/>
      </w:pPr>
      <w:r>
        <w:rPr/>
        <w:t>Narůstající zájem je o využívání Internetu poskytovaného zdarma.</w:t>
      </w:r>
    </w:p>
    <w:p>
      <w:pPr>
        <w:pStyle w:val="Normal"/>
        <w:rPr/>
      </w:pPr>
      <w:r>
        <w:rPr/>
        <w:t>Součástí MěK je také Informační centrum, jehož hlavní náplní je poskytování internetu. O chod Informačního centra se stará Jan Fanta, jenž zde od ledna slouží na civilní službě, místo základní vojenské služby. Na jaře byl v Informačním centru uspořádán Uživatelský kurz internetu. Při vyhledávání na internetových stránkách je největší zájem ohledně získávání informací o: práci, brigádách, podkladech ke studiu, kultuře, cestování, dopravních spojích. Informační centrum obstarává tři počítače napojené na internet a MěK jeden. Jejich počet však bude nutno v budoucnu rozšířit, neboť již nyní jsou téměř neustále místa u počítačů obsazená. Především studující mládeží.</w:t>
      </w:r>
    </w:p>
    <w:p>
      <w:pPr>
        <w:pStyle w:val="Normal"/>
        <w:rPr/>
      </w:pPr>
      <w:r>
        <w:rPr/>
        <w:t>V létě tohoto roku byla zlikvidována poslední pobočka MěK v Korycanech z důvodu nevhodného prostředí. Knihy i regály byly napadeny vlhkostí a plísní. Uvažuje se však o její pozdější obnově.</w:t>
      </w:r>
    </w:p>
    <w:p>
      <w:pPr>
        <w:pStyle w:val="Heading3"/>
        <w:rPr/>
      </w:pPr>
      <w:bookmarkStart w:id="72" w:name="__RefHeading___Toc210582520"/>
      <w:bookmarkEnd w:id="72"/>
      <w:r>
        <w:rPr/>
        <w:t>Kniha o Neratovicku od M. Pavlíka „Tudy šla historie …“</w:t>
      </w:r>
    </w:p>
    <w:p>
      <w:pPr>
        <w:pStyle w:val="Normal"/>
        <w:rPr/>
      </w:pPr>
      <w:r>
        <w:rPr/>
        <w:t>MěÚ vydal v srpnu letošního roku knihu Miroslava Pavlíka „Neratovice – Tudy šla historie aneb Zastav se člověče a zavzpomínej“, v počtu 1 000 kusů. Hmotná cena jedné knihy byla ohodnocena částkou 240 Kč. Význam knihy pro město a zájemce o poznání historie Neratovicka je však nezměrná. Do této chvíle totiž takto obsáhlá a souborná publikace nevyšla.</w:t>
      </w:r>
    </w:p>
    <w:p>
      <w:pPr>
        <w:pStyle w:val="Normal"/>
        <w:rPr/>
      </w:pPr>
      <w:r>
        <w:rPr/>
        <w:t>Samotná kniha, mapující historii Neratovicka od pravěku po události nedávné, vznikala zhruba čtyři roky, ale její podoba jistě v hlavě tvůrce krystalizovala mnohem déle. Maximálně však od roku 1971, kdy pan M. Pavlík přišel do Neratovic, do svého nového bydliště. Zájem o historii zdědil po svém tatínkovi, učiteli a rodovém kronikáři. Velice šťastné bylo seznámení se s panem farářem A. V. Kubým, který byl vlastně prvopočátečním iniciátorem a neocenitelným pomocníkem, rádcem (bohužel se vydání knihy nedočkal). Díky panu faráři a vstřícné snaze Mgr. M. Brodilové, v roce 1999 vedoucí odboru kultury, započala konkrétní realizace knihy. Její vydání ZM později odsouhlasilo a zaštítilo dotací 200 000 Kč.</w:t>
      </w:r>
    </w:p>
    <w:p>
      <w:pPr>
        <w:pStyle w:val="Normal"/>
        <w:rPr/>
      </w:pPr>
      <w:r>
        <w:rPr/>
        <w:t>Práce na knize obnášela tři roky usilovné četby, hledání, sbírání a ověřování faktů. Důležitou spolupracovnicí a především ilustrátorkou knihy se stala vnučka M. Pavlíka, slečna Naděžda Čvančarová (autorka ilustrativních kreseb této kroniky). Autor, který rukopis knihy věnoval městu zcela zdarma, se v knize vyhnul hodnocení a popisování doby komunismu, jejíž zpracování ponechá skutečným historikům. Snažil se ve svém díle především zmínit ty osobnosti Neratovicka, o nichž se záměrně nemluvilo, nebo na které se prostě zapomnělo, např.: Židé, kteří nepřežili nacistickou zvůli; Ladislav Uher z Mlékojed, válečný pilot RAF sestřelený za druhé světové války nad Severním mořem, kde také zahynul; Ing. Miroslav Plesinger–Božinov z Lobkovic, významný politik první republiky; …</w:t>
      </w:r>
    </w:p>
    <w:p>
      <w:pPr>
        <w:pStyle w:val="Normal"/>
        <w:rPr/>
      </w:pPr>
      <w:r>
        <w:rPr/>
        <w:t>Knihu sice provázeli jisté potíže s tiskovým zpracováním a vydáním, ale nakonec přeci jen spatřila světlo světa, za což patří panu M. Pavlíkovi veliký dík!</w:t>
      </w:r>
    </w:p>
    <w:p>
      <w:pPr>
        <w:pStyle w:val="Normal"/>
        <w:rPr/>
      </w:pPr>
      <w:r>
        <w:rPr/>
        <w:t>PhDr. Miroslav Pavlík (*1932), v Neratovicích, kam přišel za obživou, mohl nejprve pracovat pouze jako dělník ve Spolaně, když byl předtím z politických důvodů vyloučen z armády i z univerzity. Později pracoval jako vedoucí prodejny stavebnin. V roce 1990 byl plně rehabilitován a mohl složit závěrečnou státní zkoušku z vojenské psychologie. Je ženatý a má dvě dcery. Mezi své záliby počítá především historii, genealogii a grafologii. V současné době je členem RM a ZM.</w:t>
      </w:r>
    </w:p>
    <w:p>
      <w:pPr>
        <w:pStyle w:val="Normal"/>
        <w:rPr/>
      </w:pPr>
      <w:r>
        <w:rPr/>
        <w:t>Hodnotu knihy, která je součástí přílohové dokumentace, může každý sám posoudit.</w:t>
      </w:r>
    </w:p>
    <w:p>
      <w:pPr>
        <w:pStyle w:val="Heading3"/>
        <w:rPr/>
      </w:pPr>
      <w:bookmarkStart w:id="73" w:name="__RefHeading___Toc210582521"/>
      <w:bookmarkEnd w:id="73"/>
      <w:r>
        <w:rPr/>
        <w:t>Cena města Neratovice</w:t>
      </w:r>
    </w:p>
    <w:p>
      <w:pPr>
        <w:pStyle w:val="Normal"/>
        <w:rPr/>
      </w:pPr>
      <w:r>
        <w:rPr/>
        <w:t>Začátkem měsíce srpna MěÚ opět vyhlásil soutěž o Cenu města Neratovice. Do konce září mohl každý plnoletý obyvatel s trvalým bydlištěm v Neratovicích předložit návrh obsahující adepta v podobě jednotlivce či spolku, o němž je přesvědčen, že mu právem patří ocenění v podobě pamětní medaile a listiny s peněžním darem v hodnotě 20 000 Kč. Toto ocenění může MěÚ, po schválení ZM, věnovat za významné dílo nebo činnost v umění, vědě, architektuře nebo i v společenské oblasti, která přispívá k obohacení života města Neratovice. Hodnotí se i zviditelnění nebo jeho pozitivní propagace. Formulář k návrhu byl k dispozici ve vrátnicích MěÚ, kam se také po vyplnění mohl odevzdat.</w:t>
      </w:r>
    </w:p>
    <w:p>
      <w:pPr>
        <w:pStyle w:val="Normal"/>
        <w:rPr/>
      </w:pPr>
      <w:r>
        <w:rPr/>
        <w:t>Po uzávěrce navrhovatelské části se na MěÚ sešli tito kandidáti na cenu:</w:t>
      </w:r>
    </w:p>
    <w:p>
      <w:pPr>
        <w:pStyle w:val="Normal"/>
        <w:rPr/>
      </w:pPr>
      <w:r>
        <w:rPr/>
        <w:t>Armatus, skupina historického šermu – 17 hlasů</w:t>
      </w:r>
    </w:p>
    <w:p>
      <w:pPr>
        <w:pStyle w:val="Normal"/>
        <w:rPr/>
      </w:pPr>
      <w:r>
        <w:rPr/>
        <w:t>M. Pavlík, za knihu o Neratovicku – 2 hlasy</w:t>
      </w:r>
    </w:p>
    <w:p>
      <w:pPr>
        <w:pStyle w:val="Normal"/>
        <w:rPr/>
      </w:pPr>
      <w:r>
        <w:rPr/>
        <w:t>Farní charita Neratovice – 2 hlasy</w:t>
      </w:r>
    </w:p>
    <w:p>
      <w:pPr>
        <w:pStyle w:val="Normal"/>
        <w:rPr/>
      </w:pPr>
      <w:r>
        <w:rPr/>
        <w:t>Kolektiv trenérů veslařského klubu – 1 hlas</w:t>
      </w:r>
    </w:p>
    <w:p>
      <w:pPr>
        <w:pStyle w:val="Normal"/>
        <w:rPr/>
      </w:pPr>
      <w:r>
        <w:rPr/>
        <w:t>J. Putík, za knihu Muž s břitvou – 1 hlas</w:t>
      </w:r>
    </w:p>
    <w:p>
      <w:pPr>
        <w:pStyle w:val="Normal"/>
        <w:rPr/>
      </w:pPr>
      <w:r>
        <w:rPr/>
        <w:t>Koncem října RM jmenovala výběrovou komisi ve složení: M. Novák (místostarosta, člen RM a ZM), M. Šára (člen RM a ZM), J. Zikmundovský (ředitel ZUŠ), A. Jinoch (profesor GFP). Komise z navrhovaných vybrala hlavního kandidáta – M. Pavlíka – jehož předložila ke schválení ZM na posledním letošním zasedání.</w:t>
      </w:r>
    </w:p>
    <w:p>
      <w:pPr>
        <w:pStyle w:val="Normal"/>
        <w:rPr/>
      </w:pPr>
      <w:r>
        <w:rPr/>
        <w:t>Ke konci této schůze, 10. prosince, přednesl Mgr. V. Půček, vedoucí odboru školství, kultury a sportu, jaké důvody vedly výběrovou komisi k jejímu resumé: celoživotní přínos PhDr. M. Pavlíka pro město a především jeho kniha Neratovice – Tudy šla historie aneb Zastav se člověče a zavzpomínej. Poté, když mělo dojít k hlasování, navrhl zastupitel ing. V. Sádovský tajné hlasování vzhledem k tomu,</w:t>
      </w:r>
    </w:p>
    <w:p>
      <w:pPr>
        <w:pStyle w:val="Normal"/>
        <w:rPr/>
      </w:pPr>
      <w:r>
        <w:rPr/>
        <w:t>že navrhovaný kandidát je přítomným členem RM a ZM. Návrh byl přijat. Tajné hlasování přineslo tento výsledek:</w:t>
      </w:r>
    </w:p>
    <w:p>
      <w:pPr>
        <w:pStyle w:val="Normal"/>
        <w:rPr/>
      </w:pPr>
      <w:r>
        <w:rPr/>
        <w:t>12 hlasů bylo pro udělení ceny</w:t>
      </w:r>
    </w:p>
    <w:p>
      <w:pPr>
        <w:pStyle w:val="Normal"/>
        <w:rPr/>
      </w:pPr>
      <w:r>
        <w:rPr/>
        <w:t>6 hlasů proti</w:t>
      </w:r>
    </w:p>
    <w:p>
      <w:pPr>
        <w:pStyle w:val="Normal"/>
        <w:rPr/>
      </w:pPr>
      <w:r>
        <w:rPr/>
        <w:t>1 se zdržel hlasování (PhDr. M. Pavlík)</w:t>
      </w:r>
    </w:p>
    <w:p>
      <w:pPr>
        <w:pStyle w:val="Normal"/>
        <w:rPr/>
      </w:pPr>
      <w:r>
        <w:rPr/>
        <w:t>/dva zastupitelé, MUDr. T. Roith a M. Machovcová, nebyli přítomni/</w:t>
      </w:r>
    </w:p>
    <w:p>
      <w:pPr>
        <w:pStyle w:val="Normal"/>
        <w:rPr/>
      </w:pPr>
      <w:r>
        <w:rPr/>
        <w:t>Vzhledem k tomu, že dle regulí bylo potřeba souhlasu dvou třetin z celkového počtu zastupitelů, tedy 14 hlasů, Cena města Neratovice udělena nebyla. Stalo se tak třetí rok po sobě. Hlavního kandidáta, z popudu pana starosty, odměnili zastupitelé alespoň potleskem (dosti rozpačitým). Nato zastupitel Mgr. J. Kužel poznamenal, že by se do budoucna mělo uvažovat o zrušení Ceny města Neratovice, která v této podobě a s tímto výsledkem přináší pouze rozmrzelost občanů a vrhá na ZM stín trapného politikaření.</w:t>
      </w:r>
    </w:p>
    <w:p>
      <w:pPr>
        <w:pStyle w:val="Normal"/>
        <w:rPr/>
      </w:pPr>
      <w:r>
        <w:rPr/>
        <w:t>„</w:t>
      </w:r>
      <w:r>
        <w:rPr/>
        <w:t>Co tomu mohu říkat – nic,“ pokrčil rameny neúspěšný kandidát, jenž si přesto stále myslí, že cena má smysl a v možnosti jejího udílení by se mělo pokračovat.</w:t>
      </w:r>
    </w:p>
    <w:p>
      <w:pPr>
        <w:pStyle w:val="Normal"/>
        <w:rPr/>
      </w:pPr>
      <w:r>
        <w:rPr/>
        <w:t>PhDr. M. Pavlík je jedním ze zakladatelů Ceny města Neratovice.</w:t>
      </w:r>
    </w:p>
    <w:p>
      <w:pPr>
        <w:pStyle w:val="Heading3"/>
        <w:rPr/>
      </w:pPr>
      <w:bookmarkStart w:id="74" w:name="__RefHeading___Toc210582522"/>
      <w:bookmarkEnd w:id="74"/>
      <w:r>
        <w:rPr/>
        <w:t>Vybraná osobnost: M. Švejnoha – cestovatel, fotograf, …</w:t>
      </w:r>
    </w:p>
    <w:p>
      <w:pPr>
        <w:pStyle w:val="Normal"/>
        <w:rPr/>
      </w:pPr>
      <w:r>
        <w:rPr/>
        <w:t>Miroslav Švejnoha se narodil 12. září 1952, v Praze.</w:t>
      </w:r>
    </w:p>
    <w:p>
      <w:pPr>
        <w:pStyle w:val="Normal"/>
        <w:rPr/>
      </w:pPr>
      <w:r>
        <w:rPr/>
        <w:t>Od dětských let toužil po cestování a poznávání cizích krajů, ovlivněn četbou dobrodružných a cestopisných knih. Vystudoval Střední průmyslovou školu v Praze. Po dvouleté základní vojenské službě pracoval jako zeměměřič u geodesie, u vojenských staveb a po sametové revoluci začal ve svém oboru soukromně podnikat.</w:t>
      </w:r>
    </w:p>
    <w:p>
      <w:pPr>
        <w:pStyle w:val="Normal"/>
        <w:rPr/>
      </w:pPr>
      <w:r>
        <w:rPr/>
        <w:t>Ještě za totality procestoval, po důkladném poznání Čech, Moravy a Slovenska, také Polsko, Maďarsko, NDR, Rumunsko, Bulharsko, SSSR, Řecko. Po roce 1989, s rodinou, s přáteli, ale většinou sám, Tunisko, Norsko, Maroko, Keňu, Tanzanii, Indonésii, Thajsko, Peru, Bolívii, Indii, Etiopii, Čínu, JAR, Botswanu, Zambii, Namibii, Nepál, …</w:t>
      </w:r>
    </w:p>
    <w:p>
      <w:pPr>
        <w:pStyle w:val="Normal"/>
        <w:rPr/>
      </w:pPr>
      <w:r>
        <w:rPr/>
        <w:t>Na svých cestách, které si dosud platil pouze ze svého výdělku, začal zachycovat vzácné okamžiky na fotografiích. Ty zprvu ukazoval jen svým dobrým známým, kteří ho postupně přivedli na myšlenku podělit se o své zážitky s širším okruhem veřejnosti. Tak se zrodily výstavy především v Neratovicích, Mělníku a Praze. Jubilejní desátá výstava se letos uskutečnila koncem roku ve SD v Neratovicích.</w:t>
      </w:r>
    </w:p>
    <w:p>
      <w:pPr>
        <w:pStyle w:val="Normal"/>
        <w:rPr/>
      </w:pPr>
      <w:r>
        <w:rPr/>
        <w:t>Miroslav Švejnoha je na první pohled člověk nekonfliktní a skromný. Sám nepovažuje svou činnost za nic výjimečného, vždyť cestovat může každý a také není sám kdo tak z Neratovic činí. Uvádí například horolezce a podmořské fotografy.</w:t>
      </w:r>
    </w:p>
    <w:p>
      <w:pPr>
        <w:pStyle w:val="Normal"/>
        <w:rPr/>
      </w:pPr>
      <w:r>
        <w:rPr/>
        <w:t>Na svých cestách se nejdál dostal na Novou Guineu, nejvýš na horu Chachani /6075 m.n.m./ v Peru. Jeho nejoblíbenějším místem je hora Kilimandžáro v Tanzanii. Z přepestré palety dobrodružných zážitků lze namátkou uvést úspěšný útěk před útočícím hrochem (jedním z nejnebezpečnějších afrických zvířat).</w:t>
      </w:r>
    </w:p>
    <w:p>
      <w:pPr>
        <w:pStyle w:val="Normal"/>
        <w:rPr/>
      </w:pPr>
      <w:r>
        <w:rPr/>
        <w:t>Domluví se anglicky, německy, rusky, a celosvětovou „posunčinou“.</w:t>
      </w:r>
    </w:p>
    <w:p>
      <w:pPr>
        <w:pStyle w:val="Normal"/>
        <w:rPr/>
      </w:pPr>
      <w:r>
        <w:rPr/>
        <w:t>Hlavní zájem M. Švejnohy se soustřeďuje na poznávání etnik v co nejpůvodnějších a civilizací nejméně zasažených oblastech světa.</w:t>
      </w:r>
    </w:p>
    <w:p>
      <w:pPr>
        <w:pStyle w:val="Normal"/>
        <w:rPr/>
      </w:pPr>
      <w:r>
        <w:rPr/>
        <w:t>Ale i v té nejvzdálenější cizině se mu občas připomene jeho rodná země v podobě náhodného setkání s krajanem, jako se třeba v Nepálu setkal s kolegou–cestovatelem ze Záryb.</w:t>
      </w:r>
    </w:p>
    <w:p>
      <w:pPr>
        <w:pStyle w:val="Normal"/>
        <w:rPr/>
      </w:pPr>
      <w:r>
        <w:rPr/>
        <w:t>Neratovice, kde prožil celý svůj život a má zde plno kamarádů a známých, by neměnil za žádné jiné místo na světě. Pouze vždycky tak jednou, dvakrát do roka, když našetří potřebný obnos (nejvíce vydá za letenky), obuje toulavé boty, natočí film do fotoaparátu a vyrazí za novým poznáním a dobrodružstvím.</w:t>
      </w:r>
    </w:p>
    <w:p>
      <w:pPr>
        <w:pStyle w:val="Normal"/>
        <w:rPr/>
      </w:pPr>
      <w:r>
        <w:rPr/>
        <w:t>V zimě příštího roku má již namířeno do africké Keni a Ugandy.</w:t>
      </w:r>
    </w:p>
    <w:p>
      <w:pPr>
        <w:pStyle w:val="Normal"/>
        <w:rPr/>
      </w:pPr>
      <w:r>
        <w:rPr/>
        <w:t>Tak se obyvatel Neratovic pozvolna dostává do všech koutů světa.</w:t>
      </w:r>
    </w:p>
    <w:p>
      <w:pPr>
        <w:pStyle w:val="Normal"/>
        <w:rPr/>
      </w:pPr>
      <w:r>
        <w:rPr/>
        <w:t>Šťastnou cestu!</w:t>
      </w:r>
    </w:p>
    <w:p>
      <w:pPr>
        <w:pStyle w:val="Heading3"/>
        <w:rPr/>
      </w:pPr>
      <w:bookmarkStart w:id="75" w:name="__RefHeading___Toc210582523"/>
      <w:bookmarkEnd w:id="75"/>
      <w:r>
        <w:rPr/>
        <w:t>Výstavy a Galerie</w:t>
      </w:r>
    </w:p>
    <w:p>
      <w:pPr>
        <w:pStyle w:val="Normal"/>
        <w:rPr/>
      </w:pPr>
      <w:r>
        <w:rPr/>
        <w:t>Neratovice mají v současné době dva hlavní výstavní prostory, kde vystavují především fotografové města, a jednu soukromou prodejní galerii „Profil“ Evy Vovsové, ve které se však letos žádná výstava nekonala.</w:t>
      </w:r>
    </w:p>
    <w:p>
      <w:pPr>
        <w:pStyle w:val="Normal"/>
        <w:rPr/>
      </w:pPr>
      <w:r>
        <w:rPr/>
        <w:t>V úterý 23. září se poprvé rozzářila světla reflektorů v nově rekonstruované výstavní síni ve foyeru Společenského domu. Po průtazích způsobených povodněmi a navýšením finančních prostředků se veřejnosti představilo dílo ředitele ZUŠ v Neratovicích a absolventa oboru scénografie DAMU Mgr. Jaroslava Zikmundovského, akad. arch. Jiřího Fialy a dipl. arch. Bohumila Živného z firmy Interiér service. Největší výstavní prostor v Neratovicích tak může prezentovat umělecká díla v důstojném prostředí.</w:t>
      </w:r>
    </w:p>
    <w:p>
      <w:pPr>
        <w:pStyle w:val="Normal"/>
        <w:rPr/>
      </w:pPr>
      <w:r>
        <w:rPr/>
        <w:t>Druhý výstavní prostor se nachází ve vestibulu MěÚ–Kojetická, kde se vystavují pouze fotografie.</w:t>
      </w:r>
    </w:p>
    <w:p>
      <w:pPr>
        <w:pStyle w:val="Normal"/>
        <w:rPr/>
      </w:pPr>
      <w:r>
        <w:rPr/>
        <w:t>V obou výstavních prostorech je neustále na co se dívat.</w:t>
      </w:r>
    </w:p>
    <w:p>
      <w:pPr>
        <w:pStyle w:val="Normal"/>
        <w:rPr/>
      </w:pPr>
      <w:r>
        <w:rPr/>
        <w:t>Zajímavá výstava se o letních prázdninách také konala na vnitřním ochozu vestibulu MěÚ–Republiky. Nesla název „Všem, kteří vzdorovali“, a jako putovní výstava Konfederace politických vězňů ČR byla věnována třetímu odboji proti komunistické totalitě. Tento pokus o zavedení dalšího výstavního prostoru se však příliš nevydařil. Zájemců o shlédnutí této výstavy bylo poskrovnu.</w:t>
      </w:r>
    </w:p>
    <w:p>
      <w:pPr>
        <w:pStyle w:val="Heading3"/>
        <w:rPr/>
      </w:pPr>
      <w:bookmarkStart w:id="76" w:name="__RefHeading___Toc210582524"/>
      <w:bookmarkEnd w:id="76"/>
      <w:r>
        <w:rPr/>
        <w:t>Zájmová činnost</w:t>
      </w:r>
    </w:p>
    <w:p>
      <w:pPr>
        <w:pStyle w:val="Heading4"/>
        <w:rPr/>
      </w:pPr>
      <w:bookmarkStart w:id="77" w:name="__RefHeading___Toc210582525"/>
      <w:bookmarkEnd w:id="77"/>
      <w:r>
        <w:rPr/>
        <w:t>AVZO TSČ ČR</w:t>
      </w:r>
    </w:p>
    <w:p>
      <w:pPr>
        <w:pStyle w:val="Normal"/>
        <w:rPr/>
      </w:pPr>
      <w:r>
        <w:rPr/>
        <w:t>Asociace víceúčelových základních organizací technických sportů a činností ČR –základní organizace v Neratovicích sdružuje pod sebou tyto zájmové kroužky:</w:t>
      </w:r>
    </w:p>
    <w:p>
      <w:pPr>
        <w:pStyle w:val="Normal"/>
        <w:rPr/>
      </w:pPr>
      <w:r>
        <w:rPr/>
        <w:t>Automodeláře, Letecké modeláře, Papírové modeláře, Radisty, Raketové modeláře, Střelce. K nim patří také úspěšný Klub motoristů.</w:t>
      </w:r>
    </w:p>
    <w:p>
      <w:pPr>
        <w:pStyle w:val="Normal"/>
        <w:rPr/>
      </w:pPr>
      <w:r>
        <w:rPr/>
        <w:t>Kroužek papírových modelářů se například v dubnu zúčastnil prestižní celostátní soutěže stavitelů papírových modelů spojenou s výstavou modelů v Praze pod názvem CHODOVSKÝ PAPÍR 2003 odkud chlapci přivezli 2 zlaté, 1 stříbrnou, a 3 bronzové medaile. Také v dalších soutěžích během roku si vedli úspěšně a zařadili se mezi přední družstva v rámci ČR. 21. a 22. listopadu uspořádali v DDM celostátní soutěž a výstavu papírových modelů s doprovodným programem pod názvem NERATOVICKÝ PAPÍR 2003, kde získali celkové první místo.</w:t>
      </w:r>
    </w:p>
    <w:p>
      <w:pPr>
        <w:pStyle w:val="Normal"/>
        <w:rPr/>
      </w:pPr>
      <w:r>
        <w:rPr/>
        <w:t>Velkou nadějí našeho motocrossového sportu je Jan Uher (*1992), který získal podruhé za sebou mistrovský titul ČR ve své kategorii a stal se i Mistrem Evropy IMBA v motocrosse ve třídě do 65 ccm.</w:t>
      </w:r>
    </w:p>
    <w:p>
      <w:pPr>
        <w:pStyle w:val="Normal"/>
        <w:rPr/>
      </w:pPr>
      <w:r>
        <w:rPr/>
        <w:t>Úspěšným mazákem v motocyklových závodech je Václav Parus (*1926). Startoval na historickém motocyklu ESO 500 z roku 1955 v závodě „Klasik“ 300 zatáček Gustava Havla v Hořicích a v mezinárodním závodě na Autodromu v Mostě . V obou závodech dojel ve své kategorii do desátého místa z téměř padesáti účastníků. Startoval také v dalších závodech sezóny za velmi silné mezinárodní konkurence a mezi více jak šedesáti závodníky vybojoval v celkovém hodnocení 2. místo mezi podstatně mladšími jezdci! Zúčastnil se též v závodech německého mistrovství ve Schleizu, Schotenu, Hockenheimringu a velmi pozitivně byla hodnocena i jeho účast při přehlídkové jízdě bývalých účastníků závodů Mistrovství světa 50. let ve švédské Hedemoře.</w:t>
      </w:r>
    </w:p>
    <w:p>
      <w:pPr>
        <w:pStyle w:val="Heading4"/>
        <w:rPr/>
      </w:pPr>
      <w:bookmarkStart w:id="78" w:name="__RefHeading___Toc210582526"/>
      <w:bookmarkEnd w:id="78"/>
      <w:r>
        <w:rPr/>
        <w:t>DDM</w:t>
      </w:r>
    </w:p>
    <w:p>
      <w:pPr>
        <w:pStyle w:val="Normal"/>
        <w:rPr/>
      </w:pPr>
      <w:r>
        <w:rPr/>
        <w:t>Dům dětí a mládeže je sice zařazen v síti školství, přesto jeho hlavní náplní zůstává zájmová činnost. Sdružuje pod sebou kolem čtyřiceti kroužků, ve kterých se scházejí děti od 4 let až po dospělé. DDM se poslední dobou orientuje především na sport.</w:t>
      </w:r>
    </w:p>
    <w:p>
      <w:pPr>
        <w:pStyle w:val="Normal"/>
        <w:rPr/>
      </w:pPr>
      <w:r>
        <w:rPr/>
        <w:t>V úterý 27. května, ve spolupráci s atletickým oddílem TJ, uspořádal DDM krajské kolo atletického čtyřboje mládeže. V soutěži dívek zvítězily Benátky nad Jizerou a v soutěži chlapců Kladno.</w:t>
      </w:r>
    </w:p>
    <w:p>
      <w:pPr>
        <w:pStyle w:val="Normal"/>
        <w:rPr/>
      </w:pPr>
      <w:r>
        <w:rPr/>
        <w:t>Z ostatních aktivit DDM upoutala neratovické občany především soutěž „Dívka roku 2003“, která se letos poprvé konala v malém divadelním sále SD. Porotu nejvíce zaujala a po zásluze vyhrála patnáctiletá Lucie Danišová z Neratovic. Celé soutěžní dopoledne doprovázely příjemné písničky v podání Marty Berkiové a Petra Poláčka, známých vítězů z televizní soutěže Caruso show.</w:t>
      </w:r>
    </w:p>
    <w:p>
      <w:pPr>
        <w:pStyle w:val="Heading4"/>
        <w:rPr/>
      </w:pPr>
      <w:bookmarkStart w:id="79" w:name="__RefHeading___Toc210582527"/>
      <w:bookmarkEnd w:id="79"/>
      <w:r>
        <w:rPr/>
        <w:t>Divadelní soubory: Sluníčko, I. ND, Havlíček</w:t>
      </w:r>
    </w:p>
    <w:p>
      <w:pPr>
        <w:pStyle w:val="Normal"/>
        <w:rPr/>
      </w:pPr>
      <w:r>
        <w:rPr/>
        <w:t>V Neratovicích fungují tyto divadelní amatérské soubory:</w:t>
      </w:r>
    </w:p>
    <w:p>
      <w:pPr>
        <w:pStyle w:val="Normal"/>
        <w:rPr/>
      </w:pPr>
      <w:r>
        <w:rPr/>
        <w:t>„</w:t>
      </w:r>
      <w:r>
        <w:rPr/>
        <w:t>Sluníčko“ – loutkový soubor pro nejmenší diváky, jehož počátky lze zaznamenat již v 60. letech minulého století, kdy parta nadšenců v místní hospodě „Lípa“ hrála pro děti pohádky ještě se starými loutkami–marionetami. Postupem doby, jak se měnilo osazenstvo, měnil se i styl a zaměření. Byla vybudována tzv. vana a loutkáři začali hrát s novými loutkami se spodním voděním–javajkami. Současná vedoucí souboru Míla Antonová je v souboru od r. 1980. Od té doby se zde vystřídalo mnoho nových členů. Jedni odcházeli a druzí přicházeli. Všichni členové souboru hrají pro děti obětavě, bez „vizuální herecké slávy“ a zadarmo. Pro školky a školy vystupují ve všední dny a na představení si berou dovolenou. O víkendech pořádají vystoupení pro veřejnost a pravidelně hrají také na Mikulášských nadílkách a na Den dětí. Pomáhají při oblíbené Cestě pohádkovým lesem a dalších příležitostních kulturních akcích. Letošní Mikulášská nadílka se uskutečnila v neděli 30. listopadu. Při této příležitosti sehrál soubor pohádku „Kašpárek a čert“ a dětský loutkářský soubor při DDM pohádku „O Koblížkovi“.</w:t>
      </w:r>
    </w:p>
    <w:p>
      <w:pPr>
        <w:pStyle w:val="Normal"/>
        <w:rPr/>
      </w:pPr>
      <w:r>
        <w:rPr/>
        <w:t>„</w:t>
      </w:r>
      <w:r>
        <w:rPr/>
        <w:t>I. ND“ – První neratovická divadelní, pod vedením Miroslava Krále, se orientuje především na děti a mládež. V letošním roce odehrála 19 představení a to převážně v mělnickém regionu. Z toho 8x její členové sehráli pohádku O zakletém hadovi, 3x pohádku o Ptáku Ohniváku a lišce Ryšce, jejíž premiéra se uskutečnila 10 října ve SD a její druhá repríza 29. listopadu byla spojena s oslavou sedmdesátých narozenin Stanislava Mrňavého – dlouholetého neratovického ochotníka. 5. prosince se odehrála premiéra představení Český betlém 2003 spojená s mikulášskou nadílkou. Tuto zpěvohru sehrála I.ND celkem 8x, a její poslední představení v letošním roce se uskutečnilo na Štědrý den, ve 22 hodin, před SD v Neratovicích. Toto, již tradiční, předvádění Českých betlémů, 24. prosince před půlnoční mší, je uznáníhodným počinem členů tohoto ochotnického spolku, překonávajících při této bohulibé činnosti většinou dosti kruté mrazivé počasí. Několik desítek diváků z řad občanů Neratovic si však bez něj tento vánoční čas již nedokáže představit.</w:t>
      </w:r>
    </w:p>
    <w:p>
      <w:pPr>
        <w:pStyle w:val="Normal"/>
        <w:rPr/>
      </w:pPr>
      <w:r>
        <w:rPr/>
        <w:t>„</w:t>
      </w:r>
      <w:r>
        <w:rPr/>
        <w:t>Havlíček“ – hrající pro dospělé, v tomto roce dvakrát uvedl představení „Commedia finita“ – divadlo jednoho herce, v podání Marie Živné; třikrát soubor tří komediálních hříček o manželství pod názvem „Ach ta láska …“, jedenáctkrát hru A. R. Gurneye „Sylvie“, ve které dominuje nadějná mladá herečka Soňa Klimešová. Tato romantická komedie měla od roku 2001 již 32 repríz. Soubor se s touto hrou zúčastnil také několika soutěžních přehlídek, kde získal různá ocenění, např.: Milan Šára za režii; Soňa Klimešová, František Živný, Jana Kadeřávková, Marie Živná, Mirek Rada za herecké výkony. Soubor, hrající po celé ČR, navázal přátelské styky s mnoha ochotnickými soubory, které zve v rámci „Divadelních večerů“ do divadla Lípa v Neratovicích. V roce 2003 hostovalo v našem divadélku osm amaterských divadelních kolektivů se svými představeními, která potěšila vždy zaplněné hlediště.</w:t>
      </w:r>
    </w:p>
    <w:p>
      <w:pPr>
        <w:pStyle w:val="Heading4"/>
        <w:rPr/>
      </w:pPr>
      <w:bookmarkStart w:id="80" w:name="__RefHeading___Toc210582528"/>
      <w:bookmarkEnd w:id="80"/>
      <w:r>
        <w:rPr/>
        <w:t>Historické skupiny: Ambrosia, Armatus, Žaltář</w:t>
      </w:r>
    </w:p>
    <w:p>
      <w:pPr>
        <w:pStyle w:val="Normal"/>
        <w:rPr/>
      </w:pPr>
      <w:r>
        <w:rPr/>
        <w:t>„</w:t>
      </w:r>
      <w:r>
        <w:rPr/>
        <w:t>Historica“ – družstvo šermířů, dobových řemeslníků a umělců, zaštiťuje veškeré aktivity skupiny Armatus.</w:t>
      </w:r>
    </w:p>
    <w:p>
      <w:pPr>
        <w:pStyle w:val="Normal"/>
        <w:rPr/>
      </w:pPr>
      <w:r>
        <w:rPr/>
        <w:t>„</w:t>
      </w:r>
      <w:r>
        <w:rPr/>
        <w:t>Armatus“ {latinsky = ozbrojenec} – skupina historicko-scénického šermu, vznikla na přelomu února a března roku 1984, jako zájmový útvar tehdejšího Domu pionýrů a mládeže (dnes DDM) Neratovice. Zakladatelem a vedoucím skupiny se stal Milan Tesař (dnes vedoucí kroužku papírových modelářů sdružených v AVZO). Později skupina získala nového zřizovatele Kulturní a společenské středisko (KaSS) Neratovice. Po roce 1989, kdy bylo KaSS zrušeno, se zvolna osamostatňující Armatus dostává pod křídla Domu kultury, ze kterého po čtyřech letech odešel. V letech 1994–1997 zaštiťuje skupinu právní subjektivitou její tehdejší vedoucí Václav Novák. Až v roce 1998 byla členy skupiny založena Historica, u jejíhož zrodu byla také skupina Žaltář.</w:t>
      </w:r>
    </w:p>
    <w:p>
      <w:pPr>
        <w:pStyle w:val="Normal"/>
        <w:rPr/>
      </w:pPr>
      <w:r>
        <w:rPr/>
        <w:t>Šermířská sezóna, trvající téměř celý rok (kromě pár zimních měsíců), zaměstnává každou volnou chvíli devíti členů skupiny Armatus. Náročné tréninky a nácviky jsou neustále střídány akcemi a různými vystoupeními. Skupina je, dá se říci, neustále na cestách doma i v zahraničí (Německo, Rakousko, Itálie, …). Na domácí scéně vystupuje nejčastěji na zámku v Nelahozevsi a na Mělníku, jenž patří šlechtickému rodu Lobkoviců.</w:t>
      </w:r>
    </w:p>
    <w:p>
      <w:pPr>
        <w:pStyle w:val="Normal"/>
        <w:rPr/>
      </w:pPr>
      <w:r>
        <w:rPr/>
        <w:t>V roce 2003 se Armatus zúčastnil zhruba 30 vystoupení.</w:t>
      </w:r>
    </w:p>
    <w:p>
      <w:pPr>
        <w:pStyle w:val="Normal"/>
        <w:rPr/>
      </w:pPr>
      <w:r>
        <w:rPr/>
        <w:t>22. února uspořádal v sále SD tradiční dětský karneval a již XIII. Šermířský bál s podtitulem „Jeden za všechny, všichni za jednoho!“, v duchu období slavných francouzských mušketýrů. V březnu se od Armatusu odtrhly tanečnice a založily vlastní skupinu s názvem Ambrosia. V květnu proběhl v DDM nábor nových členů. Druhou zářijovou sobotu se na zámku Klippenstein v Radebergu konala dobová hudební slavnost, jíž se také účastnily skupiny Armatus a Žaltář.</w:t>
      </w:r>
    </w:p>
    <w:p>
      <w:pPr>
        <w:pStyle w:val="Normal"/>
        <w:rPr/>
      </w:pPr>
      <w:r>
        <w:rPr/>
        <w:t>Značnou oblibu skupiny Armatus u občanů města Neratovice dokládá i počet hlasů obdržených pro udělení Ceny města Neratovice.</w:t>
      </w:r>
    </w:p>
    <w:p>
      <w:pPr>
        <w:pStyle w:val="Normal"/>
        <w:rPr/>
      </w:pPr>
      <w:r>
        <w:rPr/>
        <w:t>„</w:t>
      </w:r>
      <w:r>
        <w:rPr/>
        <w:t>Žaltář“ {z řečtiny; středověký trsací strunný nástroj, původně pro doprovod zpěvu žalmů, jehož starší název zněl psaltérium} – skupina historické hudby, složená z osmi členů pocházejících z různých měst ČR: Šárka Vejvodová, Jaroslav Netušil, Michal Senohrábek, Monika Josková jsou z Neratovic; Jana Hrabáková ze Žatce; Jiřina Krtičková z Rakovníka; Martina Jelínková z Lubné; Tomáš Krtička z Hradce Králové. V této sestavě hrají šest let.</w:t>
      </w:r>
    </w:p>
    <w:p>
      <w:pPr>
        <w:pStyle w:val="Normal"/>
        <w:rPr/>
      </w:pPr>
      <w:r>
        <w:rPr/>
        <w:t>Žaltář má rozsah repertoáru od gotické po renesanční hudbu, kterou hraje v dobových kostýmech na repliky dobových nástrojů. Většinou se jedná o anonymní skladby s nimiž skupina může volně nakládat a interpretovat je.</w:t>
      </w:r>
    </w:p>
    <w:p>
      <w:pPr>
        <w:pStyle w:val="Normal"/>
        <w:rPr/>
      </w:pPr>
      <w:r>
        <w:rPr/>
        <w:t>Skupina vystupuje na různých historických akcích, např. jarmarcích, po celé ČR, avšak především na zámku Nelahozeves, s nímž má smlouvu. Zde vystupuje zhruba třikrát týdně, pro cizince, od dubna do října, což činí kolem 80 akcí.</w:t>
      </w:r>
    </w:p>
    <w:p>
      <w:pPr>
        <w:pStyle w:val="Normal"/>
        <w:rPr/>
      </w:pPr>
      <w:r>
        <w:rPr/>
        <w:t>Žaltář úzce spolupracuje se skupinou Armatus.</w:t>
      </w:r>
    </w:p>
    <w:p>
      <w:pPr>
        <w:pStyle w:val="Obrazek"/>
        <w:rPr/>
      </w:pPr>
      <w:r>
        <w:rPr/>
        <w:drawing>
          <wp:inline distT="0" distB="0" distL="0" distR="0">
            <wp:extent cx="3521075" cy="5041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 r="-8" b="-6"/>
                    <a:stretch>
                      <a:fillRect/>
                    </a:stretch>
                  </pic:blipFill>
                  <pic:spPr bwMode="auto">
                    <a:xfrm>
                      <a:off x="0" y="0"/>
                      <a:ext cx="3521075" cy="5041265"/>
                    </a:xfrm>
                    <a:prstGeom prst="rect">
                      <a:avLst/>
                    </a:prstGeom>
                  </pic:spPr>
                </pic:pic>
              </a:graphicData>
            </a:graphic>
          </wp:inline>
        </w:drawing>
      </w:r>
    </w:p>
    <w:p>
      <w:pPr>
        <w:pStyle w:val="Titulek"/>
        <w:rPr/>
      </w:pPr>
      <w:bookmarkStart w:id="81" w:name="__RefHeading___Toc210582381"/>
      <w:bookmarkEnd w:id="81"/>
      <w:r>
        <w:rPr/>
        <w:t xml:space="preserve">Obrázek č.  </w:t>
      </w:r>
      <w:r>
        <w:rPr/>
        <w:fldChar w:fldCharType="begin"/>
      </w:r>
      <w:r>
        <w:rPr/>
        <w:instrText xml:space="preserve"> SEQ Obrázek_č._ \* ARABIC </w:instrText>
      </w:r>
      <w:r>
        <w:rPr/>
        <w:fldChar w:fldCharType="separate"/>
      </w:r>
      <w:r>
        <w:rPr/>
        <w:t>9</w:t>
      </w:r>
      <w:r>
        <w:rPr/>
        <w:fldChar w:fldCharType="end"/>
      </w:r>
      <w:r>
        <w:rPr/>
        <w:t xml:space="preserve"> - Kostelík sv. Vojtěcha</w:t>
      </w:r>
    </w:p>
    <w:p>
      <w:pPr>
        <w:pStyle w:val="Heading4"/>
        <w:rPr/>
      </w:pPr>
      <w:bookmarkStart w:id="82" w:name="__RefHeading___Toc210582529"/>
      <w:bookmarkEnd w:id="82"/>
      <w:r>
        <w:rPr/>
        <w:t>Kynologický klub</w:t>
      </w:r>
    </w:p>
    <w:p>
      <w:pPr>
        <w:pStyle w:val="Normal"/>
        <w:rPr/>
      </w:pPr>
      <w:r>
        <w:rPr/>
        <w:t>„</w:t>
      </w:r>
      <w:r>
        <w:rPr/>
        <w:t>Vážený pane starosto a městské zastupitelstvo.</w:t>
      </w:r>
    </w:p>
    <w:p>
      <w:pPr>
        <w:pStyle w:val="Normal"/>
        <w:rPr/>
      </w:pPr>
      <w:r>
        <w:rPr/>
        <w:t>Kynologický klub Neratovice velmi děkuje městskému úřadu i zastupitelstvu města za péči, kterou věnují našemu klubu. Zejména poslední akce po povodni na vybudování sociálního zařízení na cvičišti v Mlékojedech je vzorem dobré propagace a spolupráce. Velmi oceňujeme a chválíme vstřícný a ochotný přístup Vašich pracovníků stavebního odboru pana Koníčka a ing. Jínové. Spolupráce a pochopení věci ze strany těchto pracovníků byla vzorná.</w:t>
      </w:r>
    </w:p>
    <w:p>
      <w:pPr>
        <w:pStyle w:val="Normal"/>
        <w:rPr/>
      </w:pPr>
      <w:r>
        <w:rPr/>
        <w:t>Sociální zařízení bylo po několik posledních let ve velmi špatném stavu. Povodní v roce 2002 se zařízení stalo již nebezpečné a po stránce hygieny nepouživatelné. Novým zařízením a brigádnickými pracemi členů se cvičiště stalo jedním z nejlepších v České republice. S tímto kvalitním zázemím a ve spolupráci s Vámi můžeme začít pořádat výstavy a různé přebory na podstatně vyšší úrovni, a tím propagovat města Neratovice.</w:t>
      </w:r>
    </w:p>
    <w:p>
      <w:pPr>
        <w:pStyle w:val="Normal"/>
        <w:rPr/>
      </w:pPr>
      <w:r>
        <w:rPr/>
        <w:t>Jsme připraveni představit celému městskému úřadu naše společné cvičiště a ukázat Vám výcvik.</w:t>
      </w:r>
    </w:p>
    <w:p>
      <w:pPr>
        <w:pStyle w:val="Normal"/>
        <w:rPr/>
      </w:pPr>
      <w:r>
        <w:rPr/>
        <w:t>Závěrem poděkování Vám všem.</w:t>
      </w:r>
    </w:p>
    <w:p>
      <w:pPr>
        <w:pStyle w:val="Normal"/>
        <w:rPr/>
      </w:pPr>
      <w:r>
        <w:rPr/>
        <w:t>Za výbor Kynologického klubu Neratovice Mgr. Karel Skružný a Josef Šmejkal.“</w:t>
      </w:r>
    </w:p>
    <w:p>
      <w:pPr>
        <w:pStyle w:val="Normal"/>
        <w:rPr/>
      </w:pPr>
      <w:r>
        <w:rPr/>
        <w:t>Kynologický klub v současné době sdružuje pětapadesát členů. Cvičit se chodí pravidelně každou neděli od devíti do třinácti hodin, členové mají ale i svůj klíč a mohou přijít kdykoliv. Cvičitelé a chovatelé rádi přivítají i nové členy. „Nerozlišujeme psy s papíry nebo bez, ani plemena. Když přijde někdo zcela nezkušený, dostane se mu rady od jednoho ze tří odborných výcvikářů. Jejich šéf je navíc ve svém oboru mistrem republiky,“ láká Karel Skružný.</w:t>
      </w:r>
    </w:p>
    <w:p>
      <w:pPr>
        <w:pStyle w:val="Normal"/>
        <w:rPr/>
      </w:pPr>
      <w:r>
        <w:rPr/>
        <w:t>Areál mlékojedského cvičiště aktivně využívají strážníci i policisté se svými služebními psy. „V létě si tady postaví stanový tábor a cvičí delší dobu,“ vysvětluje místopředseda klubu. Od jara by se na cvičiště měly poprvé po povodních vrátit i republikové soutěže.</w:t>
      </w:r>
    </w:p>
    <w:p>
      <w:pPr>
        <w:pStyle w:val="Heading4"/>
        <w:rPr/>
      </w:pPr>
      <w:bookmarkStart w:id="83" w:name="__RefHeading___Toc210582530"/>
      <w:bookmarkEnd w:id="83"/>
      <w:r>
        <w:rPr/>
        <w:t>„</w:t>
      </w:r>
      <w:r>
        <w:rPr/>
        <w:t>Neraweb“</w:t>
      </w:r>
    </w:p>
    <w:p>
      <w:pPr>
        <w:pStyle w:val="Normal"/>
        <w:rPr/>
      </w:pPr>
      <w:r>
        <w:rPr/>
        <w:t xml:space="preserve">Server NeraWeb byl spuštěn v srpnu roku 2001. Primárním záměrem serveru v době jeho vzniku bylo poskytování informací regionálního charakteru (což, dle tvrzení zakladatelů, plnil také o povodních roku 2002, jako jeden z nejrychlejších). Počátkem roku 2003 byl server obohacen i o rubriky, které mají publikační záběr širší a netýkají se pouze regionu. V dubnu 2003 vzniklo občanské sdružení Neraweb, které se zároveň stalo provozovatelem serveru </w:t>
      </w:r>
      <w:hyperlink r:id="rId11">
        <w:r>
          <w:rPr>
            <w:rStyle w:val="InternetLink"/>
          </w:rPr>
          <w:t>www.neraweb.cz</w:t>
        </w:r>
      </w:hyperlink>
      <w:r>
        <w:rPr/>
        <w:t xml:space="preserve">. Webové stránky občanského sdružení mají adresu </w:t>
      </w:r>
      <w:hyperlink r:id="rId12">
        <w:r>
          <w:rPr>
            <w:rStyle w:val="InternetLink"/>
          </w:rPr>
          <w:t>http://osn.neraweb.cz/</w:t>
        </w:r>
      </w:hyperlink>
      <w:r>
        <w:rPr/>
        <w:t>.</w:t>
      </w:r>
    </w:p>
    <w:p>
      <w:pPr>
        <w:pStyle w:val="Normal"/>
        <w:rPr/>
      </w:pPr>
      <w:r>
        <w:rPr/>
        <w:t>Jedním z hlavních úkolů občanského sdružení Neraweb je zabývat se všestrannou podporou umělecké tvorby a kultury. Současně chce vytvářet a dále podporovat vlastní i další nezávislé informační projekty na internetu zaměřené na zlepšování informovanosti nejširších vrstev obyvatelstva. Tyto stránky jsou koncipovány jako volná informační platforma, která je přístupná, všem uživatelům internetu, otevřená zejména těm, kteří zde mají zájem, v rámci vymezených tematických okruhů, aktivně prezentovat své názory, informace či zkušenosti.</w:t>
      </w:r>
    </w:p>
    <w:p>
      <w:pPr>
        <w:pStyle w:val="Normal"/>
        <w:rPr/>
      </w:pPr>
      <w:r>
        <w:rPr/>
        <w:t>Jádro redakčního týmu je tvořeno skupinou mladých lidí:</w:t>
      </w:r>
    </w:p>
    <w:p>
      <w:pPr>
        <w:pStyle w:val="Normal"/>
        <w:rPr/>
      </w:pPr>
      <w:r>
        <w:rPr/>
        <w:t>Miroslav Černý – vedoucí projektu, administrátor</w:t>
      </w:r>
    </w:p>
    <w:p>
      <w:pPr>
        <w:pStyle w:val="Normal"/>
        <w:rPr/>
      </w:pPr>
      <w:r>
        <w:rPr/>
        <w:t>Jiří Kočí – šéfredaktor, programátor redakčního systému</w:t>
      </w:r>
    </w:p>
    <w:p>
      <w:pPr>
        <w:pStyle w:val="Normal"/>
        <w:rPr/>
      </w:pPr>
      <w:r>
        <w:rPr/>
        <w:t>Martina Bittnerová–Kočí – šéfredaktor, vedoucí vydání</w:t>
      </w:r>
    </w:p>
    <w:p>
      <w:pPr>
        <w:pStyle w:val="Normal"/>
        <w:rPr/>
      </w:pPr>
      <w:r>
        <w:rPr/>
        <w:t>Občanské sdružení Neraweb, kromě kulturních akcí pořádaných v Praze, se také zapojilo do kulturního dění města Neratovice:</w:t>
      </w:r>
    </w:p>
    <w:p>
      <w:pPr>
        <w:pStyle w:val="Normal"/>
        <w:rPr/>
      </w:pPr>
      <w:r>
        <w:rPr/>
        <w:t>Již 10. dubna, v neratovické soukromé čajovně v Zelené ulici, byl uspořádán Večer s verši u čaje, kde svá autorská dílka přednášeli Jiří Kočí a Martina Bittnerová-Kočí (hlavní zakladatelé sdružení Neraweb).</w:t>
      </w:r>
    </w:p>
    <w:p>
      <w:pPr>
        <w:pStyle w:val="Normal"/>
        <w:rPr/>
      </w:pPr>
      <w:r>
        <w:rPr/>
        <w:t>První větší akcí byl, 9. prosince, literární „Večer Nerawebu“ uspořádaný v Jazzovém klubu SD, ovšem s minimální diváckou účastí. Večerem provázel Jiří Kočí a na malém pódiu se střídali: na kytaru hrající a své písně zpívající Lucie Rút Bittnerová, svou poezii přednášející Lenka Ečerová (obě z Prahy), dále Jiří Kočí se svou poezií a mini povídkou a nakonec Martina Bittnerová–Kočí přečetla dvě vybrané pohádky z bleskové literární soutěže „O nejoriginálnější vánoční pohádku aneb Dobro snad konečně zvítězí nad zlem“, kterou na svých internetových stránkách vyhlásilo občanské sdružení Neraweb.</w:t>
      </w:r>
    </w:p>
    <w:p>
      <w:pPr>
        <w:pStyle w:val="Heading4"/>
        <w:rPr/>
      </w:pPr>
      <w:bookmarkStart w:id="84" w:name="__RefHeading___Toc210582531"/>
      <w:bookmarkEnd w:id="84"/>
      <w:r>
        <w:rPr/>
        <w:t>Rodinné Centrum „Myšák“</w:t>
      </w:r>
    </w:p>
    <w:p>
      <w:pPr>
        <w:pStyle w:val="Normal"/>
        <w:rPr/>
      </w:pPr>
      <w:r>
        <w:rPr/>
        <w:t>Bylo založeno v roce 1998 skupinou aktivních maminek v Neratovicích. Cílem sdružení je nabídnout atraktivní program mladým rodinám s dětmi, především pak mladým maminkám na mateřské dovolené s prvním dítětem.</w:t>
      </w:r>
    </w:p>
    <w:p>
      <w:pPr>
        <w:pStyle w:val="Normal"/>
        <w:rPr/>
      </w:pPr>
      <w:r>
        <w:rPr/>
        <w:t>Program rodinného centra je zaměřen na prolomení společenské izolace, do které se maminka dostává nutnou změnou životního stylu po narození dítěte. Neméně důležité je i setkávání mladých maminek a jejich dětí navzájem v přátelském prostředí. Děti si formou her hledají svoje místo v kolektivu vrstevníků a jejich rodiče si mohou vyměňovat názory a zkušenosti na moderní výchovu a na řešení souvisejících problémů.</w:t>
      </w:r>
    </w:p>
    <w:p>
      <w:pPr>
        <w:pStyle w:val="Normal"/>
        <w:rPr/>
      </w:pPr>
      <w:r>
        <w:rPr/>
        <w:t>Pro dosažení svých cílů poskytuje rodinné centrum tyto služby:</w:t>
      </w:r>
    </w:p>
    <w:p>
      <w:pPr>
        <w:pStyle w:val="Normal"/>
        <w:rPr/>
      </w:pPr>
      <w:r>
        <w:rPr/>
        <w:t>Otevřenou rodinnou hernu – otevřenou dvakrát týdně s podporou MěÚ v Neratovicích v prostorách ZUŠ na Vojtěšské ulici. Mezi pravidelný program patří kroužky zpívání, tancování a výtvarné výchovy. Dále potom odborné přednášky a kurzy pro nastávající maminky včetně cvičebního programu. Příležitostně jsou pořádány např. výlety, loutkové divadlo, Mikulášská a Vánoční besídka a mnoho dalších akcí.</w:t>
      </w:r>
    </w:p>
    <w:p>
      <w:pPr>
        <w:pStyle w:val="Normal"/>
        <w:rPr/>
      </w:pPr>
      <w:r>
        <w:rPr/>
        <w:t>Plavání kojenců a batolat – pro kojence již od dvou týdnů věku formou individuálních návštěv v rodinném prostředí. Tuto službu poskytuje rodinné centrum pouze po osobní domluvě a na doporučení v okruhu 30 km od Neratovic. Pro kojence a batolata ve věku od půl roku do šesti let připravuje plavecké kurzy v krytém bazénu v Neratovicích a Čelákovicích.</w:t>
      </w:r>
    </w:p>
    <w:p>
      <w:pPr>
        <w:pStyle w:val="Normal"/>
        <w:rPr/>
      </w:pPr>
      <w:r>
        <w:rPr/>
        <w:t>Hlavními vedoucími Rodinného Centra Myšák jsou Dana Jančatová, Jana Zmeková a Petra Štíbranyi.</w:t>
      </w:r>
    </w:p>
    <w:p>
      <w:pPr>
        <w:pStyle w:val="Heading4"/>
        <w:rPr/>
      </w:pPr>
      <w:bookmarkStart w:id="85" w:name="__RefHeading___Toc210582532"/>
      <w:bookmarkEnd w:id="85"/>
      <w:r>
        <w:rPr/>
        <w:t>„</w:t>
      </w:r>
      <w:r>
        <w:rPr/>
        <w:t>Rotunda“</w:t>
      </w:r>
    </w:p>
    <w:p>
      <w:pPr>
        <w:pStyle w:val="Normal"/>
        <w:rPr/>
      </w:pPr>
      <w:r>
        <w:rPr/>
        <w:t>Občanské sdružení „Rotunda“ bylo založeno v roce 1996. Svou činnost zahájilo organizováním letních dětských táborů a sportovních víkendových akcí pro děti a mládež. Od roku 1999 byla činnost rozšířena o hudební kurzy a od roku 2000 organizováním různých výtvarných dílen pro veřejnost.</w:t>
      </w:r>
    </w:p>
    <w:p>
      <w:pPr>
        <w:pStyle w:val="Normal"/>
        <w:rPr/>
      </w:pPr>
      <w:r>
        <w:rPr/>
        <w:t>Hudební kurzy jsou pořádány pravidelně v dohodnuté dny a v současné době je navštěvuje zhruba 30 dětí, které mají možnost účastnit se různých koncertů a vystoupení pro veřejnost. V roce 2001 sdružení navázalo kontakt s hudební školou v německém družebním městě Radeberg. Od té doby se neustále vyvíjí vzájemná spolupráce.</w:t>
      </w:r>
    </w:p>
    <w:p>
      <w:pPr>
        <w:pStyle w:val="Normal"/>
        <w:rPr/>
      </w:pPr>
      <w:r>
        <w:rPr/>
        <w:t>Výtvarné dílny, pořádány pro veřejnost nepravidelně, jsou vždy různého zaměření: práce s papírem, malování, výroba keramiky, ozdobné předměty s velikonočními či vánočními motivy, ...</w:t>
      </w:r>
    </w:p>
    <w:p>
      <w:pPr>
        <w:pStyle w:val="Normal"/>
        <w:rPr/>
      </w:pPr>
      <w:r>
        <w:rPr/>
        <w:t>Sdružení vedou: Ing. Michaela Landová z Mlékojed, Šárka Šandová z Tišic, Šárka Vejvodová z Neratovic.</w:t>
      </w:r>
    </w:p>
    <w:p>
      <w:pPr>
        <w:pStyle w:val="Normal"/>
        <w:rPr/>
      </w:pPr>
      <w:r>
        <w:rPr/>
        <w:t>Po povodních roku 2002 našla „Rotunda“ dočasný azyl a možnost dalšího působení v Klubu důchodců v Neratovicích.</w:t>
      </w:r>
    </w:p>
    <w:p>
      <w:pPr>
        <w:pStyle w:val="Normal"/>
        <w:rPr/>
      </w:pPr>
      <w:r>
        <w:rPr/>
        <w:t>Krátce z činnosti:</w:t>
      </w:r>
    </w:p>
    <w:p>
      <w:pPr>
        <w:pStyle w:val="Normal"/>
        <w:rPr/>
      </w:pPr>
      <w:r>
        <w:rPr/>
        <w:t>V neděli 25. května uspořádalo sdružení, ve SD, závěrečný koncert školního roku 2002/2003. V tento slavnostní den měly příležitost všechny děti, které se ve sdružení učí na zobcovou flétnu, kytaru a klavír ukázat, co se za rok naučily. V letošním roce sdružení zavedlo novinku a jedenkrát v měsíci pozvalo děti z jednotlivých kurzů ke společné sehrávce, na jejímž základě společné práce dětí a učitelů vznikl program závěrečného koncertu včetně finálové písničky. Program zpestřila skupina Žaltář a host z Radebergu, dechový orchestr Bläsergruppe, ve kterém hrají mladí lidé ve věku od 9 do 24 let.</w:t>
      </w:r>
    </w:p>
    <w:p>
      <w:pPr>
        <w:pStyle w:val="Normal"/>
        <w:rPr/>
      </w:pPr>
      <w:r>
        <w:rPr/>
        <w:t>V posledním červnovém týdnu pořádala Rotunda hudební soustředění v Jetřechovicích. Děti z Tišic, Kozel, Mlékojed a Neratovic se zdokonalovaly ve hře na kytary, flétny a klávesy v rekreačním středisku SPOBYT. Kromě muziky se děti naučily několik nových společenských her a poznaly kousek přírody v okolí jetřechovických stěn.</w:t>
      </w:r>
    </w:p>
    <w:p>
      <w:pPr>
        <w:pStyle w:val="Normal"/>
        <w:rPr/>
      </w:pPr>
      <w:r>
        <w:rPr/>
        <w:t>Na počátku měsíce září proběhl nábor nových žáků do hudebních kurzů.</w:t>
      </w:r>
    </w:p>
    <w:p>
      <w:pPr>
        <w:pStyle w:val="Normal"/>
        <w:rPr/>
      </w:pPr>
      <w:r>
        <w:rPr/>
        <w:t>První vánoční dílna občanského sdružení „Rotunda“ se konala již na „domovské půdě“ v nově opravené klubovně v mlékojedské hasičárně. Stříhání, lepení a malování se zúčastnilo asi patnáct dětí. Pod jejich rukama vznikaly papírové vánoční ozdoby, přáníčka, vystřihovánky nebo i svícínky.</w:t>
      </w:r>
    </w:p>
    <w:p>
      <w:pPr>
        <w:pStyle w:val="Normal"/>
        <w:rPr/>
      </w:pPr>
      <w:r>
        <w:rPr/>
        <w:t>Druhá vánoční dílna se uskutečnila poslední listopadovou neděli. Děti si zde vyzkoušely zdobení napečených perníčků.</w:t>
      </w:r>
    </w:p>
    <w:p>
      <w:pPr>
        <w:pStyle w:val="Normal"/>
        <w:rPr/>
      </w:pPr>
      <w:r>
        <w:rPr/>
        <w:t>Ve spolupráci s mlékojedskými hasiči byla uspořádána mikulášská nadílka a konal se i dětský vánoční trh.</w:t>
      </w:r>
    </w:p>
    <w:p>
      <w:pPr>
        <w:pStyle w:val="Heading4"/>
        <w:rPr/>
      </w:pPr>
      <w:bookmarkStart w:id="86" w:name="__RefHeading___Toc210582533"/>
      <w:bookmarkEnd w:id="86"/>
      <w:r>
        <w:rPr/>
        <w:t>Rybáři</w:t>
      </w:r>
    </w:p>
    <w:p>
      <w:pPr>
        <w:pStyle w:val="Normal"/>
        <w:rPr/>
      </w:pPr>
      <w:r>
        <w:rPr/>
        <w:t>Sdružení Českého rybářského svazu v Neratovicích bylo založeno 6. ledna 1925. Jedná se o nejpočetnější zájmové sdružení v našem městě, které bylo v dávné historii právě rybářskou osadou. K 31. prosinci mělo 712 členů. Z toho 70 do patnácti let, 42 od patnácti do osmnácti, 600 dospělých (z nich bylo 29 důchodců a 14 držitelů ZTP).</w:t>
      </w:r>
    </w:p>
    <w:p>
      <w:pPr>
        <w:pStyle w:val="Normal"/>
        <w:rPr/>
      </w:pPr>
      <w:r>
        <w:rPr/>
        <w:t>O bezchybný chod sdružení se stará devítičlenný výbor. Předsedou je Petr Žižka, místopředsedou Jaroslav Fojtík, jednatelem Bohuslav Uher (*1933).</w:t>
      </w:r>
    </w:p>
    <w:p>
      <w:pPr>
        <w:pStyle w:val="Normal"/>
        <w:rPr/>
      </w:pPr>
      <w:r>
        <w:rPr/>
        <w:t>Rybáři z neratovického sdružení se starají o tři sportovní revíry:</w:t>
      </w:r>
    </w:p>
    <w:p>
      <w:pPr>
        <w:pStyle w:val="Normal"/>
        <w:rPr/>
      </w:pPr>
      <w:r>
        <w:rPr/>
        <w:t>1./ Labe, v délce 5,5 km, od Košáteckého potoka pod Kostelec nad Labem, o celkové ploše zhruba 72 ha.</w:t>
      </w:r>
    </w:p>
    <w:p>
      <w:pPr>
        <w:pStyle w:val="Normal"/>
        <w:rPr/>
      </w:pPr>
      <w:r>
        <w:rPr/>
        <w:t>2./ Pískovna v Mlékojedech, 18 ha.</w:t>
      </w:r>
    </w:p>
    <w:p>
      <w:pPr>
        <w:pStyle w:val="Normal"/>
        <w:rPr/>
      </w:pPr>
      <w:r>
        <w:rPr/>
        <w:t>3./ Tůně: Kozly, Lobkovice–Jiřice, celkově o ploše 28 ha.</w:t>
      </w:r>
    </w:p>
    <w:p>
      <w:pPr>
        <w:pStyle w:val="Normal"/>
        <w:rPr/>
      </w:pPr>
      <w:r>
        <w:rPr/>
        <w:t>A chovné rybníky v Byškovicích a Mlékojedech, kam bylo letos vysazeno kolem 4000 ks kapří násady, krmené suchým chlebem a smetky ze sil.</w:t>
      </w:r>
    </w:p>
    <w:p>
      <w:pPr>
        <w:pStyle w:val="Normal"/>
        <w:rPr/>
      </w:pPr>
      <w:r>
        <w:rPr/>
        <w:t>Rybářská stráž má 16 členů – „Porybných“, kteří mají na starosti celý revír. A jelikož pytláctví je nesmrtelné i v tomto roce se našli dva, kteří skončili v rukou policie. Sdružení řešilo také dva případy porušení rybářského zákona mezi vlastními členy.</w:t>
      </w:r>
    </w:p>
    <w:p>
      <w:pPr>
        <w:pStyle w:val="Normal"/>
        <w:rPr/>
      </w:pPr>
      <w:r>
        <w:rPr/>
        <w:t>V kroužku mládeže se letos připravovalo pět začínajících rybářů na úspěšné složení zkoušek, opravňujících je získat rybářský lístek a stát se tak právoplatnými členy sdružení.</w:t>
      </w:r>
    </w:p>
    <w:p>
      <w:pPr>
        <w:pStyle w:val="Normal"/>
        <w:rPr/>
      </w:pPr>
      <w:r>
        <w:rPr/>
        <w:t>Každý člen rybářského sdružení musí zaplatit členské příspěvky, jež činí: dospělí – 200 Kč, dorost – 100 Kč, do patnácti let – 50 Kč za rok a odpracovat 10 brigádnických hodin (jedna hodina brigád se dá eventuelně vyplatit za 50 Kč). Děti, dorost, důchodci (nad 65 let) a ZTP místo brigád mohou přinést 10 kg chleba na krmení násady v chovných rybnících.</w:t>
      </w:r>
    </w:p>
    <w:p>
      <w:pPr>
        <w:pStyle w:val="Normal"/>
        <w:rPr/>
      </w:pPr>
      <w:r>
        <w:rPr/>
        <w:t>V letošním roce bylo odpracováno 4470 brigádnických hodin, především na čištění tůní od polomů způsobených letními vichřicemi.</w:t>
      </w:r>
    </w:p>
    <w:p>
      <w:pPr>
        <w:pStyle w:val="Normal"/>
        <w:rPr/>
      </w:pPr>
      <w:r>
        <w:rPr/>
        <w:t>Vydáno bylo 625 místních povolenek, 700 krajských, 1100 celosvazových (mimo jihočeského kraje), 1850 celorepublikových.</w:t>
      </w:r>
    </w:p>
    <w:p>
      <w:pPr>
        <w:pStyle w:val="Normal"/>
        <w:rPr/>
      </w:pPr>
      <w:r>
        <w:rPr/>
        <w:t>Celkem, v roce 2003, bylo v neratovickém rybářském revíru uloveno 6913 ks ryb o váze 11 713 kg, z toho bylo 4473 ks kaprů o váze 9940 kg.</w:t>
      </w:r>
    </w:p>
    <w:p>
      <w:pPr>
        <w:pStyle w:val="Normal"/>
        <w:rPr/>
      </w:pPr>
      <w:r>
        <w:rPr/>
        <w:t>Z Labe bylo vyloveno 745 ks ryb o váze 1194 kg, z toho bylo 195 ks kaprů o váze 657 kg.</w:t>
      </w:r>
    </w:p>
    <w:p>
      <w:pPr>
        <w:pStyle w:val="Normal"/>
        <w:rPr/>
      </w:pPr>
      <w:r>
        <w:rPr/>
        <w:t>Z pískovny bylo vyloveno 1163 ks ryb o váze 2156 kg, z toho bylo 772 ks kaprů o váze 1863 kg.</w:t>
      </w:r>
    </w:p>
    <w:p>
      <w:pPr>
        <w:pStyle w:val="Normal"/>
        <w:rPr/>
      </w:pPr>
      <w:r>
        <w:rPr/>
        <w:t>Z tůní bylo vyloveno 5005 ks ryb o váze 8363 kg, z toho bylo 3506 ks kaprů o váze 7420 kg.</w:t>
      </w:r>
    </w:p>
    <w:p>
      <w:pPr>
        <w:pStyle w:val="Normal"/>
        <w:rPr/>
      </w:pPr>
      <w:r>
        <w:rPr/>
        <w:t>Za kapitální úlovky tohoto roku neratovičtí rybáři považují: Amur – 105 cm a 12 kg, Amur – 97 cm a 12,8 kg, Bolen – 85 cm a 3,5 kg.</w:t>
      </w:r>
    </w:p>
    <w:p>
      <w:pPr>
        <w:pStyle w:val="Heading4"/>
        <w:rPr/>
      </w:pPr>
      <w:bookmarkStart w:id="87" w:name="__RefHeading___Toc210582534"/>
      <w:bookmarkEnd w:id="87"/>
      <w:r>
        <w:rPr/>
        <w:t>Skauti</w:t>
      </w:r>
    </w:p>
    <w:p>
      <w:pPr>
        <w:pStyle w:val="Normal"/>
        <w:rPr/>
      </w:pPr>
      <w:r>
        <w:rPr/>
        <w:t>V květnových LMN uveřejnilo Středisko skautů a skautek a Přístav vodních skautů tuto výzvu spreyerům:</w:t>
      </w:r>
    </w:p>
    <w:p>
      <w:pPr>
        <w:pStyle w:val="Normal"/>
        <w:rPr/>
      </w:pPr>
      <w:r>
        <w:rPr/>
        <w:t>„</w:t>
      </w:r>
      <w:r>
        <w:rPr/>
        <w:t>My skauti, skautky a vodní skauti – ochránci přírody a cenných výtvorů lidských – se obracíme na vás s prosbou a výzvou, abyste přestali s vašimi výtvory, kterými znehodnocujete veřejné i soukromé budovy a podobný majetak a hyzdíte naše krásné město!</w:t>
      </w:r>
    </w:p>
    <w:p>
      <w:pPr>
        <w:pStyle w:val="Normal"/>
        <w:rPr/>
      </w:pPr>
      <w:r>
        <w:rPr/>
        <w:t>Zamýšlíme se nad vámi, jak se jednou pochlubíte svým dětem a vnoučatům, jak jste znehodnocovali veřejný a soukromý majetek a jak se nyní vypořádáte s opovržením dnešních spoluobčanů.</w:t>
      </w:r>
    </w:p>
    <w:p>
      <w:pPr>
        <w:pStyle w:val="Normal"/>
        <w:rPr/>
      </w:pPr>
      <w:r>
        <w:rPr/>
        <w:t>Ještě jednou vás prosíme, zanechte této neblahé činnosti.“</w:t>
      </w:r>
    </w:p>
    <w:p>
      <w:pPr>
        <w:pStyle w:val="Normal"/>
        <w:rPr/>
      </w:pPr>
      <w:r>
        <w:rPr/>
        <w:t>Koncem listopadu se v sále kláštera Emauzy Na Slovanech v Praze konalo již III. Mistrovství světa ve vyjímání ježka z klece (jedná se o hlavolam, jež proslavil spisovatel Jaroslav Foglar, přezdívaný Jestřáb, ve svém díle). Letos soutěžila asi stovka závodníků ve věku 4 – 77 let z různých míst ČR ve třech kategoriích: do 6 let, 7 – 15 let, a nad 15 let. V základním kole prostřední kategorie zazářila hvězdička z Neratovicka – osmiletá světluška Aneta Kletečková z Libiše, která ježka vysvobodila za 7 vteřin a vytvořila tak světový rekord v této kategorii, který byl asi hodinu i rekordem absolutním. Mezi postupujícími v této kategorii byly i další skautky z neratovického oddílu Oregon. Mezi dospělými pak skautský činovník Václav Nosek, přezdívaný Windy, který žije rovněž v Neratovicích. Tento náš šedesátiletý zástupce nakonec vystoupil na bronzovou příčku. Ve finále kategorie do 15 let se však naše město dočkalo zlatého titulu. Mistryní světa se stala dvanáctiletá skautka Monika Sedlická z Oregonu. Mezi dary, které mistryně potom dostala, byl i dort ve tvaru ježka, který rychle zmizel v žaludcích všech devčat z oddílu.</w:t>
      </w:r>
    </w:p>
    <w:p>
      <w:pPr>
        <w:pStyle w:val="Normal"/>
        <w:rPr/>
      </w:pPr>
      <w:r>
        <w:rPr/>
        <w:t>Již tradičně, těsně před vánočními svátky, rozdávali neratovičtí skauti světýlko z Betléma ve své klubovně na dopravním hřišti za ZŠ–Školní.</w:t>
      </w:r>
    </w:p>
    <w:p>
      <w:pPr>
        <w:pStyle w:val="Normal"/>
        <w:rPr/>
      </w:pPr>
      <w:r>
        <w:rPr/>
        <w:t>Novodobá tradice, která se zabydluje i v Čechách, přišla z Rakouska. V rakouském městě Linz před několika lety přemýšleli, jak obohatit televizní akci na pomoc tělesně postiženým. Před Vánocemi poslali letadlem do Betléma handicapované dítě, které v bazilice Narození při jesličkách odpálilo z věčného světla plamínek a vzápětí jej převezlo do Lince. Tam se jej ujali skauti, kteří světýlko rozváželi po celém Rakousku. Světlo jako symbol pokoje se rok od roku rozšiřuje k více lidem. K nim se dostává skrze skauty ve čtrnácti evropských zemích, kteří ho rozdávají ve smyslu skautského zákona pomoci bližním.</w:t>
      </w:r>
    </w:p>
    <w:p>
      <w:pPr>
        <w:pStyle w:val="Heading4"/>
        <w:rPr/>
      </w:pPr>
      <w:bookmarkStart w:id="88" w:name="__RefHeading___Toc210582535"/>
      <w:bookmarkEnd w:id="88"/>
      <w:r>
        <w:rPr/>
        <w:t>Zahrádkáři</w:t>
      </w:r>
    </w:p>
    <w:p>
      <w:pPr>
        <w:pStyle w:val="Normal"/>
        <w:rPr/>
      </w:pPr>
      <w:r>
        <w:rPr/>
        <w:t>V letošním roce museli majitelé zahrádek bojovat nejen se suchým rokem a nedostatkem závlahové vody, ale část zahrádkářů také o samotnou existenci svého království. Mezi občany, kteří obdělávají své pozemky v kolonii Na výsluní, vypukla panika. Poté, co se ke konci roku dozvěděli o úmyslu firmy Alkona Invest získat toto území pro stavbu supermarketu, se děsí, že po třiceti letech přijdou o svou zálibu a výsledky dlouholeté práce.</w:t>
      </w:r>
    </w:p>
    <w:p>
      <w:pPr>
        <w:pStyle w:val="Normal"/>
        <w:rPr/>
      </w:pPr>
      <w:r>
        <w:rPr/>
        <w:t>V areálu, jež je dnes oázou klidu, zeleně a sídlem mnoha druhů živočichů, je kolem sto čtyřiceti zahrádek, které si jejich nájemci kultivují už od počátku sedmdesátých let. Kolonie Na Výsluní je vedle toho cílem nejen zahrádkářů, ale i jejich přátel a známých, kteří do oblasti chodí za odpočinkem a domácí rekreací.</w:t>
      </w:r>
    </w:p>
    <w:p>
      <w:pPr>
        <w:pStyle w:val="Normal"/>
        <w:rPr/>
      </w:pPr>
      <w:r>
        <w:rPr/>
        <w:t>Podle slov vedoucího stavebního odboru MěÚ kolem této kauzy vznikla velká aféra. „Pomalu se bojím vyjít z budovy úřadu – lidé mne zastavují a nadávají mi, že chci zrušit zahrádky,“ říká Koníček, který ale nemá pravomoc o věci rozhodnout. Zelenou supermarketu může dát pouze ZM, které se sejde ve středu 10. prosince a jež by muselo schválit změnu územního plánu. Plán v místě zahrádek určuje veřejnou zeleň. Pozemky jsou však v soukromém vlastnictví a poplašná zpráva šířená městem tvrdila, že pro nájemce jsou již připravené výpovědi.</w:t>
      </w:r>
    </w:p>
    <w:p>
      <w:pPr>
        <w:pStyle w:val="Normal"/>
        <w:rPr/>
      </w:pPr>
      <w:r>
        <w:rPr/>
        <w:t>Na ZM 10. prosince přišlo kolem 50 zahrádkářů na popud panfletů vyvěšených v okolí jejich políček. Stálo na nich, že jim chce zahrádky město zlikvidovat. Ukázalo se však, že to nebyla pravda. Záměr změnit územní plán v prostoru zahrádkářské kolonie nepodpořili ani RM, ani odbor životního prostředí. Na to na začátku zasedání upozornil přítomné hosty starosta města. Zastupitelé pak jednomyslně smetli žádost zahraničního investora ze stolu, zahrádkáři mohli v klidu odejít a předem připravené příspěvky do rozpravy hodit do koše.</w:t>
      </w:r>
    </w:p>
    <w:p>
      <w:pPr>
        <w:pStyle w:val="Normal"/>
        <w:rPr/>
      </w:pPr>
      <w:r>
        <w:rPr/>
        <w:t>Základní organizace Svazu českých zahrádkářů – Neratovice sdružuje 418 členů – osadníků ve třinácti zahrádkářských osadách. Předsedou organizace je Jaroslav Pomykáček (77) a místopředsedou je Alois Marysko.</w:t>
      </w:r>
    </w:p>
    <w:p>
      <w:pPr>
        <w:pStyle w:val="Normal"/>
        <w:rPr/>
      </w:pPr>
      <w:r>
        <w:rPr/>
        <w:t>Podle slov pana předsedy je o zahrádky a zahrádkaření stále velký zajem, všechny zahrádky jsou obsazeny a další zájemci jsou zapisováni do seznamu čekatelů na uvolněné pozemky.</w:t>
      </w:r>
    </w:p>
    <w:p>
      <w:pPr>
        <w:pStyle w:val="Normal"/>
        <w:rPr/>
      </w:pPr>
      <w:r>
        <w:rPr/>
        <w:t>Organizace se stále potýká s problémy dostatku, přívodu, měření a proplácení vody na zalévání. Jde o neustálé handrkování s obcema, Spolanou, s vodárnou i samotnými členy organizace – nájemníky.</w:t>
      </w:r>
    </w:p>
    <w:p>
      <w:pPr>
        <w:pStyle w:val="Normal"/>
        <w:rPr/>
      </w:pPr>
      <w:r>
        <w:rPr/>
        <w:t>8. března uspořádala organizace ve SD 36. ročník zahrádkářského plesu na který bylo prodáno 660 vstupenek.</w:t>
      </w:r>
    </w:p>
    <w:p>
      <w:pPr>
        <w:pStyle w:val="Obrazek"/>
        <w:rPr/>
      </w:pPr>
      <w:r>
        <w:rPr/>
        <w:drawing>
          <wp:inline distT="0" distB="0" distL="0" distR="0">
            <wp:extent cx="5121910" cy="3241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9" r="-6" b="-9"/>
                    <a:stretch>
                      <a:fillRect/>
                    </a:stretch>
                  </pic:blipFill>
                  <pic:spPr bwMode="auto">
                    <a:xfrm>
                      <a:off x="0" y="0"/>
                      <a:ext cx="5121910" cy="3241040"/>
                    </a:xfrm>
                    <a:prstGeom prst="rect">
                      <a:avLst/>
                    </a:prstGeom>
                  </pic:spPr>
                </pic:pic>
              </a:graphicData>
            </a:graphic>
          </wp:inline>
        </w:drawing>
      </w:r>
    </w:p>
    <w:p>
      <w:pPr>
        <w:pStyle w:val="Titulek"/>
        <w:rPr/>
      </w:pPr>
      <w:bookmarkStart w:id="89" w:name="__RefHeading___Toc210582382"/>
      <w:bookmarkEnd w:id="89"/>
      <w:r>
        <w:rPr/>
        <w:t xml:space="preserve">Obrázek č.  </w:t>
      </w:r>
      <w:r>
        <w:rPr/>
        <w:fldChar w:fldCharType="begin"/>
      </w:r>
      <w:r>
        <w:rPr/>
        <w:instrText xml:space="preserve"> SEQ Obrázek_č._ \* ARABIC </w:instrText>
      </w:r>
      <w:r>
        <w:rPr/>
        <w:fldChar w:fldCharType="separate"/>
      </w:r>
      <w:r>
        <w:rPr/>
        <w:t>10</w:t>
      </w:r>
      <w:r>
        <w:rPr/>
        <w:fldChar w:fldCharType="end"/>
      </w:r>
      <w:r>
        <w:rPr/>
        <w:t xml:space="preserve"> - Jez na Labi od Lobkovic</w:t>
      </w:r>
    </w:p>
    <w:p>
      <w:pPr>
        <w:pStyle w:val="Heading4"/>
        <w:rPr/>
      </w:pPr>
      <w:bookmarkStart w:id="90" w:name="__RefHeading___Toc210582536"/>
      <w:bookmarkEnd w:id="90"/>
      <w:r>
        <w:rPr/>
        <w:t>…</w:t>
      </w:r>
      <w:r>
        <w:rPr>
          <w:rFonts w:eastAsia="Verdana"/>
        </w:rPr>
        <w:t xml:space="preserve"> </w:t>
      </w:r>
      <w:r>
        <w:rPr/>
        <w:t>a další (ve zkratce)</w:t>
      </w:r>
    </w:p>
    <w:p>
      <w:pPr>
        <w:pStyle w:val="Normal"/>
        <w:rPr/>
      </w:pPr>
      <w:r>
        <w:rPr/>
        <w:t>Karetní spolek bridže – Bridž je vynikající hra a výborná zábava. Vzhledem ke své podstatě a charakteru pravidel získal bridž (podobně jako šachy) statut sportovní hry. Koncem května se v Kralupech nad Vltavou utkaly týmy domácích a Neratovic. Souboj hráčů obou klubů je součástí dlouhodobého vzájemného turnaje. Tentokrát stanula na čele soutěže neratovická dvojice Cícha – Melitzer. Za Neratovice dále nastoupila také, např., dvojice Jana Březovská a Jiří Boháč.</w:t>
      </w:r>
    </w:p>
    <w:p>
      <w:pPr>
        <w:pStyle w:val="Normal"/>
        <w:rPr/>
      </w:pPr>
      <w:r>
        <w:rPr/>
        <w:t>Kaktusáři – Ve dnech 19. až 21. června uspořádali neratovičtí kaktusáři výstavu kakltusů v sále DDM.</w:t>
      </w:r>
    </w:p>
    <w:p>
      <w:pPr>
        <w:pStyle w:val="Heading3"/>
        <w:rPr/>
      </w:pPr>
      <w:bookmarkStart w:id="91" w:name="__RefHeading___Toc210582537"/>
      <w:bookmarkEnd w:id="91"/>
      <w:r>
        <w:rPr/>
        <w:t>Neratovice a internet</w:t>
      </w:r>
    </w:p>
    <w:p>
      <w:pPr>
        <w:pStyle w:val="Normal"/>
        <w:rPr/>
      </w:pPr>
      <w:r>
        <w:rPr/>
        <w:t>Počítačový fenomén a s ním spojený internet, lavinovitě se šířící po celém světě od 80. a 90. let minulého století, rozšiřuje se významně také v našem městě.</w:t>
      </w:r>
    </w:p>
    <w:p>
      <w:pPr>
        <w:pStyle w:val="Heading3"/>
        <w:rPr/>
      </w:pPr>
      <w:bookmarkStart w:id="92" w:name="__RefHeading___Toc210582538"/>
      <w:bookmarkEnd w:id="92"/>
      <w:r>
        <w:rPr/>
        <w:t>Hudební produkce</w:t>
      </w:r>
    </w:p>
    <w:p>
      <w:pPr>
        <w:pStyle w:val="Normal"/>
        <w:rPr/>
      </w:pPr>
      <w:r>
        <w:rPr/>
        <w:t>Po celý rok se v Neratovicích prolíná bohatá škála hudebních žánrů a každý posluchač, jakékoli věkové vrstvy, si může přijít na své:</w:t>
      </w:r>
    </w:p>
    <w:p>
      <w:pPr>
        <w:pStyle w:val="Normal"/>
        <w:rPr/>
      </w:pPr>
      <w:r>
        <w:rPr/>
        <w:t>Jazz – Před čtyřmi lety vznikl ve SD Jazzový klub. Upravené prostory bývalého občerstvení se nacházejí v patře, vedle MěK. Stěny klubu zdobí nejen fotografie legend jazzu, ale černobílé snímky jsou také galerií všech slavnějších hudebníků, kteří v Neratovicích koncertovali. Z klubu je vchod na terasu SD, kde se v letním období odehrávají koncerty především swingové hudby, k tanci a poslechu. Zakladetelem a organizátorem jazzového klubu je Petr Svoboda, kapelník neratovického Bigbandu: „Neratovice jsou malým městem, proto si nemůžeme dovolit úzce žánrové zaměřené koncerty. Naopak žánrová pestrost oslovuje širší veřejnost. Máme své stálé návštěvníky, objevují se mezi nimi i velmi mladé tváře, což nás těší. Jazzová hudba zaznívá v prostorách klubu průměrně jedenkrát v měsíci. Zahajujeme v září, pauzy máme o prázdninách a pak v únoru, kdy ve SD vrcholí plesová sezóna. Jednou za rok u příležitosti založení klubu pořádáme minifestival, takový výroční večer, na něm vystupuje více orchestrů i sólistů. Prostor malé scény nás inspiroval k tomu, abychom uváděli i menšinové žánry – folk, zajímavé osobnosti. Letos jsme například představili neratovickému publiku Jiřího Schmitzera jako svérázného písničkáře a originálního vypravěče. Na poslední červnové předprázdninové setkání přijede undergrandový básník a muzikant Svatopluk Karásek.“</w:t>
      </w:r>
    </w:p>
    <w:p>
      <w:pPr>
        <w:pStyle w:val="Normal"/>
        <w:rPr/>
      </w:pPr>
      <w:r>
        <w:rPr/>
        <w:t>Nezapomenutelným zážitkem pro neratovické publikum bylo 13. října vystoupení jazzového muzikanta světové úrovně Laca Decziho se svojí skupinou CELLULA NEW YORK.</w:t>
      </w:r>
    </w:p>
    <w:p>
      <w:pPr>
        <w:pStyle w:val="Normal"/>
        <w:rPr/>
      </w:pPr>
      <w:r>
        <w:rPr/>
        <w:t>Na kvalitní jazz si jeho příznivci mohou přijít také ve Velké Jazzové zahradě Na Staré štaci (ležící v katastru obce Libiš), kterou s láskou nadšených muzikantů opečovávají manželé Šilhaví.</w:t>
      </w:r>
    </w:p>
    <w:p>
      <w:pPr>
        <w:pStyle w:val="Normal"/>
        <w:rPr/>
      </w:pPr>
      <w:r>
        <w:rPr/>
        <w:t>Rock – 16. a 17. května se v areálu letního koupaliště uskutečnil 3. ročník hudebního rockového festivalu „Neratovická ŽÍZEŇ 2003“.</w:t>
      </w:r>
    </w:p>
    <w:p>
      <w:pPr>
        <w:pStyle w:val="Normal"/>
        <w:rPr/>
      </w:pPr>
      <w:r>
        <w:rPr/>
        <w:t>Po roční pauze začala v listopadu sezóna rockových koncertů v restauraci „Na koupališti“.</w:t>
      </w:r>
    </w:p>
    <w:p>
      <w:pPr>
        <w:pStyle w:val="Normal"/>
        <w:rPr/>
      </w:pPr>
      <w:r>
        <w:rPr/>
        <w:t>Country – V Lobkovicích, v restauraci s diskotékou Zlatá lampa a jejím okolí, se první srpnovou sobotu uskutečnil Country Saloon Lobkovice, a 13. září vzpomínková přehlídka písniček legendy české country muziky s názvem Memorial Michala Tučného. Obě akce pod záštitou MěÚ Neratovice a starosty města.</w:t>
      </w:r>
    </w:p>
    <w:p>
      <w:pPr>
        <w:pStyle w:val="Normal"/>
        <w:rPr/>
      </w:pPr>
      <w:r>
        <w:rPr/>
        <w:t>V našem městě funguje country kapela Monogram.</w:t>
      </w:r>
    </w:p>
    <w:p>
      <w:pPr>
        <w:pStyle w:val="Normal"/>
        <w:rPr/>
      </w:pPr>
      <w:r>
        <w:rPr/>
        <w:t>Namátkou z další hudební produkce: k tanci a poslechu hraje již zmíněný orchestr Bigband, taneční orchestry Surmajovci a Plus, hudební skupiny A JE TO, a NNZ (nelízej namrzlý zábradlí) z GFP. Ve SD zní mj. muzika ve stylu Hip Hop a Reggae, ke konci roku většinou vznešená vážná hudba. Letos byl vrcholem koncert Jaroslav Svěceného a Jitky Navrátilové 20. listopadu v malém sále SD.</w:t>
      </w:r>
    </w:p>
    <w:p>
      <w:pPr>
        <w:pStyle w:val="Heading3"/>
        <w:rPr/>
      </w:pPr>
      <w:bookmarkStart w:id="93" w:name="__RefHeading___Toc210582539"/>
      <w:bookmarkEnd w:id="93"/>
      <w:r>
        <w:rPr/>
        <w:t>Tancování</w:t>
      </w:r>
    </w:p>
    <w:p>
      <w:pPr>
        <w:pStyle w:val="Normal"/>
        <w:rPr/>
      </w:pPr>
      <w:r>
        <w:rPr/>
        <w:t>V letních měsících předváděli své umění mladí brejkaři ze ZUŠ, umísťující se na předních místech v republikových soutěžích, na rampě DK. Ve večerních hodinách tak bavili kolemjdoucí i návštěvníky restaurace „Solidní jistota“ při venkovním posezení.</w:t>
      </w:r>
    </w:p>
    <w:p>
      <w:pPr>
        <w:pStyle w:val="Normal"/>
        <w:rPr/>
      </w:pPr>
      <w:r>
        <w:rPr/>
        <w:t>V obou sálech SD probíhala, jako každoročně, bohatá taneční sezóna. Ve svižném tempu se zde střídaly různé plesy a zábavy zájmových organizací, maturitní plesy škol (z Brandýsa nad Labem–Staré Boleslavi, Mělníka, Neratovic), Taneční kurz, a různé taneční soutěže a vystoupení. Tradičně největší zájem byl o Filmový, Spolanský a Šermířský ples.</w:t>
      </w:r>
    </w:p>
    <w:p>
      <w:pPr>
        <w:pStyle w:val="Normal"/>
        <w:rPr/>
      </w:pPr>
      <w:r>
        <w:rPr/>
        <w:t>Taneční kurz, který v Neratovicích dlouhá léta vedou manželé Vojtěchovi, navštěvovalo letos 63 párů v jednom společném kurzu.</w:t>
      </w:r>
    </w:p>
    <w:p>
      <w:pPr>
        <w:pStyle w:val="Normal"/>
        <w:rPr/>
      </w:pPr>
      <w:r>
        <w:rPr/>
        <w:t>Mezi velmi úspěšné taneční kluby ČR patří neratovický ALL–4–Dance. Již jedenáct let pod vedením kvalifikovaných trenérů (bývalých tanečních závodníků) se zde děti a mládež učí nejen standardním, ale i latinsko–americkým tancům a připravují se na republikové soutěže a vystoupení. Vedoucí trenér tanečního klubu řekl: „V současné době máme 120 členů a jsme jedním z největších tanečních klubů v ČR.“</w:t>
      </w:r>
    </w:p>
    <w:p>
      <w:pPr>
        <w:pStyle w:val="Normal"/>
        <w:rPr/>
      </w:pPr>
      <w:r>
        <w:rPr/>
        <w:t>10. a 11. května uspořádal klub ve SD, za podpory města Neratovice a Českého svazu tanečního sportu, šestý ročník celostátní soutěže dětí, mládeže a dospělých ve standardních a latinsko–amerických tancích „O cenu města Neratovice“.</w:t>
      </w:r>
    </w:p>
    <w:p>
      <w:pPr>
        <w:pStyle w:val="Heading3"/>
        <w:rPr/>
      </w:pPr>
      <w:bookmarkStart w:id="94" w:name="__RefHeading___Toc210582540"/>
      <w:bookmarkEnd w:id="94"/>
      <w:r>
        <w:rPr/>
        <w:t>Svátky, poutě, lidové zvyky, pietní akty</w:t>
      </w:r>
    </w:p>
    <w:p>
      <w:pPr>
        <w:pStyle w:val="Normal"/>
        <w:rPr/>
      </w:pPr>
      <w:r>
        <w:rPr/>
        <w:t>Lidové zvyky se částečně udržují a znovu obnovují většinou pouze v přidružených obcích Neratovic. Především v Mlékojedech a Lobkovicích.</w:t>
      </w:r>
    </w:p>
    <w:p>
      <w:pPr>
        <w:pStyle w:val="Heading2"/>
        <w:rPr/>
      </w:pPr>
      <w:bookmarkStart w:id="95" w:name="__RefHeading___Toc210582541"/>
      <w:bookmarkEnd w:id="95"/>
      <w:r>
        <w:rPr/>
        <w:t>Sport</w:t>
      </w:r>
    </w:p>
    <w:p>
      <w:pPr>
        <w:pStyle w:val="Heading3"/>
        <w:rPr/>
      </w:pPr>
      <w:bookmarkStart w:id="96" w:name="__RefHeading___Toc210582542"/>
      <w:bookmarkEnd w:id="96"/>
      <w:r>
        <w:rPr/>
        <w:t>Tělovýchovná jednota Neratovice</w:t>
      </w:r>
    </w:p>
    <w:p>
      <w:pPr>
        <w:pStyle w:val="Normal"/>
        <w:rPr/>
      </w:pPr>
      <w:r>
        <w:rPr/>
        <w:t>Tělovýchovná jednota Neratovice sdružuje tyto sportovní oddíly:</w:t>
      </w:r>
    </w:p>
    <w:p>
      <w:pPr>
        <w:pStyle w:val="Normal"/>
        <w:rPr/>
      </w:pPr>
      <w:r>
        <w:rPr/>
        <w:t>Atletika, Fotbal, Horolezectví, Jachting, Kulturistika, Kuželky, Lední hokej, Lyžování, Stolní tenis, Šachy, Tenis, Turistika, Veslování, Volejbal, Vodní lyžování, ČASPV.</w:t>
      </w:r>
    </w:p>
    <w:p>
      <w:pPr>
        <w:pStyle w:val="Normal"/>
        <w:rPr/>
      </w:pPr>
      <w:r>
        <w:rPr/>
        <w:t>Celkový stav členské základny TJ k 31. prosince 2003 byl 1363 sportovců. Družstva i jednotlivci sportovních oddílů TJ Neratovice se pravidelně účastní všech stupňů mistrovských soutěží na domácí i světové scéně.</w:t>
      </w:r>
    </w:p>
    <w:p>
      <w:pPr>
        <w:pStyle w:val="Normal"/>
        <w:rPr/>
      </w:pPr>
      <w:r>
        <w:rPr/>
        <w:t>Z Mistrovství ČR přivezli celkem 85 medailí (z toho 41 zlatých), z Mistrovství Evropy 7 medailí (1 zlatou, 3 stříbrné, 3 bronzové), z Mistrovství světa 2 stříbrné.</w:t>
      </w:r>
    </w:p>
    <w:p>
      <w:pPr>
        <w:pStyle w:val="Normal"/>
        <w:rPr/>
      </w:pPr>
      <w:r>
        <w:rPr/>
        <w:t>V desítce nejlepších sportovců okresu za rok 2003 se umístili:</w:t>
      </w:r>
    </w:p>
    <w:p>
      <w:pPr>
        <w:pStyle w:val="Normal"/>
        <w:rPr/>
      </w:pPr>
      <w:r>
        <w:rPr/>
        <w:t>3.–4. místo – Lenka Šmídová (jachting)</w:t>
      </w:r>
    </w:p>
    <w:p>
      <w:pPr>
        <w:pStyle w:val="Normal"/>
        <w:rPr/>
      </w:pPr>
      <w:r>
        <w:rPr/>
        <w:t>3.–4. místo – Zdeněk Kolman (vodní lyže)</w:t>
      </w:r>
    </w:p>
    <w:p>
      <w:pPr>
        <w:pStyle w:val="Normal"/>
        <w:rPr/>
      </w:pPr>
      <w:r>
        <w:rPr/>
        <w:t>5. místo – Richard Wiesner (veslování)</w:t>
      </w:r>
    </w:p>
    <w:p>
      <w:pPr>
        <w:pStyle w:val="Normal"/>
        <w:rPr/>
      </w:pPr>
      <w:r>
        <w:rPr/>
        <w:t>7. místo – Adam Sedlmajer (vodní lyže)</w:t>
      </w:r>
    </w:p>
    <w:p>
      <w:pPr>
        <w:pStyle w:val="Normal"/>
        <w:rPr/>
      </w:pPr>
      <w:r>
        <w:rPr/>
        <w:t>8. místo – Daniel Rešl (vodní lyže)</w:t>
      </w:r>
    </w:p>
    <w:p>
      <w:pPr>
        <w:pStyle w:val="Normal"/>
        <w:rPr/>
      </w:pPr>
      <w:r>
        <w:rPr/>
        <w:t>Namátkou z činnosti oddílů:</w:t>
      </w:r>
    </w:p>
    <w:p>
      <w:pPr>
        <w:pStyle w:val="Normal"/>
        <w:rPr/>
      </w:pPr>
      <w:r>
        <w:rPr/>
        <w:t>Atletika – uspořádán již 14. ročník přespolního běhu o Pohár starosty Neratovic.</w:t>
      </w:r>
    </w:p>
    <w:p>
      <w:pPr>
        <w:pStyle w:val="Normal"/>
        <w:rPr/>
      </w:pPr>
      <w:r>
        <w:rPr/>
        <w:t>Jachting – v ročním hodnocení Českého svazu jachtingu se YC umístil v ČR ze 182 klubů na 1. místě jak v práci s mládeží, v dospělých tak celkově. Závodníci YC na soutěžích v ČR včetně Mistrovství ČR, na mezinárodních regatách včetně MS a ME absolvovali 584 startů s 316 umístěními do 6. místa, z toho 85 vítězných. Nejvýznamnějším úspěchem je nominace Lenky Šmídové na LOH 2004 do Athén.</w:t>
      </w:r>
    </w:p>
    <w:p>
      <w:pPr>
        <w:pStyle w:val="Normal"/>
        <w:rPr/>
      </w:pPr>
      <w:r>
        <w:rPr/>
        <w:t>Fotbal – mužstvo A mužů skončilo v soutěžním ročníku 2002/2003 na nesestupovém místě. Přesto se druhá nejvyšší fotbalová soutěž, II. Gambrinus liga, z finančních důvodů a nevyhovující technické vybavenosti stadionu, stěhuje od příští sezóny na Kladno. Na neratovickém stadionu se bude kopat pouze divize pod hlavičkou SK Kladno B. „Nejsem skeptik. Pokusíme se o to, aby se do Neratovic vrátil dobrý fotbal,“ řekl sportovní ředitel TJ Josef Prokop.</w:t>
      </w:r>
    </w:p>
    <w:p>
      <w:pPr>
        <w:pStyle w:val="Normal"/>
        <w:rPr/>
      </w:pPr>
      <w:r>
        <w:rPr/>
        <w:t>Turistika – oddíl uspořádal 12. dubna celkově 30. ročník Jarní stezky Polabím s účastí 412 startujících (250 pěší, 162 cyklo) a rovněž i tradiční Cestu pohádkovým lesem.</w:t>
      </w:r>
    </w:p>
    <w:p>
      <w:pPr>
        <w:pStyle w:val="Heading3"/>
        <w:rPr/>
      </w:pPr>
      <w:bookmarkStart w:id="97" w:name="__RefHeading___Toc210582543"/>
      <w:bookmarkEnd w:id="97"/>
      <w:r>
        <w:rPr/>
        <w:t>Samostatně organizovaní</w:t>
      </w:r>
    </w:p>
    <w:p>
      <w:pPr>
        <w:pStyle w:val="Normal"/>
        <w:rPr/>
      </w:pPr>
      <w:r>
        <w:rPr/>
        <w:t>Mimo TJ se nejvíce sportovních oddílů zastřešuje pod hlavičkou DDM a AVZO. V Neratovicích také existuje řada samostatně organizovaných oddílů a družstev.</w:t>
      </w:r>
    </w:p>
    <w:p>
      <w:pPr>
        <w:pStyle w:val="Normal"/>
        <w:rPr/>
      </w:pPr>
      <w:r>
        <w:rPr/>
        <w:t>Například:</w:t>
      </w:r>
    </w:p>
    <w:p>
      <w:pPr>
        <w:pStyle w:val="Normal"/>
        <w:rPr/>
      </w:pPr>
      <w:r>
        <w:rPr/>
        <w:t>Mistrovství republiky českého svazu Japonské asociace karate přineslo členům klubu SK Shotokan Neratovice celkem sedmnáct medailových umístění. Získali sedm mistrovských titulů, jednu stříbrnou a devět bronzových medailí. V celkovém pořadí klubů za rok 2003 tak obsadili druhé místo. Trenér klubu Zbyšek Petržílek je podle svých slov spokojen nejen s výsledky republikových závodů, ale i celé sezóny. „Druhým místem v celkovém pořadí jsme opět prokázali, že patříme na špičku JKA karate. Držíme se na ní už sedmým rokem a to něco znamená.“ Čtyři neratovické karatisty čekalo v prosinci mistrovství Evropy v Londýně.</w:t>
      </w:r>
    </w:p>
    <w:p>
      <w:pPr>
        <w:pStyle w:val="Obrazek"/>
        <w:rPr/>
      </w:pPr>
      <w:r>
        <w:rPr/>
        <w:drawing>
          <wp:inline distT="0" distB="0" distL="0" distR="0">
            <wp:extent cx="4637405" cy="3239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8" r="-6" b="-8"/>
                    <a:stretch>
                      <a:fillRect/>
                    </a:stretch>
                  </pic:blipFill>
                  <pic:spPr bwMode="auto">
                    <a:xfrm>
                      <a:off x="0" y="0"/>
                      <a:ext cx="4637405" cy="3239135"/>
                    </a:xfrm>
                    <a:prstGeom prst="rect">
                      <a:avLst/>
                    </a:prstGeom>
                  </pic:spPr>
                </pic:pic>
              </a:graphicData>
            </a:graphic>
          </wp:inline>
        </w:drawing>
      </w:r>
    </w:p>
    <w:p>
      <w:pPr>
        <w:pStyle w:val="Titulek"/>
        <w:rPr/>
      </w:pPr>
      <w:bookmarkStart w:id="98" w:name="__RefHeading___Toc210582383"/>
      <w:bookmarkEnd w:id="98"/>
      <w:r>
        <w:rPr/>
        <w:t xml:space="preserve">Obrázek č.  </w:t>
      </w:r>
      <w:r>
        <w:rPr/>
        <w:fldChar w:fldCharType="begin"/>
      </w:r>
      <w:r>
        <w:rPr/>
        <w:instrText xml:space="preserve"> SEQ Obrázek_č._ \* ARABIC </w:instrText>
      </w:r>
      <w:r>
        <w:rPr/>
        <w:fldChar w:fldCharType="separate"/>
      </w:r>
      <w:r>
        <w:rPr/>
        <w:t>11</w:t>
      </w:r>
      <w:r>
        <w:rPr/>
        <w:fldChar w:fldCharType="end"/>
      </w:r>
      <w:r>
        <w:rPr/>
        <w:t xml:space="preserve"> - Plavecký bazén z náměstí Republiky</w:t>
      </w:r>
    </w:p>
    <w:p>
      <w:pPr>
        <w:pStyle w:val="Heading3"/>
        <w:rPr/>
      </w:pPr>
      <w:bookmarkStart w:id="99" w:name="__RefHeading___Toc210582544"/>
      <w:bookmarkEnd w:id="99"/>
      <w:r>
        <w:rPr/>
        <w:t>Sportoviště</w:t>
      </w:r>
    </w:p>
    <w:p>
      <w:pPr>
        <w:pStyle w:val="Normal"/>
        <w:rPr/>
      </w:pPr>
      <w:r>
        <w:rPr/>
        <w:t>Neratovice disponují přebohatým fondem sportovišť. Ještě i dnes nějaké občas přibude, některé projde rekonstrukcí a další by opravu potřebovalo:</w:t>
      </w:r>
    </w:p>
    <w:p>
      <w:pPr>
        <w:pStyle w:val="Normal"/>
        <w:rPr/>
      </w:pPr>
      <w:r>
        <w:rPr/>
        <w:t>Městské koupaliště letos provozovalo brouzdaliště, dětský a skokanský bazén, k němuž ovšem museli v průběhu sezóny shánět nové skokanské prkno, za zlomené. Návštěvníci si mohli zahrát minigolf, nebo si zasportovat na novém travnatém hřišti. Čekala je však další sezóna bez velkého plaveckého bazénu, který má prasklou vanu a už dlouhé roky není v provozu. Jeho oprava by byla příliš nákladná, a tak záleží na MěÚ, zda začne koupaliště v příštím období sloužit i plavcům. „Bývalí radní ani zastupitelé pro koupaliště nic neudělali. Teď jsou tam jiní lidé, znovu se s nimi sejdu, protože doufám, že se situace změní,“ řekl nájemce koupaliště Martin Suchomel. Vzhledem k tomu, že se nezměnila cena vody, nezdražilo se ani vstupné na koupaliště.</w:t>
      </w:r>
    </w:p>
    <w:p>
      <w:pPr>
        <w:pStyle w:val="Normal"/>
        <w:rPr/>
      </w:pPr>
      <w:r>
        <w:rPr/>
        <w:t>Zimní stadion se letos, poslední zářijovou sobotu, dočkal slavnostního otevření svého zastřešení. Toho se vedle stavebního dozoru a zastupitel stavebních firem zúčastnil neratovický místostarosta M. Novák a poslanec Tomáš Teplík (ODS), který se podílel na sehnání peněz na stavbu. „Nápad na zastřešení vznikl asi před dvěma lety, hrál se tady totiž slušný hokej, ale bez potřebného zázemí,“ vysvětlil Teplík, jemuž se podařilo získat čtrnáct milionů korun ze státního rozpočtu. „Velkou zásluhu na zastřešení lední plochy má také bývalý starosta města František Morava,“ připomněl Teplík. Hokejový stadion slouží o víkendech i bruslařské veřejnosti. „Otevřeno máme už od srpna, chodí ale sotva třicet lidí. Snad se to zlepší, pronajímání stadionu by se vyplatilo mnohem víc,“ uvedl Petr Roubal, předseda klubu HC Neratovice, který zimní stadion spravuje.</w:t>
      </w:r>
    </w:p>
    <w:p>
      <w:pPr>
        <w:pStyle w:val="Normal"/>
        <w:rPr/>
      </w:pPr>
      <w:r>
        <w:rPr/>
        <w:t>Plavecký krytý bazén, nejdéle otevřený v mělnickém okrese, zahájil měsíční odstávku koncem července.</w:t>
      </w:r>
    </w:p>
    <w:p>
      <w:pPr>
        <w:pStyle w:val="Normal"/>
        <w:rPr/>
      </w:pPr>
      <w:r>
        <w:rPr/>
        <w:t>Skateboardové hřiště, na okraji sídliště za ulicí E. Beneše, ukončilo rozhodnutím RM svůj provoz k 15. říjnu. Důvodem byly dlouhodobé a opakované stížnosti obyvatelů okolních domů na nepřiměřený hluk, který prkénka na kolečkách vydávají, a dále neúnosný nepořádek v prostoru i okolí hřiště. Do areálu se navíc občas uchylovaly i party toxikomanů, po nichž tu zůstávaly použité injekční stříkačky. RM uvažuje o zřízení nového hřiště v areálu DDM. Projekt by se mohl stát i součástí prevence proti kriminalitě, na niž stát poskytuje dotace.</w:t>
      </w:r>
    </w:p>
    <w:p>
      <w:pPr>
        <w:pStyle w:val="Normal"/>
        <w:rPr/>
      </w:pPr>
      <w:r>
        <w:rPr/>
        <w:t>Koncem roku se v Neratovicích začalo s výstavbou nového víceúčelového hřiště pro sportující veřejnost blízko ul. Kojetická. Sportoviště s umělým povrchem bude určeno pro házenou, basketbal, volejbal a tenis. Investiční akce je součástí projektu Nadace duhová energie. Sportoviště vyjde na dva miliony korun.</w:t>
      </w:r>
    </w:p>
    <w:p>
      <w:pPr>
        <w:pStyle w:val="Normal"/>
        <w:rPr/>
      </w:pPr>
      <w:r>
        <w:rPr/>
        <w:t>Velkým přínosem pro sportovní vyžití neratovických občanů, především mládeže, se stala rekonstrukce školního hřiště u ZŠ–Školní.</w:t>
      </w:r>
    </w:p>
    <w:p>
      <w:pPr>
        <w:pStyle w:val="Heading3"/>
        <w:rPr/>
      </w:pPr>
      <w:bookmarkStart w:id="100" w:name="__RefHeading___Toc210582545"/>
      <w:bookmarkEnd w:id="100"/>
      <w:r>
        <w:rPr/>
        <w:t>Rekreace a rekreační sportovní aktivity</w:t>
      </w:r>
    </w:p>
    <w:p>
      <w:pPr>
        <w:pStyle w:val="Normal"/>
        <w:rPr/>
      </w:pPr>
      <w:r>
        <w:rPr/>
        <w:t>Neratovičtí občané se rekreují na dovolených jak v ČR, tak v zahraničí. Během roku však hojně využívají k rekreačním sportovním aktivitám možnosti, jenž jim nabízí město Neratovice a jeho okolí. Ve zkratce:</w:t>
      </w:r>
    </w:p>
    <w:p>
      <w:pPr>
        <w:pStyle w:val="Normal"/>
        <w:rPr/>
      </w:pPr>
      <w:r>
        <w:rPr/>
        <w:t>Jaro – pěší túry a cykloturistika, využívajíc např.: Jarní stezky Polabím pořádané turistickým oddílem, turistických tras v okolí a cyklostezky vedoucí po pravém labském břehu z Brandýsa nad Labem–Staré Boleslavi do Mělníka. Různé míčové hry: fotbal, tenis, …</w:t>
      </w:r>
    </w:p>
    <w:p>
      <w:pPr>
        <w:pStyle w:val="Normal"/>
        <w:rPr/>
      </w:pPr>
      <w:r>
        <w:rPr/>
        <w:t>Léto – jako na jaře + koupání: v městském koupališti, v řece Labi pod zdymadlem u Mlékojed, v mlékojedské pískovně, kde jsou hojně využívány dva kurty na plážový volejbal, …</w:t>
      </w:r>
    </w:p>
    <w:p>
      <w:pPr>
        <w:pStyle w:val="Normal"/>
        <w:rPr/>
      </w:pPr>
      <w:r>
        <w:rPr/>
        <w:t>Podzim – jako na jaře + koupání v Plaveckém bazénu, procházky po okolních lesích (hlavně na Kokořínsku) spojené s hledáním hub, bruslení na zimním stadionu, cvičení ve fitcentrech, …</w:t>
      </w:r>
    </w:p>
    <w:p>
      <w:pPr>
        <w:pStyle w:val="Normal"/>
        <w:rPr/>
      </w:pPr>
      <w:r>
        <w:rPr/>
        <w:t>Zima – kromě příhodných shora zmíněných aktivit, lyžařské zájezdy především do Jizerských hor a Krkonoš, pořádané soukromě či lyžařským oddílem.</w:t>
      </w:r>
    </w:p>
    <w:p>
      <w:pPr>
        <w:pStyle w:val="Heading2"/>
        <w:rPr/>
      </w:pPr>
      <w:bookmarkStart w:id="101" w:name="__RefHeading___Toc210582546"/>
      <w:bookmarkEnd w:id="101"/>
      <w:r>
        <w:rPr/>
        <w:t>Příroda</w:t>
      </w:r>
    </w:p>
    <w:p>
      <w:pPr>
        <w:pStyle w:val="Heading3"/>
        <w:rPr/>
      </w:pPr>
      <w:bookmarkStart w:id="102" w:name="__RefHeading___Toc210582547"/>
      <w:bookmarkEnd w:id="102"/>
      <w:r>
        <w:rPr/>
        <w:t>Příroda a životní prostředí</w:t>
      </w:r>
    </w:p>
    <w:p>
      <w:pPr>
        <w:pStyle w:val="Normal"/>
        <w:rPr/>
      </w:pPr>
      <w:r>
        <w:rPr/>
        <w:t>Přírodu letos trápilo především suché počasí, díky němuž však obyvatelé v okolí řeky Labe a jeho místních přítoků nepocítili na vlastní kůži prorokované přemnožení komárů, po loňské povodni. Ani ohrožení infikovanými klíšťaty se v našem regionu ukazuje jako nijak zvlášť nebezpečné. Ve městě se stále daří vosám, především kolem míst s odpadky, občas i sršňům. Na neznalost silničních předpisů často doplácejí ježci, převálcovaní nepozornými řidiči. V polovině srpna, v důsledku dlouhotrvajícího sucha, byl vyhlášen zákaz vstupu do lesů vzhledem ke zvýšenému nebezpečí vzniku požárů.</w:t>
      </w:r>
    </w:p>
    <w:p>
      <w:pPr>
        <w:pStyle w:val="Normal"/>
        <w:rPr/>
      </w:pPr>
      <w:r>
        <w:rPr/>
        <w:t>Otázka po stavu životního prostředí učinila letos z našeho města a jeho přilehlého okolí vydatně testovaného „pokusného králíka“. Důvodem byla hrozící tvrzení ekologických aktivistů, rozvířená po loňských povodních, vykreslujících Neratovicko jako ekologicky „časovanou bombu“, z důsledku dlouhodobé, nekontrolované činnosti chemického podniku Spolana. V testování se střídaly státní organizace s ekologickými, trumfující se ve výsledcích, jak v mariáši:</w:t>
      </w:r>
    </w:p>
    <w:p>
      <w:pPr>
        <w:pStyle w:val="Normal"/>
        <w:rPr/>
      </w:pPr>
      <w:r>
        <w:rPr/>
        <w:t>–</w:t>
      </w:r>
      <w:r>
        <w:rPr>
          <w:rFonts w:eastAsia="Verdana"/>
        </w:rPr>
        <w:t xml:space="preserve"> </w:t>
      </w:r>
      <w:r>
        <w:rPr/>
        <w:t>z jara nechal MěÚ (vlastník vodní plochy, označené „Koupání jen na vlastní nebezpečí“) otestovat kvalitu vody v mlékojedské pískovně, oblíbeném to rekreačním místě občanů z blízkého i vzdálenějšího okolí, z důvodu loňské povodně, kdy se voda z Labe, která zaplavila Spolanu, přelila do jezera pískovny. Testy prokázaly nezávadnost vody ke koupání. S tím ekologové, na malé výhrady, kupodivu souhlasili, ale zanedlouho na to mediálně varují před koupáním v Labi za Neratovicemi. Varování poté podepřeli nálezem vysoké koncentrace rtuti v sedimentech odebraných ze dna Labe u Spolany (rtuť v pískovně jim přitom tolik nevadila: „Pokud se tam člověk vykoupe jen občas, ne každý den“).</w:t>
      </w:r>
    </w:p>
    <w:p>
      <w:pPr>
        <w:pStyle w:val="Normal"/>
        <w:rPr/>
      </w:pPr>
      <w:r>
        <w:rPr/>
        <w:t>–</w:t>
      </w:r>
      <w:r>
        <w:rPr>
          <w:rFonts w:eastAsia="Verdana"/>
        </w:rPr>
        <w:t xml:space="preserve"> </w:t>
      </w:r>
      <w:r>
        <w:rPr/>
        <w:t>dále přišlo na paškál okolí strouhy (protékající Spolanou) v Libiši, kde se s pozitivními výsledky vyřádily jak Ministerstvo životního prostředí a Státní veterinární správa, tak především Greenpeace a Arnika. Jedovaté je zde, dle jejich tvrzení, de-facto všechno, od vajec po chráněnou přírodní oblast Černínovsko. Otázkou (kromě jiných) však zůstává, kdo poškozeným učiní náhradu.</w:t>
      </w:r>
    </w:p>
    <w:p>
      <w:pPr>
        <w:pStyle w:val="Normal"/>
        <w:rPr/>
      </w:pPr>
      <w:r>
        <w:rPr/>
        <w:t>–</w:t>
      </w:r>
      <w:r>
        <w:rPr>
          <w:rFonts w:eastAsia="Verdana"/>
        </w:rPr>
        <w:t xml:space="preserve"> </w:t>
      </w:r>
      <w:r>
        <w:rPr/>
        <w:t>A na „konec“ přišlo na řadu testování zdravotního stavu obyvatel z okolí Spolany. Krajská hygienická stanice rozeslala 1984 dotazníků, zpět se jim vrátilo 611, z nichž pro rozbor krve vybrali 50 žen a 30 mužů, kteří splňovali stanovené podmínky. Lékaři prokázali v krvi testovaných osob větší koncentrace polychlorovaných bifenylů i chlorovaných pesticidů než jinde (zřejmě se ve zdejší zemědělské produkci používalo více chemických přípravků). A co bude dál?</w:t>
      </w:r>
    </w:p>
    <w:p>
      <w:pPr>
        <w:pStyle w:val="Normal"/>
        <w:rPr/>
      </w:pPr>
      <w:r>
        <w:rPr/>
        <w:t>Proti výše popsaným problémům je psí trus, neodklízený z ulic a dětských hřišť chovateli svých miláčků ani městskou samosprávou, zřejmou banalitou.</w:t>
      </w:r>
    </w:p>
    <w:p>
      <w:pPr>
        <w:pStyle w:val="Heading3"/>
        <w:rPr/>
      </w:pPr>
      <w:bookmarkStart w:id="103" w:name="__RefHeading___Toc210582548"/>
      <w:bookmarkEnd w:id="103"/>
      <w:r>
        <w:rPr/>
        <w:t>Přehled počasí a živelné katastrofy</w:t>
      </w:r>
    </w:p>
    <w:p>
      <w:pPr>
        <w:pStyle w:val="Normal"/>
        <w:rPr/>
      </w:pPr>
      <w:r>
        <w:rPr/>
        <w:t>V hodnocení počasí za první pololetí roku 2003 využívám poznámek laskavě zapůjčených p. J. Kubiasem a částečně vlastních (druhé pololetí vychází pouze z mých zápisů).</w:t>
      </w:r>
    </w:p>
    <w:p>
      <w:pPr>
        <w:pStyle w:val="Normal"/>
        <w:rPr/>
      </w:pPr>
      <w:r>
        <w:rPr/>
        <w:t>Leden: Po novoročním slunci a mrazech až –15 stupňů celsia (dále jen s.c.) přišel v první dekádě měsíce noční déšť a proměnil místní komunikace v ledovou plochu. Díky nastalé oblevě a dešťovým přeháňkám vyvolala stoupající hladina Labe povodňovou aktivitu 2. stupně. Poté opět přituhlo a noční teploty spadly až k –14 s.c. Ve zbytku měsíce se denní teploty průměrně pohybovaly lehce nad bodem mrazu. Sněhová pokrývka skromná, spíše holomrazy.</w:t>
      </w:r>
    </w:p>
    <w:p>
      <w:pPr>
        <w:pStyle w:val="Normal"/>
        <w:rPr/>
      </w:pPr>
      <w:r>
        <w:rPr/>
        <w:t>Únor: Počasí v tomto měsíci bylo vyrovnané, takřka bez výkyvů. Nejnižší teploty se pohybovaly kolem –1 a nejvyšší kolem +6 s.c. K ideálnímu stavu chyběla pouze sněhová peřina na polích.</w:t>
      </w:r>
    </w:p>
    <w:p>
      <w:pPr>
        <w:pStyle w:val="Normal"/>
        <w:rPr/>
      </w:pPr>
      <w:r>
        <w:rPr/>
        <w:t>Březen: Průběh počasí měl obdobný charakter jako v minulém měsíci. Párkrát sice lehce sprchlo, ale na březen bylo přeci jen poměrně sucho. Průměrná teplota se pozvolna zvedala o 1 až 2 s.c.</w:t>
      </w:r>
    </w:p>
    <w:p>
      <w:pPr>
        <w:pStyle w:val="Normal"/>
        <w:rPr/>
      </w:pPr>
      <w:r>
        <w:rPr/>
        <w:t>Dubna: O prvním víkendu v tomto měsíci přišla nenadálá sněhová nadílka, která zkomplikovala situaci v dopravě. Do půlky dubna se teploty pohybovaly v rozmezí 0 až +8 s.c., poté začalo sluníčko sílit, až nastal zlom. Silný vítr s deštěm odehnal zimu a na velikonoční pondělí bylo krásné, slunečné počasí s teplotou nad +20 s.c. Ke konci poslední dekády se střídalo oblačno s přeháňkami, ráno +8 a přes den +18 s.c.</w:t>
      </w:r>
    </w:p>
    <w:p>
      <w:pPr>
        <w:pStyle w:val="Normal"/>
        <w:rPr/>
      </w:pPr>
      <w:r>
        <w:rPr/>
        <w:t>Květen: Začátkem měsíce spadlo pár dešťových přeháněk, jinak vládlo jasné počasí, které 8. dne, v bouřkovém dusnu, vystoupalo až k +30 s.c. Druhá dekáda nabídla spíše oblačno s krátkými přeháňkami, s nejnižší ranní teplotou +5 s.c. Ve třetí dekádě slunce opět nabíralo na síle a začalo jasné, letní počasí trvalejšího rázu s průměrnými teplotami ráno +12 a ve dne +24 s.c.</w:t>
      </w:r>
    </w:p>
    <w:p>
      <w:pPr>
        <w:pStyle w:val="Normal"/>
        <w:rPr/>
      </w:pPr>
      <w:r>
        <w:rPr/>
        <w:t>Červen: Kromě pár bouřek byla první dekáda jasná, suchá, velmi teplá, ráno kolem +18 a přes den až +32 s.c. Druhá dekáda se vyznačovala oblačným nebem s krátkými deštíky, kromě 12. dne s nočním lijákem a bouřkovou vichřicí. Třetí dekáda suchá a velmi teplá s vyrovnanými teplotami, ráno +20 a přes den +30 s.c.</w:t>
      </w:r>
    </w:p>
    <w:p>
      <w:pPr>
        <w:pStyle w:val="Normal"/>
        <w:rPr/>
      </w:pPr>
      <w:r>
        <w:rPr/>
        <w:t>Červenec: První dekáda vládla příjemným letním počasím, s jednou přeháňkou a teplotami pohybujícími se od +12 ráno do +24 s.c. ve dne. V druhé dekádě však nastupuje jasně modrá obloha bez mráčku a slunce žene teploměr až k +34 s.c. ve stínu. Zbytek měsíce ustálil ranní teploty na +20 a denní na +30 s.c., což lehce narušily tři rychlé bouřkové přeháňky.</w:t>
      </w:r>
    </w:p>
    <w:p>
      <w:pPr>
        <w:pStyle w:val="Normal"/>
        <w:rPr/>
      </w:pPr>
      <w:r>
        <w:rPr/>
        <w:t>Srpen: Teploty v první dekádě šplhaly k +40 s.c. na slunci. Na své si přišli výrobci a prodejci ventilátorů a klimatizací, neboť bez těchto pomůcek se jen ztěžka usínalo při nočních +23 s.c. V druhé dekádě se začalo mírně ochlazovat. Zvrat v počasí vtrhl se smrští 14. dne měsíce /viz. dále/, kdy se teploty začaly postupně snižovat až na ranních +11 a denních +18 s.c., čemuž napomohl deštivý konec měsíce.</w:t>
      </w:r>
    </w:p>
    <w:p>
      <w:pPr>
        <w:pStyle w:val="Normal"/>
        <w:rPr/>
      </w:pPr>
      <w:r>
        <w:rPr/>
        <w:t>Září: Vládlo polojasné, vcelku příjemné počasí, kdy se teploty dvakrát zhouply k +30 a opět klesly na průměrných +18 s.c., ranní se pohybovaly kolem +10. Zaznamenáno pět menších dešťových přeháněk.</w:t>
      </w:r>
    </w:p>
    <w:p>
      <w:pPr>
        <w:pStyle w:val="Normal"/>
        <w:rPr/>
      </w:pPr>
      <w:r>
        <w:rPr/>
        <w:t>Říjen: V průběhu první dekády se počasí trvale uchýlilo k studené podzimní náladě s průměrnými ranními teplotami kolem +3 a denními +10 s.c., kdy 3. dne bylo ještě přes den +22. V měsíci převládalo oblačné nebe s občasnými dešti ke konci. 23. dne klesla noční teplota poprvé pod bod mrazu na –4 s.c., poté se však opět ustálila na průměrných hodnotách.</w:t>
      </w:r>
    </w:p>
    <w:p>
      <w:pPr>
        <w:pStyle w:val="Normal"/>
        <w:rPr/>
      </w:pPr>
      <w:r>
        <w:rPr/>
        <w:t>Listopad: Nastalo typicky pochmurné počasí s ranními mlhami a šedavou oblohou. Tento měsíc měl polojasný až zatažený ráz s občasnými dešťovými přeháňkami. Průměrné teploty jako v měsíci říjnu, jen v druhé dekádě se teploty zhouply až k –3 ráno a +4 s.c. přes den.</w:t>
      </w:r>
    </w:p>
    <w:p>
      <w:pPr>
        <w:pStyle w:val="Normal"/>
        <w:rPr/>
      </w:pPr>
      <w:r>
        <w:rPr/>
        <w:t>Prosinec: Během první dekády spadly teploty zhruba o šest stupňů na průměrných 0 s.c. Šestého dne se objevila první sněho-dešťová nadílka. V druhé dekádě opět proměnlivé počasí od jasné mrazivé oblohy, přes dešťové přeháňky střídané sněhovými, až po noční sněhovou bouři ze 14. na 15. dne. Ve třetí dekádě, 23. dne klesla teplota, na tři dny, až k –11 s.c. v noci. Den předtím naštěstí slabě nasněžilo, takže pohled z okna vytvářel iluzi bílých vánoc. Poté, až do konce roku, se teploty opět pohybovaly kolem 0 s.c. a počasí nabylo lehce inverzního rázu s krátkými dešťovými, či sněhovými přeháňkami.</w:t>
      </w:r>
    </w:p>
    <w:p>
      <w:pPr>
        <w:pStyle w:val="Normal"/>
        <w:rPr/>
      </w:pPr>
      <w:r>
        <w:rPr/>
        <w:t>Celkový obraz: Poměrně dosti suchý rok (mluví se až o padesátiletém suchu). Leden až duben vyrovnaný v teplotách, ale s minimem vláhy. V květnu až srpnu vládly převážně vysoké teploty, počasí bez vydatnějších srážek způsobující evidentní úbytek hladiny říčních toků a vysychání studní. Až od září do prosince se dá mluvit o „klasičtějším“ průběhu počasí.</w:t>
      </w:r>
    </w:p>
    <w:p>
      <w:pPr>
        <w:pStyle w:val="Normal"/>
        <w:rPr/>
      </w:pPr>
      <w:r>
        <w:rPr/>
        <w:t>Za živelnou pohromu se dá zcela jistě považovat vichřice (nejkrutější za posledních několik let, jak ji označil hlavní vyšetřovatel mělnických záchranářů Zbyněk Štajnc) ze 14. srpna. Do Neratovic se přihnala před osmnáctou hodinou, směrem od Kralup nad Vltavou, a v necelé půlhodince napáchala nedozírné škody. Prudká větrná smršť a přívalový déšť kombinovaný s krupobitím lámaly přeschlé stromy jak párátka, odnášely střešní krytiny a zaplavovaly sklepy i kanály. Hasiči odstraňovali popadané stromoví z komunikací a z elektrického vedení do pozdních nočních hodin. Zde je krátký výčet následků vichřice:</w:t>
      </w:r>
    </w:p>
    <w:p>
      <w:pPr>
        <w:pStyle w:val="Normal"/>
        <w:rPr/>
      </w:pPr>
      <w:r>
        <w:rPr/>
        <w:t>–</w:t>
      </w:r>
      <w:r>
        <w:rPr>
          <w:rFonts w:eastAsia="Verdana"/>
        </w:rPr>
        <w:t xml:space="preserve"> </w:t>
      </w:r>
      <w:r>
        <w:rPr/>
        <w:t>zaplavena ulice Kojetická, sklepy v ul. Vančurova a Olbrachtova, …</w:t>
      </w:r>
    </w:p>
    <w:p>
      <w:pPr>
        <w:pStyle w:val="Normal"/>
        <w:rPr/>
      </w:pPr>
      <w:r>
        <w:rPr/>
        <w:t>–</w:t>
      </w:r>
      <w:r>
        <w:rPr>
          <w:rFonts w:eastAsia="Verdana"/>
        </w:rPr>
        <w:t xml:space="preserve"> </w:t>
      </w:r>
      <w:r>
        <w:rPr/>
        <w:t>zlomené, či olámané stromy (oslabené následkem předchozího sucha a podvratnou činností cizopasníků), např.: dominantní vrba před SD (městem poté ošetřena), akáty a borovice v lesíku u železničního nádraží, v Lobkovicích památná lípa poškodila zeď starého hřbitova u kostela Nanebevzetí Panny Marie a málem pobořila hrobku F. Palackého, na hrázi rybníčka v Mlékojedech se akáty a topoly vyvrátily na střechy domů poškozených před rokem při povodni, …</w:t>
      </w:r>
    </w:p>
    <w:p>
      <w:pPr>
        <w:pStyle w:val="Normal"/>
        <w:rPr/>
      </w:pPr>
      <w:r>
        <w:rPr/>
        <w:t>Takto by se dalo ve vyjmenovávání škod ještě dlouho pokračovat. Naštěstí se tato událost obešla bez újmy na životech našich občanů. Velký dík jistě patří hasičům a pracovníkům I. Polabské s.r.o. za jejich včasnou a obětavou činnost.</w:t>
      </w:r>
    </w:p>
    <w:p>
      <w:pPr>
        <w:pStyle w:val="Heading2"/>
        <w:rPr/>
      </w:pPr>
      <w:bookmarkStart w:id="104" w:name="__RefHeading___Toc210582549"/>
      <w:bookmarkEnd w:id="104"/>
      <w:r>
        <w:rPr/>
        <w:t>Připojené obce a Libiš</w:t>
      </w:r>
    </w:p>
    <w:p>
      <w:pPr>
        <w:pStyle w:val="Normal"/>
        <w:rPr/>
      </w:pPr>
      <w:r>
        <w:rPr/>
        <w:t>Horňátky – 35 obyvatel žijících ve čtrnácti číslech popisných. Společenský život nijaký. MěÚ uvažuje o využití přilehlých prostor k vybudování průmyslové zóny a zajištění tak většího počtu pracovních příležitostí pro okolí.</w:t>
      </w:r>
    </w:p>
    <w:p>
      <w:pPr>
        <w:pStyle w:val="Normal"/>
        <w:rPr/>
      </w:pPr>
      <w:r>
        <w:rPr/>
        <w:t>Korycany – 124 obyvatel.</w:t>
      </w:r>
    </w:p>
    <w:p>
      <w:pPr>
        <w:pStyle w:val="Normal"/>
        <w:rPr/>
      </w:pPr>
      <w:r>
        <w:rPr/>
        <w:t>Byškovice – 296 obyvatel.</w:t>
      </w:r>
    </w:p>
    <w:p>
      <w:pPr>
        <w:pStyle w:val="Normal"/>
        <w:rPr/>
      </w:pPr>
      <w:r>
        <w:rPr/>
        <w:t>Mlékojedy – 526 obyvatel.</w:t>
      </w:r>
    </w:p>
    <w:p>
      <w:pPr>
        <w:pStyle w:val="Normal"/>
        <w:rPr/>
      </w:pPr>
      <w:r>
        <w:rPr/>
        <w:t>Lobkovice – 553 obyvatel.</w:t>
      </w:r>
    </w:p>
    <w:p>
      <w:pPr>
        <w:pStyle w:val="Normal"/>
        <w:rPr/>
      </w:pPr>
      <w:r>
        <w:rPr/>
        <w:t>/počet obyvatel ve výše zmíněných obcích se datuje k 31. říjnu 2003/</w:t>
      </w:r>
    </w:p>
    <w:p>
      <w:pPr>
        <w:pStyle w:val="Normal"/>
        <w:rPr/>
      </w:pPr>
      <w:r>
        <w:rPr/>
        <w:t>Libiš – 1776 obyvatel /k 1. březnu 2001/.</w:t>
      </w:r>
    </w:p>
    <w:p>
      <w:pPr>
        <w:pStyle w:val="Heading1"/>
        <w:rPr/>
      </w:pPr>
      <w:bookmarkStart w:id="105" w:name="__RefHeading___Toc210582550"/>
      <w:bookmarkEnd w:id="105"/>
      <w:r>
        <w:rPr/>
        <w:t>Neratovice 2003 – všeobecná část (epilog)</w:t>
      </w:r>
    </w:p>
    <w:p>
      <w:pPr>
        <w:pStyle w:val="Heading2"/>
        <w:rPr/>
      </w:pPr>
      <w:bookmarkStart w:id="106" w:name="__RefHeading___Toc210582551"/>
      <w:bookmarkEnd w:id="106"/>
      <w:r>
        <w:rPr/>
        <w:t>…</w:t>
      </w:r>
      <w:r>
        <w:rPr>
          <w:rFonts w:eastAsia="Verdana" w:cs="Verdana"/>
        </w:rPr>
        <w:t xml:space="preserve"> </w:t>
      </w:r>
      <w:r>
        <w:rPr/>
        <w:t>na konci roku</w:t>
      </w:r>
    </w:p>
    <w:p>
      <w:pPr>
        <w:pStyle w:val="Normal"/>
        <w:rPr/>
      </w:pPr>
      <w:r>
        <w:rPr/>
        <w:t>Neratovice, kontrastní maloměsto poklidné Polabské nížiny, přečkalo extrémně suchý a horký rok bez větší újmy. Po loňských povodních se život pozvolna navrací do obvyklých kolejí a lidé opět žijí svými drobnými starostmi a radostmi.</w:t>
      </w:r>
    </w:p>
    <w:p>
      <w:pPr>
        <w:pStyle w:val="Obrazek"/>
        <w:rPr/>
      </w:pPr>
      <w:r>
        <w:rPr/>
        <w:drawing>
          <wp:inline distT="0" distB="0" distL="0" distR="0">
            <wp:extent cx="4587240" cy="3237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8" r="-6" b="-8"/>
                    <a:stretch>
                      <a:fillRect/>
                    </a:stretch>
                  </pic:blipFill>
                  <pic:spPr bwMode="auto">
                    <a:xfrm>
                      <a:off x="0" y="0"/>
                      <a:ext cx="4587240" cy="3237230"/>
                    </a:xfrm>
                    <a:prstGeom prst="rect">
                      <a:avLst/>
                    </a:prstGeom>
                  </pic:spPr>
                </pic:pic>
              </a:graphicData>
            </a:graphic>
          </wp:inline>
        </w:drawing>
      </w:r>
    </w:p>
    <w:p>
      <w:pPr>
        <w:pStyle w:val="Titulek"/>
        <w:rPr/>
      </w:pPr>
      <w:bookmarkStart w:id="107" w:name="__RefHeading___Toc210582384"/>
      <w:bookmarkEnd w:id="107"/>
      <w:r>
        <w:rPr/>
        <w:t xml:space="preserve">Obrázek č.  </w:t>
      </w:r>
      <w:r>
        <w:rPr/>
        <w:fldChar w:fldCharType="begin"/>
      </w:r>
      <w:r>
        <w:rPr/>
        <w:instrText xml:space="preserve"> SEQ Obrázek_č._ \* ARABIC </w:instrText>
      </w:r>
      <w:r>
        <w:rPr/>
        <w:fldChar w:fldCharType="separate"/>
      </w:r>
      <w:r>
        <w:rPr/>
        <w:t>12</w:t>
      </w:r>
      <w:r>
        <w:rPr/>
        <w:fldChar w:fldCharType="end"/>
      </w:r>
      <w:r>
        <w:rPr/>
        <w:t xml:space="preserve"> - Na železničním mostě přes Labe</w:t>
      </w:r>
    </w:p>
    <w:p>
      <w:pPr>
        <w:pStyle w:val="Heading2"/>
        <w:rPr/>
      </w:pPr>
      <w:bookmarkStart w:id="108" w:name="__RefHeading___Toc210582552"/>
      <w:bookmarkEnd w:id="108"/>
      <w:r>
        <w:rPr/>
        <w:t>Přehled „nejdůležitějších“ událostí</w:t>
      </w:r>
    </w:p>
    <w:p>
      <w:pPr>
        <w:pStyle w:val="Normal"/>
        <w:tabs>
          <w:tab w:val="clear" w:pos="851"/>
          <w:tab w:val="left" w:pos="1418" w:leader="none"/>
        </w:tabs>
        <w:rPr/>
      </w:pPr>
      <w:r>
        <w:rPr/>
        <w:t>Leden:</w:t>
        <w:tab/>
        <w:t>– Neratovice se stávají obcí s rozšířenou působností.</w:t>
      </w:r>
    </w:p>
    <w:p>
      <w:pPr>
        <w:pStyle w:val="Normal"/>
        <w:tabs>
          <w:tab w:val="clear" w:pos="851"/>
          <w:tab w:val="left" w:pos="1418" w:leader="none"/>
        </w:tabs>
        <w:rPr/>
      </w:pPr>
      <w:r>
        <w:rPr/>
        <w:tab/>
        <w:t>– Paní Božena Koláčná se dožívá 100 let (jako druhý občan města).</w:t>
      </w:r>
    </w:p>
    <w:p>
      <w:pPr>
        <w:pStyle w:val="Normal"/>
        <w:tabs>
          <w:tab w:val="clear" w:pos="851"/>
          <w:tab w:val="left" w:pos="1418" w:leader="none"/>
        </w:tabs>
        <w:rPr/>
      </w:pPr>
      <w:r>
        <w:rPr/>
        <w:tab/>
        <w:t>– Město je napojeno na novou síť a zdroj horkovodu.</w:t>
      </w:r>
    </w:p>
    <w:p>
      <w:pPr>
        <w:pStyle w:val="Normal"/>
        <w:tabs>
          <w:tab w:val="clear" w:pos="851"/>
          <w:tab w:val="left" w:pos="1418" w:leader="none"/>
        </w:tabs>
        <w:rPr/>
      </w:pPr>
      <w:r>
        <w:rPr/>
        <w:t>Únor:</w:t>
        <w:tab/>
        <w:t>– Novou tajemnicí MěÚ se stává ing. L. Hurtová.</w:t>
      </w:r>
    </w:p>
    <w:p>
      <w:pPr>
        <w:pStyle w:val="Normal"/>
        <w:tabs>
          <w:tab w:val="clear" w:pos="851"/>
          <w:tab w:val="left" w:pos="1418" w:leader="none"/>
        </w:tabs>
        <w:rPr/>
      </w:pPr>
      <w:r>
        <w:rPr/>
        <w:t>Březen:</w:t>
        <w:tab/>
        <w:t>– událost nevybrána.</w:t>
      </w:r>
    </w:p>
    <w:p>
      <w:pPr>
        <w:pStyle w:val="Normal"/>
        <w:tabs>
          <w:tab w:val="clear" w:pos="851"/>
          <w:tab w:val="left" w:pos="1418" w:leader="none"/>
        </w:tabs>
        <w:rPr/>
      </w:pPr>
      <w:r>
        <w:rPr/>
        <w:t>Duben:</w:t>
        <w:tab/>
        <w:t>– událost nevybrána.</w:t>
      </w:r>
    </w:p>
    <w:p>
      <w:pPr>
        <w:pStyle w:val="Normal"/>
        <w:tabs>
          <w:tab w:val="clear" w:pos="851"/>
          <w:tab w:val="left" w:pos="1418" w:leader="none"/>
        </w:tabs>
        <w:rPr/>
      </w:pPr>
      <w:r>
        <w:rPr/>
        <w:t>Květen:</w:t>
        <w:tab/>
        <w:t>– Zemřel farář p. A. V. Kubý.</w:t>
      </w:r>
    </w:p>
    <w:p>
      <w:pPr>
        <w:pStyle w:val="Normal"/>
        <w:tabs>
          <w:tab w:val="clear" w:pos="851"/>
          <w:tab w:val="left" w:pos="1418" w:leader="none"/>
        </w:tabs>
        <w:rPr/>
      </w:pPr>
      <w:r>
        <w:rPr/>
        <w:t>Červen:</w:t>
        <w:tab/>
        <w:t>– Občané říkají ANO v referendu o přistoupení ČR k EU.</w:t>
      </w:r>
    </w:p>
    <w:p>
      <w:pPr>
        <w:pStyle w:val="Normal"/>
        <w:tabs>
          <w:tab w:val="clear" w:pos="851"/>
          <w:tab w:val="left" w:pos="1418" w:leader="none"/>
        </w:tabs>
        <w:rPr/>
      </w:pPr>
      <w:r>
        <w:rPr/>
        <w:t>Červenec:</w:t>
        <w:tab/>
        <w:t>– Město získalo 47 nových bytových jednotek.</w:t>
      </w:r>
    </w:p>
    <w:p>
      <w:pPr>
        <w:pStyle w:val="Normal"/>
        <w:tabs>
          <w:tab w:val="clear" w:pos="851"/>
          <w:tab w:val="left" w:pos="1418" w:leader="none"/>
        </w:tabs>
        <w:rPr/>
      </w:pPr>
      <w:r>
        <w:rPr/>
        <w:tab/>
        <w:t>– Ve Spolaně je rozhodnutím valné hromady zrušen provoz LAO.</w:t>
      </w:r>
    </w:p>
    <w:p>
      <w:pPr>
        <w:pStyle w:val="Normal"/>
        <w:tabs>
          <w:tab w:val="clear" w:pos="851"/>
          <w:tab w:val="left" w:pos="1418" w:leader="none"/>
        </w:tabs>
        <w:rPr/>
      </w:pPr>
      <w:r>
        <w:rPr/>
        <w:t>Srpen:</w:t>
        <w:tab/>
        <w:t>– MěÚ vydal knihu M. Pavlíka o historii Neratovicka.</w:t>
      </w:r>
    </w:p>
    <w:p>
      <w:pPr>
        <w:pStyle w:val="Normal"/>
        <w:tabs>
          <w:tab w:val="clear" w:pos="851"/>
          <w:tab w:val="left" w:pos="1418" w:leader="none"/>
        </w:tabs>
        <w:rPr/>
      </w:pPr>
      <w:r>
        <w:rPr/>
        <w:tab/>
        <w:t>– Neratovicemi prolétla větrná smršť s bouřkou a krupobitím.</w:t>
      </w:r>
    </w:p>
    <w:p>
      <w:pPr>
        <w:pStyle w:val="Normal"/>
        <w:tabs>
          <w:tab w:val="clear" w:pos="851"/>
          <w:tab w:val="left" w:pos="1418" w:leader="none"/>
        </w:tabs>
        <w:rPr/>
      </w:pPr>
      <w:r>
        <w:rPr/>
        <w:t>Září:</w:t>
        <w:tab/>
        <w:t>– V Neratovicích byly zrušeny jesle.</w:t>
      </w:r>
    </w:p>
    <w:p>
      <w:pPr>
        <w:pStyle w:val="Normal"/>
        <w:tabs>
          <w:tab w:val="clear" w:pos="851"/>
          <w:tab w:val="left" w:pos="1418" w:leader="none"/>
        </w:tabs>
        <w:rPr/>
      </w:pPr>
      <w:r>
        <w:rPr/>
        <w:tab/>
        <w:t>– Ve SD byla slavnostně otevřena zrekonstruovaná výstavní síň.</w:t>
      </w:r>
    </w:p>
    <w:p>
      <w:pPr>
        <w:pStyle w:val="Normal"/>
        <w:tabs>
          <w:tab w:val="clear" w:pos="851"/>
          <w:tab w:val="left" w:pos="1418" w:leader="none"/>
        </w:tabs>
        <w:rPr/>
      </w:pPr>
      <w:r>
        <w:rPr/>
        <w:t>Říjen:</w:t>
        <w:tab/>
        <w:t>– SD uspořádal první ročník Filmové pouti.</w:t>
      </w:r>
    </w:p>
    <w:p>
      <w:pPr>
        <w:pStyle w:val="Normal"/>
        <w:tabs>
          <w:tab w:val="clear" w:pos="851"/>
          <w:tab w:val="left" w:pos="1418" w:leader="none"/>
        </w:tabs>
        <w:rPr/>
      </w:pPr>
      <w:r>
        <w:rPr/>
        <w:t>Listopad:</w:t>
        <w:tab/>
        <w:t>– Začala realizace tvorby PSER města Neratovice.</w:t>
      </w:r>
    </w:p>
    <w:p>
      <w:pPr>
        <w:pStyle w:val="Normal"/>
        <w:tabs>
          <w:tab w:val="clear" w:pos="851"/>
          <w:tab w:val="left" w:pos="1418" w:leader="none"/>
        </w:tabs>
        <w:rPr/>
      </w:pPr>
      <w:r>
        <w:rPr/>
        <w:tab/>
        <w:t>– V ul. Bří. Čapků je zrušena podávací pošta.</w:t>
      </w:r>
    </w:p>
    <w:p>
      <w:pPr>
        <w:pStyle w:val="Normal"/>
        <w:tabs>
          <w:tab w:val="clear" w:pos="851"/>
          <w:tab w:val="left" w:pos="1418" w:leader="none"/>
        </w:tabs>
        <w:rPr/>
      </w:pPr>
      <w:r>
        <w:rPr/>
        <w:tab/>
        <w:t>– V Neratovicích, ve SD, poprvé koncertoval J. Svěcený.</w:t>
      </w:r>
    </w:p>
    <w:p>
      <w:pPr>
        <w:pStyle w:val="Normal"/>
        <w:tabs>
          <w:tab w:val="clear" w:pos="851"/>
          <w:tab w:val="left" w:pos="1418" w:leader="none"/>
        </w:tabs>
        <w:rPr/>
      </w:pPr>
      <w:r>
        <w:rPr/>
        <w:t>Prosinec:</w:t>
        <w:tab/>
        <w:t>– událost nevybrána.</w:t>
      </w:r>
    </w:p>
    <w:p>
      <w:pPr>
        <w:pStyle w:val="Heading1"/>
        <w:rPr/>
      </w:pPr>
      <w:bookmarkStart w:id="109" w:name="__RefHeading___Toc210582553"/>
      <w:bookmarkEnd w:id="109"/>
      <w:r>
        <w:rPr/>
        <w:t>Kroniky a kronikáři Neratovic (druhá část)</w:t>
      </w:r>
    </w:p>
    <w:p>
      <w:pPr>
        <w:pStyle w:val="Heading2"/>
        <w:rPr/>
      </w:pPr>
      <w:bookmarkStart w:id="110" w:name="__RefHeading___Toc210582554"/>
      <w:bookmarkEnd w:id="110"/>
      <w:r>
        <w:rPr/>
        <w:t>Slovo kronikáře (závěr)</w:t>
      </w:r>
    </w:p>
    <w:p>
      <w:pPr>
        <w:pStyle w:val="Heading3"/>
        <w:rPr/>
      </w:pPr>
      <w:bookmarkStart w:id="111" w:name="__RefHeading___Toc210582555"/>
      <w:bookmarkEnd w:id="111"/>
      <w:r>
        <w:rPr/>
        <w:t>Činnost kronikáře</w:t>
      </w:r>
    </w:p>
    <w:p>
      <w:pPr>
        <w:pStyle w:val="Normal"/>
        <w:rPr/>
      </w:pPr>
      <w:r>
        <w:rPr/>
        <w:t>30. dubna – účast na pracovním setkání kronikářů obcí a měst mělnického okresu, pořádaného Regionálním muzeem Mělník.</w:t>
      </w:r>
    </w:p>
    <w:p>
      <w:pPr>
        <w:pStyle w:val="Normal"/>
        <w:rPr/>
      </w:pPr>
      <w:r>
        <w:rPr/>
        <w:t>Červenec – oficiální započetí práce ve funkci kronikáře města Neratovice, po předchozím odsouhlasení RM a ZM a jmenování starostou města. Letmé předání zkušeností od bývalého kronikáře p. J. Kubiase a seznámení se s uložením a obsahem archivního kronikářského materiálu v depozitáři MěK. Vyzvednutí kroniky města Neratovice – 2002 z Regionálního muzea Mělník, po jejím metodickém zhodnocení. Zahájeno průběžné zapisování poznámek o událostech a vývoji počasí ve městě.</w:t>
      </w:r>
    </w:p>
    <w:p>
      <w:pPr>
        <w:pStyle w:val="Normal"/>
        <w:rPr/>
      </w:pPr>
      <w:r>
        <w:rPr/>
        <w:t>Srpen – seznamování se s kronikami města (uloženými v trezoru MěÚ), jejich formálním způsobem zpracování a částečně i obsahem. Prvotní uvědomování si budoucí podoby kroniky, dle „vlastního“ metodického záměru. Předání dvou výtisků knihy M. Pavlíka „Neratovice – Tudy šla historie aneb Zastav se člověče a zavzpomínej“ do knihovny mělnického muzea a informační návštěva Státního okresního archívu Mělník.</w:t>
      </w:r>
    </w:p>
    <w:p>
      <w:pPr>
        <w:pStyle w:val="Normal"/>
        <w:rPr/>
      </w:pPr>
      <w:r>
        <w:rPr/>
        <w:t>Září – první zkušenosti s osobním získáváním informací a systematičtější návštěvy společenských akcí (dle mých časových možností, jako směnového zaměstnance). Zahájeno pravidelné odebírání, shromažďování a sledování regionálního tisku, společně s LMN (nejdůležitějšího informačního zdroje). Článek v LMN, představující nového kronikáře občanům města a žádající o jejich spolupráci při tvorbě kronice a získávání dokumentačního materiálu.</w:t>
      </w:r>
    </w:p>
    <w:p>
      <w:pPr>
        <w:pStyle w:val="Normal"/>
        <w:rPr/>
      </w:pPr>
      <w:r>
        <w:rPr/>
        <w:t>Říjen – průběžné získávání a uchovávání dokumentačního materiálu. Článek v LMN o J. Putíkovi a jeho knize „Muž s břitvou“, pojednávající v románové podobě o Neratovicích, převážně druhé třetiny dvacátého století.</w:t>
      </w:r>
    </w:p>
    <w:p>
      <w:pPr>
        <w:pStyle w:val="Normal"/>
        <w:rPr/>
      </w:pPr>
      <w:r>
        <w:rPr/>
        <w:t>Listopad – článek v LMN pokusně mapující informačně–publikační zdroje o Neratovicku a podrobněji představující knihu M. Pavlíka.</w:t>
      </w:r>
    </w:p>
    <w:p>
      <w:pPr>
        <w:pStyle w:val="Normal"/>
        <w:rPr/>
      </w:pPr>
      <w:r>
        <w:rPr/>
        <w:t>Prosinec – započato se zpracováváním informací, především jejich prvotním tříděním a sepisováním seznamu tematických celků a jejich oddílů.</w:t>
      </w:r>
    </w:p>
    <w:p>
      <w:pPr>
        <w:pStyle w:val="Normal"/>
        <w:rPr/>
      </w:pPr>
      <w:r>
        <w:rPr/>
        <w:t>/do tohoto přehledu samozřejmě nezahrnuji jednotlivé pochůzky, návštěvy, zařizování a jiné, ke kronikářství, potřebné činnosti, jakož ani vlastní výdaje na telefon, cestovné, apod./</w:t>
      </w:r>
    </w:p>
    <w:p>
      <w:pPr>
        <w:pStyle w:val="Heading3"/>
        <w:rPr/>
      </w:pPr>
      <w:bookmarkStart w:id="112" w:name="__RefHeading___Toc210582556"/>
      <w:bookmarkEnd w:id="112"/>
      <w:r>
        <w:rPr/>
        <w:t>„</w:t>
      </w:r>
      <w:r>
        <w:rPr/>
        <w:t>Závěrečné“ slovo</w:t>
      </w:r>
    </w:p>
    <w:p>
      <w:pPr>
        <w:pStyle w:val="Normal"/>
        <w:rPr/>
      </w:pPr>
      <w:r>
        <w:rPr/>
        <w:t>Čas je neúprosný pán našich životů. Jeho stejnoměrný koloběh uplývání nelze ovlivnit, i když by si to člověk mnohdy tolik přál. Tuto starodávnou a všelidskou zkušenost mohu dnes, po přehlédnutí svého výtvoru, pouze opět potvrdit.</w:t>
      </w:r>
    </w:p>
    <w:p>
      <w:pPr>
        <w:pStyle w:val="Normal"/>
        <w:rPr/>
      </w:pPr>
      <w:r>
        <w:rPr/>
        <w:t>I jako kronikář–začátečník si uvědomuji jisté nedostatky této pamětní knihy, způsobené především nezkušeností, „experimentálním“ hledáním nové podoby kroniky a přechodem na její počítačové zpracování. Přesto si myslím, že do budoucna bude stále více splňovat prospěšné metodické záměry a dále je rozvíjet.</w:t>
      </w:r>
    </w:p>
    <w:p>
      <w:pPr>
        <w:pStyle w:val="Normal"/>
        <w:rPr/>
      </w:pPr>
      <w:r>
        <w:rPr/>
        <w:t>Bohužel, v mnohém musím dát za pravdu svému předchůdci. Dnešní doba, hledící na prospěch přítomnosti, příliš nenahrává hlubší podpoře kronikářství, jehož uplatnění je spíše v budoucnosti. A co si kronikář pro svou práci nezařídí a nevyprosí to nemá. Jako by to dělal pro sebe. Na tomto místě však musím poděkovat Mgr. V. Půčkovi a paní J. Sečkárové, z odboru školství, kultury a sportu MěÚ, za praktickou pomoc v rámci jejich kompetencí a možností. Snaha získat odpovídající prostory a vybavení pro zpracovávání a uchovávání kronikářského materiálu se nadále ukazuje jako marná. Zde bych rád poděkoval panu V. Kálovi za pomoc při pořizování PC, panu L. Kuličovi za pomoc při ovládání PC a p. T. Vlčkovi, informatikovi MěÚ, za pomoc při zpracování konečné podoby KMN–2003 na PC.</w:t>
      </w:r>
    </w:p>
    <w:p>
      <w:pPr>
        <w:pStyle w:val="Normal"/>
        <w:rPr/>
      </w:pPr>
      <w:r>
        <w:rPr/>
        <w:t>Předsevzetí kvalitně obsáhnout veškerý život města v jednom roce se mi prozatím jeví jako nadlidský úkol. To se odráží ve výrazném zjednodušení mnohých tematických oddílů. Faktem je, že získávání potřebných informací je časově velice náročné. A než navážu všechny potřebné kontakty, naučím se systematicky využívat čas bez zbytečných úkonů ve zpracování informací a dotvořím si vlastní způsob kronikářské práce, nepočítaje umění hodnocení, proteče v Labi ještě moře vody.</w:t>
      </w:r>
    </w:p>
    <w:p>
      <w:pPr>
        <w:pStyle w:val="Normal"/>
        <w:rPr/>
      </w:pPr>
      <w:r>
        <w:rPr/>
        <w:t>Srdečně děkuji: … slečně N. Čvančarové za krásné ilustrativní obrázky, které pro kroniku vytvořila zcela zdarma … paní Mgr. N. Černé, z mělnického muzea, za rady a shovívavost … většině dotazovaných za vstřícnost … A nakonec všem spoluobčanům za život města Neratovice.</w:t>
      </w:r>
    </w:p>
    <w:p>
      <w:pPr>
        <w:pStyle w:val="Normal"/>
        <w:rPr/>
      </w:pPr>
      <w:r>
        <w:rPr/>
      </w:r>
    </w:p>
    <w:p>
      <w:pPr>
        <w:pStyle w:val="Heading1"/>
        <w:rPr/>
      </w:pPr>
      <w:bookmarkStart w:id="113" w:name="__RefHeading___Toc210582557"/>
      <w:bookmarkEnd w:id="113"/>
      <w:r>
        <w:rPr/>
        <w:t>Vysvětlivky, přílohy, počet stran</w:t>
      </w:r>
    </w:p>
    <w:p>
      <w:pPr>
        <w:pStyle w:val="Normal"/>
        <w:rPr/>
      </w:pPr>
      <w:r>
        <w:rPr/>
        <w:t>Vysvětlivky nejčastěji používaných zkratek:</w:t>
      </w:r>
    </w:p>
    <w:tbl>
      <w:tblPr>
        <w:tblW w:w="8076" w:type="dxa"/>
        <w:jc w:val="center"/>
        <w:tblInd w:w="0" w:type="dxa"/>
        <w:tblLayout w:type="fixed"/>
        <w:tblCellMar>
          <w:top w:w="0" w:type="dxa"/>
          <w:left w:w="70" w:type="dxa"/>
          <w:bottom w:w="0" w:type="dxa"/>
          <w:right w:w="70" w:type="dxa"/>
        </w:tblCellMar>
      </w:tblPr>
      <w:tblGrid>
        <w:gridCol w:w="1690"/>
        <w:gridCol w:w="6386"/>
      </w:tblGrid>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AVZO TSČ ČR</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Asociace víceúčelových základních organizací technických sportů a činností české republiky</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DDM</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Dům dětí a mládeže</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DK</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Dům kultury</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DKE</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Dům Kněžny Emmy</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GFP</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Gymnázium Františka Palackého</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KMN</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Kronika města Neratovice</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LMN</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Listy města Neratovice</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LNR</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Listy neratovické radnice</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MěK</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Městská knihovna</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MěÚ</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Městský úřad</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MP</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Městská policie</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MŠ</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Mateřská školka</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Pd</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Přílohová dokumentace</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PSER</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Program sociálního a ekonomického rozvoje</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RM</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Rada města</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SD</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Společenský dům</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SDH</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Sbor dobrovolných hasičů</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SOA</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Soukromá obchodní akademie</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SOŠ a SOU</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Střední odborná škola a Střední odborné učiliště</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TJ</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Tělovýchovná jednota</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ZM</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Zastupitelstvo města</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ZŠ</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Základní škola</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ZUŠ</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40" w:after="40"/>
              <w:jc w:val="both"/>
              <w:rPr/>
            </w:pPr>
            <w:r>
              <w:rPr/>
              <w:t>Základní umělecká škola</w:t>
            </w:r>
          </w:p>
        </w:tc>
      </w:tr>
    </w:tbl>
    <w:p>
      <w:pPr>
        <w:pStyle w:val="Normal"/>
        <w:rPr/>
      </w:pPr>
      <w:r>
        <w:rPr/>
      </w:r>
    </w:p>
    <w:p>
      <w:pPr>
        <w:pStyle w:val="Normal"/>
        <w:rPr/>
      </w:pPr>
      <w:r>
        <w:rPr/>
        <w:t>Seznam přílohové dokumentace:</w:t>
      </w:r>
    </w:p>
    <w:p>
      <w:pPr>
        <w:pStyle w:val="Normal"/>
        <w:numPr>
          <w:ilvl w:val="0"/>
          <w:numId w:val="3"/>
        </w:numPr>
        <w:rPr/>
      </w:pPr>
      <w:r>
        <w:rPr/>
        <w:t>–</w:t>
      </w:r>
      <w:r>
        <w:rPr>
          <w:rFonts w:eastAsia="Verdana"/>
        </w:rPr>
        <w:t xml:space="preserve"> </w:t>
      </w:r>
      <w:r>
        <w:rPr/>
        <w:t>soubor LNR/LMN</w:t>
      </w:r>
    </w:p>
    <w:p>
      <w:pPr>
        <w:pStyle w:val="Normal"/>
        <w:numPr>
          <w:ilvl w:val="0"/>
          <w:numId w:val="3"/>
        </w:numPr>
        <w:rPr/>
      </w:pPr>
      <w:r>
        <w:rPr/>
        <w:t>–</w:t>
      </w:r>
      <w:r>
        <w:rPr>
          <w:rFonts w:eastAsia="Verdana"/>
        </w:rPr>
        <w:t xml:space="preserve"> </w:t>
      </w:r>
      <w:r>
        <w:rPr/>
        <w:t>Celostránkové útržky z novin a časopisů (především regionálního charakteru), v nichž se nacházejí články i fotografie vztahující se k městu Neratovice. Útržky jsou chronologicky seřazeny a nadpisy článků barevně zvýrazněny.</w:t>
      </w:r>
    </w:p>
    <w:p>
      <w:pPr>
        <w:pStyle w:val="Normal"/>
        <w:numPr>
          <w:ilvl w:val="0"/>
          <w:numId w:val="3"/>
        </w:numPr>
        <w:rPr/>
      </w:pPr>
      <w:r>
        <w:rPr/>
        <w:t>–</w:t>
      </w:r>
      <w:r>
        <w:rPr>
          <w:rFonts w:eastAsia="Verdana"/>
        </w:rPr>
        <w:t xml:space="preserve"> </w:t>
      </w:r>
      <w:r>
        <w:rPr/>
        <w:t>Různorodý dokumentační materiál, rozdělený do sbírek příslušných k jednotlivým tematickým oddílům a očíslovaných dle posloupnosti v kronice.</w:t>
      </w:r>
    </w:p>
    <w:p>
      <w:pPr>
        <w:pStyle w:val="Normal"/>
        <w:rPr/>
      </w:pPr>
      <w:r>
        <w:rPr/>
        <w:t>Počet stran kroniky:</w:t>
      </w:r>
    </w:p>
    <w:p>
      <w:pPr>
        <w:pStyle w:val="Normal"/>
        <w:rPr/>
      </w:pPr>
      <w:r>
        <w:rPr/>
        <w:t xml:space="preserve">Tato kronika obsahuje </w:t>
      </w:r>
      <w:r>
        <w:rPr/>
        <w:fldChar w:fldCharType="begin"/>
      </w:r>
      <w:r>
        <w:rPr/>
        <w:instrText xml:space="preserve"> NUMPAGES \* ARABIC </w:instrText>
      </w:r>
      <w:r>
        <w:rPr/>
        <w:fldChar w:fldCharType="separate"/>
      </w:r>
      <w:r>
        <w:rPr/>
        <w:t>57</w:t>
      </w:r>
      <w:r>
        <w:rPr/>
        <w:fldChar w:fldCharType="end"/>
      </w:r>
      <w:r>
        <w:rPr/>
        <w:t xml:space="preserve"> stran.</w:t>
      </w:r>
    </w:p>
    <w:p>
      <w:pPr>
        <w:pStyle w:val="Normal"/>
        <w:rPr/>
      </w:pPr>
      <w:r>
        <w:rPr/>
        <w:t>Její zápis byl ukončen 10.října 2004.</w:t>
      </w:r>
    </w:p>
    <w:p>
      <w:pPr>
        <w:pStyle w:val="Normal"/>
        <w:widowControl/>
        <w:bidi w:val="0"/>
        <w:spacing w:before="40" w:after="40"/>
        <w:jc w:val="both"/>
        <w:rPr/>
      </w:pPr>
      <w:r>
        <w:rPr/>
      </w:r>
    </w:p>
    <w:sectPr>
      <w:headerReference w:type="default" r:id="rId16"/>
      <w:footerReference w:type="default" r:id="rId17"/>
      <w:type w:val="nextPage"/>
      <w:pgSz w:w="11906" w:h="16838"/>
      <w:pgMar w:left="1134" w:right="1134" w:gutter="284"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altName w:val="Times New Roman"/>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jc w:val="both"/>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pageBreakBefore/>
      <w:numPr>
        <w:ilvl w:val="0"/>
        <w:numId w:val="1"/>
      </w:numPr>
      <w:spacing w:before="0" w:after="360"/>
      <w:jc w:val="left"/>
      <w:outlineLvl w:val="0"/>
    </w:pPr>
    <w:rPr>
      <w:rFonts w:cs="Arial;Times New Roman"/>
      <w:b/>
      <w:bCs/>
      <w:color w:val="000080"/>
      <w:kern w:val="2"/>
      <w:sz w:val="36"/>
      <w:szCs w:val="32"/>
    </w:rPr>
  </w:style>
  <w:style w:type="paragraph" w:styleId="Heading2">
    <w:name w:val="Heading 2"/>
    <w:basedOn w:val="Normal"/>
    <w:next w:val="Normal"/>
    <w:qFormat/>
    <w:pPr>
      <w:keepNext w:val="true"/>
      <w:numPr>
        <w:ilvl w:val="1"/>
        <w:numId w:val="1"/>
      </w:numPr>
      <w:spacing w:before="240" w:after="240"/>
      <w:jc w:val="left"/>
      <w:outlineLvl w:val="1"/>
    </w:pPr>
    <w:rPr>
      <w:rFonts w:cs="Arial;Times New Roman"/>
      <w:b/>
      <w:bCs/>
      <w:iCs/>
      <w:color w:val="993300"/>
      <w:sz w:val="28"/>
      <w:szCs w:val="28"/>
    </w:rPr>
  </w:style>
  <w:style w:type="paragraph" w:styleId="Heading3">
    <w:name w:val="Heading 3"/>
    <w:basedOn w:val="Normal"/>
    <w:next w:val="Normal"/>
    <w:qFormat/>
    <w:pPr>
      <w:keepNext w:val="true"/>
      <w:numPr>
        <w:ilvl w:val="2"/>
        <w:numId w:val="1"/>
      </w:numPr>
      <w:spacing w:before="200" w:after="200"/>
      <w:jc w:val="left"/>
      <w:outlineLvl w:val="2"/>
    </w:pPr>
    <w:rPr>
      <w:rFonts w:cs="Arial;Times New Roman"/>
      <w:b/>
      <w:bCs/>
      <w:color w:val="800000"/>
      <w:sz w:val="24"/>
      <w:szCs w:val="26"/>
    </w:rPr>
  </w:style>
  <w:style w:type="paragraph" w:styleId="Heading4">
    <w:name w:val="Heading 4"/>
    <w:basedOn w:val="Normal"/>
    <w:next w:val="Normal"/>
    <w:qFormat/>
    <w:pPr>
      <w:keepNext w:val="true"/>
      <w:numPr>
        <w:ilvl w:val="3"/>
        <w:numId w:val="1"/>
      </w:numPr>
      <w:spacing w:before="160" w:after="160"/>
      <w:jc w:val="left"/>
      <w:outlineLvl w:val="3"/>
    </w:pPr>
    <w:rPr>
      <w:b/>
      <w:bCs/>
      <w:sz w:val="20"/>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Times New Roman" w:hAnsi="Arial;Times New Roman" w:cs="Arial;Times New Roman"/>
      <w:sz w:val="22"/>
      <w:szCs w:val="22"/>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spacing w:before="240" w:after="60"/>
      <w:ind w:left="708" w:hanging="0"/>
      <w:jc w:val="center"/>
      <w:outlineLvl w:val="0"/>
    </w:pPr>
    <w:rPr>
      <w:b/>
      <w:bCs/>
      <w:kern w:val="2"/>
      <w:sz w:val="40"/>
      <w:szCs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51"/>
        <w:tab w:val="right" w:pos="9356" w:leader="dot"/>
      </w:tabs>
      <w:spacing w:before="120" w:after="120"/>
    </w:pPr>
    <w:rPr>
      <w:b/>
      <w:sz w:val="20"/>
      <w:szCs w:val="36"/>
      <w:lang w:val="en-US" w:eastAsia="en-US"/>
    </w:rPr>
  </w:style>
  <w:style w:type="paragraph" w:styleId="Contents2">
    <w:name w:val="TOC 2"/>
    <w:basedOn w:val="Normal"/>
    <w:next w:val="Normal"/>
    <w:pPr>
      <w:tabs>
        <w:tab w:val="clear" w:pos="851"/>
        <w:tab w:val="right" w:pos="9356" w:leader="dot"/>
      </w:tabs>
      <w:spacing w:before="80" w:after="80"/>
      <w:ind w:left="113" w:hanging="0"/>
    </w:pPr>
    <w:rPr>
      <w:b/>
      <w:sz w:val="16"/>
      <w:lang w:val="en-US" w:eastAsia="en-US"/>
    </w:rPr>
  </w:style>
  <w:style w:type="paragraph" w:styleId="Contents3">
    <w:name w:val="TOC 3"/>
    <w:basedOn w:val="Normal"/>
    <w:next w:val="Normal"/>
    <w:pPr>
      <w:tabs>
        <w:tab w:val="clear" w:pos="851"/>
        <w:tab w:val="right" w:pos="9356" w:leader="dot"/>
      </w:tabs>
      <w:ind w:left="480" w:hanging="0"/>
    </w:pPr>
    <w:rPr>
      <w:sz w:val="16"/>
      <w:lang w:val="en-US" w:eastAsia="en-US"/>
    </w:rPr>
  </w:style>
  <w:style w:type="paragraph" w:styleId="Contents4">
    <w:name w:val="TOC 4"/>
    <w:basedOn w:val="Normal"/>
    <w:next w:val="Normal"/>
    <w:pPr>
      <w:tabs>
        <w:tab w:val="clear" w:pos="851"/>
        <w:tab w:val="right" w:pos="9356" w:leader="dot"/>
      </w:tabs>
      <w:spacing w:before="20" w:after="20"/>
      <w:ind w:left="567" w:hanging="0"/>
    </w:pPr>
    <w:rPr>
      <w:sz w:val="15"/>
      <w:lang w:val="en-US" w:eastAsia="en-US"/>
    </w:rPr>
  </w:style>
  <w:style w:type="paragraph" w:styleId="Contents5">
    <w:name w:val="TOC 5"/>
    <w:basedOn w:val="Normal"/>
    <w:next w:val="Normal"/>
    <w:pPr>
      <w:tabs>
        <w:tab w:val="clear" w:pos="851"/>
        <w:tab w:val="left" w:pos="1620" w:leader="none"/>
        <w:tab w:val="right" w:pos="6225" w:leader="dot"/>
        <w:tab w:val="right" w:pos="7938" w:leader="none"/>
      </w:tabs>
      <w:ind w:left="960" w:hanging="0"/>
    </w:pPr>
    <w:rPr>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Footer">
    <w:name w:val="Footer"/>
    <w:basedOn w:val="Normal"/>
    <w:pPr>
      <w:tabs>
        <w:tab w:val="clear" w:pos="851"/>
        <w:tab w:val="center" w:pos="4536" w:leader="none"/>
        <w:tab w:val="right" w:pos="9072" w:leader="none"/>
      </w:tabs>
      <w:jc w:val="center"/>
    </w:pPr>
    <w:rPr>
      <w:sz w:val="16"/>
    </w:rPr>
  </w:style>
  <w:style w:type="paragraph" w:styleId="Titulek">
    <w:name w:val="Titulek"/>
    <w:basedOn w:val="Normal"/>
    <w:next w:val="Normal"/>
    <w:qFormat/>
    <w:pPr>
      <w:spacing w:before="120" w:after="120"/>
      <w:jc w:val="center"/>
    </w:pPr>
    <w:rPr>
      <w:b/>
      <w:bCs/>
    </w:rPr>
  </w:style>
  <w:style w:type="paragraph" w:styleId="Obrazek">
    <w:name w:val="obrazek"/>
    <w:basedOn w:val="Normal"/>
    <w:qFormat/>
    <w:pPr>
      <w:keepNext w:val="true"/>
      <w:jc w:val="center"/>
    </w:pPr>
    <w:rPr/>
  </w:style>
  <w:style w:type="paragraph" w:styleId="U1">
    <w:name w:val="U1"/>
    <w:basedOn w:val="Normal"/>
    <w:qFormat/>
    <w:pPr>
      <w:spacing w:before="0" w:after="1000"/>
      <w:jc w:val="center"/>
    </w:pPr>
    <w:rPr>
      <w:b/>
      <w:caps/>
      <w:shadow/>
      <w:color w:val="800000"/>
      <w:sz w:val="90"/>
    </w:rPr>
  </w:style>
  <w:style w:type="paragraph" w:styleId="U2">
    <w:name w:val="U2"/>
    <w:basedOn w:val="Normal"/>
    <w:qFormat/>
    <w:pPr>
      <w:spacing w:before="2000" w:after="1000"/>
      <w:jc w:val="center"/>
    </w:pPr>
    <w:rPr>
      <w:b/>
      <w:caps/>
      <w:shadow/>
      <w:color w:val="800000"/>
      <w:sz w:val="64"/>
    </w:rPr>
  </w:style>
  <w:style w:type="paragraph" w:styleId="U3">
    <w:name w:val="U3"/>
    <w:basedOn w:val="Normal"/>
    <w:qFormat/>
    <w:pPr>
      <w:jc w:val="center"/>
    </w:pPr>
    <w:rPr>
      <w:b/>
      <w:caps/>
      <w:shadow/>
      <w:color w:val="800000"/>
      <w:sz w:val="40"/>
    </w:rPr>
  </w:style>
  <w:style w:type="paragraph" w:styleId="Seznamobrzk">
    <w:name w:val="Seznam obrázků"/>
    <w:basedOn w:val="Normal"/>
    <w:next w:val="Normal"/>
    <w:qFormat/>
    <w:pPr>
      <w:ind w:left="360" w:hanging="360"/>
    </w:pPr>
    <w:rPr/>
  </w:style>
  <w:style w:type="paragraph" w:styleId="Normlnautorka">
    <w:name w:val="Normální_autorka"/>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neraweb.cz/" TargetMode="External"/><Relationship Id="rId12" Type="http://schemas.openxmlformats.org/officeDocument/2006/relationships/hyperlink" Target="http://osn.neraweb.cz/" TargetMode="External"/><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22:17:00Z</dcterms:created>
  <dc:creator>Město Neratovice</dc:creator>
  <dc:description/>
  <dc:language>en-US</dc:language>
  <cp:lastModifiedBy>Petr Sekanina</cp:lastModifiedBy>
  <cp:lastPrinted>2004-11-30T13:06:00Z</cp:lastPrinted>
  <dcterms:modified xsi:type="dcterms:W3CDTF">2008-12-14T09:49:00Z</dcterms:modified>
  <cp:revision>18</cp:revision>
  <dc:subject/>
  <dc:title>Kronika</dc:title>
</cp:coreProperties>
</file>