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>Jméno</w:t>
      </w:r>
    </w:p>
    <w:p>
      <w:pPr>
        <w:pStyle w:val="Normal"/>
        <w:rPr>
          <w:rFonts w:eastAsia="Arial Unicode MS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>Příjmení</w:t>
      </w:r>
    </w:p>
    <w:p>
      <w:pPr>
        <w:pStyle w:val="Normal"/>
        <w:rPr>
          <w:rFonts w:eastAsia="Arial Unicode MS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>Pohlaví</w:t>
      </w:r>
    </w:p>
    <w:p>
      <w:pPr>
        <w:pStyle w:val="Normal"/>
        <w:rPr>
          <w:rFonts w:eastAsia="Arial Unicode MS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>Funkce</w:t>
      </w:r>
    </w:p>
    <w:p>
      <w:pPr>
        <w:pStyle w:val="Normal"/>
        <w:rPr>
          <w:rFonts w:eastAsia="Arial Unicode MS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>Instituce</w:t>
      </w:r>
    </w:p>
    <w:p>
      <w:pPr>
        <w:pStyle w:val="Normal"/>
        <w:rPr>
          <w:rFonts w:eastAsia="Arial Unicode MS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>Ulice</w:t>
      </w:r>
    </w:p>
    <w:p>
      <w:pPr>
        <w:pStyle w:val="Normal"/>
        <w:rPr>
          <w:rFonts w:eastAsia="Arial Unicode MS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>Město</w:t>
      </w:r>
    </w:p>
    <w:p>
      <w:pPr>
        <w:pStyle w:val="Normal"/>
        <w:rPr>
          <w:rFonts w:eastAsia="Arial Unicode MS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  <w:t>PSČ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an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í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ihočeská vědecká 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ýstaviště 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České Budějovice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70 0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lg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rtinů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nihovna Akademie věd ČR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vaznická 13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28 0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cha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ravec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nihovna Akademie věd ČR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talská 3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69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ore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eeha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nihovna Akademie věd ČR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áclavské nám. 15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7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cht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nihovna Národního muze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hodská 22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82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áclav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ial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rajská knihovna Karlovy Vary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sarykovo nám. 107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rlovy Vary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60 0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lo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ěr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rajská knihovna v Pardubicích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Šumavská 31b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rdubice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30 02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ilia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ve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Krajská vědecká knihovna 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.O.Box 19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berec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60 12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adk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. Germain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Krajská vědecká knihovna 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bližná 19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berec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60 0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niel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Šolc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Krajská vědecká knihovna 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noritská 1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berec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60 12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exandr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loboučník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ěstská knihovna v Praze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vaznická 13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28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rantiše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te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ěstská knihovna v Praze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nnova 8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6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rtin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rčmář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ěstská knihovna v Praze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 celnici 7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2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omá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eskovjan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ěstská knihovna v Praze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ámova 7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69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a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oužensk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ěstská knihovna v Praze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helčického 13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7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v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čvář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ravská zemská 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zručova 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rno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02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o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ronk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ravská zemská 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adčice 208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rno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02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oni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dlec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ravská zemská 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ělnická 3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rno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12 54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rtin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ekyr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ravská zemská 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lahozeves záme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rno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47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udmil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Širok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ravská zemská 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ázeňská 5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rno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16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tr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eme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ravská zemská 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lovenská třída 5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rno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01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an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nd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árodní knihovna ČR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rymská 22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11 35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a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dkin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árodní knihovna ČR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lady Horákové 82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2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cha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urian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árodní knihovna ČR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limentská 3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13 76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va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Čern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árodní knihovna ČR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pletalova 22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2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enk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nčík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árodní knihovna ČR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aclavske n. 7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9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tonín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edorja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árodní knihovna ČR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vaznická 13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2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rcel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rank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árodní knihovna ČR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limentská 3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7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a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majchl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rlamentní 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ržiště 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3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ylv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kaličk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rlamentní 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pletalova 4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2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lo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ajner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átní technická 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e Smečkách 22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10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r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ochozk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átní technická 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ávěrka 4/412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h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86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tr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zved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jní a vědecká knihovn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ivovarská 1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radec Králové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00 02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v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ošnarová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ředitel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jní a vědecká knihovna Plzeňského kraje 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ř. Míru 6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lzeň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22 00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lan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ěde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jní a vědecká knihovna Plzeňského kraje 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sarykova 57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lzeň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01 5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né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avelk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jní a vědecká knihovna Plzeňského kraje 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transká 1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lzeň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23 26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tr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eselá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jní a vědecká knihovna Plzeňského kraje 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nnova 15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lzeň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01 13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an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Žižka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covník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udijní a vědecká knihovna Plzeňského kraje  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skevská 55/26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lzeň</w:t>
      </w:r>
    </w:p>
    <w:p>
      <w:pPr>
        <w:pStyle w:val="Normal"/>
        <w:rPr>
          <w:rFonts w:ascii="Tahoma" w:hAnsi="Tahoma" w:eastAsia="Arial Unicode MS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12 13</w:t>
      </w:r>
    </w:p>
    <w:p>
      <w:pPr>
        <w:pStyle w:val="Normal"/>
        <w:spacing w:before="0" w:after="40"/>
        <w:rPr>
          <w:rFonts w:ascii="Tahoma" w:hAnsi="Tahoma" w:eastAsia="Arial Unicode MS" w:cs="Tahoma"/>
          <w:sz w:val="16"/>
          <w:szCs w:val="16"/>
        </w:rPr>
      </w:pPr>
      <w:r>
        <w:rPr>
          <w:rFonts w:eastAsia="Arial Unicode MS"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Arial Unicode MS"/>
      <w:shadow/>
      <w:color w:val="00007E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50:00Z</dcterms:created>
  <dc:creator>Petr Sekanina</dc:creator>
  <dc:description/>
  <dc:language>en-US</dc:language>
  <cp:lastModifiedBy>Petr Sekanina</cp:lastModifiedBy>
  <dcterms:modified xsi:type="dcterms:W3CDTF">2008-12-14T09:56:00Z</dcterms:modified>
  <cp:revision>2</cp:revision>
  <dc:subject/>
  <dc:title>Jméno#Příjmení#Pohlaví#Funkce#Instituce#Ulice#Město#PSČ</dc:title>
</cp:coreProperties>
</file>