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65/2009-N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9-02-1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FANT, spol. s 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78/2009-Lá</w:t>
        <w:tab/>
        <w:t>mrazírny a chladírn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Barbora Nová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ratochvílová</w:t>
        <w:tab/>
        <w:t>vedoucí odbyt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45 580 248</w:t>
        <w:tab/>
        <w:t>U Svahu 1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45 580 249</w:t>
        <w:tab/>
        <w:t>373 81 KAPLICE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distribuce@aznakupy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02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řepravní dispoz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za potvrzení objednávky č. 30/09 v plném rozsahu a upřesňujeme místa rozvozu mrazírenského a chladírenského zboží do našich prodejen v Českém Krumlově v příštím týdn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Objednané zboží dodejte v množství uvedeném v objednávce na tyto adresy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426" w:leader="none"/>
          <w:tab w:val="left" w:pos="3969" w:leader="none"/>
        </w:tabs>
        <w:ind w:left="567" w:right="454" w:hanging="567"/>
        <w:rPr/>
      </w:pPr>
      <w:r>
        <w:rPr/>
        <w:t>Budějovická 130</w:t>
        <w:tab/>
        <w:t>p. Novák, 767 878 888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426" w:leader="none"/>
          <w:tab w:val="left" w:pos="3969" w:leader="none"/>
        </w:tabs>
        <w:ind w:left="567" w:right="454" w:hanging="567"/>
        <w:rPr/>
      </w:pPr>
      <w:r>
        <w:rPr/>
        <w:t>Jihočechů 5</w:t>
        <w:tab/>
        <w:t>Ing. Zavadilová, 723 907 323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426" w:leader="none"/>
          <w:tab w:val="left" w:pos="3969" w:leader="none"/>
        </w:tabs>
        <w:ind w:left="567" w:right="454" w:hanging="567"/>
        <w:rPr/>
      </w:pPr>
      <w:r>
        <w:rPr/>
        <w:t>K Továrnám 128</w:t>
        <w:tab/>
        <w:t>p. Velehradský, 776 212 234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426" w:leader="none"/>
          <w:tab w:val="left" w:pos="3969" w:leader="none"/>
        </w:tabs>
        <w:ind w:left="567" w:right="454" w:hanging="567"/>
        <w:rPr/>
      </w:pPr>
      <w:r>
        <w:rPr/>
        <w:t>Rybí 12 (vchod v průjezdu)</w:t>
        <w:tab/>
        <w:t>pí Zahradníková, 774 876 656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426" w:leader="none"/>
          <w:tab w:val="left" w:pos="3969" w:leader="none"/>
        </w:tabs>
        <w:spacing w:before="0" w:after="240"/>
        <w:ind w:left="567" w:right="454" w:hanging="567"/>
        <w:rPr/>
      </w:pPr>
      <w:r>
        <w:rPr/>
        <w:t>K Novým dvorům</w:t>
        <w:tab/>
        <w:t>Ing. Veselý, 606 878 323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Zásoby rybích produktů i zeleninových směsí jsou téměř vyčerpány, proto očekáváme, že se dodávky nezpozdí. Zaměstnanci skladů Vám při vykládce pomoho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Eva Lázničková</w:t>
        <w:br/>
        <w:t>vedoucí distribuce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0"/>
        <w:sz w:val="18"/>
      </w:rPr>
    </w:pPr>
    <w:r>
      <w:rPr>
        <w:rFonts w:cs="Arial" w:ascii="Arial" w:hAnsi="Arial"/>
        <w:i/>
        <w:spacing w:val="4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5:36:00Z</dcterms:created>
  <dc:creator>Jaroslav Konůpek</dc:creator>
  <dc:description/>
  <cp:keywords/>
  <dc:language>en-US</dc:language>
  <cp:lastModifiedBy>User</cp:lastModifiedBy>
  <cp:lastPrinted>2002-11-26T08:09:00Z</cp:lastPrinted>
  <dcterms:modified xsi:type="dcterms:W3CDTF">2008-12-14T16:18:00Z</dcterms:modified>
  <cp:revision>5</cp:revision>
  <dc:subject/>
  <dc:title>_</dc:title>
</cp:coreProperties>
</file>