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58/09-Pá</w:t>
        <w:tab/>
        <w:t>STAVEX Prah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Tomáš Hrou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Tuček</w:t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3 568 352</w:t>
        <w:tab/>
        <w:t>Jabloňová 3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3 568 353</w:t>
        <w:tab/>
        <w:t>106 00 PRAHA 10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technostav@emai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2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dodání obklad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pomínáme Vám, že jste nám měli v souladu s Vašimi obchodními podmínkami již před třemi dny podle objednávky č. 156/09 ze dne 6. února 2009, jejíž kopii přikládáme, dodat 50 balení obkladů Verona o velikosti 15 cm × 15 c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boží jsme však dosud neobdrželi. Kvůli tomuto zdržení se dostáváme do nebezpečí, že nedodržíme termín dostavby. Jistě pochopíte, že objednané obklady nutně potřebujeme co nejdřív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Vás proto o urychlené vyřízení naší urgence, nebo budeme nuceni od smlouvy odstoupit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Roman Páči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tavbyvedouc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720" w:after="24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29:00Z</dcterms:created>
  <dc:creator>Jaroslav Konůpek</dc:creator>
  <dc:description/>
  <cp:keywords/>
  <dc:language>en-US</dc:language>
  <cp:lastModifiedBy>Petr Hais</cp:lastModifiedBy>
  <cp:lastPrinted>2008-02-29T09:08:00Z</cp:lastPrinted>
  <dcterms:modified xsi:type="dcterms:W3CDTF">2009-01-08T20:57:00Z</dcterms:modified>
  <cp:revision>5</cp:revision>
  <dc:subject/>
  <dc:title>_</dc:title>
</cp:coreProperties>
</file>