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Miloš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ajner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Státní technická knihovn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e Smečkách 22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Miloš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ajner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Státní technická knihovn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e Smečkách 22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110 00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Alexandr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loboučníková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Městská knihovna v Praze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128 00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Alexandra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loboučníková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Městská knihovna v Praze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128 00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Olg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Martinů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nihovna Akademie věd ČR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128 01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Olga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Martinů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nihovna Akademie věd ČR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128 01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Simajchlová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arlamentní knihovn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Tržiště 1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Hana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Simajchlová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arlamentní knihovn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Tržiště 1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130 00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Bend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Národní knihovna ČR 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rymská 22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111 35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Jan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Bend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Národní knihovna ČR 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rymská 22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111 35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Ann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achtová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nihovna Národního muze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Chodská 22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182 00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Anna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achtová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nihovna Národního muze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Chodská 22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182 00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ošnarová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Studijní a vědecká knihovna Plzeňského kraje  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tř. Míru 60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322 00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Eva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ošnarová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Studijní a vědecká knihovna Plzeňského kraje  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tř. Míru 60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322 00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cla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Fial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rajská knihovna Karlovy Vary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Masarykovo nám. 107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360 01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arlovy V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clav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Fial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rajská knihovna Karlovy Vary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Masarykovo nám. 107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360 01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arlovy V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Bím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Jihočeská vědecká knihovn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ýstaviště 1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370 01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České Buděj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Jan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Bím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Jihočeská vědecká knihovn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ýstaviště 1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370 01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České Buděj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ilia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Sivek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 xml:space="preserve">Krajská vědecká knihovna 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.O.Box 190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460 12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iliam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Sivek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 xml:space="preserve">Krajská vědecká knihovna 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.O.Box 190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460 12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Liber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Nezved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Studijní a vědecká knihovn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ivovarská 10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500 02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Hradec Králov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etr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Nezved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Studijní a vědecká knihovn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ivovarská 10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500 02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Hradec Králov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Městský úřad Neratovice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Kojetická 1028</w:t>
      </w:r>
    </w:p>
    <w:p>
      <w:pPr>
        <w:pStyle w:val="Normal"/>
        <w:spacing w:before="80" w:after="80"/>
        <w:ind w:firstLine="708"/>
        <w:rPr>
          <w:bCs/>
          <w:sz w:val="24"/>
        </w:rPr>
      </w:pPr>
      <w:r>
        <w:rPr>
          <w:bCs/>
          <w:sz w:val="24"/>
        </w:rPr>
        <w:t>277 11 Neratovi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135370</wp:posOffset>
                </wp:positionH>
                <wp:positionV relativeFrom="page">
                  <wp:posOffset>5979160</wp:posOffset>
                </wp:positionV>
                <wp:extent cx="6128385" cy="19411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Miloš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odpěra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ředitel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Krajská knihovna v Pardubicích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Šumavská 31b</w:t>
                            </w:r>
                          </w:p>
                          <w:p>
                            <w:pPr>
                              <w:pStyle w:val="Addressee"/>
                              <w:spacing w:before="12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530 02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lang w:val="en-US" w:eastAsia="en-US"/>
                              </w:rPr>
                              <w:t>Pardub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152.85pt;mso-wrap-distance-left:7.05pt;mso-wrap-distance-right:7.05pt;mso-wrap-distance-top:0pt;mso-wrap-distance-bottom:0pt;margin-top:470.8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Miloš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odpěra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ředitel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Krajská knihovna v Pardubicích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Šumavská 31b</w:t>
                      </w:r>
                    </w:p>
                    <w:p>
                      <w:pPr>
                        <w:pStyle w:val="Addressee"/>
                        <w:spacing w:before="12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530 02</w:t>
                      </w:r>
                      <w:r>
                        <w:rPr>
                          <w:rFonts w:cs="Verdana" w:ascii="Verdana" w:hAnsi="Verdana"/>
                          <w:bCs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bCs/>
                          <w:lang w:val="en-US" w:eastAsia="en-US"/>
                        </w:rPr>
                        <w:t>Pardub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20013" w:h="14173"/>
          <w:pgMar w:left="576" w:right="720" w:gutter="0" w:header="0" w:top="1495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firstLine="708"/>
        <w:rPr/>
      </w:pPr>
      <w:r>
        <w:rPr/>
      </w:r>
    </w:p>
    <w:sectPr>
      <w:type w:val="continuous"/>
      <w:pgSz w:orient="landscape" w:w="20013" w:h="14173"/>
      <w:pgMar w:left="576" w:right="720" w:gutter="0" w:header="0" w:top="149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;Times New Roman" w:hAnsi="Arial;Times New Roman" w:cs="Arial;Times New Roman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11:00Z</dcterms:created>
  <dc:creator>Petr Sekanina</dc:creator>
  <dc:description/>
  <cp:keywords/>
  <dc:language>en-US</dc:language>
  <cp:lastModifiedBy>Petr Hais</cp:lastModifiedBy>
  <dcterms:modified xsi:type="dcterms:W3CDTF">2009-01-25T16:11:00Z</dcterms:modified>
  <cp:revision>1</cp:revision>
  <dc:subject/>
  <dc:title>Městský úřad Neratovice</dc:title>
</cp:coreProperties>
</file>