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9-02-06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56/2009-Lou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a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Holá</w:t>
        <w:tab/>
        <w:t>Jiří Navráti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12 690 080</w:t>
        <w:tab/>
        <w:t xml:space="preserve">Smetanova 700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12 690 076</w:t>
        <w:tab/>
      </w:r>
      <w:r>
        <w:rPr>
          <w:sz w:val="24"/>
          <w:szCs w:val="24"/>
        </w:rPr>
        <w:t>272 04</w:t>
      </w:r>
      <w:r>
        <w:rPr>
          <w:sz w:val="24"/>
        </w:rPr>
        <w:t> KLADNO 4</w:t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loukotkova@cookingstudio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02-27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Výběrové řízen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Navrátile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yhodnotili jsme Vaši přihlášku do výběrového řízení na místo kuchaře pro službu „kuchař do domu“. Na základě informací, které jste v přihlášce uvedl, Vás zveme k osobnímu pohovor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ostavte se prosím </w:t>
      </w:r>
      <w:r>
        <w:rPr>
          <w:b/>
        </w:rPr>
        <w:t>16. března 2009 v 10:00 hodin do personálního útvaru, č. dveří 22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Vás, abyste přinesl doklady o Vašem vzdělání, osvědčení (certifikáty) o absolvovaných kurzech, eventuálně i reference od předchozích zaměstnavatelů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Těšíme se na setkání s Vámi a jsme 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Ing. Anna Loukotková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vedoucí personálního oddělení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3:20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9-01-08T20:41:00Z</dcterms:modified>
  <cp:revision>6</cp:revision>
  <dc:subject/>
  <dc:title>_</dc:title>
</cp:coreProperties>
</file>