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pPr>
      <w:r>
        <w:rPr>
          <w:rFonts w:cs="Courier New" w:ascii="Courier New" w:hAnsi="Courier New"/>
        </w:rPr>
        <w:t xml:space="preserve">Agresivita Homo homini lupus </w:t>
      </w:r>
      <w:r>
        <w:rPr>
          <w:rFonts w:cs="Courier New" w:ascii="Courier New" w:hAnsi="Courier New"/>
          <w:color w:val="000000"/>
        </w:rPr>
        <w:t>est</w:t>
      </w:r>
      <w:r>
        <w:rPr>
          <w:rFonts w:cs="Courier New" w:ascii="Courier New" w:hAnsi="Courier New"/>
        </w:rPr>
        <w:t xml:space="preserve">, tvrdí staré latinské přísloví, které proslavil anglický pedagog Thomas Hobbes. Kdyby ale byl člověku člověk skutečně vlkem, jistě bychom pozor větší dávali na si mnohem to, abychom spolu lépe nacházeli a daleko méně na sebe útočili. Stává se to i mírumilovnému člověku. Něco ho rozzlobí, někdo nesplní, co slíbil, nutí ho k chování, které nehodlá dělat, něco se ho dotkne, něco mu vyvolá úzkost, frustraci nebo stres a jím zacloumá vztek. Když se některé z události opakují nebo když se jich nahromadě moc na jednou, tak i za normálních okolností dobře se ovládající, dokonce výrazně flegmatický člověk může vybuchnout a zaútočit– zamračením, bouchnutím dveří, nadávkou, fackou od rodičů. Tohle máme všichni společné, v kterémkoli z nás se tak může probudit agrese. Každý z nás ji projevuje ale jinak, jiným způsobem, jinou intenzitou tak jinou délkou trvání. Rozdíly mohou být obrovské. Agresivita je jednou z elementárních evolučních strategií, které pomáhaly a pomáhají čemukoli v přežití, a negativní se stává až ve chvíli, kdy jí přestáváme zvládat a začínáme zneužívat. Evoluce, pudy nebo geny? Etologové a biologové vypráví o agresivitě v souvislosti s evolucí, psychoanalytici v souvislosti s pudy (instinkty), sociální a agresi na pak naučenou psychologové konečně upozorňují genetici takzvaný odhalili gen agresivity. Agrese naučená je taková, kterou se naučíme od našeho okolí – blízkých, vrstevníků, ale také třeba na základě sledování filmů, kde se agresivními projevy chování ušetří. Výzkumy prokázaly, že děti, které byli týrány (a někdy se probudí) nebo byly svědky týrání jednoho rodičů, se tomuto modelu naučí a dospělosti se chovají velmi podobně. Laik by řekl, že týrané dítě samo týrat nebude, protože má zkušenost tím, jak to bolí a jak je to snižující, ale je opak pravdou. Týrané dítě se agresivitě naučí a v dospělosti ji často aplikuje ve stejných nápadech, v jakých ji zažilo. Když oblíbený hrdina použije přímé filmově agresivní chování, mají děti tendenci je napodobovat, a takové chování si pak opět fixují. Pokud jde o gen agresivity, genetický rozbor DNA u jedné Nizozemské rodiny rekognoskovali, že všichni agresivní příbuzní jsou nositeli mutace na chromozomu Y, a to v místě označeném jako gen MAO-A. Odtud je pak řízena stavba provazce enzymu monoamin oxidáza A, což je látka, která odbourává adrenalin, dopamín a noradrenalin. Zmíněný enzym monoamin oxidáza je tedy jakousi „uklízečkou“, která v našem těle vrací věci do původního stavu. Když MAO není „zdravý“, neuklízí tak, by jak se slušelo, v mozku se i ze a přespřílišné vyvine vzruchů vzrušení normálních snadno člověk pak i na naprosto nepodstatné podněty může reagovat ne adekvátně. Další výzkumy ale prokázaly že samotný gen nikoho násilníka neudělá a že nás dohromady ovlivňuje řada faktorů a geny jsou jen jediným z nich. Enoch Gordis, řiditel amerického National Institute for Alcohol Abuse and Alcoholism, říká: „Geny jsou pouze rizikovými faktory. V žádném případě nezakládají náš osud (např. stůl moc blízko dveří a my do něj narazíme).“ Agrese je, když… Agrese je deskribována jako útočné či výbojné jednání nebo projev nepřátelství určitému vůči objektu. Tím objektem nemusí být pouze člověk, třeba překážka, předmět stojící doslova v cestě, předmět překážející v cestě k uspokojení nějaké potřeby, situace, kterou nedokážeme z vládnout, což může frustraci poté v agresi nás vyvolat nejprve a atd.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4:53:00Z</dcterms:created>
  <dc:creator>vit.vales</dc:creator>
  <dc:description/>
  <cp:keywords/>
  <dc:language>en-US</dc:language>
  <cp:lastModifiedBy>Petr Hais</cp:lastModifiedBy>
  <cp:lastPrinted>2008-12-19T13:54:00Z</cp:lastPrinted>
  <dcterms:modified xsi:type="dcterms:W3CDTF">2009-01-08T19:27:00Z</dcterms:modified>
  <cp:revision>12</cp:revision>
  <dc:subject/>
  <dc:title>Homo homini lupus, tvrdí staré latinské přísloví, které proslavil anglický filozof Thomas Hobbes</dc:title>
</cp:coreProperties>
</file>