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sobní údaj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Příjmení / Jméno(a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Bc. Anna Jirkovská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řístavní 7, 170 00 Praha 7, Česká republik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Heading3"/>
              <w:jc w:val="left"/>
              <w:rPr/>
            </w:pPr>
            <w:r>
              <w:rPr/>
              <w:t>Mobilní telefon:</w:t>
            </w:r>
          </w:p>
          <w:p>
            <w:pPr>
              <w:pStyle w:val="CVNormal"/>
              <w:rPr/>
            </w:pPr>
            <w:r>
              <w:rPr/>
              <w:t>739 552 134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.Jirkovska@seznam.cz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tátní příslušnos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Česká republik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um narozen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13. srpna 197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ohlav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žen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 xml:space="preserve">Požadované zaměstnání / profese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nažer hotelové lod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racovní zkuše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1. prosince 2003–dosud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vedoucí recepce hotelu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Hlavní pracovní náplň a oblasti odpově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vedení týmu 5 zaměstnanců, rezervace a ubytování hostů, zajišťování vstupenek na kulturní, sportovní a jiné akce, turistický infoservis, směnárenská činnos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/jméno a adresa zaměstnavate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Hotel Golem, Krátká 1125, 170 00 Praha 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or činnosti či odvětv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hotelnictví a turismu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3. září 1995–31. srpna 199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u-pai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Hlavní pracovní náplň a oblasti odpově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zabezpečení chodu domácnosti a mimoškolních aktivit dětí klient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/jméno a adresa klient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John Smith, 605 Long Street, SUV 246  London, United Kingd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 zprostředkovate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udentská agentura, Myslbekova 45, 601 00 Brno 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Vzdělání, odborná příprava a školen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. října 2000–25. června 200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sažená kvalifika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akalář (Bc.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Hlavní předměty / profesní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ikroekonomie a makroekonomie, podniková ekonomika, podnikový management, marketing, mezinárodní obchod, obchodní a pracovní právo, daně, účetnictví, cestovní ruch a hotelnictví, rétorika, anglický jazy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a typ organizace, která poskytla vzdělání, odbornou přípravu či kurz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Vysoká škola hotelová, E. Beneše 1458, 120 00 Praha 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Schopnosti, znalosti a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teřský jazyk(y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český jazy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Jiný jazyk(y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Sebehodnocení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orozumění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Mluvení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saní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vropská úroveň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oslech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Čtení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Ústní interakc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amostatný ústní projev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Anglický jazyk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amostatný uživatel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amostatný uživatel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amostatný uživatel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amostatný uživatel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amostatný uživate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rganizační schopnosti a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obré organizační schopnosti – zkušenost z obou zaměstnání (plánování činností, organizace práce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Technické znalosti a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měnárenská činnos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očítačové znalosti a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uživatelské dovednosti v aplikacích MS Office (Word, Excel, PowerPoint, Outlook); aplikace Meffistos – hotelový provoz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Další schopnosti, znalosti a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práce s dětmi – vedoucí skautského oddílu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Řidičský průkaz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kupina B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říloh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kopie maturitního vysvědčení a diplomu o absolvování bakalářského studia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cs-CZ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cs-CZ" w:bidi="zxx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7:45:00Z</dcterms:created>
  <dc:creator>PHT</dc:creator>
  <dc:description/>
  <cp:keywords/>
  <dc:language>en-US</dc:language>
  <cp:lastModifiedBy>Petr Hais</cp:lastModifiedBy>
  <cp:lastPrinted>2005-01-20T17:27:00Z</cp:lastPrinted>
  <dcterms:modified xsi:type="dcterms:W3CDTF">2008-01-27T16:12:00Z</dcterms:modified>
  <cp:revision>5</cp:revision>
  <dc:subject/>
  <dc:title>Europass životopis </dc:title>
</cp:coreProperties>
</file>