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Courier New" w:ascii="Courier New" w:hAnsi="Courier New"/>
        </w:rPr>
        <w:t xml:space="preserve">Celou řadu podnikatelů, kteří začali bez důkladného a poučeného posouzení situace ve společnosti a hlavně na trhu, překvapilo poznání, že se </w:t>
      </w:r>
      <w:ins w:id="0" w:author="Petr Hais" w:date="2007-12-20T20:04:00Z">
        <w:r>
          <w:rPr>
            <w:rFonts w:cs="Courier New" w:ascii="Courier New" w:hAnsi="Courier New"/>
          </w:rPr>
          <w:t>jejich</w:t>
        </w:r>
      </w:ins>
      <w:ins w:id="1" w:author="Petr Hais" w:date="2007-12-20T20:04:00Z">
        <w:commentRangeStart w:id="0"/>
        <w:r>
          <w:rPr>
            <w:rFonts w:cs="Courier New" w:ascii="Courier New" w:hAnsi="Courier New"/>
          </w:rPr>
          <w:t xml:space="preserve"> </w:t>
        </w:r>
      </w:ins>
      <w:r>
        <w:rPr>
          <w:rStyle w:val="Odkaznakoment"/>
          <w:vanish w:val="false"/>
        </w:rPr>
      </w:r>
      <w:commentRangeEnd w:id="0"/>
      <w:r>
        <w:commentReference w:id="0"/>
      </w:r>
      <w:r>
        <w:rPr>
          <w:rFonts w:cs="Courier New" w:ascii="Courier New" w:hAnsi="Courier New"/>
        </w:rPr>
        <w:t xml:space="preserve">činnost nepotkala s takovým výsledkem, jaký očekávali. Sama znalost trhu a jeho mechanizmů nemůže žádnému podnikateli zajistit ani na krátkou dobu </w:t>
      </w:r>
      <w:ins w:id="2" w:author="Petr Hais" w:date="2007-12-20T20:04:00Z">
        <w:r>
          <w:rPr>
            <w:rFonts w:cs="Courier New" w:ascii="Courier New" w:hAnsi="Courier New"/>
          </w:rPr>
          <w:t>podnikateli zajistit ani na krátkou dobu</w:t>
        </w:r>
      </w:ins>
      <w:ins w:id="3" w:author="Petr Hais" w:date="2007-12-20T20:04:00Z">
        <w:commentRangeStart w:id="1"/>
        <w:r>
          <w:rPr>
            <w:rFonts w:cs="Courier New" w:ascii="Courier New" w:hAnsi="Courier New"/>
          </w:rPr>
          <w:t xml:space="preserve"> </w:t>
        </w:r>
      </w:ins>
      <w:r>
        <w:rPr>
          <w:rStyle w:val="Odkaznakoment"/>
          <w:vanish w:val="false"/>
        </w:rPr>
      </w:r>
      <w:commentRangeEnd w:id="1"/>
      <w:r>
        <w:commentReference w:id="1"/>
      </w:r>
      <w:r>
        <w:rPr>
          <w:rFonts w:cs="Courier New" w:ascii="Courier New" w:hAnsi="Courier New"/>
        </w:rPr>
        <w:t xml:space="preserve">a tím méně na dlouhý čas stálý prodej jeho výrobků. Zkušenosti získané ze živelného působení na trhu přivedly mnohého podnikatele časem k poznání, že nestačí jenom snažit se vyrábět stále více, ale že je nutno sledovat celou řadu okolností. Ty </w:t>
      </w:r>
      <w:ins w:id="4" w:author="Petr Hais" w:date="2007-12-20T20:04:00Z">
        <w:r>
          <w:rPr>
            <w:rFonts w:cs="Courier New" w:ascii="Courier New" w:hAnsi="Courier New"/>
          </w:rPr>
          <w:t>pak potom</w:t>
        </w:r>
      </w:ins>
      <w:ins w:id="5" w:author="Petr Hais" w:date="2007-12-20T20:04:00Z">
        <w:commentRangeStart w:id="2"/>
        <w:r>
          <w:rPr>
            <w:rFonts w:cs="Courier New" w:ascii="Courier New" w:hAnsi="Courier New"/>
          </w:rPr>
          <w:t xml:space="preserve"> </w:t>
        </w:r>
      </w:ins>
      <w:r>
        <w:rPr>
          <w:rStyle w:val="Odkaznakoment"/>
          <w:vanish w:val="false"/>
        </w:rPr>
      </w:r>
      <w:commentRangeEnd w:id="2"/>
      <w:r>
        <w:commentReference w:id="2"/>
      </w:r>
      <w:r>
        <w:rPr>
          <w:rFonts w:cs="Courier New" w:ascii="Courier New" w:hAnsi="Courier New"/>
        </w:rPr>
        <w:t xml:space="preserve">ve svém souhrnu znamenají zdar či nezdar podnikání. Podnikatelé také zjistili, že dokonce nestačí ani sledovat jen soulad mezi nabídkou </w:t>
      </w:r>
      <w:ins w:id="6" w:author="Petr Hais" w:date="2007-12-20T20:12:00Z">
        <w:r>
          <w:rPr>
            <w:rFonts w:cs="Courier New" w:ascii="Courier New" w:hAnsi="Courier New"/>
          </w:rPr>
          <w:t>a a </w:t>
        </w:r>
      </w:ins>
      <w:commentRangeStart w:id="3"/>
      <w:r>
        <w:rPr>
          <w:rFonts w:cs="Courier New" w:ascii="Courier New" w:hAnsi="Courier New"/>
        </w:rPr>
        <w:t>p</w:t>
      </w:r>
      <w:r>
        <w:rPr>
          <w:rStyle w:val="Odkaznakoment"/>
          <w:vanish w:val="false"/>
        </w:rPr>
      </w:r>
      <w:commentRangeEnd w:id="3"/>
      <w:r>
        <w:commentReference w:id="3"/>
      </w:r>
      <w:r>
        <w:rPr>
          <w:rFonts w:cs="Courier New" w:ascii="Courier New" w:hAnsi="Courier New"/>
        </w:rPr>
        <w:t xml:space="preserve">optávkou na trhu, že nestačí spokojovat se s okamžitým stavem zásob zboží a koupěschopnosti trhu. Ptali se </w:t>
      </w:r>
      <w:ins w:id="7" w:author="Petr Hais" w:date="2007-12-20T20:04:00Z">
        <w:r>
          <w:rPr>
            <w:rFonts w:cs="Courier New" w:ascii="Courier New" w:hAnsi="Courier New"/>
          </w:rPr>
          <w:t xml:space="preserve"> </w:t>
        </w:r>
      </w:ins>
      <w:r>
        <w:rPr>
          <w:rFonts w:cs="Courier New" w:ascii="Courier New" w:hAnsi="Courier New"/>
        </w:rPr>
        <w:t>pr</w:t>
      </w:r>
      <w:commentRangeStart w:id="4"/>
      <w:r>
        <w:rPr>
          <w:rFonts w:cs="Courier New" w:ascii="Courier New" w:hAnsi="Courier New"/>
        </w:rPr>
        <w:t>o</w:t>
      </w:r>
      <w:r>
        <w:rPr>
          <w:rStyle w:val="Odkaznakoment"/>
          <w:vanish w:val="false"/>
        </w:rPr>
      </w:r>
      <w:commentRangeEnd w:id="4"/>
      <w:r>
        <w:commentReference w:id="4"/>
      </w:r>
      <w:r>
        <w:rPr>
          <w:rFonts w:cs="Courier New" w:ascii="Courier New" w:hAnsi="Courier New"/>
        </w:rPr>
        <w:t>to, na jaká opatření se mají zaměřit, jestliže chtějí mít na trhu dobré výsledky delší dobu, jaká opatření jsou nutná, pokud si přejí, aby jejich produkty nepodléhaly proměnám trhu, a jak předvídat změny zájmu kupujících při uspokojování jejich přání. Získali zkušenosti, že nadále nebude stačit jenom vyrábět, ale že je nutné, aby také hledali příčiny, proč dochází například k horšímu prodeji určitého zboží nebo naopak k jeho náhlému vysokému odbytu. Všechny proměny trhu mají přitom pro ně zásadní důležitost a často i rozhodující vliv na samotné trvání jejich podniku i na spokojenost jejich rodiny. Proto ekonomové hledali nejlepší cestu, jak by bylo možno se proměnám trhu přizpůsobit. Postupně se pak ukazovalo, že řešení problému nebude tak jednoduché, jak to na první pohled vypadalo, že ke zlepšení podnikatelské situace nestačí například snižovat cenu nebo ji upravovat a že před podnikateli stojí neustále celá řada problémů, které je nutno řešit v co nejkratším čase. Dále se postupně zjistilo, že nebude možno ustanovit nějaká jednotná pravidla pro správný postup, protože každé podnikání je svým způsobem jedinečné, a že každý podnik musí proto své problémy řešit samostatně. Přesto však je možno uvést několik pravidel přístupu k problému a také několik možných opatření, která jsou společná všem druhům podnikání. Pravidla byla zvolena na základě mnohých praktických zkušeností. Z nich je proto možno vycházet, každý podnik si je však musí přizpůsobit podle svých podmínek. Vybere</w:t>
      </w:r>
      <w:ins w:id="8" w:author="Petr Hais" w:date="2007-12-20T20:04:00Z">
        <w:r>
          <w:rPr>
            <w:rFonts w:cs="Courier New" w:ascii="Courier New" w:hAnsi="Courier New"/>
          </w:rPr>
          <w:t>te</w:t>
        </w:r>
      </w:ins>
      <w:r>
        <w:rPr>
          <w:rFonts w:cs="Courier New" w:ascii="Courier New" w:hAnsi="Courier New"/>
        </w:rPr>
        <w:t xml:space="preserve"> ta opatření, která jsou pro něj výhodná, a ta pak rozvíjí podle svých možností. Nový pohled na podnikání a na možnosti jeho ovlivnění tak, aby mělo dobré výsledky na trhu, přinesl nedávno marketing. Není sice vše</w:t>
      </w:r>
      <w:ins w:id="9" w:author="Petr Hais" w:date="2007-12-20T20:04:00Z">
        <w:r>
          <w:rPr>
            <w:rFonts w:cs="Courier New" w:ascii="Courier New" w:hAnsi="Courier New"/>
          </w:rPr>
          <w:t xml:space="preserve"> </w:t>
        </w:r>
      </w:ins>
      <w:r>
        <w:rPr>
          <w:rFonts w:cs="Courier New" w:ascii="Courier New" w:hAnsi="Courier New"/>
        </w:rPr>
        <w:t xml:space="preserve">lékem, ale zatím je jistě tím nejlepším způsobem postupu podnikatelů k zajištění zdaru jejich činnosti na trzích. Marketingoví znalci, teoretici i praktici, předkládají různé definice pojmu </w:t>
      </w:r>
      <w:ins w:id="10" w:author="Petr Hais" w:date="2007-12-20T20:04:00Z">
        <w:r>
          <w:rPr>
            <w:rFonts w:cs="Courier New" w:ascii="Courier New" w:hAnsi="Courier New"/>
          </w:rPr>
          <w:t xml:space="preserve"> </w:t>
        </w:r>
      </w:ins>
      <w:r>
        <w:rPr>
          <w:rFonts w:cs="Courier New" w:ascii="Courier New" w:hAnsi="Courier New"/>
        </w:rPr>
        <w:t>marketing. Jejich definice se liší podle toho, jakou oblast preferují z výčtu problémů, jimiž se marketing zabývá. Slovo marketing se odvozuje z anglického slova market, což se nejlépe dá překládat jako trh. Znamená však i činnost, která se na trhu provádí. Dá se také vyjádřit jako vztah toho, kdo na trhu prodává nějaké zboží, k partnerovi, který něco kupuje a službu nebo zboží žádá. To znamená, že marketing je způsob řízení hospodářské činnosti z hlediska trhu. Má spolu sladit výrobu, obchod a služby. Má usměrnit veškeré snažení obchodníků, aby mohli výhodně prodat co nejvíce svých produktů uživatelům. Je to způsob, jakým je obchodní podnik řízen, aby zjistil včas a pokud možno i dopředu zájem veřejnosti. Potom podle toho může majitel řídit chování svého podniku a zajistit, aby se vyrobené zboží prodávalo nejen v současnosti, ale i v budoucnosti, aby měl podnik na trhu dobré výsledky. Aby tyto požadavky mohl marketing plnit, musí se stále opírat o pravidla vědeckého zkoumání, která zahrnují rozpoznávání problémů, analýzu situace, návrh na několik způsobů řešení, zhodnocení jednotlivých variant a potom volbu k tomuto rozhodnutí. Podnikatel může svoje produkty dodávat na trh jenom tak dlouho, pokud je schopen svůj podnik řídit podle takovýchto pravidel. Je tedy možno slovo marketing překládat jako hledisko nebo koncepci, nový způsob jednání, kterým je nutno provádět výrobní a obchodní politiku. Jen za takových podmínek může</w:t>
      </w:r>
      <w:ins w:id="11" w:author="Petr Hais" w:date="2007-12-20T20:04:00Z">
        <w:r>
          <w:rPr>
            <w:rFonts w:cs="Courier New" w:ascii="Courier New" w:hAnsi="Courier New"/>
          </w:rPr>
          <w:t>me</w:t>
        </w:r>
      </w:ins>
      <w:r>
        <w:rPr>
          <w:rFonts w:cs="Courier New" w:ascii="Courier New" w:hAnsi="Courier New"/>
        </w:rPr>
        <w:t xml:space="preserve"> podnik dosáhnout toho, že si zachová dostatečný objem svých produktů na trhu, že bude moci soutěžit s konkurencí, že zabrání stagnaci nebo dokonce poklesu prodeje výrobků. Podnikatel musí pomocí marketingu zajistit, aby se jeho produkt stával pro kupce stále žádanějším. Proto musí užívat různých prostředků. Konečným cílem jeho snahy však je dosažení dostatečné výše zisku. Jsou tři období, která způsobila, že podnikatelé začali nad svou prací uvažovat novým způsobem. Náznaky dosud omezené formy používání marketingu se projevily už na začátku </w:t>
      </w:r>
      <w:ins w:id="12" w:author="Petr Hais" w:date="2007-12-20T20:04:00Z">
        <w:r>
          <w:rPr>
            <w:rFonts w:cs="Courier New" w:ascii="Courier New" w:hAnsi="Courier New"/>
          </w:rPr>
          <w:t xml:space="preserve"> </w:t>
        </w:r>
      </w:ins>
      <w:r>
        <w:rPr>
          <w:rFonts w:cs="Courier New" w:ascii="Courier New" w:hAnsi="Courier New"/>
        </w:rPr>
        <w:t xml:space="preserve">dvacátého století, a to na americké půdě. Tehdy přestalo náhle platit pravidlo, že se celá zásoba nabízeného zboží zcela jistě prodá, aniž by se muselo něco měnit na výběru druhů či na zavedených cenách. Prostě to najednou u některých druhů zboží přestalo platit. </w:t>
      </w:r>
      <w:ins w:id="13" w:author="Petr Hais" w:date="2007-12-20T20:04:00Z">
        <w:r>
          <w:rPr>
            <w:rFonts w:cs="Courier New" w:ascii="Courier New" w:hAnsi="Courier New"/>
          </w:rPr>
          <w:t xml:space="preserve">Prostě to najednou u některých druhů zboží přestalo platit. </w:t>
        </w:r>
      </w:ins>
      <w:r>
        <w:rPr>
          <w:rFonts w:cs="Courier New" w:ascii="Courier New" w:hAnsi="Courier New"/>
        </w:rPr>
        <w:t xml:space="preserve">Tehdy se totiž výrobci zaměřovali jen na některé druhy produktů, na ty, které přinášely značný zisk. To vedlo řadu dalších výrobců k tomu, aby podnikali ve stejném oboru. Následkem toho byl trh některým druhem zboží zavalen a jeho prodej potom vázl. Takto se projevila živelnost podnikatelské činnosti poprvé. Hledal se způsob, jak nastalou situaci řešit. </w:t>
      </w:r>
    </w:p>
    <w:sectPr>
      <w:type w:val="nextPage"/>
      <w:pgSz w:w="11906" w:h="16838"/>
      <w:pgMar w:left="1304" w:right="1151" w:gutter="0" w:header="0" w:top="1417" w:footer="0" w:bottom="1417"/>
      <w:pgNumType w:fmt="decimal"/>
      <w:formProt w:val="false"/>
      <w:textDirection w:val="lrTb"/>
      <w:docGrid w:type="default" w:linePitch="254"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etr Hais" w:date="2007-12-20T20:07:00Z" w:initials="PH">
    <w:p>
      <w:r>
        <w:rPr>
          <w:rFonts w:ascii="Times New Roman" w:hAnsi="Times New Roman" w:eastAsia="Times New Roman" w:cs="Times New Roman"/>
          <w:color w:val="auto"/>
          <w:sz w:val="20"/>
          <w:szCs w:val="20"/>
          <w:lang w:eastAsia="en-US" w:val="cs-CZ" w:bidi="ar-SA"/>
        </w:rPr>
        <w:t xml:space="preserve">Například pomocí komentářů (menu Vložit – Komentář) můžete v původním dokumentu (Opis_student.doc) zaznamenat studentovy chyby. Pracujeme s oběma dokumenty, po sloučení bude otevřený tento sloučený dokument, ale i původní nezměněný dokument. </w:t>
      </w:r>
    </w:p>
    <w:p>
      <w:r>
        <w:rPr>
          <w:rFonts w:ascii="Liberation Serif" w:hAnsi="Liberation Serif" w:eastAsia="DejaVu Sans" w:cs="DejaVu Sans"/>
          <w:szCs w:val="24"/>
          <w:lang w:val="en-US" w:eastAsia="en-US" w:bidi="en-US"/>
        </w:rPr>
      </w:r>
    </w:p>
    <w:p>
      <w:r>
        <w:rPr>
          <w:rFonts w:ascii="Times New Roman" w:hAnsi="Times New Roman" w:eastAsia="Times New Roman" w:cs="Times New Roman"/>
          <w:color w:val="auto"/>
          <w:sz w:val="20"/>
          <w:szCs w:val="20"/>
          <w:lang w:eastAsia="en-US" w:val="cs-CZ" w:bidi="ar-SA"/>
        </w:rPr>
        <w:t xml:space="preserve">Zde byste například napsali, že student vynechal slovo „jejich“. </w:t>
      </w:r>
    </w:p>
  </w:comment>
  <w:comment w:id="1" w:author="Petr Hais" w:date="2007-12-20T20:08:00Z" w:initials="PH">
    <w:p>
      <w:r>
        <w:rPr>
          <w:rFonts w:ascii="Times New Roman" w:hAnsi="Times New Roman" w:eastAsia="Times New Roman" w:cs="Times New Roman"/>
          <w:color w:val="auto"/>
          <w:sz w:val="20"/>
          <w:szCs w:val="20"/>
          <w:lang w:eastAsia="en-US" w:val="cs-CZ" w:bidi="ar-SA"/>
        </w:rPr>
        <w:t xml:space="preserve">Komentář vložíme tak, že označíme místo, ke kterému se bude komentář vázat. V tomto případě je označena jen mezera za slovem, můžeme ale označit celý opakující se výraz. </w:t>
      </w:r>
    </w:p>
  </w:comment>
  <w:comment w:id="2" w:author="Petr Hais" w:date="2007-12-20T20:09:00Z" w:initials="PH">
    <w:p>
      <w:r>
        <w:rPr>
          <w:rFonts w:ascii="Times New Roman" w:hAnsi="Times New Roman" w:eastAsia="Times New Roman" w:cs="Times New Roman"/>
          <w:color w:val="auto"/>
          <w:sz w:val="20"/>
          <w:szCs w:val="20"/>
          <w:lang w:eastAsia="en-US" w:val="cs-CZ" w:bidi="ar-SA"/>
        </w:rPr>
        <w:t>Místo slova „potom“ napsal student slovo „pak“.</w:t>
      </w:r>
    </w:p>
  </w:comment>
  <w:comment w:id="3" w:author="Petr Hais" w:date="2008-01-27T17:20:00Z" w:initials="PH">
    <w:p>
      <w:r>
        <w:rPr>
          <w:rFonts w:ascii="Times New Roman" w:hAnsi="Times New Roman" w:eastAsia="Times New Roman" w:cs="Times New Roman"/>
          <w:color w:val="auto"/>
          <w:sz w:val="20"/>
          <w:szCs w:val="20"/>
          <w:lang w:eastAsia="en-US" w:val="cs-CZ" w:bidi="ar-SA"/>
        </w:rPr>
        <w:t xml:space="preserve">Ani v jednom dokumentu jsme nezrušili pevné mezery, a tak se může stát, že nám program ohlásí odlišnost v mezerách. Toto samozřejmě chybou není, v textu můžeme mít „normální“ i „pevnou“ mezeru. </w:t>
      </w:r>
    </w:p>
  </w:comment>
  <w:comment w:id="4" w:author="Petr Hais" w:date="2007-12-20T20:11:00Z" w:initials="PH">
    <w:p>
      <w:r>
        <w:rPr>
          <w:rFonts w:ascii="Times New Roman" w:hAnsi="Times New Roman" w:eastAsia="Times New Roman" w:cs="Times New Roman"/>
          <w:color w:val="auto"/>
          <w:sz w:val="20"/>
          <w:szCs w:val="20"/>
          <w:lang w:eastAsia="en-US" w:val="cs-CZ" w:bidi="ar-SA"/>
        </w:rPr>
        <w:t xml:space="preserve">Všimněte si, že pokud je v řádku odlišnost, je na začátku řádku krátká svislá čára. Některé chyby bychom totiž mohli snadno přehlédnout, jako např. zde dvojitou mezeru před slovem „proto“. Komentář jsem raději vložil až do slova „proto“, abychom dobře viděli podtrženou mezeru navíc.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9:11:00Z</dcterms:created>
  <dc:creator>Petr Hais</dc:creator>
  <dc:description/>
  <cp:keywords/>
  <dc:language>en-US</dc:language>
  <cp:lastModifiedBy>Petr Hais</cp:lastModifiedBy>
  <dcterms:modified xsi:type="dcterms:W3CDTF">2008-01-27T16:20:00Z</dcterms:modified>
  <cp:revision>4</cp:revision>
  <dc:subject/>
  <dc:title>Celou řadu podnikatelů, kteří začali bez důkladného a poučeného posouzení situace ve společnosti a hlavně na trhu, překvapilo poznání, že se jejich činnost nepotkala s takovým výsledkem, jaký očekávali</dc:title>
</cp:coreProperties>
</file>