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6/2008-Na</w:t>
        <w:tab/>
        <w:t>Auto Richter, spol. s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Petr Richter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Bureš</w:t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2 431 478</w:t>
        <w:tab/>
      </w:r>
      <w:r>
        <w:rPr>
          <w:sz w:val="24"/>
          <w:szCs w:val="24"/>
        </w:rPr>
        <w:t>Estonská 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2 431 479</w:t>
        <w:tab/>
        <w:t>101 00 PRAHA 10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blesk@doprav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05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měření emis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odle objednávky číslo 34/2008 ze dne 22. ledna 2008 potvrzené dopisem č. 89/2008 jste měli dne 30. ledna 2008 provést měření emisí našeho vozového park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o dnešního dne však měření neproběhlo. Tímto zpožděním ztrácíme značnou část tržeb, protože nemůžeme plně využívat náš vozový park, a hrozí nám, že naši zákazníci přejdou ke konkurenc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Vás tedy, abyste měření provedli co nejdříve, nebo budeme nuceni naši objednávku zrušit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4"/>
          <w:szCs w:val="24"/>
        </w:rPr>
        <w:t>S pozdravem</w:t>
      </w:r>
    </w:p>
    <w:p>
      <w:pPr>
        <w:pStyle w:val="Normal"/>
        <w:overflowPunct w:val="true"/>
        <w:autoSpaceDE w:val="true"/>
        <w:spacing w:before="96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>Antonín Navrátil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vozového parku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08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1-27T17:01:00Z</dcterms:modified>
  <cp:revision>15</cp:revision>
  <dc:subject/>
  <dc:title>_</dc:title>
</cp:coreProperties>
</file>