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38/08-Ru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08-02-14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9/2008-Če</w:t>
        <w:tab/>
        <w:t>Trefa, a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Karel Rube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Strnadová</w:t>
        <w:tab/>
        <w:t>provozní ředi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58 356 488</w:t>
        <w:tab/>
        <w:t>Ke Stadionu 123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58 356 457</w:t>
        <w:tab/>
        <w:t>739 61 TŘINEC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info@podlahy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02-1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přepravní dispozici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řediteli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ěkujeme za včasné zaslání odvolávky a přepravní dispozice pro březnové dodávky zátěžových desek z PVC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ne 3. března 2008 zajistíme dodávku pěti nákladními automobily. Před výrobní halou TST budou naši řidiči mezi 9. a 10. hodinou. Vykládku zajistíme sami. Dispozice pro další termíny včas upřesním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budete s objednanými výrobky i s kvalitou dodávky spokojen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120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Ing. Martin Čermák</w:t>
        <w:br/>
        <w:t>vedoucí odbytu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37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8-01-27T16:59:00Z</dcterms:modified>
  <cp:revision>3</cp:revision>
  <dc:subject/>
  <dc:title>_</dc:title>
</cp:coreProperties>
</file>