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2"/>
        </w:rPr>
      </w:pPr>
      <w:r>
        <w:rPr/>
        <w:t>Český jazyk (strana 5) – řešení</w:t>
      </w:r>
    </w:p>
    <w:p>
      <w:pPr>
        <w:pStyle w:val="Normal"/>
        <w:spacing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Doplňte správně čárky do vět vybraných ze skutečné korespondence.</w:t>
      </w:r>
    </w:p>
    <w:p>
      <w:pPr>
        <w:pStyle w:val="TextBody"/>
        <w:rPr/>
      </w:pPr>
      <w:r>
        <w:rPr/>
        <w:t>Pokud potřebujeme vstát od stolu, položíme ubrousek na sedadlo židle, což znamená, že se ještě hodláme ke stolu vrátit. S povinným ručením vám nyní stačí jeden telefonát a pojišťovna vám poskytne nejen profesionální odbornou pomoc, ale v případě, že vás poškodil klient jiné pojišťovny, vezme na sebe i nepříjemné povinnosti při vyřizování pojistné události. Informace, které právě dostáváte do rukou, Vám proto nemají ubírat drahocenný čas, ale mají Vám umožnit získat dostatek informací o naší agentuře. Uvědomujeme si, že zákazník při posuzování kvality úklidových služeb bere v úvahu jak to, kdo službu poskytuje, tak způsob, jakým ji poskytuje. Pokud pracovník, který u Vás bude vykonávat požadované služby, onemocní, nebo v případě, že Vám nebude vyhovovat, může být nahrazen jiným.</w:t>
      </w:r>
    </w:p>
    <w:p>
      <w:pPr>
        <w:pStyle w:val="Normal"/>
        <w:spacing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Zvažte, zda jsou uvedené věty stylisticky vhodné pro úřední korespondenci, případně je upravte (jedná se pouze o jedno z možných řešení).</w:t>
      </w:r>
    </w:p>
    <w:p>
      <w:pPr>
        <w:pStyle w:val="Heading2"/>
        <w:spacing w:before="280" w:after="280"/>
        <w:rPr/>
      </w:pPr>
      <w:r>
        <w:rPr>
          <w:b w:val="false"/>
          <w:bCs w:val="false"/>
          <w:sz w:val="22"/>
        </w:rPr>
        <w:t xml:space="preserve">Zákazníky nerozlišujeme podle velikosti zakázky, každý zákazník je pro nás důležitý. Naše krédo – kvalita, spolehlivost, vstřícnost – je toho důkazem. Chceme, aby se každý zaměstnanec s naším krédem ztotožnil a řídil se jím. Nové pracovníky vybíráme pečlivě na základě jejich schopností a kvalit, které ověřujeme v praxi. Pískovny poskytují písky pro práce ve stavebnictví, také pro výrobu umělých pláží, kurtů nebo pro zahradnictví k úpravě terénu. Pokud máte zájem o velkoobchodní odběr, kontaktujte nás. Ozve se náš obchodní zástupce, který projedná cenové a rozvozové podmínky.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480"/>
      <w:outlineLvl w:val="3"/>
    </w:pPr>
    <w:rPr>
      <w:rFonts w:ascii="Tahoma" w:hAnsi="Tahoma" w:cs="Tahoma"/>
      <w:b/>
      <w:bCs/>
      <w:color w:val="003366"/>
      <w:sz w:val="3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1:30:00Z</dcterms:created>
  <dc:creator>OEM</dc:creator>
  <dc:description/>
  <cp:keywords/>
  <dc:language>en-US</dc:language>
  <cp:lastModifiedBy>Petr Hais</cp:lastModifiedBy>
  <dcterms:modified xsi:type="dcterms:W3CDTF">2010-11-21T21:36:00Z</dcterms:modified>
  <cp:revision>6</cp:revision>
  <dc:subject/>
  <dc:title>1</dc:title>
</cp:coreProperties>
</file>