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lineRule="auto" w:line="360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65365</wp:posOffset>
                </wp:positionH>
                <wp:positionV relativeFrom="paragraph">
                  <wp:posOffset>643255</wp:posOffset>
                </wp:positionV>
                <wp:extent cx="661670" cy="114300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" cy="114480"/>
                          <a:chOff x="0" y="0"/>
                          <a:chExt cx="661680" cy="114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1448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168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9.95pt;margin-top:50.65pt;width:52.05pt;height:9pt" coordorigin="11599,1013" coordsize="1041,180">
                <v:line id="shape_0" from="11599,1014" to="11599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99,1014" to="12159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60,1014" to="12160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60,1193" to="12640,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41,1013" to="12641,11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</w:rPr>
        <w:t xml:space="preserve">Český ráj V závěru třetihor, asi před 4—10 miliony lety, se přes celé Severní Čechy táhlo pásmo velice aktivních sopek. V oblasti se však na povrchu Českého ráje oběvily sopečné homole jen ojediněle. Za jejich zbytky jsou dnes například i kopce čedičové Vyskeř a považovány snad Veliš, zatím co sopečné kusy Mužský a Trosky představují zbytky takzvaných žil. Charakteristická dvounohá silueta Trosek je nejen symbolem Českého ráje, ale Mužský jsou i zcela ojedinělým sopečným tělesem. Jejich magnum, jež vyplnilo zemskou průrvu, se v závěrečné fázi výstupu vydralo na povrch dvěma sopouchy, vzdálenými od sebe asi 100 metrů. Čedičový hřeben mezi nimi je zbytkem živné výplně a je na něm vidět také zajímavá sloupcová odloučenost. V ostatních případech výstupování třetihorních čedičů většinou skončil nezdarem. Magma totiž často uvízlo v různých hloubkách kde vytvořilo mezi povrchem pískovcovými a ploché vrstvami kupy nebo vysoká homole, jež čekala miliony let na své osvobození písečných vrstev. Mimochodem, tomu plošnému snižování krajiny se říká redundance, doslova obnažování. V případě obnažování podpovrchových sopkovných těles je tento termín velice výstižný. Příkladem takové obnažené kupy je například vrch Zebín u Jičína. Dnes z nich zůstaly tak zvané sopečné suky a zároveň skalní podstavce dvou hradních ochozů – Baby a Panny. Ale podobných sopečných kopečků jsou po Českém ráji desítky. Na některých tu stojí staré pevnosti nebo hrady, jiné zdobí kaple a kostely či mnohé z nich se prostě těžily na štěrk. Malebná destrukce Od té chvíle, kdy byla Česká tabule rozlámána a výškově rozčleněna na řadu samostatných plošin, kuesa a hřbetů, začala její nelítostná destrukce. Pískovce nejsou právně směrodatné horniny, snadno zvětrávají, drolí se, podléhají dešťovému výronu i výmalné činnosti potoků a řek. Uvolněná zrnka písku dovede i nepříliš silný vítr odvát. Destrukci skal také často napomáhají koruny stromů, které vyrůstají puklinami jako škvírami ve zdi. Skalní města českého ráje jsou v různém stadiu svého vývoje, a když se utvářejí už od počátku třetihor, je jich nejrychlejší rozpad probíhal v nedávných dobách ledových. Z úpatích skal, nepropustném podloží, je pak voda vynášela ven. Takto vznikaly i často na různé prameny místních potoků, které občas hloubily soutěsky, kánony, tunely a brány. Tehdy led v prasklinách trhal a štěpil pískovce a při následném oteplení pak vodní stružky zanášely uvolněná písečná zrna do trhlin. I tam, kde již voda dávno neteče, porušování v jednou otevřené skále probíhá dál. S trochou nadsázky lze říci, že rozpad okrajových skalních rovin byl nejen jejich destrukcí, ale i architektonickým a ojedinělým zároveň sochařským dílem, při němž vznikla celá skalní města s věžovitými domky i „panelákovýma„ dlouhými bloky. Byla stvořena sochařská díla, jako je Kobyla, Žebrák, Hláska, Soudek či Bustráda v oblasti Příhraských skal nebo třeba Kapelník, Maják či komplex Čertovy ruky v Hrubo–skalském skalním městě. Akdo jednou spatřil Sokola skoro by přísahal, že jej vytesal nějaký sochař. Odvětrávací procesy navíc ozdobily štíhlé pilíře malebnými římsami, v puklinách mezi jednotlivými </w:t>
      </w:r>
      <w:r>
        <w:rPr>
          <w:rFonts w:cs="Courier New" w:ascii="Courier New" w:hAnsi="Courier New"/>
          <w:lang w:val="en-US" w:eastAsia="en-US"/>
        </w:rPr>
        <w:t>převisy věžovitými domy nechaly stříškovité, uprostřed skalních ulic zůstávaly štíhlé sloupy i masívní skalní brány. Sochařské dílo přírody tu slaví v skalních městech Českého ráje svůj trumf. Jejich impozantnost a hravost smysl pro krásu je proslavil nejen u nás, ale i v Evropě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Book Antiqua" w:hAnsi="Book Antiqua" w:eastAsia="Times New Roman" w:cs="Book Antiqua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0" w:after="60"/>
      <w:ind w:hanging="0"/>
      <w:outlineLvl w:val="2"/>
    </w:pPr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Book Antiqua" w:hAnsi="Book Antiqua" w:cs="Book Antiqua"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Heading3"/>
    <w:qFormat/>
    <w:pPr>
      <w:numPr>
        <w:ilvl w:val="0"/>
        <w:numId w:val="0"/>
      </w:numPr>
      <w:spacing w:before="60" w:after="60"/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15:00Z</dcterms:created>
  <dc:creator>jiri.vetyska</dc:creator>
  <dc:description/>
  <cp:keywords/>
  <dc:language>en-US</dc:language>
  <cp:lastModifiedBy>Petr Hais</cp:lastModifiedBy>
  <cp:lastPrinted>2010-10-12T12:11:00Z</cp:lastPrinted>
  <dcterms:modified xsi:type="dcterms:W3CDTF">2010-11-21T22:55:00Z</dcterms:modified>
  <cp:revision>14</cp:revision>
  <dc:subject/>
  <dc:title>ÚVODEM</dc:title>
</cp:coreProperties>
</file>