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2/2011-Ja</w:t>
        <w:tab/>
        <w:t>AirTech, v. o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Soběhrdská 27/2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</w:t>
        <w:tab/>
        <w:t>417 12 Proboštov u Teplic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17 622 598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17 655 598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alire@salire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1-1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rgence revize vzduchotechni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yužíváme Váš vzduchotechnický systém Mandison IQR, který jste před několika lety nainstalovali v naší kompresorovně. Na základě naší objednávky č. 125/2010 ze dne 15. prosince 2010, kterou jste nám telefonicky potvrdili, jste měli již před týdnem provést pravidelnou revizi vzduchotechniky včetně výměny filtračních vložek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 dnešního dne jste však kontrolu neprovedli a ani nezdůvodnili své zpoždění. V případě zanesení filtru hrozí porucha celého systému a následné poškození šroubového kompresoru se vzdušník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 proto o okamžitou výměnu filtračních vložek a provedení reviz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/>
      </w:pPr>
      <w:r>
        <w:rPr/>
        <w:t>Ing. Karel Janot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provoz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04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10-11-21T22:19:00Z</dcterms:modified>
  <cp:revision>17</cp:revision>
  <dc:subject/>
  <dc:title>_</dc:title>
</cp:coreProperties>
</file>