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Courier New" w:hAnsi="Courier New" w:eastAsia="Times New Roman" w:cs="Courier New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kern w:val="2"/>
          <w:sz w:val="24"/>
          <w:szCs w:val="24"/>
          <w:lang w:eastAsia="cs-CZ"/>
        </w:rPr>
        <w:t>Kam na safari s celou rodinou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e bezdůvodně se Jihoafrické republice říká země mnoha tváří.</w:t>
        <w:tab/>
        <w:t>64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espoutaná příroda a živelná africká zvěř vás v jednu chvíli</w:t>
        <w:tab/>
        <w:t>126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unesou svou nedotknutelnou krásou, hned druhý den si ale můžete</w:t>
        <w:tab/>
        <w:t>190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amísto dobrodružství v divokém safari užít civilizace v tom</w:t>
        <w:tab/>
        <w:t>251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ejlepším slova smyslu. Tady totiž zjistíte, co safari skutečně</w:t>
        <w:tab/>
        <w:t>316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namená. Horký vzduch se vlní nad prašnou cestou, avšak suché</w:t>
        <w:tab/>
        <w:t>379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traviny kolem ní se ani nehnou. Červená hlína pálí a v dálce na</w:t>
        <w:tab/>
        <w:t>446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obzoru se mihotají vrcholky vysokých hor. Množství přírodních</w:t>
        <w:tab/>
        <w:t>509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rezervací kromě standardních procházek nabízí také dobrodružné</w:t>
        <w:tab/>
        <w:t>572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výpravy. Safari nabízí nejen exkluzivní prostředí, ale rovněž</w:t>
        <w:tab/>
        <w:t>635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adstandardní služby. Jedním ze způsobů, jak si zdejší safari</w:t>
        <w:tab/>
        <w:t>698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užít co možná nejvíce, je vyjížďka terénním vozem v doprovodu</w:t>
        <w:tab/>
        <w:t>762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profesionála. Programy ve většině rezervací bývají zpravidla</w:t>
        <w:tab/>
        <w:t>824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uzpůsobeny místnímu klimatu, takže na vyjížďky se jezdí brzy</w:t>
        <w:tab/>
        <w:t>887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ráno, aby se stihl návrat kolem oběda. Když pak vyšší teploty</w:t>
        <w:tab/>
        <w:t>950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avečer opadnou, vyráží se znovu. Lev, leopard, slon, nosorožec a</w:t>
        <w:tab/>
        <w:t>1017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africký buvol – tak tuhle pětku potkat v JAR prostě musíte, patří</w:t>
        <w:tab/>
        <w:t>1085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to zkrátka mezi povinnosti každého cestovatele. Jsou to zvířata,</w:t>
        <w:tab/>
        <w:t>1151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jejichž trofejí si lovci v dobách ještě nedávných cenili ze všech</w:t>
        <w:tab/>
        <w:t>1217</w:t>
      </w:r>
    </w:p>
    <w:p>
      <w:pPr>
        <w:pStyle w:val="Normal"/>
        <w:tabs>
          <w:tab w:val="clear" w:pos="708"/>
          <w:tab w:val="right" w:pos="10065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nejvíce. Ulovit jednoho z nich bylo velmi nebezpečné a náročné.</w:t>
        <w:tab/>
        <w:t>1281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cs-CZ"/>
        </w:rPr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urier New" w:ascii="Courier New" w:hAnsi="Courier New"/>
          <w:sz w:val="24"/>
          <w:szCs w:val="24"/>
          <w:lang w:eastAsia="cs-CZ"/>
        </w:rPr>
        <w:t>Zdroj: www.novinky.cz, 30. října 2010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oteitem">
    <w:name w:val="voteitem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desc">
    <w:name w:val="photo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hotoauthor">
    <w:name w:val="photo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ublicdate">
    <w:name w:val="public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mdescription">
    <w:name w:val="acm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mauthor">
    <w:name w:val="acm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42:00Z</dcterms:created>
  <dc:creator>renata.drabova</dc:creator>
  <dc:description/>
  <cp:keywords/>
  <dc:language>en-US</dc:language>
  <cp:lastModifiedBy>Petr Hais</cp:lastModifiedBy>
  <dcterms:modified xsi:type="dcterms:W3CDTF">2010-11-21T2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11/8/2010 3:54:34 PM</vt:lpwstr>
  </property>
</Properties>
</file>