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lineRule="auto" w:line="360" w:before="0" w:after="0"/>
        <w:jc w:val="center"/>
        <w:rPr>
          <w:rFonts w:ascii="Courier New" w:hAnsi="Courier New" w:cs="Courier New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65365</wp:posOffset>
                </wp:positionH>
                <wp:positionV relativeFrom="paragraph">
                  <wp:posOffset>643255</wp:posOffset>
                </wp:positionV>
                <wp:extent cx="661670" cy="114300"/>
                <wp:effectExtent l="5080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80" cy="114480"/>
                          <a:chOff x="0" y="0"/>
                          <a:chExt cx="661680" cy="1144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11448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68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9.95pt;margin-top:50.65pt;width:52.05pt;height:9pt" coordorigin="11599,1013" coordsize="1041,180">
                <v:line id="shape_0" from="11599,1014" to="11599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99,1014" to="12159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60,1014" to="12160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60,1193" to="12640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41,1013" to="12641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urier New" w:ascii="Courier New" w:hAnsi="Courier New"/>
          <w:b/>
        </w:rPr>
        <w:t>Český ráj</w:t>
      </w:r>
    </w:p>
    <w:p>
      <w:pPr>
        <w:pStyle w:val="Normln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 závěru třetihor, asi před 4—10 miliony lety, se přes celé severní Čechy táhlo pásmo velice aktivních sopek. V oblasti Českého ráje se však na povrchu objevily sopečné kužele jen ojediněle. Za jejich zbytky jsou dnes považovány například čedičové kopce Vyskeř a snad i Veliš, zatímco sopečné suky Mužský a Trosky představují zbytky takzvaných žil. </w:t>
      </w:r>
    </w:p>
    <w:p>
      <w:pPr>
        <w:pStyle w:val="Normln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arakteristická dvourohá silueta Trosek je nejen symbolem Českého ráje, ale Trosky jsou i zcela ojedinělým sopečným tělesem. Jejich magma, jež vyplnilo zemskou puklinu, se v závěrečné fázi výstupu vydralo na povrch dvěma sopouchy, vzdálenými od sebe asi 100 metrů. Dnes z nich zůstaly tzv. sopečné suky a zároveň skalní podstavce dvou hradních věží – Baby a Panny. Čedičový hřbet mezi nimi je zbytkem žilné výplně a je na něm vidět také zajímavá sloupcová odlučnost. V ostatních případech výstup třetihorních čedičů většinou skončil nezdarem. Magma totiž často uvízlo v různých hloubkách pod povrchem mezi pískovcovými vrstvami a vytvořilo ploché kupy nebo vysoké homole, jež čekaly miliony let na své osvobození z písečných vrstev. Mimochodem, tomuto plošnému snižování krajiny se říká denudace, doslova obnažování. V případě obnažování podpovrchových sopečných těles je tento termín velice výstižný. Příkladem takové obnažené kupy je například vrch Zebín u Jičína. Ale podobných sopečných kopců jsou po Českém ráji desítky. Na některých stojí staré pevnosti nebo hrady, jiné zdobí kostely či kaple a mnohé z nich se prostě těžily na štěrk. </w:t>
      </w:r>
    </w:p>
    <w:p>
      <w:pPr>
        <w:pStyle w:val="Normln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spacing w:lineRule="auto" w:line="360" w:before="0" w:after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Malebná destrukce</w:t>
      </w:r>
    </w:p>
    <w:p>
      <w:pPr>
        <w:pStyle w:val="Normlnweb"/>
        <w:spacing w:lineRule="auto" w:line="360" w:before="0" w:after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ln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 chvíle, kdy byla Česká tabule rozlámána a výškově rozčleněna na řadu samostatných plošin, kuest a hřbetů, začala její nelítostná destrukce. Pískovce nejsou právě odolné horniny, snadno zvětrávají, drolí se, podléhají dešťovému ronu i výmolné činnosti potoků a řek. Uvolněná zrnka písku dovede odvát i nepříliš silný vítr. Destrukci skal také často napomáhají koruny stromů, které prorůstají puklinami jako škvírami ve zdi. </w:t>
      </w:r>
    </w:p>
    <w:p>
      <w:pPr>
        <w:pStyle w:val="Normlnweb"/>
        <w:spacing w:lineRule="auto" w:line="36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lnweb"/>
        <w:spacing w:lineRule="auto" w:line="360" w:before="0" w:after="0"/>
        <w:rPr/>
      </w:pPr>
      <w:r>
        <w:rPr>
          <w:rFonts w:cs="Courier New" w:ascii="Courier New" w:hAnsi="Courier New"/>
        </w:rPr>
        <w:t xml:space="preserve">Skalní města Českého ráje jsou v různém stupni svého vývoje, a i když se utvářejí už od počátku třetihor, jejich nejrychlejší rozpad probíhal v nedávných dobách ledových. Tehdy led v puklinách trhal a štěpil pískovce a při následném oteplení pak vodní stružky spláchly uvolněná písečná zrna do trhlin. Při úpatí skal, často na nepropustném podloží, je pak voda vynášela ven. Takto vznikaly i různé prameny místních potoků, které často hloubily soutěsky, kaňony, tunely a brány. I tam, kde již voda dávno neteče, destrukce v jednou otevřené skále probíhá dál. S trochou nadsázky můžeme říci, že rozpad okrajových skalních plošin byl nejen jejich destrukcí, ale zároveň i ojedinělým sochařským a architektonickým dílem, při němž vznikla celá skalní města s věžovitými domy i „panelákovými“ dlouhými bloky. Byla stvořena sochařská díla, jako je Kobyla, Hláska, Soudek či Balustráda v oblasti Příhrazských skal nebo třeba Kapelník, Maják či komplex Čertovy ruky v Hruboskalském skalním městě. A kdo jednou spatřil Sokola, skoro by přísahal, že jej vytesal nějaký sochař. Zvětrávací procesy navíc ozdobily štíhlé pilíře malebnými římsami, v rozsedlinách mezi jednotlivými </w:t>
      </w:r>
      <w:r>
        <w:rPr>
          <w:rFonts w:cs="Courier New" w:ascii="Courier New" w:hAnsi="Courier New"/>
          <w:lang w:val="en-US" w:eastAsia="en-US"/>
        </w:rPr>
        <w:t>věžovitými domy nechaly stříškovité převisy, uprostřed skalních ulic zůstaly štíhlé sloupy i masivní skalní brány. Sochařské dílo přírody slaví ve skalních městech Českého ráje svůj triumf. Jejich impozantnost a hravý smysl pro detail je proslavil nejen u nás, ale i v Evropě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Book Antiqua" w:hAnsi="Book Antiqua" w:eastAsia="Times New Roman" w:cs="Book Antiqua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0" w:after="60"/>
      <w:ind w:hanging="0"/>
      <w:outlineLvl w:val="2"/>
    </w:pPr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Book Antiqua" w:hAnsi="Book Antiqua" w:cs="Book Antiqu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Heading3"/>
    <w:qFormat/>
    <w:pPr>
      <w:numPr>
        <w:ilvl w:val="0"/>
        <w:numId w:val="0"/>
      </w:numPr>
      <w:spacing w:before="60" w:after="60"/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47:00Z</dcterms:created>
  <dc:creator>jiri.vetyska</dc:creator>
  <dc:description/>
  <cp:keywords/>
  <dc:language>en-US</dc:language>
  <cp:lastModifiedBy>Petr Hais</cp:lastModifiedBy>
  <dcterms:modified xsi:type="dcterms:W3CDTF">2010-11-21T22:55:00Z</dcterms:modified>
  <cp:revision>59</cp:revision>
  <dc:subject/>
  <dc:title>ÚVODEM</dc:title>
</cp:coreProperties>
</file>