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2/2011-Ch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11-01-13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9/2011-Le</w:t>
        <w:tab/>
        <w:t>Sdružení vlastníků bytových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jednotek Tylova 33 a 3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Stejskal</w:t>
        <w:tab/>
        <w:t>p. Martin Chala, předsed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69 326 154</w:t>
        <w:tab/>
        <w:t>Tylova 3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469 326 155</w:t>
        <w:tab/>
        <w:t>582 63 Ždírec nad Doubravou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hlinsko@plynoprojek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11-01-1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Potvrzení objednávky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předsed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Vaši objednávku pravidelné revize plynových zařízení i technickou dokumentaci zaslanou v příloze. Potvrzujeme ji v plném rozsahu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řipomínáme Vám, že před provedením pravidelné revize je třeba předložit nejen zprávu o výchozí revizi, ale i zprávu o poslední provozní revizi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řesňujeme, že pověřený revizní technik je pan Karel Mikulášek (tel. 723 767 232). Počítáme s tím, že revize začne v pondělí 14. února 2010 v 8:00 hodin a bude probíhat v dopoledních i odpoledních hodinách. Její časový harmonogram plně přizpůsobíme Vašim možnostem. Věříme proto, že budete s kvalitou práce spokojen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120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Tomáš Ledvinka</w:t>
        <w:br/>
        <w:t xml:space="preserve">vedoucí provozovny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05:52:00Z</dcterms:created>
  <dc:creator>Jaroslav Konůpek</dc:creator>
  <dc:description/>
  <cp:keywords/>
  <dc:language>en-US</dc:language>
  <cp:lastModifiedBy>Petr Hais</cp:lastModifiedBy>
  <cp:lastPrinted>2010-10-08T14:10:00Z</cp:lastPrinted>
  <dcterms:modified xsi:type="dcterms:W3CDTF">2010-11-21T22:10:00Z</dcterms:modified>
  <cp:revision>5</cp:revision>
  <dc:subject/>
  <dc:title>_</dc:title>
</cp:coreProperties>
</file>