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rthrocentrum, rehab. odděle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uzana Kolac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Žitomírská 3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1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rthrocentrum, rehab. oddělení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Zuzana Kolací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Žitomírská 38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01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IO-centrum, rehab. zaříze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ana Palán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Školní 70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96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Humpol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IO-centrum, rehab. zařízení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ana Palán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Školní 701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396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Humpol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ALLAN CLUB s.r.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va Otav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ezvalova 64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460 15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Liberec 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ALLAN CLUB s.r.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va Otav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ezvalova 646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460 15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Liberec 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elsium 2 s.r.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ana Salavc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asarykovo náměstí 2667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30 02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ardub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elsium 2 s.r.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ana Salavc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asarykovo náměstí 2667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530 02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ardub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entrum komplexní péč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gr. Jana Týkal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a Vyhlídce 582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1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Dobřicho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entrum komplexní péč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gr. Jana Týkal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a Vyhlídce 582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1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Dobřichov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Centrum léčebné 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artina Bobrovsk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iniční 23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628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Br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Centrum léčebné rehabilitac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artina Bobrovsk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iniční 235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628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Br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ELIJA-Centrum zdrav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harmDr. Jana Cutá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menského 1357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697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Kyj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ELIJA-Centrum zdraví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harmDr. Jana Cutá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menského 1357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697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Kyj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JK fyzioterapi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hDr. Miroslav Dobe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adio ARÉN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03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Ost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JK fyzioterapi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hDr. Miroslav Dobe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tadio ARÉNA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03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Ostr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Fakultní nemocnice, rehab. odd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UDr. Hana Hlad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r. Edvarda Beneše 13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05 99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lzeň-B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Fakultní nemocnice, rehab. odd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UDr. Hana Hlad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r. Edvarda Beneše 13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305 99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lzeň-Bo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FALTA s.r.o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ana Rýdl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ámecká 23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47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Nách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FALTA s.r.o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ana Rýdl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Zámecká 235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547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Nácho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FITLIGHT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ndrea Rysavkov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idická 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5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FITLIGHT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ndrea Rysavkov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idická 6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5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Fizioterapi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gr. Štěpánka Vojt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 Chobotě 1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51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Říčany u Prah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Fizioterapi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gr. Štěpánka Vojt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 Chobotě 11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251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Říčany u Prah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FN Brno – PRM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ana Vincour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Obilní trh 12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626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Br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FN Brno – PRM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Dana Vincour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Obilní trh 12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626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Br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FN Brno – PRM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imona Roztočil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Obilní trh 1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625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Br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FN Brno – PRM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imona Roztočil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Obilní trh 11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625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Br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Fyzioterapi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aroslava Tancer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8. listopadu 2405/1b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6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Fyzioterapi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aroslava Tancer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8. listopadu 2405/1b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6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Fyzioterapi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gr. Radka Maří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laňanská 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08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Fyzioterapi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gr. Radka Maří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laňanská 1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08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Fyzioterapi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ěra Češ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r. E. Beneše 2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92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Bruntá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Fyzioterapi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ěra Češ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r. E. Beneše 21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92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Bruntá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GRA-FIT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ana Stáhlí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árodní 9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1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GRA-FIT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ana Stáhlí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árodní 9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1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nstruct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r. Pavel Švejcar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talská 7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28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nstruct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r. Pavel Švejcar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talská 7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28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ázně Kostelec u Zlín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iří Fadler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stelec 493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63 14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Zl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ázně Kostelec u Zlín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iří Fadler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stelec 493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63 14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Zlí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éčebná 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ana Pytel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portovní 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628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Vyšk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éčebná rehabilitac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ana Pytel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portovní 5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628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Vyšk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éčebná 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argita Čern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 Podluží 1632/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4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éčebná rehabilitac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argita Čern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 Podluží 1632/5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4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éčebná 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gr. Jitka Pavel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uvorovova 19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41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Nový Jič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éčebná rehabilitac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gr. Jitka Pavel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uvorovova 195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41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Nový Jičí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RC s.r.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Alena Mojcz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nglišová 52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46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Op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RC s.r.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Alena Mojcz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nglišová 526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46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Op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asarykova městská nemocnice, rehab. odd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UDr. Irena Jareš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etyšova 46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14 15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Jilemn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asarykova městská nemocnice, rehab. odd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UDr. Irena Jareš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etyšova 465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514 15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Jilemn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ěstská nemocni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vana Chrobo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emocniční 2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28 8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Ost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ěstská nemocnic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vana Chrobo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emocniční 2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28 8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Ostr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ěstská nemocnice, rehab. odd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oňa Vall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28. října 100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11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Turnov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ěstská nemocnice, rehab. odd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oňa Vall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28. října 100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511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Turnov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emocni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vana Mališ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. Krásnohorské 32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38 18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Frýdek-Míst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emocnic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vana Mališ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. Krásnohorské 321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38 18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Frýdek-Míst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emocni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ana Krupc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. Krásnohorské 32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38 18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Frýdek-Míst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emocnic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ana Krupc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. Krásnohorské 321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38 18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Frýdek-Míst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emocnice Břeclav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větlana Bu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 Nemocnice 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690 74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Břec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emocnice Břeclav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větlana Bu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U Nemocnice 1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690 74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Břec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emocnice Český Těšín a.s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c. Eva Serafin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Ostravsk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37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Český Těš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emocnice Český Těšín a.s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c. Eva Serafin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Ostravská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37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Český Těší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emocnice Český Těšín a.s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udmila Novotn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Ostravsk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37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Český Těš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emocnice Český Těšín a.s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udmila Novotn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Ostravská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37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Český Těší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emocnice s poliklinikou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ana Kopelc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lezská 207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35 8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Bohum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emocnice s poliklinikou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ana Kopelc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lezská 207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35 8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Bohumí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emocnice Sušice o.p.s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gr. Petra Páreck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od Nemocnicí 116/III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42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Suš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emocnice Sušice o.p.s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gr. Petra Páreck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od Nemocnicí 116/III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342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Suš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Nemocnice, rehab. odd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ěra Eidelpes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uk. hrdinů 20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69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Rakovník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Nemocnice, rehab. odd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ěra Eidelpes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uk. hrdinů 20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269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Rakovník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emocnice-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enka Bočan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. E. Purkyně 270/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434 64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Mo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emocnice-rehabilitac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enka Bočan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. E. Purkyně 270/5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434 64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Mo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Neurologie – 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UDr. Jaroslav Viták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aňkovského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50 88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Čeláko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Neurologie – Rehabilitac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UDr. Jaroslav Viták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taňkovského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250 88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Čelákov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sP Česká Líp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ana Šperlí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urkyňova 1849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470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Česká Lí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sP Česká Líp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ana Šperlí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urkyňova 1849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470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Česká Lí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sP Mělník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Ludmila Novotn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ažská 52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6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Měl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sP Mělník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Ludmila Novotn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ažská 528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276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Mělní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sP Mělník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gr. Ivana Slaví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ažská 52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76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Měl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sP Mělník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gr. Ivana Slaví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ažská 528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276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Mělní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sP, rehabilitační odděle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ana Kočár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 Nemocnice 84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61 26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říbr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sP, rehabilitační oddělení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ana Kočár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U Nemocnice 84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261 26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říbra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ZZ privátna ambulanci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rika Kub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álkova 3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010 08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Žil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ZZ privátna ambulanci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rika Kub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álkova 3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010 08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Žili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Okresní nemocnice s poliklinikou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arie Šíp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ánská ul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669 02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Znojm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Okresní nemocnice s poliklinikou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arie Šíp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ánská ul.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669 02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Znojm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Orlickoústecká nemocni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c. Kateřina Šlegr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ČSA 107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62 18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Ústí nad Orlic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Orlickoústecká nemocnic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c. Kateřina Šlegr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ČSA 1076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562 18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Ústí nad Orlic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Orlickoústecká nemocni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etra Verner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ČSA 107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62 18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Ústí nad Orlic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Orlickoústecká nemocnic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etra Verner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ČSA 1076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562 18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Ústí nad Orlic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oliklinika, rehab. odd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va Suchán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ří Mrštíků 3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69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Břecla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oliklinika, rehab. odd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va Suchán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ří Mrštíků 38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69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Břecla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oliklinika, rehab. odd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udmila Kreml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 Pošty 14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625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Brno 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oliklinika, rehab. odd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udmila Kreml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U Pošty 14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625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Brno 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ivamed Healthia s.r.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enka Urban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ukelských hrdinů 20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69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Rakov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ivamed Healthia s.r.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enka Urban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ukelských hrdinů 20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269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Rakovní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0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-centrum s.r.o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gr. Kamila Vesel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řižíková 1377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38 05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Frýdek-Míst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-centrum s.r.o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gr. Kamila Vesel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řižíková 1377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38 05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Frýdek-Míst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1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. odd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UDr. Zdeněk Šos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uškinova 94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46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Horšovský Tý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. odd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UDr. Zdeněk Šos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uškinova 94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346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Horšovský Tý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2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. odd. Baťovy krajské nem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UDr. Pavel Skalk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avlíčkovo nábř. 60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60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Zl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. odd. Baťovy krajské nem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UDr. Pavel Skalk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avlíčkovo nábř. 60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60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Zlí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3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c. Hana Brath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usova 2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50 02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řer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c. Hana Brath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usova 2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50 02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řer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4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agmar Čern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voluční 2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92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Bruntá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agmar Čern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voluční 2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92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Bruntá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5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anuše Suchan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ánesova 1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37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Český Těší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anuše Suchan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ánesova 11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37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Český Těší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6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va Bajer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ístecká 25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42 58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říb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va Bajer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ístecká 256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42 58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říb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7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ana Koukal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Červeného Kříže 2564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470 06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Česká Lí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ana Koukal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Červeného Kříže 2564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470 06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Česká Lí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8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vana Kokrd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a Bojišti 84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460 07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Liberec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vana Kokrd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a Bojišti 84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460 07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Liberec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9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vana Toms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 Nemocnice 380/III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77 38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Jindřichův Hrad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vana Toms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U Nemocnice 380/III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377 38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Jindřichův Hrad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0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ana Rohál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ovární 120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69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Hole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ana Rohál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ovární 120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69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Holeš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1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itka Lukscheider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ovární 120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69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Holeš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itka Lukscheider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ovární 120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69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Holeš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2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itka Miklas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. Martinů 812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08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Ostrava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itka Miklas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. Martinů 812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08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Ostrava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3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enka Zádrap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ničovská 2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87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Šumpe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enka Zádrap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Uničovská 2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87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Šumper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4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udmila Kopp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říčná 647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53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Mariánské Lázn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udmila Kopp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říčná 647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353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Mariánské Lázn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5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adka Koláč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asarykovo náměstí 37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38 03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Heřmanův Měst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adka Koláč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asarykovo náměstí 37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538 03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Heřmanův Měste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6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anislava Proč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lavní 19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88 33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Hanušo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tanislava Proč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lavní 19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88 33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Hanušov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7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ylva Vrzáč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ám. Legií 85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30 02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ardub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ylva Vrzáč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ám. Legií 851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530 02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ardub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8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 – Iva Semrád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va Semrád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 Sokolovny 18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468 04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Jablonec n. 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 – Iva Semrád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va Semrád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U Sokolovny 188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468 04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Jablonec n. 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9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 – Lékařský dům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ěra Jedlič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anovského 4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7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 – Lékařský dům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ěra Jedlič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anovského 48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7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0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 – neurologie a myoskelet. medicín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va Nová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ochovská – Ruzyňská 53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6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 – neurologie a myoskelet. medicín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va Nová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tochovská – Ruzyňská 53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6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1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 "U bazénu"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va Potočn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ionýrů 2069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38 02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Frýdek-Míst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 "U bazénu"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va Potočn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ionýrů 2069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38 02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Frýdek-Míst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2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 Chalupsk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udmila Chalupsk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. Brzkové 1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18 1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lze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 Chalupsk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udmila Chalupsk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. Brzkové 15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318 1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lze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3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 Ev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va Meisner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. Wolkera 603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250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Brandýs nad Lab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 Ev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va Meisner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. Wolkera 603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250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Brandýs nad Lab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4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 Shap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gr. Zuzana Posíšil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Ibsenova 19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79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Olomo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 Shap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gr. Zuzana Posíšil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Ibsenova 19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79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Olomou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5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 Těhulk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enka Kep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Údolní 7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26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lze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 Těhulk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enka Kep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Údolní 7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326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lze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6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 Těhulk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enka Šnep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lovanská 6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01 00 PLZE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 Těhulk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enka Šnep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lovanská 60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01 00 PLZE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7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 v NsP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arie Farn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ělnická 3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36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Havíř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 v NsP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arie Farn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ělnická 36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36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Havíř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8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 ZDRAV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gr. Dita Onder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ídeňská 1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79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Olomo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 ZDRAVÍ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gr. Dita Onder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ídeňská 18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79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Olomou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9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ce ZDRAV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ndula Hulín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anského 24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72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Olomou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ce ZDRAVÍ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ndula Hulín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anského 24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72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Olomou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0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ční středisko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itka Spálen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egerova 287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72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oličk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ční středisko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itka Spálen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egerova 287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572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oličk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1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bilitační zařízení M+P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onika Devát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oužimská 23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301 00 PLZE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bilitační zařízení M+P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onika Devát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oužimská 23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301 00 PLZE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2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CENTRUM Příbor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c. Kateřina Malich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ístecká 25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42 58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říb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CENTRUM Příbor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c. Kateřina Malich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ístecká 256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42 58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říb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3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HAMED PRAHA s.r.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c. Martina Olijny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ánesova 32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2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HAMED PRAHA s.r.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c. Martina Olijny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ánesova 32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2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4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kondice-Regenerace-Fyzioterapie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ina Hromád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stelní 142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90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Jese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kondice-Regenerace-Fyzioterapie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ina Hromád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stelní 142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90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Jesení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5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LAX  KLUB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anislav Salajk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pojovací  1/123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60 17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Karlovy Va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LAX  KLUB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tanislav Salajk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pojovací  1/123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360 17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Karlovy Va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6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anatorium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UDr. Milan Podlipný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ivišovo nám. 1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669 02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Znojm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anatorium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UDr. Milan Podlipný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ivišovo nám. 1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669 02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Znojm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7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antiagym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gr. Radka Vlachynsk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udějovická 1998/5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4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antiagym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gr. Radka Vlachynsk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udějovická 1998/55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4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8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ředisko – poliklinika Řepy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UDr. Jiří Nedělk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Žufanova 1113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63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tředisko – poliklinika Řepy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UDr. Jiří Nedělk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Žufanova 1113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63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9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udio pro ženy – pracoviště Karlovy Vary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agdalena Mikuland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ozartova 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360 2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Karlovy Va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tudio pro ženy – pracoviště Karlovy Vary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agdalena Mikuland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ozartova 6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360 2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Karlovy Var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0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udio pro ženy – pracoviště Prah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agdalena Mikuland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odičkova 2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10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tudio pro ženy – pracoviště Prah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agdalena Mikuland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odičkova 20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10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1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herap Tili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UDr. Leoš Navrátil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eydlerova 245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155 00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Therap Tili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UDr. Leoš Navrátil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eydlerova 2451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155 00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2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dravotní cviče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ana Mizerov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vatého Ducha 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794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Krn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Zdravotní cvičení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ana Mizerov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vatého Ducha 5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794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Krno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  <w:t>Rehabilitační zařízení</w:t>
      </w:r>
    </w:p>
    <w:p>
      <w:pPr>
        <w:pStyle w:val="Sender"/>
        <w:rPr/>
      </w:pPr>
      <w:r>
        <w:rPr/>
        <w:t>Toužimská 23</w:t>
      </w:r>
    </w:p>
    <w:p>
      <w:pPr>
        <w:pStyle w:val="Sender"/>
        <w:rPr/>
      </w:pPr>
      <w:r>
        <w:rPr/>
        <w:t>301 00 PLZEŇ 1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3">
                <wp:simplePos x="0" y="0"/>
                <wp:positionH relativeFrom="page">
                  <wp:posOffset>5041265</wp:posOffset>
                </wp:positionH>
                <wp:positionV relativeFrom="page">
                  <wp:posOffset>4321175</wp:posOffset>
                </wp:positionV>
                <wp:extent cx="3830955" cy="1343025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95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dravotní středisko, rehab. odd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etra Rous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menského 4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549 01</w:t>
                            </w:r>
                            <w:r>
                              <w:rPr/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Nové Město n. Metují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5pt;height:105.75pt;mso-wrap-distance-left:7.1pt;mso-wrap-distance-right:7.1pt;mso-wrap-distance-top:0pt;mso-wrap-distance-bottom:0pt;margin-top:340.25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Zdravotní středisko, rehab. odd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etra Rous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menského 48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549 01</w:t>
                      </w:r>
                      <w:r>
                        <w:rPr/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Nové Město n. Metuj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type w:val="continuous"/>
      <w:pgSz w:orient="landscape" w:w="14173" w:h="9978"/>
      <w:pgMar w:left="567" w:right="720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" w:cs="Times New Roman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Cambria" w:hAnsi="Cambria"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32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8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2"/>
      </w:numPr>
    </w:pPr>
    <w:rPr>
      <w:rFonts w:eastAsia="Calibri" w:cs="Times New Roman"/>
    </w:rPr>
  </w:style>
  <w:style w:type="paragraph" w:styleId="Addressee">
    <w:name w:val="Envelope Address"/>
    <w:basedOn w:val="Normal"/>
    <w:pPr>
      <w:spacing w:before="0" w:after="0"/>
      <w:ind w:left="2880" w:hanging="0"/>
      <w:jc w:val="left"/>
    </w:pPr>
    <w:rPr>
      <w:rFonts w:ascii="Cambria" w:hAnsi="Cambria" w:eastAsia="Times New Roman" w:cs="Times New Roman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Cambria" w:hAnsi="Cambria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8:00Z</dcterms:created>
  <dc:creator>Petr Hais</dc:creator>
  <dc:description/>
  <cp:keywords/>
  <dc:language>en-US</dc:language>
  <cp:lastModifiedBy>Petr Hais</cp:lastModifiedBy>
  <dcterms:modified xsi:type="dcterms:W3CDTF">2010-11-21T22:42:00Z</dcterms:modified>
  <cp:revision>2</cp:revision>
  <dc:subject/>
  <dc:title/>
</cp:coreProperties>
</file>